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11209020" cy="793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8960" cy="7930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532.8pt;width:882.55pt;height:62.4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260985</wp:posOffset>
                </wp:positionH>
                <wp:positionV relativeFrom="page">
                  <wp:posOffset>6350</wp:posOffset>
                </wp:positionV>
                <wp:extent cx="11209655" cy="797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9680" cy="7974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20.55pt;margin-top:0.5pt;width:882.6pt;height:62.7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574020</wp:posOffset>
                </wp:positionH>
                <wp:positionV relativeFrom="page">
                  <wp:posOffset>-182880</wp:posOffset>
                </wp:positionV>
                <wp:extent cx="90805" cy="79165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2.6pt;margin-top:-14.4pt;width:7.1pt;height:623.3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4325</wp:posOffset>
                </wp:positionH>
                <wp:positionV relativeFrom="page">
                  <wp:posOffset>-182880</wp:posOffset>
                </wp:positionV>
                <wp:extent cx="90805" cy="79165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-14.4pt;width:7.1pt;height:623.3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 русскому язык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010-2011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граммы для общеобразовательных школ, гимназий, лицеев. Автор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М.М Разумовская,   В.И.Капинос, С.И. Львова…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.:Дрофа,201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Учебник: « Русский язык» под редакцией М.М.Разумовской, П.А.Лекант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.:Дрофа,200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Учитель : Стребкова Г.П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</w:rPr>
        <w:t xml:space="preserve">Категория: </w:t>
      </w:r>
      <w:r>
        <w:rPr>
          <w:rFonts w:cs="Times New Roman" w:ascii="Times New Roman" w:hAnsi="Times New Roman"/>
          <w:b/>
          <w:i/>
          <w:lang w:val="ru-RU"/>
        </w:rPr>
        <w:t>высш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хождение курсов:  200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83"/>
        <w:gridCol w:w="878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</w:tblGrid>
      <w:tr>
        <w:trPr>
          <w:trHeight w:val="48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Четверть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Час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Развитие реч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исьмо по памят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ловарный диктан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изложен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сочинения</w:t>
            </w:r>
          </w:p>
        </w:tc>
      </w:tr>
      <w:tr>
        <w:trPr>
          <w:trHeight w:val="41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факт</w:t>
            </w:r>
          </w:p>
        </w:tc>
      </w:tr>
      <w:tr>
        <w:trPr>
          <w:trHeight w:val="9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</w:rPr>
              <w:t>I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</w:rPr>
              <w:t>I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Ит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*-часы из резерва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-ХКК ГОС- 22 ч на основе произведения А.Грачева « Лесные шорохи»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Планирование из расчета 35 учебных недель</w:t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7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260"/>
        <w:gridCol w:w="723"/>
        <w:gridCol w:w="723"/>
        <w:gridCol w:w="24"/>
        <w:gridCol w:w="45"/>
        <w:gridCol w:w="142"/>
        <w:gridCol w:w="385"/>
        <w:gridCol w:w="238"/>
        <w:gridCol w:w="1"/>
        <w:gridCol w:w="2541"/>
        <w:gridCol w:w="1900"/>
        <w:gridCol w:w="1532"/>
        <w:gridCol w:w="1256"/>
        <w:gridCol w:w="1256"/>
        <w:gridCol w:w="1070"/>
      </w:tblGrid>
      <w:tr>
        <w:trPr>
          <w:trHeight w:val="822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й матери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Цель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я      материа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ктуализация зн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КК ГОС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О языке</w:t>
            </w: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8000"/>
              </w:rPr>
              <w:t>(3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224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-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/2/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начение языка в жизни человека. Высказывания великих людей о русском язык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 роли  языка в жизни общества; об основных требованиях к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работать умение читать и устно воспроизводить тексты на лингвистические темы; строить небольшое рассуждение на лингвистическую тем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зусть 2 высказывания великих людей о русском язык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исьмо по памят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чев .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Лесные  шорохи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 послесловие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3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вторение изученного о речи в начальной школе.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lang w:val="ru-RU"/>
              </w:rPr>
              <w:t xml:space="preserve">Речь как деятельность, как способ общения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людей посредством языка. Условия, необходимые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для речевого общения: наличие собеседника, мот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ва, потребности в общении, предмета речи, общего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lang w:val="ru-RU"/>
              </w:rPr>
              <w:t xml:space="preserve">языка. Речь устная и письменная, диалогическая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и монологическая. Культура речевого общ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Обобщить и закрепить условия для речевого общения, основные требования к культуре устного общ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готовка к домашнему сочинению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« Памятный день летних каникул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лушание: определение темы текста, подбор к нему заголовк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тение: выделение частей текста( микротексты), составление план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Закрепление и углубленное изученного в начальных классах .   (34)</w:t>
            </w:r>
            <w:r>
              <w:rPr>
                <w:rFonts w:cs="Times New Roman" w:ascii="Times New Roman" w:hAnsi="Times New Roman"/>
                <w:b/>
                <w:color w:val="008000"/>
              </w:rPr>
              <w:t>Фонетика, орфоэпия, графика. (10 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Предмет изучения фонетики. Звуки речи. Слог.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Русское словесное ударение и его особен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акрепить понятие о назначении звуков речи, особенностях русского ударе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граничение слов по признаку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« правильное – неправильное» удар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 знания алфави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Предмет изучения графики. Алфавит. Правиль</w:t>
              <w:softHyphen/>
              <w:t>ное название букв алфавит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-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7/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Гласные ударные и безударные. Согласные твер</w:t>
              <w:softHyphen/>
              <w:t xml:space="preserve">дые и мягкие, глухие и звонкие.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Элементарные св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дения о транскрипц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еречень согласных и гласных зву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ать представление о транскрипц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изношение согласных на месте буквенного сочетания ЧН. </w:t>
            </w:r>
            <w:r>
              <w:rPr>
                <w:rFonts w:cs="Times New Roman" w:ascii="Times New Roman" w:hAnsi="Times New Roman"/>
                <w:b/>
              </w:rPr>
              <w:t>Работа со скороговоркам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звуков по план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-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9/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8"/>
                <w:lang w:val="ru-RU"/>
              </w:rPr>
              <w:t>-Текст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как продукт речевой деятельности; его основные признаки: членимость, смысловая цель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lang w:val="ru-RU"/>
              </w:rPr>
              <w:t>ность,  формальная связность,  относительная за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конченность (автономность) высказывани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-Тема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основная мысль текста; микротемы, план текста;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деление текста на абзацы, строение абзаца: зачин, средняя часть, концовк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е определять тему текста, выделять части текста. Научить вдумываться в основную мысль текста и выражать е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чине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« Памятный день летних каникул»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97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ый диктант (входной) с грамматическим задание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</w:rPr>
              <w:t>*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ить сформированность навыков правописания 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2/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Предмет изучения орфоэпии. Основные правила произношения звуков речи: ударных и безударных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гласных; согласных звуков и их сочетаний, отдел ь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ных грамматических форм.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Произношение заимст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вованных сл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б орфоэпии, о ее важнейших правилах Научить пользоваться орфоэпическим словар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ьное произношение сл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эпический анализ сло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-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4/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отношение звуков и букв. Звуковое значение букв Е,Ё, Я,Ю. Знакомство с орфоэпическим словарем и его назначение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определять звуковое значение букв Ё,Е,Ю,Я в различных фонетических позициях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ьное произношение сл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ческий разбор сл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ческий разбор сло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орядок фонетико-орфоэпического разбора и его назнач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ьное произношение сл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ческий разбор сл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ая работа по тем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« Фонетика и орфоэпия»   №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характеризовать отдельные звуки в составе слова, различать звуки и буквы , правильно произносить слов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-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8-1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5"/>
                <w:lang w:val="ru-RU"/>
              </w:rPr>
              <w:t>Стили речи, понятие о стилистически зна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 xml:space="preserve">чимой речевой ситуации;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Речь разговорная и книж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ная, характ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ристика разговорного и художественного стиле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речи с учетом особенностей речевой ситуации, в ко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торой используются данные стили (сфера употреб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lang w:val="ru-RU"/>
              </w:rPr>
              <w:t xml:space="preserve">ления, коммуникативная функция, характерные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lang w:val="ru-RU"/>
              </w:rPr>
              <w:t>языковые средства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стилистически значимой речевой ситуации. Научить анализировать любую предложенную речевую ситуац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ычитывать» ситуацию 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5-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анализ фрагмента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8000"/>
              </w:rPr>
              <w:t>Письмо. Орфография(1</w:t>
            </w: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8000"/>
              </w:rPr>
              <w:t>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 контрольной работ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начение письма в жизни общества. Предмет изучения орфографии. Понятие орфограммы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понятие орфограммы как написания, требующего применения прави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ознанное чтение и пересказывание текстов о письменност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-2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изученных орфограмм гласных кор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формировать понятие орфограмм гласных корня. Отработать умение опознавать данные написания на слух. </w:t>
            </w:r>
            <w:r>
              <w:rPr>
                <w:rFonts w:cs="Times New Roman" w:ascii="Times New Roman" w:hAnsi="Times New Roman"/>
                <w:b/>
              </w:rPr>
              <w:t>Вооружить способом определения верного напис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 словами 1-й и 2-й степени труд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3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Битва этажей».-орфографический разбор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-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24/2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изученных орфограмм согласных кор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формировать понятие орфограмм согласных  корня. Отработать умение дифференцировать  данные написания на слух. </w:t>
            </w:r>
            <w:r>
              <w:rPr>
                <w:rFonts w:cs="Times New Roman" w:ascii="Times New Roman" w:hAnsi="Times New Roman"/>
                <w:b/>
              </w:rPr>
              <w:t>Вооружить способом определения верного напис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ми , где есть согласные в корн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3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Битва этажей».-орфографический разбор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отребление на письме буквенных сочетаний жи-ши,ча-ща,чу-щу,нч,чн,ЧК,р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вать навыки ориентировки при письме, опознавания данных сочетаний и верного их воспроизведения в практике письм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ми на данное правил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7/2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отребление на письме Ъ и 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вать умение видеть , когда пишется Ь в конце сущ. И глаголов после шипящи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ми на данное правило. Развитие навыков речевого слуха; осознанность употребления разделительных знако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отребление на письме –тся и ться в глагол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навыки владения определения написания –тся или -тьс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ми на данное правил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-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29-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Речь разговорная и книж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ная, характ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ристика разговорного и художественного стиле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речи с учетом особенностей речевой ситуации, в ко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торой используются данные стили (сфера употреб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lang w:val="ru-RU"/>
              </w:rPr>
              <w:t xml:space="preserve">ления, коммуникативная функция, характерные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lang w:val="ru-RU"/>
              </w:rPr>
              <w:t>языковые средства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стилистически значимой речевой ситуации. Научить анализировать любую предложенную речевую ситуац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ычитывать» ситуацию 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3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глагол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написание слов (глаголов) с данной орфограммо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ми не употребляемыми без не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31-4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фографический разбор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3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ый диктант с грамматическим заданием по теме «Орфография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сформированность навыков правописания корней слов, разделительных Ъ и Ь , Ь после шипящих в конце слов, буквенных сочетаний типа ЖИ_ШИ, ЧК,ЧН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зошибочно писать слова , предложенные для специального заучивания (ЗСП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3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Анализ контрольного диктанта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Слово и его значение. Лексика.(3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</w:rPr>
              <w:t>1-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/3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Предмет изучения лекси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Слово и его лексическое значение. Основные сп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собы толкования лексического значения слова: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lang w:val="ru-RU"/>
              </w:rPr>
              <w:t>краткое объяснение значения в толковом слов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ре; подбор синонимов, антонимов, однокоренных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lang w:val="ru-RU"/>
              </w:rPr>
              <w:t>сл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едставление о том, что такое лексическое значение слова. Обобщить знания об основных способах толкования лексического значения слов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ренировка в подборе синонимов и антонимов, однокоренных слов с учетом их значени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тикетные слова как особая лексическая групп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, что речевой этикет – это правила речевого повед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енировка в уместном употреблении некоторых этикетных формул приветствия, прощания..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Слово и его строение. Морфемика.(4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 изучения состава слова. Морфема как часть сло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онятие, что корень , приставка, суффикс, окончание – значимые части слова. Научить соотносить окончание с его грамматическим значени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рень. Смысловая общность однокоренных слов. Приставка и суффикс как значимые части слова. </w:t>
            </w:r>
            <w:r>
              <w:rPr>
                <w:rFonts w:cs="Times New Roman" w:ascii="Times New Roman" w:hAnsi="Times New Roman"/>
                <w:b/>
              </w:rPr>
              <w:t>Окончание как морфема, образующая форму слов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9-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накомство со словарем значения морфем и словарем морфемного строения слов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последовательности разбора слова по составу, опираясь на значение морф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бор слова по состав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-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1/4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5"/>
                <w:lang w:val="ru-RU"/>
              </w:rPr>
              <w:t>Речь художественная и научно-деловая; характе</w:t>
            </w:r>
            <w:r>
              <w:rPr>
                <w:rFonts w:cs="Times New Roman" w:ascii="Times New Roman" w:hAnsi="Times New Roman"/>
                <w:b/>
                <w:color w:val="FF0000"/>
                <w:spacing w:val="4"/>
                <w:lang w:val="ru-RU"/>
              </w:rPr>
              <w:t xml:space="preserve">ристика разговорного и художественного </w:t>
            </w:r>
            <w:r>
              <w:rPr>
                <w:rFonts w:cs="Times New Roman" w:ascii="Times New Roman" w:hAnsi="Times New Roman"/>
                <w:b/>
                <w:color w:val="FF0000"/>
                <w:spacing w:val="-1"/>
                <w:lang w:val="ru-RU"/>
              </w:rPr>
              <w:t xml:space="preserve">речи с учетом особенностей речевой ситуации, в ко-1 </w:t>
            </w:r>
            <w:r>
              <w:rPr>
                <w:rFonts w:cs="Times New Roman" w:ascii="Times New Roman" w:hAnsi="Times New Roman"/>
                <w:b/>
                <w:color w:val="FF0000"/>
                <w:spacing w:val="1"/>
                <w:lang w:val="ru-RU"/>
              </w:rPr>
              <w:t>торой используются данные стили (сфера употреб</w:t>
            </w:r>
            <w:r>
              <w:rPr>
                <w:rFonts w:cs="Times New Roman" w:ascii="Times New Roman" w:hAnsi="Times New Roman"/>
                <w:b/>
                <w:color w:val="FF0000"/>
                <w:spacing w:val="7"/>
                <w:lang w:val="ru-RU"/>
              </w:rPr>
              <w:t xml:space="preserve">ления, коммуникативная функция, характерные </w:t>
            </w:r>
            <w:r>
              <w:rPr>
                <w:rFonts w:cs="Times New Roman" w:ascii="Times New Roman" w:hAnsi="Times New Roman"/>
                <w:b/>
                <w:color w:val="FF0000"/>
                <w:spacing w:val="6"/>
                <w:lang w:val="ru-RU"/>
              </w:rPr>
              <w:t>языковые средства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стилистически значимой речевой ситуации. Научить анализировать любую предложенную речевую ситуац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«Вычитыват</w:t>
            </w:r>
            <w:r>
              <w:rPr>
                <w:rFonts w:cs="Times New Roman" w:ascii="Times New Roman" w:hAnsi="Times New Roman"/>
                <w:b/>
              </w:rPr>
              <w:t>ь» ситуацию 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тр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62. « Детеныши и детоубийцы». Анализ худ.речи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4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ая работа. Анализ текста: определение стиля текст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знание основных признаков понятий по теме. Проверить умение устанавливать связь между конкретным текстом и типовой стилистически значимой речевой ситуацией; умение находить в тексте языковые средства , характерные для задачи текста и условий обще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Слово как часть речи. Морфология.(5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4/45/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едмет изучения морфологии. Система частей речи в русском язык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наменательные части речи, их основные признак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рфологический разбор слова как части реч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ужебные части речи, междометия и звукоподражательные слов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ильное произношение звуков реч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накомство с грамматико-орфографическим словар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рфологический разбор слова как части речи: самостояте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1-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9/5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Обучающее изложение. « Барсучонок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чувство языка, совершенствовать умение сохранять стиль исходного текста, умение «Видеть» и сохранять при пересказе типологическую структуру текста(повествовани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FF"/>
              </w:rPr>
              <w:t>Систематический курс.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Синтаксис и пунктуация (39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4</w:t>
            </w:r>
            <w:r>
              <w:rPr>
                <w:rFonts w:cs="Times New Roman" w:ascii="Times New Roman" w:hAnsi="Times New Roman"/>
                <w:b/>
                <w:color w:val="0000FF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1/52/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3/5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 изучения синтаксиса и пунктуации. Словосочетание. Главное и зависимое слова в словосочетани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казать отличие словосочетания от слова и предложения, как строится словосочета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устанавливать смысловую и грамматическую связь слов в словосочетан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использовать для выражения одинакового смысла разные словосочета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разбор словосочет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5,5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 .Его грамматическая основ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предложения, интонации предложения, ,логического ударения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аботка интонац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нгвистическое сочине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« Словосочетание и предложение»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5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тонация и порядок слов. Логическое ударе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58-5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ы предложений по цели высказывания. Восклицательные предложения .Знаки препинания в конце предлож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видов  преложения. Сформировать умение определять невосклицательные и восклицательные предлож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 по ЗС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-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0,6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1"/>
                <w:lang w:val="ru-RU"/>
              </w:rPr>
              <w:t>Типы речи: повествование, описание, рас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уждение. Особенности строения фрагментов текс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та с определенным типовым значени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разграничивать типы речи на основе их типового значения, используя при затруднении прием фотографирова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текс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1,12,1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2,63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4,6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члены предлож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способах выражения подлежащего и сказуемог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умение находить основу пред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9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бор предложений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Тире между подлежащим и сказуемым, выр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женными существительными в именительном п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деж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способах выражения подлежащего и сказуемого; условия для постановки тире между подлежащим и сказуемы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ческий анализ сло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ложения распространенные и нераспространенные. Второстепенные члены предлож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распространенного и нераспространенного предложения, раскрыть значение и роль второстепенных членов пред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анализ пред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.Дополне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умение находить второстепенные член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 предложении, распространять предложение второст. членами.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анализ предлож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12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бор предложений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.Опред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.Обстоятельств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-1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1,7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11"/>
                <w:lang w:val="ru-RU"/>
              </w:rPr>
              <w:t>Типы речи: повествование, описание, рас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уждение. Особенности строения фрагментов текс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та с определенным типовым значени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создавать устные научно-деловые высказывания-рассуждения при обосновании характеристики текста по его отношению к типу речи или стил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9,20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3,7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1,2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5,7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Предложения с однородными членами (без сою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зов и с союзам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lang w:val="ru-RU"/>
              </w:rPr>
              <w:t xml:space="preserve">а, но,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одиночным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lang w:val="ru-RU"/>
              </w:rPr>
              <w:t xml:space="preserve">и).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Запятая меж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ду однородными членами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Обобщающее слово пе</w:t>
              <w:softHyphen/>
              <w:t xml:space="preserve">ред однородными членами. Двоеточие и тире пр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>обобщающих слов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опознавательные знаки однородных членов предложения, правило постановки знаков препинания при однородных членах предлож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навык употребления в речи предложений с однородными членами, соблюдение правильной интонации при чтени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Проверочная работа ( диктант) по теме повторения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 Орфограф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своение правил по те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7-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8,7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Особенности строения фрагментов текс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 xml:space="preserve">та с определенным типовым значением: лицо и его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действия, предмет и его признаки,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 xml:space="preserve"> 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 xml:space="preserve">ние, схема построения, способы выражения «дан-;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ого» и «нового» в предложениях фрагмента)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создавать устные  высказывания-рассуждения при обосновании характеристики текста по его отношению к типу речи или стилю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готовка к сочинению по  сюжетной картинке с самостоятельным выбором типов речи и их сочетанием в большом тексте.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2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0,8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щение Знаки препинания при обращени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вать умение находить в предложении обращение, отличать обращение от подлежащего; верно ставить знаки препина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ыразительно читать предложения с обращениям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ческий разбор простого предлож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умение проводить синтаксический разбор простого предложения; конструировать предложение по заданной схе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бор предложений. Стр137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,28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3,8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ожное предложение с союзной и бессоюзной связь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нятие о сложносочиненном и сложноподчиненном предложении.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Запятая между частя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 xml:space="preserve">ми сложного предложения перед союзам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lang w:val="ru-RU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знакомить со структурными различиями между простыми предложениями и сложными. Совершенствовать умение определять количество основ в предложении, роль союза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блюдение за использованием в художественных текстах изучаемых синтаксических конструкций, усиливающих образность и эмоциональность реч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0,31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6,87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нятие о сложносочиненном и сложноподчиненном предложении. Запятая между частями сложного предложения.(что,чтобы,если,как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ая работа по теории тем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« Синтаксис и пунктуация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навык  определения количества основ в предложении, роль союза, отличие простого предложения от сложного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й рабо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9-2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1,9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  <w:t>Типы речи. Обучающее сочинение по сюжетной картинке К.Ф.Юона « Русская зима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навык создания  текста  по  сюжетной картинке с самостоятельным выбором типов речи и их сочетанием в большом текст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5,36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3,9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Прямая речь после слов автора и перед словами 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lang w:val="ru-RU"/>
              </w:rPr>
              <w:t>автора. Знаки препинания при прям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Диалог. Тире при диалог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Наблюдение за использованием в художестве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ных текстах изучаемых синтаксических конструк</w:t>
              <w:softHyphen/>
              <w:t xml:space="preserve">ций, усиливающих образность и эмоциональность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овершенствовать знания о прямой речи, определения слов автора и прямую речь. </w:t>
            </w:r>
            <w:r>
              <w:rPr>
                <w:rFonts w:cs="Times New Roman" w:ascii="Times New Roman" w:hAnsi="Times New Roman"/>
                <w:b/>
              </w:rPr>
              <w:t>Закрепить навык составления предложений с прямой речью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истематизация и обобщение сведений по разделу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3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ый диктант с грамматическим заданием по теме «« Синтаксис и пунктуация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изученные ранее орфограммы, навыки постановки знаков препинания в простом и сложных предложениях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1-2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98,9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Оценочные суждения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ние, схема построения, способы выражения «да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ого» и «нового» в предложениях фрагмента).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ть умение выделять абзацы в «большом» тексте; прогнозировать тип речи по начальной фразе абзац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зительное чтение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Лексика. Словообразование. Правописание.(35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0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Слово; взаимосвязь его лексического значения,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морфемного строения и написа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зависимости написания слова от его лексического значения и значения морф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ление умения учитывать эту зависимость при написан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однозначные и многозначн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е различать однозначные и многозначные сл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,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3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ямое и переносное значение слова. Переносное значение слова как основа создания художественных тропов: метафоры, олицетворения, эпитет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казать способы объяснения прямого и переносного значений слова в толковом словаре. Закрепить признаки фразеологизмов и понимание, что в них слова могут употребляться в переносном значен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1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 текста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,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6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7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ути пополнения словарного состава русского языка: словообразование и заимствование слов из других языков. Слова исконно русские и заимствованные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 Повторение) Синонимы, антонимы, омонимы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сновных путей пополнения словарного состава языка; представление о фонетических особенностях иноязычных сло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-2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09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Рассуждение-до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казательство,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>ние, схема построения, способы выражения «дан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ного» и «нового» в предложениях фрагмента)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словарный дикта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учить находить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 новое» в предложениях текста путем постановки вопроса от одного предложения к другому и краткого ответа на него; находить «данное» в каждом следующем предложении путем сопоставления его с предыдущим предложени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0,11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1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2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нятие о механизме образования слов в русском языке. Основные способы образования слов: приставочный, суффиксальный, сложе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 механизме образования слов с помощью приставок и суффикс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е графически объяснять , как образовано слово при помощи приставки и суффикс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>Словообразовательная модель как схема постро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>ния слов определенной части речи, имеющих общ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ность в значении (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lang w:val="ru-RU"/>
              </w:rPr>
              <w:t>оват\ы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-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  <w:w w:val="109"/>
                <w:lang w:val="ru-RU"/>
              </w:rPr>
              <w:t xml:space="preserve">т\еельниц\а\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и т. п.).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Неологизмы как новые слова, построенные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по типичным моделя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, что слова в русском языке образуются по словообразовательным модел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6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ередование гласных и согласных в морфемах при образовании слова и его фор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 видах чередований гласных и согласных в корнях слов. Обобщить сведения о морфема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словообразовани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7,18,1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8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19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корней –лож-лаг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-рос-раст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б условиях употребления корней и развивать умение привести соответстующие пример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бота с перечнем наиболее употребительных слов на данное правил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асположиться-раполагаться..…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2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1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уквы о-ё после шипящих в корн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знания правил употребления букв о-ё в ударном положении после шипящих в корнях с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 перечнем наиболее употребительных слов на данное правило( капюшон, обжора,шорох…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2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3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еупотребительная лексика и слова , имеющие ограниченную сферу употреб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диалектизмы, профессионализмы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знание о названии групп слов , имеющих ограниченную сферу употребления. Дать представление о содержании Толкового словаря В.И.Даля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ревшие слов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исьмо по памя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2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нтрольная работа по орфограф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безошибочного списывания , обнаружения орфограмм в корнях слов, знание видов написаний в корнях сло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5-2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12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7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2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Рассуждение-до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казательство,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>ние, схема построения, способы выражения «дан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ого» и «нового» в предложениях фрагмента).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учить способам обозначения последовательности действий, способам выражения « нового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роение текст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6,27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129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3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приставок на з и 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 правописании и дифференцировании слов с приставками на з-/с-. Закрепить употребление способа определения верного употребления приставок раз-, рас-,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2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13</w:t>
            </w: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уквы и-ы после ц в разных частях сл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ь представление об условиях употребления в слове букв и или ы после ц 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3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разеологизмы ; их стилистическая принадлежность и основные функции в реч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навыки определения фразеологизмов в текст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3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Лабораторная работа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Наблюдение за использованием в художественном тексте синонимов, антонимов, омонимов; слов в переносном значении для создания тропов; диалектизмов, устаревших слов, фразеологических оборот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понимание , что переносное значение слова служит основой художественных троп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нтрольный диктант с грамматическим заданием. По теме «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Правописание.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» №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.02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орфографические и пунктуационные умения и навыки, выполнять синтаксический разб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ru-RU"/>
              </w:rPr>
              <w:t>13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 контр</w:t>
            </w:r>
            <w:r>
              <w:rPr>
                <w:rFonts w:cs="Times New Roman" w:ascii="Times New Roman" w:hAnsi="Times New Roman"/>
                <w:b/>
              </w:rPr>
              <w:t>ольного диктан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словарный дикта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03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7-2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39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Рассуждение-до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казательство,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>ние, схема построения, способы выражения «дан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ного» и «нового» в предложениях фрагмента).. </w:t>
            </w: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  <w:t>Контрольная работа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анализ текст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03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я и навыки  определять тип реч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>М О Р Ф О Л О Г И Я  И  О Р ФО Г Р А Ф И Я (50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*</w:t>
            </w:r>
            <w:r>
              <w:rPr>
                <w:rFonts w:cs="Times New Roman" w:ascii="Times New Roman" w:hAnsi="Times New Roman"/>
                <w:b/>
                <w:lang w:val="ru-RU"/>
              </w:rPr>
              <w:t>(из повторения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вторение. Классификация частей речи русского языка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основные сведения о частях реч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различать самостоятельные и служебные части реч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8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</w:rPr>
              <w:t>Глагол.(22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лагол как часть речи: общее грамматическое значение, морфологические признаки, роль в предложен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основные сведения о  глаголе как части реч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не с глаголами. (закрепле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навыки  слитного и раздельного правописания не с глагол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,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способы образования глагол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0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способах образования глаголов: приставочном и суффиксальн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блюдение за словообразовательными значениями прставок с помощью морфемного анализ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 29-3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3"/>
                <w:lang w:val="ru-RU"/>
              </w:rPr>
              <w:t>Развитие мысли в тексте; «данное» и «новое» в предложениях текст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.0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учить находить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 новое» в предложениях текста путем постановки вопроса от одного предложения к другому и краткого ответа на него; находить «данное» в каждом следующем предложении путем сопоставления его с предыдущим предложени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глагол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видах глагола, их смысловых и морфемных различия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правильно использовать глаголы несовершенного и совершенного вида в реч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требление глаголов в реч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49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рни с чередованием и-е (мир-мер, тир-тер,…) их правописа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.0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б омонимичных корн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1-3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5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5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Особенности строения фрагментов текс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 xml:space="preserve">та с определенным типовым значением: лицо и его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действия,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 xml:space="preserve">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 xml:space="preserve">ние, схема построения, способы выражения «дан 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ого» и «нового» в предложениях фрагмен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.0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6.03!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значении « данного» и « нового», способах выражения «данного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4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 фрагмента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форма глагол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инфинитив)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.03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безошибочно определять инфинити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мягкого знака на конце инфинити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познавние глаголов в неопределенной форме во фразеологизма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звратные глаголы. Правописание –тся и –ться в глаголах (закрепле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–тся-ться в глагола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учить правильно ставить вопрос от слова, к которому относится неопределенная фор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блюдение над произношением глаголов в неопределенной форм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клонение глагола . Изъявительное наклоне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 наклонениях глагол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глаголов в различных наклонен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слагательное наклонение: значение, образование, правописа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5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елительное наклонение: значение, образование, правописа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3-3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5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5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Обучающее изложение с дополнительным творческим задани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сохранять типологическую структуру текс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глагол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б образовании форм времен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онимание , что глаголы изменяются по временам только в форме изъявительного наклон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ческий анали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4,15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ряжение. Лицо и числ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носпрягаемые глагол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ознакомле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определять спряжение глагол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отребление спрягаемых форм глагола в реч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7,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безударных личных окончаний глаг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личных окончаний глаго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ительный 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>Безличные глаголы. Переходные и непереход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>ные глагол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ь понятие безличных глаго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тек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Лабораторная работа</w:t>
            </w:r>
            <w:r>
              <w:rPr>
                <w:rFonts w:cs="Times New Roman" w:ascii="Times New Roman" w:hAnsi="Times New Roman"/>
                <w:b/>
                <w:lang w:val="ru-RU"/>
              </w:rPr>
              <w:t>. Употребление в художественном тексте одного времени вместо другого, одного наклонения вместо другого в целях повышения образности и эмоциональности .Глагольная синонимия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Развитие навыков пользования лингвистическ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ми словарями разных тип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понимание , что употребление в художественном тексте одного времени вместо другого, одного наклонения вместо другого  повышает  образность  и эмоциональность текс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.4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 фрагмента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нтрольная работа по тем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орфографические и пунктуационные умения и навыки, выполнять синтаксический разбор, морфологический разбор глаго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6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й работы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Имя существительное(15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Имя существительное как часть речи: общее грамматическое значение, морфологические пр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  <w:t xml:space="preserve">знаки, роль в предложении.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Начальная фор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Основные способы образования имен существ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тель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навык нахождения существительного в тексте и умения это доказат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потребление различных групп существительных в реч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5-3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7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7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Особенности строения фрагментов текс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та с определенным типовым значением: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 предмет и его признаки,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 xml:space="preserve"> (типовое значе</w:t>
              <w:softHyphen/>
            </w:r>
            <w:r>
              <w:rPr>
                <w:rFonts w:cs="Times New Roman" w:ascii="Times New Roman" w:hAnsi="Times New Roman"/>
                <w:b/>
                <w:color w:val="FF0000"/>
                <w:spacing w:val="3"/>
                <w:lang w:val="ru-RU"/>
              </w:rPr>
              <w:t>ние, схема построения, способы выражения «дан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ного» и «нового» в предложениях фрагмент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ерить навык создания сочинения-описа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авила употребления при письме типичных суффиксов , в частности суффиксов –чи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-щик). 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суффиксов существительны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 слов с данными суффикс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авила употребления при письме типичных суффиксов , в частности суффиксов –ек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-ик). -ч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  37-3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по</w:t>
            </w:r>
            <w:r>
              <w:rPr>
                <w:rFonts w:cs="Times New Roman" w:ascii="Times New Roman" w:hAnsi="Times New Roman"/>
                <w:b/>
                <w:color w:val="FF0000"/>
                <w:spacing w:val="2"/>
                <w:lang w:val="ru-RU"/>
              </w:rPr>
              <w:t>собы соединения фрагментов в целом текст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ила слитного и раздельного написания не с именами существительным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не с существительны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правописания не с глагол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/Р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9-4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7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Контрольное № 1  излож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сохранять строение текста, языковых средств, характерных для стиля реч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мена существительные одушевленные и неодушевленны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словарный дикта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душевленных-неодуш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различать од-неоду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бота с текстом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 понятие об олицетворе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мена существительные собственные и нарицательные. Правила употребления большой буквы при написании имен существительны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различать собств-нарицат . сущ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образовательный разбор сл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 4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контрольного изло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од имен существительных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уществительные общего рода ;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грамматического рода и происхождения среднего род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умение определять род сущ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ильное употребление рода в словах типа бандероль, вуаль, лазурь, мигрень,мозоль, шоссе,кашн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 неизменяемых имен существительны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письмо по памя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ерное определение родовой принадлежности неизменяемых существительных (шимпанзе, кенгуру,шоссе0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о  имен существительных. Существительные , имеющие форму только единственного или множественного числ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и закрепитьизученное о формах числа сущ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б сущ. , употребляемых только во множественном , или только в ед. ч</w:t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t>множественном , или только в ед. ых только восущ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vanish/>
                <w:lang w:val="ru-RU"/>
              </w:rPr>
            </w:pPr>
            <w:r>
              <w:rPr>
                <w:rFonts w:cs="Times New Roman" w:ascii="Times New Roman" w:hAnsi="Times New Roman"/>
                <w:b/>
                <w:vanish/>
                <w:lang w:val="ru-RU"/>
              </w:rPr>
              <w:t>реднего род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vanish/>
                <w:lang w:val="ru-RU"/>
              </w:rPr>
              <w:t>актерных для стиля речи. тропов</w:t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t>0</w:t>
            </w:r>
            <w:r>
              <w:rPr>
                <w:b/>
                <w:vanish/>
                <w:rFonts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адеж и склонение  имен существительных. </w:t>
            </w:r>
            <w:r>
              <w:rPr>
                <w:rFonts w:cs="Times New Roman" w:ascii="Times New Roman" w:hAnsi="Times New Roman"/>
                <w:b/>
              </w:rPr>
              <w:t>Разносклоняемые и несклоняемые существительн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падеж и склонение сущ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ь понятие разносклоняемых сущ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ческий разбор су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lang w:val="ru-RU"/>
              </w:rPr>
              <w:t>-1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8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вописание безударных окончаний имен существительных.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ru-RU"/>
              </w:rPr>
              <w:t xml:space="preserve"> Имена существительные в художественном текс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>те: их образная и экспрессивная рол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правописание безударных падежных окончаний сущ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9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color w:val="00800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Имя существительное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орфографические и пунктуационные умения и навыки, выполнять синтаксический разбор, морфологический разбор сущ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9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й рабо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2-4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9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19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Контрольное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№1 сочинение – описа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навык создания сочинения-опис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/Р  44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9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контрольного сочи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Имя прилагательное(12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19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мя прилагательное как часть речи : общее грамматическое значение, морфологические признаки, роль в предложении.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Начальная форм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имени прилаг. как части реч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каз об имени прилаг. как части речи в форме научного опис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-4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онтрольное №2 изложение с творческим задани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умение сохранять строение текста, языковых средств, характерных для стиля реч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3,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ряды имен прилагательных по значению: прилагательные качественные, относительные и притяжательн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формировать понятие о морфологических особенностях качественных, относительных, притяжательных прила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-4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1</w:t>
            </w:r>
            <w:r>
              <w:rPr>
                <w:rFonts w:cs="Times New Roman" w:ascii="Times New Roman" w:hAnsi="Times New Roman"/>
                <w:b/>
                <w:color w:val="6600FF"/>
              </w:rPr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ое сочинение №2-рассужд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клонение имен прилагательных . Правописание падежных окончаний имен прилагательны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ершенствовать умение применять способ определения верного написания безударного оконч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способы образования имен прилагательны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онятие об основных способах образования прила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 текстом. Опознавание прилагательных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лагательные полные и краткие., их роль в предложении. Правописание кратких имен прилагательных с основой на шипящи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крепить умение находить в тексте краткие прилаг. и определять их синтаксич. роль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ческий разбор прила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/Р 4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Анализ  контрольного изло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и сравнения имен прилагательных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/словарный дикта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ь представление о том, как различаются по значению степени сравнения прила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 с текстом по нахождению форм прила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общение изученного по тем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ru-RU"/>
              </w:rPr>
              <w:t>Образная, эмоциональная функция имен прил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lang w:val="ru-RU"/>
              </w:rPr>
              <w:t xml:space="preserve">гательных в художественном тексте.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Эпитеты. Си</w:t>
              <w:softHyphen/>
              <w:t>нонимия имен прилагательных. Употребление пр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лагательных в переносном значен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ить и обобщить , систематизировать изученное по те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ческий разбор прила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151130</wp:posOffset>
                      </wp:positionV>
                      <wp:extent cx="241300" cy="774700"/>
                      <wp:effectExtent l="5080" t="2921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774720"/>
                              </a:xfrm>
                              <a:custGeom>
                                <a:avLst/>
                                <a:gdLst>
                                  <a:gd name="textAreaLeft" fmla="*/ 0 w 136800"/>
                                  <a:gd name="textAreaRight" fmla="*/ 137160 w 136800"/>
                                  <a:gd name="textAreaTop" fmla="*/ 0 h 439200"/>
                                  <a:gd name="textAreaBottom" fmla="*/ 439560 h 43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ue" stroked="t" o:allowincell="t" style="position:absolute;margin-left:-31.75pt;margin-top:11.9pt;width:18.95pt;height:60.95pt;mso-wrap-style:none;v-text-anchor:middle" type="_x0000_t91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0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Контрольная работа по тем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« Имя прилагательное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ить орфографические и пунктуационные умения и навыки, выполнять синтаксический разбор, морфологический разбор прилагательного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01600</wp:posOffset>
                      </wp:positionV>
                      <wp:extent cx="266700" cy="977900"/>
                      <wp:effectExtent l="5080" t="5080" r="508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7776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61089"/>
                                  <a:gd name="adj4" fmla="val 66667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blue" stroked="t" o:allowincell="t" style="position:absolute;margin-left:34.25pt;margin-top:8pt;width:20.95pt;height:76.95pt;mso-wrap-style:none;v-text-anchor:middle" type="_x0000_t8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  <w:t>2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контрольной рабо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66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lang w:val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66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6600FF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yellow"/>
              </w:rPr>
              <w:t>Р/Р-4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highlight w:val="yellow"/>
                <w:lang w:val="ru-RU"/>
              </w:rPr>
              <w:t>21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highlight w:val="yellow"/>
                <w:lang w:val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highlight w:val="yellow"/>
                <w:lang w:val="ru-RU"/>
              </w:rPr>
              <w:t>Исправление недочетов в построении текста</w:t>
            </w: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highlight w:val="yellow"/>
                <w:lang w:val="ru-RU"/>
              </w:rPr>
              <w:t xml:space="preserve">Совершенствовать умения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ru-RU"/>
              </w:rPr>
              <w:t xml:space="preserve"> вводить текст   там, где это требуется, фрагме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highlight w:val="yellow"/>
                <w:lang w:val="ru-RU"/>
              </w:rPr>
              <w:t xml:space="preserve">ты с описанием предмета, элементы рассуждения, </w:t>
            </w:r>
            <w:r>
              <w:rPr>
                <w:rFonts w:cs="Times New Roman" w:ascii="Times New Roman" w:hAnsi="Times New Roman"/>
                <w:b/>
                <w:color w:val="000000"/>
                <w:spacing w:val="13"/>
                <w:highlight w:val="yellow"/>
                <w:lang w:val="ru-RU"/>
              </w:rPr>
              <w:t xml:space="preserve">оценочные высказывания. Исправлять речевые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highlight w:val="yellow"/>
                <w:lang w:val="ru-RU"/>
              </w:rPr>
              <w:t>и грамматические ошиб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Возможно прохождение данных тем( т.к соответствует расчасовке программы М.Разумовской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6600FF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6600FF"/>
                <w:highlight w:val="yellow"/>
                <w:lang w:val="ru-RU"/>
              </w:rPr>
              <w:t>212</w:t>
            </w:r>
          </w:p>
        </w:tc>
        <w:tc>
          <w:tcPr>
            <w:tcW w:w="1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8000"/>
                <w:highlight w:val="yellow"/>
                <w:lang w:val="ru-RU"/>
              </w:rPr>
              <w:t>Повторение изученного в 5-ом классе. (1ч)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Фонетика.Фонетический разбо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Словообразование.Словообразовательный разбо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Морфология. Морфологический разбор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Синтаксис и пунктуация.Синтаксический разб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3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Повторить и обобщить , систематизировать изученное .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27" w:gutter="851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4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3:46:00Z</dcterms:created>
  <dc:creator>USER</dc:creator>
  <dc:description/>
  <cp:keywords/>
  <dc:language>en-US</dc:language>
  <cp:lastModifiedBy>User</cp:lastModifiedBy>
  <dcterms:modified xsi:type="dcterms:W3CDTF">2010-06-28T06:51:00Z</dcterms:modified>
  <cp:revision>21</cp:revision>
  <dc:subject/>
  <dc:title>,№</dc:title>
</cp:coreProperties>
</file>