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9040</wp:posOffset>
                </wp:positionH>
                <wp:positionV relativeFrom="paragraph">
                  <wp:posOffset>81915</wp:posOffset>
                </wp:positionV>
                <wp:extent cx="259715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12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ектора по учебной ч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9.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/>
                              <w:t>«___»____________  2008г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13.8pt;mso-wrap-distance-left:9.05pt;mso-wrap-distance-right:9.05pt;mso-wrap-distance-top:0pt;mso-wrap-distance-bottom:0pt;margin-top:6.45pt;mso-position-vertical-relative:text;margin-left:4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12140" w:leader="none"/>
                        </w:tabs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ектора по учебной ч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9.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/>
                        <w:t>«___»____________  2008г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142" w:hanging="0"/>
        <w:rPr>
          <w:b/>
          <w:b/>
          <w:color w:val="0000FF"/>
        </w:rPr>
      </w:pPr>
      <w:r>
        <w:rPr>
          <w:b/>
          <w:color w:val="0000FF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ru-RU"/>
        </w:rPr>
        <w:t>Календарно – 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ru-RU"/>
        </w:rPr>
        <w:t>по русскому языку. 8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ru-RU"/>
        </w:rPr>
        <w:t>2010-2011 уч.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.М Разумовская, В.И Капинос, С.И Львова,М.:Дрофа, 201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 русского языка  для обще-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тельных учрежд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 редакцией  М.М Разумовск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осква.:Дрофа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0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9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38"/>
        <w:gridCol w:w="1070"/>
        <w:gridCol w:w="1070"/>
        <w:gridCol w:w="1070"/>
        <w:gridCol w:w="803"/>
        <w:gridCol w:w="1070"/>
        <w:gridCol w:w="1338"/>
        <w:gridCol w:w="458"/>
        <w:gridCol w:w="709"/>
        <w:gridCol w:w="709"/>
        <w:gridCol w:w="709"/>
        <w:gridCol w:w="992"/>
        <w:gridCol w:w="992"/>
        <w:gridCol w:w="992"/>
      </w:tblGrid>
      <w:tr>
        <w:trPr>
          <w:trHeight w:val="12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по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88"/>
        <w:gridCol w:w="900"/>
        <w:gridCol w:w="2880"/>
        <w:gridCol w:w="2880"/>
        <w:gridCol w:w="2153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туализац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емье славянских яз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о русском языке как о славян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задавать вопросы разных тип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фографический раз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color w:val="FF00FF"/>
                <w:sz w:val="22"/>
                <w:szCs w:val="22"/>
              </w:rPr>
              <w:t>Повторение орфографии и морфологии  (5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</w:t>
            </w:r>
            <w:r>
              <w:rPr>
                <w:color w:val="008000"/>
              </w:rPr>
              <w:t>Н</w:t>
            </w:r>
            <w:r>
              <w:rPr/>
              <w:t xml:space="preserve"> и </w:t>
            </w:r>
            <w:r>
              <w:rPr>
                <w:color w:val="008000"/>
              </w:rPr>
              <w:t>НН</w:t>
            </w:r>
            <w:r>
              <w:rPr/>
              <w:t xml:space="preserve"> в суффиксах прилагательных, причастий, наречи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ab/>
            </w:r>
            <w:r>
              <w:rPr>
                <w:i/>
                <w:sz w:val="18"/>
                <w:szCs w:val="18"/>
              </w:rPr>
              <w:t>Н.Задорнов.  «Далекий край», стр. 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различать части речи, в особенности прилагательное и при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о схемой -     алгоритм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ый  раз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 </w:t>
            </w:r>
            <w:r>
              <w:rPr>
                <w:color w:val="008000"/>
              </w:rPr>
              <w:t>НЕ</w:t>
            </w:r>
            <w:r>
              <w:rPr/>
              <w:t xml:space="preserve"> с разными частям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правописания </w:t>
            </w:r>
            <w:r>
              <w:rPr>
                <w:color w:val="008000"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личными частями речи, умения аргументировать выбор напис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анализировать языковой материа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ом и деепричастном оборотах. Синтаксический раз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  <w:sz w:val="16"/>
                <w:szCs w:val="16"/>
              </w:rPr>
            </w:pPr>
            <w:r>
              <w:rPr>
                <w:color w:val="663300"/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color w:val="008000"/>
              </w:rPr>
              <w:t>НЕ – НИ</w:t>
            </w:r>
            <w:r>
              <w:rPr/>
              <w:t xml:space="preserve"> с местоимениями и наречиям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.Грачев  «Первая просека», стр.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навыка различения частей речи, формирование навыка само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роводить комплексный анализ текс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едений о словосочетании, умение выделять их в предложе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написани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709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Грачев.  «Лесные шорохи»,стр. 64,88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потреблять дефис в словах различных часте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анализа и замены омонимичны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остава слов и определения част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нтрольная работа №1 Диктант с грамматическим заданием(вход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правил орфографии, сформированности навыков лингвистического ана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7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-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истематизация сведений о тексте, стилях; расширение представления о языковых средствах, характерных для различных стил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закрепление умения определять стиль речи, тему и основную мысль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лингвистического текста. Работа с опорой на таблиц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66"/>
                <w:sz w:val="22"/>
                <w:szCs w:val="22"/>
              </w:rPr>
              <w:t>Синтаксис и пунктуация.  Словосочетание и предложение .   (5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восочетании. Строение словосочетания: главное и зависимое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i/>
                <w:sz w:val="18"/>
                <w:szCs w:val="18"/>
              </w:rPr>
              <w:t>Н.Задорнов. «Далекий край», стр. 1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азличать слова с предлогами, словосочетания и предложения, вычленять из предложения слово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 связи слов в словосочетании: согласование, управление, примык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ычленять словосочетания из предложения и объяснять орфографию, зависящую от синтаксической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го употребления словосочетаний, Работа по схеме – таблице по теме уро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интаксического разбора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ловосочетаний с разными видами подчинительной связи: управлением, согласованием. Значение словосочетания.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18"/>
                <w:szCs w:val="18"/>
              </w:rPr>
              <w:t>А.Грачев.  «Лесные шорохи», стр.11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умения строить,  вычленять словосочетания из предложения, характеризовать 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словоупотребления, работа с тестовым материалом по тем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инонимов, текстовые синони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жении. Отличие предложения от словосочетания Виды предложений по цели высказывания; восклицательные предложения (повторение).Интонация предложений. Стилистические приемы ,повышающие выразительност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характеризовать предложение по цели высказывания и интон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рфоэпичкски правильного употребления термин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и обратный порядок слов. Логическое уда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понятия об интонации и её элементах, формирование умения правильно читать фразы в соответствии с поме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мением составлять лингвистический рассказ об интонации, характеризовать порядок слов в предложен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>Двусоставное предложение. Главные и второстепенные члены предложения ( 12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3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как главные члены предложения. Способы выражения</w:t>
            </w:r>
          </w:p>
          <w:p>
            <w:pPr>
              <w:pStyle w:val="Normal"/>
              <w:rPr/>
            </w:pPr>
            <w:r>
              <w:rPr/>
              <w:t>Подлежащего.Согласование сказуемого с подлежащим, выраженным словосочетанием.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i/>
                <w:sz w:val="18"/>
                <w:szCs w:val="18"/>
              </w:rPr>
              <w:t>Н.Задорнов. «Далекий край», стр.9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делять и характеризовать главные члены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редложений, различных по интонации и цели высказы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Р/Р-2-3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4 –</w:t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изложение «Как я покупал собаку» по рассказу Б.Емелья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Контроль умений передавать подробно содержание прочитанного текста, сохранять композицию, тему и основную мысль текста, стиль речи, выразительные языковые сре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6-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  составное глагольное сказуемое(глагольное и именное). Связка. Синонимика составных сказуе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сказуемое, характеризовать 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лингвистическ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Виды сказуемого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овтор</w:t>
            </w:r>
          </w:p>
          <w:p>
            <w:pPr>
              <w:pStyle w:val="Normal"/>
              <w:rPr/>
            </w:pPr>
            <w:r>
              <w:rPr/>
              <w:t>Повторение слово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ире между подлежащим и сказуем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.Задорнов. «Далекий край», стр.51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а постановки тире между подлежащим и сказуемым, формировать умение применять правило в письмен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а рассуждения при постановке тире в предложен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4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19</w:t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ипы речи, способы и средства связ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Формирование умения определять типологическую структуру текста, способы и средства связ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здание текста с опорой на структуру и языковые средства выразительности текста-образ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  <w:sz w:val="16"/>
                <w:szCs w:val="16"/>
              </w:rPr>
            </w:pPr>
            <w:r>
              <w:rPr>
                <w:color w:val="663300"/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, дополнение, обстоятельство как второстепенные члены предложения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.Задорнов. «Первое открытие», стр. 464</w:t>
            </w:r>
          </w:p>
          <w:p>
            <w:pPr>
              <w:pStyle w:val="Normal"/>
              <w:ind w:firstLine="709"/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А.Максимов.  «Русские тропы», стр. 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второстепенные члены предложения в тексте, задавать вопросы к н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торостепенных членов предложения в текст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существительных и прилага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гласованное и несогласованное</w:t>
            </w:r>
          </w:p>
          <w:p>
            <w:pPr>
              <w:pStyle w:val="Normal"/>
              <w:rPr/>
            </w:pPr>
            <w:r>
              <w:rPr/>
              <w:t>Приложение как особый вид определения (ознакомление)</w:t>
            </w:r>
          </w:p>
          <w:p>
            <w:pPr>
              <w:pStyle w:val="Normal"/>
              <w:rPr/>
            </w:pPr>
            <w:r>
              <w:rPr/>
              <w:t>Стилистическая роль  определений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 выделять определения в тексте, определять  согласованное и несогласованное 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приложение и ставить дефис и кавы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согласованными и несогласованными опред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дефиса при приложен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 и характеризовать дополнение в предло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подлежащее и дополнение в омонимичной форм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и 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4</w:t>
            </w:r>
          </w:p>
          <w:p>
            <w:pPr>
              <w:pStyle w:val="Normal"/>
              <w:rPr>
                <w:color w:val="663300"/>
                <w:sz w:val="16"/>
                <w:szCs w:val="16"/>
              </w:rPr>
            </w:pPr>
            <w:r>
              <w:rPr>
                <w:color w:val="663300"/>
                <w:sz w:val="16"/>
                <w:szCs w:val="16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стоятельств.Обстоятельства как средства связи предложений в различных типах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i/>
                <w:sz w:val="18"/>
                <w:szCs w:val="18"/>
              </w:rPr>
              <w:t>А.Грачев.  «Первая просека», стр. 6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обстоятельство в предложении и способы его выра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. Работа с тестовым материал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ое и пунктуационно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тельный оборот. Выделение запятыми сравнительного оборота. Стилистическая роль сравнительных оборотов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знавать сравнительный оборот и ставить запят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зличать синтаксические конструкции с союзом к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овтор (подготовка к контрольной рабо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26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№ </w:t>
            </w:r>
            <w:r>
              <w:rPr>
                <w:color w:val="0000FF"/>
              </w:rPr>
              <w:t>2. по теме ««Главные и второстепенные члены предложения» Диктант с грамматически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нтроль усвоения орфографии и темы «Главные и второстепенные члены предлож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та над ошибками, допущенными в дикт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го объяснения  написания слов  и постановки знаков препи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5-6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28-29</w:t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епортаж как жанр публицистики. Особенности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Представление о репортаже как о жанре, сопоставить репортаж с информационной заметкой, отметить общее и различное в этих жанрах; подчеркнуть изобразительность речи, свойственные репортаж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Работа по выразительному чтению и анализу репортаж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>Односоставные простые предложения и неполные предложения (10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сказуемого. Определённо – личные предложения.</w:t>
            </w:r>
          </w:p>
          <w:p>
            <w:pPr>
              <w:pStyle w:val="Normal"/>
              <w:rPr/>
            </w:pPr>
            <w:r>
              <w:rPr/>
              <w:t>Предложения односоставные и двусоставные как синтаксические синон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об односоставных предложениях, формировать умения различать односоставные и двусоставные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находить, характеризовать, употреблять и правильно понимать в речи определённо-личные пред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сказуемого. Неопределённо – личны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, характеризовать и употреблять в речи неопределённо-личные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2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сказуемого. Обобщенно – личные предлож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i/>
                <w:sz w:val="18"/>
                <w:szCs w:val="18"/>
              </w:rPr>
              <w:t>Н.Задорнов. «Война за океан», стр.4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знавать обобщенно-личные предложения в тексте, употреблять их в речи, объяснять их функ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оздавать лингвистические тексты по плану и схем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рфографии, видов односоставных пред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сказуемого. Безличные предложения. Использование личных и безличных предложений как синтаксических синони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безличные предложения и характеризовать 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схема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подлежащего. Назывные предложения Употребление в описании назывных предложений для обозначения времени и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назывные предложения, характеризовать их, определять роль, выразительно чит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использовать односоставные предложения разных в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663300"/>
              </w:rPr>
              <w:t xml:space="preserve">35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 неполных предложениях. Употребление неполных предложений в разговорной и книжн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полном предложении. Формировать умение различать назывные и неполные предложения и употреблять их в реч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текста по ситуац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еполных предложений в разговорной ( в диалоге) и книжной речи (  в составе сложного предло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дносоставные простые  предложения, неполные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, полученных при изучении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вым материалом  ( трени-    ровочны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8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нтрольная  работа  №3 по теме « Односоставные простые  предложения, неполные предложения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ицы 124-125. «Междоусобицы в одном семействе».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нтроль усвоения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бота с тестовым материал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Анализ контрольной работы по теме « Односоставные простые  предложения, неполные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7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нтрольное сочинение в жанре репортажа   ( упр. 36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 сформированности навыка употребления односоставных предложений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рфографический и пунктуационн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>Предложения с однородными членами (12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1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родные члены предложения; их признаки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.Задорно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«Война за океан», стр. 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нятия об однородности. Формирование умения доказательно определять однородные члены  предложени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порным конспектом и составлением рассказа по нем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2</w:t>
            </w:r>
          </w:p>
          <w:p>
            <w:pPr>
              <w:pStyle w:val="Normal"/>
              <w:rPr>
                <w:color w:val="663300"/>
                <w:sz w:val="16"/>
                <w:szCs w:val="16"/>
              </w:rPr>
            </w:pPr>
            <w:r>
              <w:rPr>
                <w:color w:val="6633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связанные бессоюзно и при помощи союзов.Синонимика рядов однородных членов с различными союзами и без союз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18"/>
                <w:szCs w:val="18"/>
              </w:rPr>
              <w:t>Н. Задорнов . «Амур-батюшка», стр. 18</w:t>
            </w:r>
          </w:p>
          <w:p>
            <w:pPr>
              <w:pStyle w:val="Normal"/>
              <w:ind w:firstLine="709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Н.Задорнов. «Далекий край», стр. 1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делять группы однородных членов предложения, определять их синтаксическую 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распространением однородных членов предложения в текст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связанные бессоюзно и при помощи союзов Знаки препинания при бессоюзной и союз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становки знаков препинания при однородных членах с различными союз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умение работать с конспектом. Чтение и построение схем при однородных членах пред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остроение предложений с союзами не только – но и, как – так и. Синонимика рядов однородных членов с различными союзами и без сою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ения предложений с несколькими рядами  однородных чле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равильному составлению предложений с однородными членами предлож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об однородности и неоднородности определений, формирование умения различать 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дивидуальным конспект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несколькими рядами однородных членов. Запятая между однородными 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зличать однородные и неоднородные определения, отработка навыка пунктуации при однородных членах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однородными членами пред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раз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 Интонация предложений с обобщающими словами при однородных чл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 ставить знаки препинания при однородных членах предложения, изучение правила с опорой на схе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по теме урока и составление рассказа по этой схем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 и отличие их от омонимичных част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еточие и тире при  обобщающих словах  в предложениях с однородными член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постановки знаков препинания при однородных членах предложения, конструирования предложений с однородными членами  и использование их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м предложении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>(8)</w:t>
            </w:r>
          </w:p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FF0000"/>
              </w:rPr>
              <w:t>Статья в газету.</w:t>
            </w:r>
            <w:r>
              <w:rPr>
                <w:color w:val="008000"/>
              </w:rPr>
              <w:t xml:space="preserve"> </w:t>
            </w:r>
            <w:r>
              <w:rPr>
                <w:b/>
                <w:color w:val="FF0000"/>
              </w:rPr>
              <w:t>как жанр публицистики. Особенности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Ведение понятия о статье как о жанре ( раскрыть задачи речи, предметное содержание высказывания, ведущий тип речи). формирование умения работать с газетной статьёй, умения анализировать ста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Работа с газетой, анализ наиболее интересных статей ( дать предварительно задание выбрать из любой газеты статью, проблематика которой привлечёт внимание учащегося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едложения с однородными членами  предло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тавить и объяснять знаки препинания при однородных членах предложения, умения само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предложений с однородными членами пред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1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разных типов сочетания однородных членов     ( парное соединение, с повторяющимися союзами) как средство выразительно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тавить и объяснять знаки препинания при однородных членах предложения, формирования умения само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ым чтением предложений с однородными членами , постановкой правильного логического удар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52</w:t>
            </w:r>
          </w:p>
          <w:p>
            <w:pPr>
              <w:pStyle w:val="Normal"/>
              <w:rPr>
                <w:b/>
                <w:b/>
                <w:color w:val="663300"/>
                <w:sz w:val="16"/>
                <w:szCs w:val="16"/>
              </w:rPr>
            </w:pPr>
            <w:r>
              <w:rPr>
                <w:b/>
                <w:color w:val="663300"/>
                <w:sz w:val="16"/>
                <w:szCs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Контрольный  диктант №4 с грамматическим заданием по теме «Предложения с однородными членами  предложения»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Контроль усвоения правил орфографии, постановки знаков препинания в простом предложении с однородными членами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Анализ контрольного диктанта по теме«Предложения с однородными членами  предложения»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>Предложения с обращениями, вводными словами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>(словосочетаниями, предложениями),  междометиями (11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нераспространённое и распространённое, знаки препинания при обра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работать над ошибками, видеть и правильно произносить обращения, выделять обращение на письм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авильное употребление обращений в ре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Использование обращений в разных стилях речи как средство характеристики адресате и передачи авторского отношения к нему. Интонация при обращ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находить обращение в тексте, ставить знаки препинания, выразительно читать предложение с обращ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этическими текст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предложении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7-56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предложения, их сходство и разли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i/>
                <w:sz w:val="18"/>
                <w:szCs w:val="18"/>
              </w:rPr>
              <w:t>Н.Задорнов. «Война за океан», стр.199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водности как речевой категории, об основных видах вводных слов. Формировать умения ставить знак и препи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разительного чтения с интонацией вводности, умения опознавать вводные слова, определять их смысловое знач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FF0000"/>
                <w:sz w:val="16"/>
                <w:szCs w:val="16"/>
              </w:rPr>
              <w:t>(9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FF0000"/>
              </w:rPr>
              <w:t>Статья в газету.</w:t>
            </w:r>
            <w:r>
              <w:rPr>
                <w:color w:val="008000"/>
              </w:rPr>
              <w:t xml:space="preserve"> </w:t>
            </w:r>
            <w:r>
              <w:rPr>
                <w:b/>
                <w:color w:val="FF0000"/>
              </w:rPr>
              <w:t>как жанр публицистики. Особенности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Рассмотреть композицию статьи, ведущий тип речи и сопутствующие типовые фрагменты, языковые средства, воздействующие на читателя, в частности типичные для жанра синтаксические средства выразительности (именительный представления, цепь вопросительных предложений, вопросно- ответное изложение, двойное отрицание, прямое обращение к читател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при вводных словах, словосочетаниях и предложениях.</w:t>
            </w:r>
          </w:p>
          <w:p>
            <w:pPr>
              <w:pStyle w:val="Normal"/>
              <w:rPr/>
            </w:pPr>
            <w:r>
              <w:rPr/>
              <w:t>Синонимика вводных слов. Стилистические различия между н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в тексте и определять роль вводных слов, закрепление умения ставить знаки препинания при вводных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как средство связи предложений в тексте</w:t>
            </w:r>
          </w:p>
          <w:p>
            <w:pPr>
              <w:pStyle w:val="Normal"/>
              <w:rPr/>
            </w:pPr>
            <w:r>
              <w:rPr/>
              <w:t>Интонация предложений с вводными словами и предлож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зличать синтаксическую роль омонимичных слов, пунктуационный конт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частей речи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знаки препинания при них. Использование вводных слов как средство связи предложений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самоконтроль усвоения темы. Орфографический и пунктуационный конт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усвоения темы ( использование вводных слов в письменной и устной реч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. Знаки препинания  в предложениях с  междоме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делять в предложении междометия, отличать их от омонимичных частей речи, правильно ставить знаки препинания при междоме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ная работа с текстом с вставными конструкц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10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63</w:t>
            </w:r>
          </w:p>
          <w:p>
            <w:pPr>
              <w:pStyle w:val="Normal"/>
              <w:rPr>
                <w:b/>
                <w:b/>
                <w:color w:val="663300"/>
                <w:sz w:val="16"/>
                <w:szCs w:val="16"/>
              </w:rPr>
            </w:pPr>
            <w:r>
              <w:rPr>
                <w:b/>
                <w:color w:val="663300"/>
                <w:sz w:val="16"/>
                <w:szCs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изложение «Что значит быть воспитанным?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верка сформированности умения сохранять при пересказе стиль речи и типологическое строение текста, в также правильно передавать тему и основную мыс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одбор аргументов и примеров для доказательства тезис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едложения с обращениями, вводными слов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формлять при письме данные синтаксические констру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теме уро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Контрольная работа. №5. Диктант с грамматически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Контроль усвоения темы «Обращение, вводные слова », орфограф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, допущенными в дикт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правильно объяснять написание слов и постановку знаков препи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66"/>
                <w:sz w:val="22"/>
                <w:szCs w:val="22"/>
              </w:rPr>
            </w:pPr>
            <w:r>
              <w:rPr>
                <w:b/>
                <w:color w:val="FF0066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color w:val="FF0066"/>
                <w:sz w:val="22"/>
                <w:szCs w:val="22"/>
              </w:rPr>
              <w:t>Предложения с обособленными членами (17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бособления. Обособление опре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особлении. Формирование умения видеть определения в тексте, закрепление умения ставить запятые при обособленных определ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нтонационных особенностей и синтаксических конструкций предложение с обособленными определения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</w:t>
            </w:r>
          </w:p>
          <w:p>
            <w:pPr>
              <w:pStyle w:val="Normal"/>
              <w:rPr/>
            </w:pPr>
            <w:r>
              <w:rPr/>
              <w:t>Правильное построение предложений с обособленными определениями. Стилистическая роль обособленных  и необособленных членов предложения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бособлять определения, выраженные причастным оборотом, употреблять их в речи, формирование умения обособлять определения, относящиеся к личным местоим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на диагностику усвоения т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11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69</w:t>
            </w:r>
          </w:p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ортретный очерк как жанр публицистики. Особенности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ать понятие о жанре портретного очерка.: рассмотреть предметное содержание, задачи речи, набор микротем ( составных частей текста). Формирование умения анализа текста-образца, создавать свой текст как ответ на задание к тексту- портретному очер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формиррованность умения пользоваться словарём и составлять словарные стать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бособления определений. Формирование умения обособления приложений. Закрепление умения конструировать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я по схемам и чРабота над текстом очерка В.Липатова и картиной Б.М.Кустодиева «Портрет Ф.И.Шаляпина»тение сх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12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7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изложение (портретный очерк) с творчески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Закрепление умения передавать содержание текста, сохраняя его лексические и синтаксические особенности, формирование умения создавать свой текст как ответ на проблемный или творческий в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Вопросы для обдумывания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О ком говорится в тексте?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Чем интересен этот человек?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акую черту характера будете подчёркивать?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 орфографического и пунктуационного пов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бособления определений и при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 выразительное чтение предложений с обособленными определениями и приложениям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73-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иложений,допол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правильного пунктуационного оформления обособленных определений. Диагностика усвоения темы, коррекция пробелов в зна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оротов и простых сказуемых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предложении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7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по постановке знаков препинания при обособленных членах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правильной постановки знаков препинания при обособленных членах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мением правильного выделения обособленных членов предложения , составлением предложений с обособленными членами пред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нктуационны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76-7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Обособление определений и прилож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своения темы «Обособленные согласованные и несогласованные определения и прилож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боты над орфографическими и пунктуационными ошиб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над деформированным текст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 Правильное построение предложений с обособлен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тавить знаки препинания  при деепричастных оборотах и деепричас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ересказом текста, сохраняя его лексические и синтаксические особ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79-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, выраженных деепричастными оборотами и одиночными деепричас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бособлять обстоятельства, различать одиночные деепричастия и наречия, похожие по фор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обстоятельствами, выраженными существительными с предлог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13-14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81-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ое сочинение – портретный очерк </w:t>
            </w:r>
            <w:r>
              <w:rPr>
                <w:b/>
                <w:color w:val="FF0000"/>
                <w:sz w:val="18"/>
                <w:szCs w:val="18"/>
              </w:rPr>
              <w:t>( по картине М.М.Кустодиева «Ф.И.Шаляпин» ( упр. 394,395,3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 умений по созданию портретного оче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83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 Деепричастные обороты как средство связи предложений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А.Максимов. «Русские тропы», стр. 109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ыразительно читать предложения с обособленными членами, ставить, запятые при обособлении обстоятельства, выраженного деепричастным оборотом, существительным с предлогом, одиночным деепричаст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фразеологическими оборотами по схема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деепричастном обороте и одиночном деепричастии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663300"/>
              </w:rPr>
              <w:t>8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/р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>(15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ализ контрольных сочинения и изложения (портретный очерк) и работа  над ошибками, допущенными в данных раб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Отработать допущенные ошибки (стилистические, орфографические и пунктуационн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 xml:space="preserve">85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уточнении. Диагностика усвоения темы «Обособление обстоятельст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вым материал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86</w:t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. Интонация предложений с обособленными и уточняющими чле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.Задорнов. «Война за океан», страница 168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тавить знаки препинания при уточняющих членах предложения, правильного чтения предложений с уточняющими членами предло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выразительным чтением предложений с обособленными членами ,умением правильной постановки логического ударения в предложении с обособленными члена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63300"/>
              </w:rPr>
            </w:pPr>
            <w:r>
              <w:rPr>
                <w:b/>
                <w:color w:val="0033CC"/>
              </w:rPr>
              <w:t xml:space="preserve"> </w:t>
            </w:r>
            <w:r>
              <w:rPr>
                <w:b/>
                <w:color w:val="663300"/>
              </w:rPr>
              <w:t>8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Контрольная работа №6:. Диктант с грамматическим заданием по теме» Предложения с обособленными членами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Закрепление умения находить и ставить знаки препинания при обособленных членах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Самостоятельная работа по анализу текста по предложенным вопросам  к нем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, допущенными в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мения самостоятельно работать над ошибками, правильно их объясн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FF00FF"/>
                <w:sz w:val="22"/>
                <w:szCs w:val="22"/>
              </w:rPr>
              <w:t>Прямая и косвенная речь   (6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8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передачи чужой речи: прямая и косвенная речь. Замена прямой речи косвен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формлять прямую речь на письме, правильно произносить предложения с прямой реч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 с прямой речью, исследование схем предлож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редложений с прямой речью Знаки препинания при прямой речи. Интонация предложений с прямой реч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умения пунктуационного оформления и построения предложений с прямой речью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 «Знаки препинания при прямой речи». Составление схем предложений с прямой речь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свенной речи. Закрепление умения пунктуационного оформления предложений  с прямой речью и диалогом, формирование умения преобразовывать прямую речь в косвен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еобразованием прямой речи в косвенную. Исследование синтаксических конструк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р/р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17-16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92-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Урок – деловая игра «Мы делаем газет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иагностика навыков и умений, полученных на уроках развития речи, сформировать умение отбора материалов для газ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К Г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возможности разных способов передачи чуж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тавить знаки препинания в простом осложнённом предложении. Закрепление умения преобразовывать прямую речь в косвен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ямой и косвенной речи в тексте, преобразование диалога в косвенную реч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как способ передачи чужой речи. Выделение цитаты знаками преп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ремя способами цитирования. Формирование умения цитировать поэтические стр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мением цитировать разными способами, цитата как элемент конспект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 xml:space="preserve"> </w:t>
            </w:r>
            <w:r>
              <w:rPr>
                <w:color w:val="663300"/>
              </w:rPr>
              <w:t>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CC"/>
              </w:rPr>
              <w:t>Итоговая контрольная работа. №7по теме «Прямая и косвенная реч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базовой подготовки по предм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2"/>
                <w:szCs w:val="22"/>
              </w:rPr>
              <w:t>Обобщающе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FF00FF"/>
                <w:sz w:val="22"/>
                <w:szCs w:val="22"/>
              </w:rPr>
              <w:t>повторение изученного материала в курсе 5 - 8 классов (6 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9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ловообразовательный анализ и разбор  по составу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опираться на словообразовательный анализ при определении лексического значения морфемного строения и написания слов разных часте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бору слов и словообразовательному анализу, умению по схемам находить слова различных частей ре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стовым матери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умения разъяснять значение слов социальной тематики, правильно их употреблять, пользоваться толковым словарё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и словарями. Нахождение фразеологических оборотов, замена их синонимичными словосочетания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овтор</w:t>
            </w:r>
          </w:p>
          <w:p>
            <w:pPr>
              <w:pStyle w:val="Normal"/>
              <w:rPr/>
            </w:pPr>
            <w:r>
              <w:rPr/>
              <w:t>Тестов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/>
              <w:t xml:space="preserve"> </w:t>
            </w:r>
            <w:r>
              <w:rPr>
                <w:color w:val="663300"/>
              </w:rPr>
              <w:t>9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Част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спознавать изученные части речи и их формы; соблюдать литературные нормы при образовании и употреблении слов; пользоваться грамматико-орфографическим словарё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мением находить в тексте различные части речи, правильно объясняя свой выбо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орфограммы различных част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Трудные случаи правописания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правильно слова со всеми изученными орфограммами, с непроверяемыми и трудно проверяемыми орфограмм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формированным текст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пунктуационный по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Знаки препинания в прост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азличать простые предложения разных видов, находить пунктограммы в простом предложении и обосновывать постановку соответствующих знаков препи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знаками препинания в простом осложненном предложении, умение их объяснят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1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обобщающий урок-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ие интереса к урокам русского я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лендарно – тематическое планирование по русскому языку</w:t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8 класс, 2010 – 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для общеобразовательных школ, гимназий и лиц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втор программы </w:t>
      </w:r>
      <w:r>
        <w:rPr>
          <w:b/>
          <w:color w:val="0000FF"/>
          <w:sz w:val="28"/>
          <w:szCs w:val="28"/>
        </w:rPr>
        <w:t>М.М.Разумовская, В.И.Капинос, И.И.Льв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., Дрофа,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 «Русский язык» под редакцией </w:t>
      </w:r>
      <w:r>
        <w:rPr>
          <w:b/>
          <w:color w:val="0000FF"/>
          <w:sz w:val="28"/>
          <w:szCs w:val="28"/>
        </w:rPr>
        <w:t>М.М.Разумовской, П.А.Лек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, Дрофа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b/>
        </w:rPr>
        <w:t>Учитель           Стребкова Г,П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Категория       </w:t>
      </w:r>
      <w:r>
        <w:rPr>
          <w:b/>
          <w:color w:val="800080"/>
        </w:rPr>
        <w:t>высш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Курсы              </w:t>
      </w:r>
      <w:r>
        <w:rPr>
          <w:b/>
          <w:color w:val="800080"/>
        </w:rPr>
        <w:t>2008г.</w:t>
      </w:r>
    </w:p>
    <w:p>
      <w:pPr>
        <w:pStyle w:val="Normal"/>
        <w:rPr>
          <w:b/>
          <w:b/>
        </w:rPr>
      </w:pPr>
      <w:r>
        <w:rPr>
          <w:b/>
          <w:color w:val="800080"/>
        </w:rPr>
        <w:t>.</w:t>
      </w:r>
    </w:p>
    <w:p>
      <w:pPr>
        <w:pStyle w:val="Normal"/>
        <w:rPr>
          <w:b/>
          <w:b/>
          <w:color w:val="800080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»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02:00Z</dcterms:created>
  <dc:creator>USER</dc:creator>
  <dc:description/>
  <cp:keywords/>
  <dc:language>en-US</dc:language>
  <cp:lastModifiedBy>User</cp:lastModifiedBy>
  <dcterms:modified xsi:type="dcterms:W3CDTF">2010-07-05T03:29:00Z</dcterms:modified>
  <cp:revision>8</cp:revision>
  <dc:subject/>
  <dc:title>Поурочное планирование по русскому языку 8 класс</dc:title>
</cp:coreProperties>
</file>