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лендарно – тематическое планирование  по литературе    ( 6 класс)</w:t>
      </w:r>
    </w:p>
    <w:p>
      <w:pPr>
        <w:pStyle w:val="Normal"/>
        <w:tabs>
          <w:tab w:val="clear" w:pos="708"/>
          <w:tab w:val="left" w:pos="1959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078"/>
        <w:gridCol w:w="468"/>
        <w:gridCol w:w="142"/>
        <w:gridCol w:w="712"/>
        <w:gridCol w:w="2416"/>
        <w:gridCol w:w="2132"/>
        <w:gridCol w:w="142"/>
        <w:gridCol w:w="2417"/>
        <w:gridCol w:w="1829"/>
      </w:tblGrid>
      <w:tr>
        <w:trPr>
          <w:trHeight w:val="102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теме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асы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литературы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</w:t>
            </w:r>
          </w:p>
          <w:p>
            <w:pPr>
              <w:pStyle w:val="Normal"/>
              <w:rPr/>
            </w:pPr>
            <w:r>
              <w:rPr/>
              <w:t>реч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</w:t>
            </w:r>
          </w:p>
          <w:p>
            <w:pPr>
              <w:pStyle w:val="Normal"/>
              <w:rPr/>
            </w:pPr>
            <w:r>
              <w:rPr/>
              <w:t>связ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</w:t>
            </w:r>
          </w:p>
        </w:tc>
      </w:tr>
      <w:tr>
        <w:trPr>
          <w:trHeight w:val="6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color w:val="990099"/>
              </w:rPr>
            </w:pPr>
            <w:r>
              <w:rPr>
                <w:color w:val="990099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. Книга и ее роль в жизни человека. Литература и другие виды искус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кусств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работы с учебником литератур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ный материал, иллюстр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з греческой мифологии-2 ч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2-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о героях. «Герои», «Прометей, «Дедал и Икар», «Яблоки Гесперид»</w:t>
            </w:r>
          </w:p>
          <w:p>
            <w:pPr>
              <w:pStyle w:val="Normal"/>
              <w:rPr/>
            </w:pPr>
            <w:r>
              <w:rPr/>
              <w:t>Отражение в древнегреческих мифах представлений о героизме, стремление познать мир и реализовать свою мечту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ологический сюжет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различные виды перес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ение о дискусс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живописи на мотивы древнегреческих мифов . Произведения живописи, скульптуры, кино на мотивы древнегреческих миф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живописи на мотивы древнегр. мифов </w:t>
            </w:r>
          </w:p>
          <w:p>
            <w:pPr>
              <w:pStyle w:val="Normal"/>
              <w:rPr/>
            </w:pPr>
            <w:r>
              <w:rPr/>
              <w:t>( М/М)</w:t>
            </w:r>
          </w:p>
        </w:tc>
      </w:tr>
      <w:tr>
        <w:trPr>
          <w:trHeight w:val="4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ХКК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Г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гонь- сын солнца и земли. Отношение к огню как источнику тепла и жизни. Эвенская легенда «Разгневанный огонь». Фантастическое в ней. Связь легенды со сказкой. Роль огня в запретах –оберегах. Сотворение земли в представлении дальневосточных аборигенов. Нанайская сказка «Как орел землю добыл» и эвенское предание «Орла эвены не убивают». Роль орла в сказке и предании. Приметы , связанные с этой птицей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енда, миф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различные виды пересказа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Изложение с элементами  сочинения на тему «Радость полёт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з  устного народного творчества-2ч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молодильных яблоках и живой воде». Сказки и ее художественные особенности, сказочные формулы, помощники героев сказки.</w:t>
            </w:r>
          </w:p>
          <w:p>
            <w:pPr>
              <w:pStyle w:val="Normal"/>
              <w:rPr/>
            </w:pPr>
            <w:r>
              <w:rPr/>
              <w:t>Сказители, собиратели. Народные представления о добре и зле; краткость,образность, афористичность сказок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волшебной сказки, мифологические элементы  в ней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ывание  сказки.</w:t>
            </w:r>
          </w:p>
          <w:p>
            <w:pPr>
              <w:pStyle w:val="Normal"/>
              <w:rPr/>
            </w:pPr>
            <w:r>
              <w:rPr/>
              <w:t>Запись фольклорных произведе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, сказочные богатыри в русском искусстве: музыке, живописи, кино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ие  и его художественные особенности: « Солдат и смерть»,» Как Бабыноко победил одноглазого велик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и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чинение сказ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з древнерусской литературы  -1ч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ание о белгородских колодцах», «Повесть о разорении Рязани Батыем» , «Поучение» Владимира Мономаха. Отражение в произведениях истории Древней Руси и народных представлений о событиях и людях.</w:t>
            </w:r>
          </w:p>
          <w:p>
            <w:pPr>
              <w:pStyle w:val="Normal"/>
              <w:rPr/>
            </w:pPr>
            <w:r>
              <w:rPr/>
              <w:t>Поучительный характер древнерусской литератур (вера, святость, греховность, хитрость, мудрость, жестокость, слава и бесславие). Нравственная проблематика житийной  литературы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ие, сказание, древнерусская повесть, автор и герой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, простой план, твор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/р Составление стилизованной под летопись хроники из школьной жизн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, рисунки учащих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Из литературы 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XVIII</w:t>
            </w:r>
            <w:r>
              <w:rPr>
                <w:b/>
                <w:color w:val="FF0000"/>
                <w:sz w:val="28"/>
                <w:szCs w:val="28"/>
              </w:rPr>
              <w:t xml:space="preserve"> века      --1ч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. Годы учения. Отражение позиций ученого и гражданина в поэзии: «Стихи, сочиненные на дороге в Петергоф». Отражение в стихотворении мыслей ученого и поэта; тема и идея;  независимость, гармония-основные мотивы стихотворени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казание, многозначность слова и образа, аллегория, риторическое обращени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Наизусть «Кузнечик дорогой, коль много ты блажен…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 м/М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Из литературы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XIX</w:t>
            </w:r>
            <w:r>
              <w:rPr>
                <w:b/>
                <w:color w:val="FF0000"/>
                <w:sz w:val="28"/>
                <w:szCs w:val="28"/>
              </w:rPr>
              <w:t xml:space="preserve"> века- 24 ч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. Краткие сведения о писателе. Личность писателя. В.А.Жуковский и А.С.Пушкин. Жанр баллады в творчестве В.А.Жуковско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е, фантастическое, фабула, баллада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Выразительное чте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ортретом писател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Жуковского. Баллада «Светлана»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3399"/>
              </w:rPr>
              <w:t>А.С.Пушкин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цей в жизни и творческой биографии поэта. Лицеист А.С.Пушкин в литературной жизни Петербурга.</w:t>
            </w:r>
          </w:p>
          <w:p>
            <w:pPr>
              <w:pStyle w:val="Normal"/>
              <w:rPr/>
            </w:pPr>
            <w:r>
              <w:rPr/>
              <w:t>Лирика природы: «Деревня», «Редеет облаков летучая гряда «,«Зимнее утро»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поэтического произведения.</w:t>
            </w:r>
          </w:p>
          <w:p>
            <w:pPr>
              <w:pStyle w:val="Normal"/>
              <w:rPr/>
            </w:pPr>
            <w:r>
              <w:rPr/>
              <w:t>Наизусть стихотворение А.С.Пушкина</w:t>
            </w:r>
          </w:p>
          <w:p>
            <w:pPr>
              <w:pStyle w:val="Normal"/>
              <w:rPr/>
            </w:pPr>
            <w:r>
              <w:rPr/>
              <w:t>«Зимнее утро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 телеэкскурсия по пушкинским местам.М/М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</w:r>
          </w:p>
          <w:p>
            <w:pPr>
              <w:pStyle w:val="Normal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  <w:t>«Дубровский»   -5+1</w:t>
            </w:r>
          </w:p>
          <w:p>
            <w:pPr>
              <w:pStyle w:val="Normal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истории России. Историческая правда и художественный вымысел повести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представление о романе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3-1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ая проблематика и социальная проблема ( верность дружбе, любовь, искренность, честь и отвага, постоянство, преданность, справедливость и несправедливость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5-1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конфликт , центральные персонажи повести А.С.Пушкина «Дубровский»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ое отношение к героям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ный план.</w:t>
            </w:r>
          </w:p>
          <w:p>
            <w:pPr>
              <w:pStyle w:val="Normal"/>
              <w:rPr/>
            </w:pPr>
            <w:r>
              <w:rPr/>
              <w:t>Рассуждение по вопросу «Почему Маша не приняла свободу из рук Дубровского  и ожидали ли вы такой развязки?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, конкурс рисунков, музыкальные запис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/р-1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учающее изложение с элементами рассуждения по эпизоду «Пожар в Кистеневк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омашнее сочинение№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3399"/>
              </w:rPr>
              <w:t>М.Ю.Лермонтов  -2 часа</w:t>
            </w:r>
          </w:p>
        </w:tc>
      </w:tr>
      <w:tr>
        <w:trPr>
          <w:trHeight w:val="27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8-1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 учения, ссылка на Кавказ, поэт и власть</w:t>
            </w:r>
          </w:p>
          <w:p>
            <w:pPr>
              <w:pStyle w:val="Normal"/>
              <w:rPr/>
            </w:pPr>
            <w:r>
              <w:rPr/>
              <w:t>Вольнолюбивые мотивы в лирике (свобода, воля, независимость): «Тучи», «Парус», «Листок»</w:t>
            </w:r>
          </w:p>
          <w:p>
            <w:pPr>
              <w:pStyle w:val="Normal"/>
              <w:rPr/>
            </w:pPr>
            <w:r>
              <w:rPr/>
              <w:t>Многозначность художественного образ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ложные размеры стиха, стопа, типы стоп.</w:t>
            </w:r>
          </w:p>
          <w:p>
            <w:pPr>
              <w:pStyle w:val="Normal"/>
              <w:rPr/>
            </w:pPr>
            <w:r>
              <w:rPr/>
              <w:t>Метафора, инвер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</w:t>
            </w:r>
          </w:p>
          <w:p>
            <w:pPr>
              <w:pStyle w:val="Normal"/>
              <w:rPr/>
            </w:pPr>
            <w:r>
              <w:rPr/>
              <w:t>Конкурс чтец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зусть стихотворения на выбор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.</w:t>
            </w:r>
          </w:p>
          <w:p>
            <w:pPr>
              <w:pStyle w:val="Normal"/>
              <w:rPr/>
            </w:pPr>
            <w:r>
              <w:rPr/>
              <w:t>Прослушивание музыкальных записей.</w:t>
            </w:r>
          </w:p>
          <w:p>
            <w:pPr>
              <w:pStyle w:val="Normal"/>
              <w:rPr/>
            </w:pPr>
            <w:r>
              <w:rPr/>
              <w:t>Рисунки учащих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/р-2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2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исьменный отзыв о прочитанно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эпиграфа, письменный отзыв о прочитанном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3399"/>
              </w:rPr>
              <w:t>Н.В.Гоголь  -5+1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2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«Тарас Бульба». Тема и проблематика повести ( любовь к родине, товарищество, свободолюбие, героизм, честь, любовь и долг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ая повесть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пересказ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22-2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образы и приемы их создания. Лирическое  и эпическое в содержании повести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 и своеобразие лексических пластов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отрывок из повести о товариществ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, подбор музыкальных фрагментов к отдельным сцена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24-2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цены в повести и их значение в сюжете и фабуле.</w:t>
            </w:r>
          </w:p>
          <w:p>
            <w:pPr>
              <w:pStyle w:val="Normal"/>
              <w:rPr/>
            </w:pPr>
            <w:r>
              <w:rPr/>
              <w:t>Связь повести с фольклорным эпосом</w:t>
            </w:r>
          </w:p>
          <w:p>
            <w:pPr>
              <w:pStyle w:val="Normal"/>
              <w:rPr/>
            </w:pPr>
            <w:r>
              <w:rPr/>
              <w:t>( характеры, типы, речь).Своеобразие стил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ы и фигуры в повести (гипербола, сравнение, метафора, риторические фигуры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на отдельный эпизод</w:t>
            </w:r>
          </w:p>
          <w:p>
            <w:pPr>
              <w:pStyle w:val="Normal"/>
              <w:rPr/>
            </w:pPr>
            <w:r>
              <w:rPr/>
              <w:t>Устный пересказ с заменой лиц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книг о героическом прошлом Отчизн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/р- 3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2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лассное контрольное сочинение №1 по материалам повести «Тарас Бульб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(4)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вн/ч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2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«Повесть о том, как поссорились Иван Иванович с Иваном Никифоровичем». Изображение негероической жизни персонажей повести</w:t>
            </w:r>
            <w:r>
              <w:rPr>
                <w:color w:val="FF6600"/>
              </w:rPr>
              <w:t>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я, деталь в произведени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3399"/>
              </w:rPr>
              <w:t>И.С.Тургенев-3 часа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2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лирике. «В дороге»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29-3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писки охотника» : творческая история и своеобразие композиции. Проблематика и своеобразие рассказа «Бирюк»: служебный долг и человеческий долг, общечеловеческое в рассказе: милосердие, порядочность, доброта</w:t>
            </w:r>
          </w:p>
          <w:p>
            <w:pPr>
              <w:pStyle w:val="Normal"/>
              <w:rPr/>
            </w:pPr>
            <w:r>
              <w:rPr/>
              <w:t>Образ лесника. Позиция писател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я произведения, авторский замысел, тропы и фигуры в рассказе (сравнение, метафора, эпитет) Своеобразие характера, образ рассказчика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й план.</w:t>
            </w:r>
          </w:p>
          <w:p>
            <w:pPr>
              <w:pStyle w:val="Normal"/>
              <w:rPr/>
            </w:pPr>
            <w:r>
              <w:rPr/>
              <w:t>Цитатный план, устное рис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или подбор музыкальных фрагментов к отдельным эпизодам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ХКК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Г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3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весть А. Максимова «Лесные клады», глава  «Погоня». История дружбы Вероломного и Потапа.  Взаимоотношения человека и животного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3399"/>
              </w:rPr>
              <w:t>Н.А.Некрасов-2часа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32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3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позиция Н.А.Некрасова в 60-70-е годы. Тема народного труда и «долюшки женской» - основные в творчестве поэта: «В полном разгаре страда деревенская», «Великое чувство! У каждых дверей…».</w:t>
            </w:r>
          </w:p>
          <w:p>
            <w:pPr>
              <w:pStyle w:val="Normal"/>
              <w:rPr/>
            </w:pPr>
            <w:r>
              <w:rPr/>
              <w:t>Основной пафос</w:t>
            </w:r>
          </w:p>
          <w:p>
            <w:pPr>
              <w:pStyle w:val="Normal"/>
              <w:rPr/>
            </w:pPr>
            <w:r>
              <w:rPr/>
              <w:t>стихотворений: разоблачение социальной несправедливости. Образно-изобразительные средства, раскрывающие тему. Способы создания образа женщины- труженицы, женщины-матери. Отношение автора к героям и событиям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ложный размер стиха: дактиль, амфибрахий, анапест; коллективный портрет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, чтение наизусть, подбор эпиз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зусть одно из стихотворений (по выбору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, Н.А.Некрасов, и художники-передвижники ( выставка картин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/р-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3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ворческая  работа (микросочинение  с данным началом либо с данным эпиграфом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B050"/>
              </w:rPr>
              <w:t>6)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Вн/ч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35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  <w:t>«Мороз, Красный нос». Изображение «долюшки женской» в поэме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я произведения, авторский замысел, тропы и фигуры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3399"/>
              </w:rPr>
              <w:t>Л.Н.Толстой-2*1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36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3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«Детство»(главы из повести): «</w:t>
            </w:r>
            <w:r>
              <w:rPr>
                <w:lang w:val="en-US"/>
              </w:rPr>
              <w:t>Maman</w:t>
            </w:r>
            <w:r>
              <w:rPr/>
              <w:t>», «Что за человек был мой отец?» . Взаимоотношения в семье; главные качества родителей в восприятии и изображении Л.Н.Толстого;</w:t>
            </w:r>
          </w:p>
          <w:p>
            <w:pPr>
              <w:pStyle w:val="Normal"/>
              <w:rPr/>
            </w:pPr>
            <w:r>
              <w:rPr/>
              <w:t>Рассказ «Бедные  люди». проблематика рассказа и внутренняя связь его с повестью «Детство»</w:t>
            </w:r>
          </w:p>
          <w:p>
            <w:pPr>
              <w:pStyle w:val="Normal"/>
              <w:rPr/>
            </w:pPr>
            <w:r>
              <w:rPr/>
              <w:t>( добро, добродетельность, душевная отзывчивость, любовь к близким, чувство благодарности, милосердие, сострадани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биографическая повесть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, составление цитатного план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/р-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3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лассное контрольное сочинение №2- размышление на тему: «Какие мысли и чувства навеял на меня пересказ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.Н.Толстым стихотворения В.Гюго»?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эпиграфа к сочин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3399"/>
              </w:rPr>
              <w:t>В.Г.Короленко-2 часа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39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4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писателе.</w:t>
            </w:r>
          </w:p>
          <w:p>
            <w:pPr>
              <w:pStyle w:val="Normal"/>
              <w:rPr/>
            </w:pPr>
            <w:r>
              <w:rPr/>
              <w:t>Повесть «В дурном обществе»: проблемы доверия и взаимопонимания, доброты, справедливости, милосердия. Дети и взрослые в повести. Система образов. Авторское отношение к героям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, художественная деталь, портрет и характер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, подготовка вопросов для обсуждения, план характеристики эпизода, персонаж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рисование, работа с иллюстрация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(7)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Вн/ч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4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  <w:t>Н.С.Лесков «Человек на часах» Борьба чувства и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3399"/>
              </w:rPr>
              <w:t>А.П.Чехов-2часа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42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4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ие и юмористические рассказы А.П.Чехова.</w:t>
            </w:r>
          </w:p>
          <w:p>
            <w:pPr>
              <w:pStyle w:val="Normal"/>
              <w:rPr/>
            </w:pPr>
            <w:r>
              <w:rPr/>
              <w:t>Рассказ  «Толстый и тонкий»,</w:t>
            </w:r>
          </w:p>
          <w:p>
            <w:pPr>
              <w:pStyle w:val="Normal"/>
              <w:rPr/>
            </w:pPr>
            <w:r>
              <w:rPr/>
              <w:t>« Шуточка», « Налим» .</w:t>
            </w:r>
          </w:p>
          <w:p>
            <w:pPr>
              <w:pStyle w:val="Normal"/>
              <w:rPr/>
            </w:pPr>
            <w:r>
              <w:rPr/>
              <w:t>Приемы создания характеров персонажей. Отношение автора к героям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, юмористическая ситуация, конфликт в юмористическом произведении (развитие и углубление представлений. деталь и ее художественная роль в юмористическом произведении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различные виды пересказа, подбор афоризмов и крылатых фраз из произведений А.П.Чехов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Написание юмористического рассказа на заданную тему (стр. 75, ч.2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, составление кадров для диафиль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Из литературы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XX</w:t>
            </w:r>
            <w:r>
              <w:rPr>
                <w:b/>
                <w:color w:val="FF0000"/>
                <w:sz w:val="28"/>
                <w:szCs w:val="28"/>
              </w:rPr>
              <w:t xml:space="preserve"> века-8ч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3399"/>
              </w:rPr>
              <w:t>И.А. Бунин-1час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4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ироды и человека в стихотворениях и рассказах И.А.Бунина . Стихотворение «Не видно птиц…», рассказ «Лапти». Душа крестьянина в изображении писател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 и их роль в создании художественного образ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я языка персонажа, чтение наизусть, письменный отзыв об эпизод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/р-6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4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учающая работа. Письменный отзыв об эпизод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 по рассказу И.А.Бунина «Лапти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3399"/>
              </w:rPr>
              <w:t>А.И. Куприн   3 часа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46-47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4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годы писателя.  Повесть</w:t>
            </w:r>
          </w:p>
          <w:p>
            <w:pPr>
              <w:pStyle w:val="Normal"/>
              <w:rPr/>
            </w:pPr>
            <w:r>
              <w:rPr/>
              <w:t>« Белый пудель».  Основные темы и характеристики образов.  Внутренний мир человека и приемы его художественного раскрытия.</w:t>
            </w:r>
          </w:p>
          <w:p>
            <w:pPr>
              <w:pStyle w:val="Normal"/>
              <w:rPr/>
            </w:pPr>
            <w:r>
              <w:rPr/>
              <w:t>Рассказ «Тапер». Основные темы и характеристики образов.  Внутренний мир человека и приемы его художественного раскрыти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ый отзыв об эпизоде (по рассказу А.И.Куприна «Тапер»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узыкальных произведений, созвучных рассказу А.И.Куприн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</w:r>
          </w:p>
          <w:p>
            <w:pPr>
              <w:pStyle w:val="Normal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</w:r>
          </w:p>
          <w:p>
            <w:pPr>
              <w:pStyle w:val="Normal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  <w:t>С.А.Есенин  2 часа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49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поэте. Стихотворение «Песнь о собаке», «Разбуди меня завтра рано…» Пафос и тема стихотворения. Одухотворенная природа- один из основных образов С.А.Есен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образ( развитие представлений о понятии), цветообраз, эпитет, метафора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наизусть, </w:t>
            </w:r>
            <w:r>
              <w:rPr>
                <w:color w:val="FFC000"/>
              </w:rPr>
              <w:t>устный отзыв о стихотворении,</w:t>
            </w:r>
            <w:r>
              <w:rPr/>
              <w:t xml:space="preserve"> словарь тропов и фигур стихотвор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3399"/>
              </w:rPr>
              <w:t>М.М.Пришвин  -3 часа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-3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1</w:t>
            </w:r>
          </w:p>
          <w:p>
            <w:pPr>
              <w:pStyle w:val="Normal"/>
              <w:rPr/>
            </w:pPr>
            <w:r>
              <w:rPr>
                <w:b/>
                <w:color w:val="7030A0"/>
              </w:rPr>
              <w:t>52-5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писателе. Сказка-быль «Кладовая солнца»: родная природа в изображении писателя; воспитание в читателе зоркости, наблюдательности, чувства красоты, любви к природ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и мифологические мотивы (развитие представлений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эпизоду, устное рис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/р-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лассное сочинение №3 – зарисовка по сказке-были М. Пришвина «Кладовая солнц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ХКК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ГОС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натолий Максимов. Повесть «Норка». Сходство повести со сказкой – былью. Способы изображения мифа живой природы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ль глаголов в «очеловечивании» норки и других обитателей леса. Природоохранительная идея произведени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собы изображения мифа живой природы</w:t>
            </w:r>
            <w:r>
              <w:rPr>
                <w:color w:val="0000FF"/>
              </w:rPr>
              <w:t>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р/р-8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ворческая мастерская – написание рассказа по данному сюжет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</w:r>
          </w:p>
          <w:p>
            <w:pPr>
              <w:pStyle w:val="Normal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  <w:t>Н.М.Рубц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поэте. «Звезда полей», «Тихая моя родина». Человек и природа в стихотворении. Образный строй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идея, кольцевая композиция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чтение наизусть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Вн/ч-4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9900"/>
              </w:rPr>
              <w:t xml:space="preserve">Стихотворения поэтов </w:t>
            </w:r>
            <w:r>
              <w:rPr>
                <w:color w:val="009900"/>
                <w:lang w:val="en-US"/>
              </w:rPr>
              <w:t>XX</w:t>
            </w:r>
            <w:r>
              <w:rPr>
                <w:color w:val="009900"/>
              </w:rPr>
              <w:t xml:space="preserve"> века о родной природ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ое произведени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чтение наизусть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оизведения о Великой Отечественной войне-2ч.</w:t>
            </w:r>
          </w:p>
          <w:p>
            <w:pPr>
              <w:pStyle w:val="Normal"/>
              <w:rPr>
                <w:b/>
                <w:b/>
                <w:color w:val="FF3399"/>
                <w:sz w:val="28"/>
                <w:szCs w:val="28"/>
              </w:rPr>
            </w:pPr>
            <w:r>
              <w:rPr>
                <w:b/>
                <w:color w:val="FF3399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9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войны,  проблема жестокости, справедливости, подвига, долга, жизни и смерти, бессмертия, любви к Родине. Д.С.Самойлов «Сороковые»; М.В.Исаковский «В лесу прифронтовом»;А. Ахматова</w:t>
            </w:r>
          </w:p>
          <w:p>
            <w:pPr>
              <w:pStyle w:val="Normal"/>
              <w:rPr/>
            </w:pPr>
            <w:r>
              <w:rPr/>
              <w:t>« Мужество», « Победа»; Орлов « Его зарыли в шар земной» , К.Симонов</w:t>
            </w:r>
          </w:p>
          <w:p>
            <w:pPr>
              <w:pStyle w:val="Normal"/>
              <w:rPr/>
            </w:pPr>
            <w:r>
              <w:rPr/>
              <w:t>« Жди меня», Р.Гамзатов « Журавл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ое произведени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чтение наизусть,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ллюстраций и музыкальных записей к литературно-музыкальному вечеру по теме: «Строки, опаленные войн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/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ки, опаленные войн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/М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 Астафьев. Краткие сведения о писателе. Рассказ « Конь с розовой гривой». Тематика , проблематика, рассказа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ХКК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Г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иктор Александровский. Повесть «Друг мой Омголон» (отрывки). История дружбы коня Омголона и фронтового разведчика Алексея Коркина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астерство писателя в изображении характеров. Авторское отношение к войне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ейзаж в произведении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за как основной прием в описании природы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чтение наизусть, составление цитатного пла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з зарубежной литературы- 4 ч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Синбаде – мореходе» из книги</w:t>
            </w:r>
          </w:p>
          <w:p>
            <w:pPr>
              <w:pStyle w:val="Normal"/>
              <w:rPr/>
            </w:pPr>
            <w:r>
              <w:rPr/>
              <w:t>« Тысяча и одна ночь». История создания, тематика, проблема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 характеров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различные виды чтения и пересказ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рисовани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Гримм. Краткие сведения о писателе.</w:t>
            </w:r>
          </w:p>
          <w:p>
            <w:pPr>
              <w:pStyle w:val="Normal"/>
              <w:rPr/>
            </w:pPr>
            <w:r>
              <w:rPr/>
              <w:t>Сказка« Снегурочка».Тематика, проблематика сказ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волшебной сказки, мифологические элементы  в ней. Литературная сказка (развитие представлений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план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рисование</w:t>
            </w:r>
          </w:p>
          <w:p>
            <w:pPr>
              <w:pStyle w:val="Normal"/>
              <w:rPr/>
            </w:pPr>
            <w:r>
              <w:rPr/>
              <w:t>Рисунки учащих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  <w:t>О.Генри 1 час</w:t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писателе.  «Вождь краснокожих»: о детстве – с улыбкой и всерьёз ( дети и взрослые в рассказе)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т другого лиц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  <w:t>Д.Лондон-1час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писателе. «Любовь к жизни»: жизнеутверждающий пафос рассказа, гимн мужеству и отваге, сюжет и основные образы. Воспитательный смысл рассказа.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ный план, пересказ по плану, подготовка вопросов для обсужд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/р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зложение от первого лица  по эпизоду  « Он закрыл глаза…» до конца рассказа.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/Р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color w:val="FF0000"/>
              </w:rPr>
              <w:t>10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ХКК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ГОС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Письменный отзыв о  произведении нашего земляка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ХКК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ГОС-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накомство с творчеством  дальневосточных писателей( обзор  новинок периодической печати)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ое произведени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333399"/>
        </w:rPr>
        <w:t>Календарно – тематическое планирование</w:t>
      </w:r>
    </w:p>
    <w:p>
      <w:pPr>
        <w:pStyle w:val="Normal"/>
        <w:rPr/>
      </w:pPr>
      <w:r>
        <w:rPr>
          <w:b/>
          <w:color w:val="333399"/>
        </w:rPr>
        <w:t>по литературе. 6 класс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2010-2011 уч. год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</w:rPr>
      </w:pPr>
      <w:r>
        <w:rPr>
          <w:b/>
        </w:rPr>
        <w:t>Автор-составитель программы.2009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Г.С.Меркин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rPr>
          <w:b/>
          <w:b/>
        </w:rPr>
      </w:pPr>
      <w:r>
        <w:rPr>
          <w:b/>
        </w:rPr>
        <w:t>Учебник- хрестоматия  для обще-</w:t>
      </w:r>
    </w:p>
    <w:p>
      <w:pPr>
        <w:pStyle w:val="Normal"/>
        <w:rPr/>
      </w:pPr>
      <w:r>
        <w:rPr>
          <w:b/>
        </w:rPr>
        <w:t>образовательных учреждений</w:t>
      </w:r>
    </w:p>
    <w:p>
      <w:pPr>
        <w:pStyle w:val="Normal"/>
        <w:rPr>
          <w:b/>
          <w:b/>
        </w:rPr>
      </w:pPr>
      <w:r>
        <w:rPr>
          <w:b/>
        </w:rPr>
        <w:t>В 2-х частях; автор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Г.С.Меркин</w:t>
      </w:r>
    </w:p>
    <w:p>
      <w:pPr>
        <w:pStyle w:val="Normal"/>
        <w:rPr>
          <w:b/>
          <w:b/>
        </w:rPr>
      </w:pPr>
      <w:r>
        <w:rPr>
          <w:b/>
        </w:rPr>
        <w:t>7-е издание, М : ООО « ТИД «Русское</w:t>
      </w:r>
    </w:p>
    <w:p>
      <w:pPr>
        <w:pStyle w:val="Normal"/>
        <w:rPr/>
      </w:pPr>
      <w:r>
        <w:rPr>
          <w:b/>
        </w:rPr>
        <w:t>Слово – РС», 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2E09B7"/>
        </w:rPr>
      </w:pPr>
      <w:r>
        <w:rPr>
          <w:b/>
          <w:color w:val="2E09B7"/>
        </w:rPr>
        <w:t>МОУ лицей №1</w:t>
      </w:r>
    </w:p>
    <w:p>
      <w:pPr>
        <w:pStyle w:val="Normal"/>
        <w:rPr>
          <w:b/>
          <w:b/>
          <w:color w:val="2E09B7"/>
        </w:rPr>
      </w:pPr>
      <w:r>
        <w:rPr>
          <w:b/>
          <w:color w:val="2E09B7"/>
        </w:rPr>
      </w:r>
    </w:p>
    <w:p>
      <w:pPr>
        <w:pStyle w:val="Normal"/>
        <w:rPr>
          <w:b/>
          <w:b/>
          <w:color w:val="2E09B7"/>
        </w:rPr>
      </w:pPr>
      <w:r>
        <w:rPr>
          <w:b/>
          <w:color w:val="2E09B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31"/>
        <w:gridCol w:w="1064"/>
        <w:gridCol w:w="1064"/>
        <w:gridCol w:w="1064"/>
        <w:gridCol w:w="799"/>
        <w:gridCol w:w="1064"/>
        <w:gridCol w:w="1331"/>
        <w:gridCol w:w="1064"/>
        <w:gridCol w:w="1331"/>
        <w:gridCol w:w="1064"/>
        <w:gridCol w:w="1331"/>
        <w:gridCol w:w="1331"/>
      </w:tblGrid>
      <w:tr>
        <w:trPr>
          <w:trHeight w:val="313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вер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 программ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йден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лас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оч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йде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м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оч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йд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/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 про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г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йд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н/ч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 прог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йд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КК ГО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йдено</w:t>
            </w:r>
          </w:p>
        </w:tc>
      </w:tr>
      <w:tr>
        <w:trPr>
          <w:trHeight w:val="7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9+1ХКК ГОС  = </w:t>
            </w:r>
            <w:r>
              <w:rPr>
                <w:b/>
                <w:color w:val="FF0000"/>
              </w:rPr>
              <w:t>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584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15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29:00Z</dcterms:created>
  <dc:creator>USER</dc:creator>
  <dc:description/>
  <cp:keywords/>
  <dc:language>en-US</dc:language>
  <cp:lastModifiedBy>User</cp:lastModifiedBy>
  <cp:lastPrinted>2006-09-11T09:21:00Z</cp:lastPrinted>
  <dcterms:modified xsi:type="dcterms:W3CDTF">2010-07-01T00:01:00Z</dcterms:modified>
  <cp:revision>36</cp:revision>
  <dc:subject/>
  <dc:title>           Календарно –тематическое планирование  по литературе                                                                                (                                 ( 6 к ласс)  по программе  Г</dc:title>
</cp:coreProperties>
</file>