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ab/>
      </w:r>
    </w:p>
    <w:p>
      <w:pPr>
        <w:pStyle w:val="Normal"/>
        <w:spacing w:lineRule="auto" w:line="480"/>
        <w:jc w:val="right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jc w:val="right"/>
        <w:rPr>
          <w:rFonts w:ascii="Cambria" w:hAnsi="Cambria" w:cs="Cambria"/>
          <w:sz w:val="18"/>
          <w:szCs w:val="18"/>
          <w:u w:val="single"/>
        </w:rPr>
      </w:pPr>
      <w:r>
        <w:rPr>
          <w:rFonts w:cs="Cambria" w:ascii="Cambria" w:hAnsi="Cambria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500" w:leader="none"/>
          <w:tab w:val="left" w:pos="1760" w:leader="none"/>
          <w:tab w:val="center" w:pos="7285" w:leader="none"/>
        </w:tabs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00" w:leader="none"/>
          <w:tab w:val="left" w:pos="1760" w:leader="none"/>
          <w:tab w:val="center" w:pos="728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00" w:leader="none"/>
          <w:tab w:val="left" w:pos="1760" w:leader="none"/>
          <w:tab w:val="center" w:pos="728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00" w:leader="none"/>
          <w:tab w:val="left" w:pos="1760" w:leader="none"/>
          <w:tab w:val="center" w:pos="7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500" w:leader="none"/>
          <w:tab w:val="left" w:pos="1760" w:leader="none"/>
          <w:tab w:val="center" w:pos="7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итературе</w:t>
      </w:r>
    </w:p>
    <w:p>
      <w:pPr>
        <w:pStyle w:val="Normal"/>
        <w:tabs>
          <w:tab w:val="clear" w:pos="708"/>
          <w:tab w:val="left" w:pos="5680" w:leader="none"/>
        </w:tabs>
        <w:jc w:val="center"/>
        <w:rPr/>
      </w:pPr>
      <w:r>
        <w:rPr>
          <w:b/>
          <w:sz w:val="28"/>
          <w:szCs w:val="28"/>
        </w:rPr>
        <w:t>5 класс.</w:t>
      </w:r>
    </w:p>
    <w:p>
      <w:pPr>
        <w:pStyle w:val="Normal"/>
        <w:tabs>
          <w:tab w:val="clear" w:pos="708"/>
          <w:tab w:val="left" w:pos="5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—2011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Программы для общеобразовательных школ, гимназий, лицеев. Авторы-составители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Г.С Меркин,С.А.Зинин, В.А.Чалмаев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:Русское слово,2009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: « Литература. 5 класс » (под редакцией . Г.С Меркина)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:Русское слово,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: Стребкова Г.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: высш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хождение курсов: 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rFonts w:ascii="Cambria" w:hAnsi="Cambria" w:cs="Cambria"/>
          <w:sz w:val="28"/>
          <w:szCs w:val="28"/>
          <w:lang w:val="en-US" w:eastAsia="en-US"/>
        </w:rPr>
      </w:pPr>
      <w:r>
        <w:rPr>
          <w:rFonts w:cs="Cambria" w:ascii="Cambria" w:hAnsi="Cambri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11210290" cy="393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0400" cy="3938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564.25pt;width:882.65pt;height:30.9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57810</wp:posOffset>
                </wp:positionH>
                <wp:positionV relativeFrom="page">
                  <wp:posOffset>9525</wp:posOffset>
                </wp:positionV>
                <wp:extent cx="11210290" cy="393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0400" cy="3938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20.3pt;margin-top:0.75pt;width:882.65pt;height:30.95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415905</wp:posOffset>
                </wp:positionH>
                <wp:positionV relativeFrom="page">
                  <wp:posOffset>-179705</wp:posOffset>
                </wp:positionV>
                <wp:extent cx="90805" cy="79152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91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0.15pt;margin-top:-14.15pt;width:7.1pt;height:623.2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0975</wp:posOffset>
                </wp:positionH>
                <wp:positionV relativeFrom="page">
                  <wp:posOffset>-179705</wp:posOffset>
                </wp:positionV>
                <wp:extent cx="90805" cy="79152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91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-14.15pt;width:7.1pt;height:623.2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500" w:leader="none"/>
          <w:tab w:val="left" w:pos="176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27" w:leader="none"/>
        </w:tabs>
        <w:jc w:val="center"/>
        <w:rPr>
          <w:b/>
          <w:b/>
        </w:rPr>
      </w:pPr>
      <w:r>
        <w:rPr>
          <w:b/>
        </w:rPr>
        <w:t>МОУ лицей №1</w:t>
      </w:r>
      <w:r>
        <w:br w:type="page"/>
      </w:r>
    </w:p>
    <w:p>
      <w:pPr>
        <w:pStyle w:val="Normal"/>
        <w:tabs>
          <w:tab w:val="clear" w:pos="708"/>
          <w:tab w:val="left" w:pos="500" w:leader="none"/>
          <w:tab w:val="left" w:pos="1760" w:leader="none"/>
          <w:tab w:val="center" w:pos="72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191"/>
        <w:gridCol w:w="1486"/>
        <w:gridCol w:w="1294"/>
        <w:gridCol w:w="1386"/>
        <w:gridCol w:w="1294"/>
        <w:gridCol w:w="1386"/>
        <w:gridCol w:w="1191"/>
        <w:gridCol w:w="1489"/>
        <w:gridCol w:w="876"/>
        <w:gridCol w:w="992"/>
      </w:tblGrid>
      <w:tr>
        <w:trPr>
          <w:trHeight w:val="54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тверть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/Р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ное сочинение/домашнее сочинение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классное чтение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ХКК  Гос               </w:t>
            </w:r>
          </w:p>
        </w:tc>
      </w:tr>
      <w:tr>
        <w:trPr>
          <w:trHeight w:val="55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рамм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фак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рам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рам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рам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</w:tc>
      </w:tr>
      <w:tr>
        <w:trPr>
          <w:trHeight w:val="57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6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6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6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V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(27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6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Итого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6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/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58"/>
        <w:gridCol w:w="475"/>
        <w:gridCol w:w="82"/>
        <w:gridCol w:w="4273"/>
        <w:gridCol w:w="860"/>
        <w:gridCol w:w="6"/>
        <w:gridCol w:w="621"/>
        <w:gridCol w:w="2440"/>
        <w:gridCol w:w="2222"/>
        <w:gridCol w:w="1679"/>
        <w:gridCol w:w="301"/>
        <w:gridCol w:w="158"/>
        <w:gridCol w:w="1279"/>
      </w:tblGrid>
      <w:tr>
        <w:trPr>
          <w:trHeight w:val="563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раммный материал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ория литератур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утрипредметные и межпредметные связ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чи. Деятельность учащихс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М/М</w:t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. Книга-твой друг. Книга и ее роль в духовной жизни человека и общества. Литература как искусство слова. Книга художественная и учебная. Особенности работы с учебной хрестоматией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а, справочный аппарат, форзац, иллюстрация, искусство слов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особенностями работы по учебнику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Из мифологии (2ч +1 р/р)</w:t>
            </w:r>
          </w:p>
        </w:tc>
      </w:tr>
      <w:tr>
        <w:trPr>
          <w:trHeight w:val="51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 о мифе и мифологии.Основные категории мифов.Возникновение мифов. Мифологические герои и персонаж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чный миф: происхождение мира и богов:»Рождение Зевса», «Олимп»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ф, легенда, предание, мифологический сюжет-герой-персонаж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меровские сюжеты в изобразительном искусстве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очное чт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обный и сжатый пересказ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ор ключевых слов и словосочетаний</w:t>
            </w:r>
          </w:p>
        </w:tc>
        <w:tc>
          <w:tcPr>
            <w:tcW w:w="1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древних греков о сотворении Вселенной, богов и героев. Гомер. «Одиссея». Рассказ о Гомере. Сюжет мифа. Образы Одиссея и Полифема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р/р-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Подробный пересказ самого занимательного эпизода произведения Гомера « Одиссея»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Из устного народного творчества (3ч)</w:t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ки у.н.т.,  его основные виды. Сказки. Волшебная сказка.: «Царевна-лягушка». Сюжет в волшебной сказке. Сказочные образы. Нравственная проблематика сказки: добрая и злая сила в сказках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зка. Типы сказок .Сказочный персон аж. Особенности построения сказок. Образ-пейзаж. Загадки, пословицы, поговорки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офильмы по сказочным сюжетам, работа с иллюстрациями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зывание сказки 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словарем эпитетов, сравнений, метафо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о герое</w:t>
            </w:r>
          </w:p>
        </w:tc>
        <w:tc>
          <w:tcPr>
            <w:tcW w:w="1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sz w:val="18"/>
                <w:szCs w:val="18"/>
              </w:rPr>
              <w:t>Кинофильмы по сказочным сюжетам, работа с иллюстрациями</w:t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ытовая сказка: «Чего на свете не бывает». Отличие бытовой сказки от волшебной. Сюжеты и реальная основа бытовых сказок. Своеобразие лексики. Сказка и миф: сходство и различие. Сказки народов  России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 Падчерица»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ХККГОС</w:t>
            </w:r>
          </w:p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 xml:space="preserve">   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-Введение. Коренные жители Дальнего Востока. Их быт . Фольклор малочисленных народов. Жанры фольклора.</w:t>
            </w:r>
          </w:p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-Сказки народов Приамурья. Реальное и фантастическое в сказках. Герои национальных сказок. Дальневосточная природа в сказ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. «Ангадякан-сиротка». Типичность сюжета сказки .Роль эпитета в ней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лор, фантастическое в сказка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урсия в музей школ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зывание сказки 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словарем эпитетов, сравнений, метафо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Из древнерусской литературы (1ч)</w:t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ервичных представлений о древнерусской литературе. Из «Повести временных лет».  История:исторические события, факты жизни государства…и отражение в д.р.л; нравственная позиция автора в произведениях древнерусской литературы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ое понятие о д/р литератур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опис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 текстов д.р.л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Басни народов мира (1ч)</w:t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зоп. Краткие сведения о баснописце. Басня « «Ворон и Лисица». Раскрытие характеров персонажей в баснях: ум, хитрость, сообразительность, глупость, жадность;  элементы дидактизма в басне.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ня, притча, эзопов язык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ки учащихс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il;Symbol" w:hAnsi="Ariil;Symbol" w:cs="Ariil;Symbol"/>
                <w:sz w:val="18"/>
                <w:szCs w:val="18"/>
              </w:rPr>
            </w:pPr>
            <w:r>
              <w:rPr>
                <w:rFonts w:cs="Ariil;Symbol" w:ascii="Ariil;Symbol" w:hAnsi="Ariil;Symbo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il;Symbol" w:hAnsi="Ariil;Symbol" w:cs="Ariil;Symbol"/>
                <w:sz w:val="18"/>
                <w:szCs w:val="18"/>
              </w:rPr>
            </w:pPr>
            <w:r>
              <w:rPr>
                <w:rFonts w:cs="Ariil;Symbol" w:ascii="Ariil;Symbol" w:hAnsi="Ariil;Symbol"/>
                <w:sz w:val="18"/>
                <w:szCs w:val="18"/>
              </w:rPr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il;Symbol" w:hAnsi="Ariil;Symbol" w:cs="Ariil;Symbol"/>
                <w:sz w:val="18"/>
                <w:szCs w:val="18"/>
              </w:rPr>
            </w:pPr>
            <w:r>
              <w:rPr>
                <w:rFonts w:cs="Ariil;Symbol" w:ascii="Ariil;Symbol" w:hAnsi="Ariil;Symbol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il;Symbol" w:hAnsi="Ariil;Symbol" w:cs="Ariil;Symbol"/>
                <w:sz w:val="18"/>
                <w:szCs w:val="18"/>
              </w:rPr>
            </w:pPr>
            <w:r>
              <w:rPr>
                <w:rFonts w:cs="Ariil;Symbol" w:ascii="Ariil;Symbol" w:hAnsi="Ariil;Symbol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il;Symbol" w:hAnsi="Ariil;Symbol" w:cs="Ariil;Symbol"/>
                <w:sz w:val="18"/>
                <w:szCs w:val="18"/>
              </w:rPr>
            </w:pPr>
            <w:r>
              <w:rPr>
                <w:rFonts w:cs="Ariil;Symbol" w:ascii="Ariil;Symbol" w:hAnsi="Ariil;Symbol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il;Symbol" w:hAnsi="Ariil;Symbol" w:cs="Ariil;Symbol"/>
                <w:sz w:val="18"/>
                <w:szCs w:val="18"/>
              </w:rPr>
            </w:pPr>
            <w:r>
              <w:rPr>
                <w:rFonts w:cs="Ariil;Symbol" w:ascii="Ariil;Symbol" w:hAnsi="Ariil;Symbol"/>
                <w:sz w:val="18"/>
                <w:szCs w:val="1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il;Symbol" w:hAnsi="Ariil;Symbol" w:cs="Ariil;Symbol"/>
                <w:sz w:val="18"/>
                <w:szCs w:val="18"/>
              </w:rPr>
            </w:pPr>
            <w:r>
              <w:rPr>
                <w:rFonts w:cs="Ariil;Symbol" w:ascii="Ariil;Symbol" w:hAnsi="Ariil;Symbol"/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il;Symbol" w:hAnsi="Ariil;Symbol" w:cs="Ariil;Symbol"/>
                <w:sz w:val="18"/>
                <w:szCs w:val="18"/>
              </w:rPr>
            </w:pPr>
            <w:r>
              <w:rPr>
                <w:rFonts w:cs="Ariil;Symbol" w:ascii="Ariil;Symbol" w:hAnsi="Ariil;Symbol"/>
                <w:sz w:val="18"/>
                <w:szCs w:val="1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il;Symbol" w:hAnsi="Ariil;Symbol" w:cs="Ariil;Symbol"/>
                <w:color w:val="00B050"/>
                <w:sz w:val="18"/>
                <w:szCs w:val="18"/>
              </w:rPr>
            </w:pPr>
            <w:r>
              <w:rPr>
                <w:rFonts w:cs="Ariil;Symbol" w:ascii="Ariil;Symbol" w:hAnsi="Ariil;Symbol"/>
                <w:color w:val="00B050"/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усские басни. Русские баснописцы </w:t>
            </w:r>
            <w:r>
              <w:rPr>
                <w:sz w:val="18"/>
                <w:szCs w:val="18"/>
                <w:lang w:val="en-US"/>
              </w:rPr>
              <w:t>XVIII</w:t>
            </w:r>
            <w:r>
              <w:rPr>
                <w:sz w:val="18"/>
                <w:szCs w:val="18"/>
              </w:rPr>
              <w:t xml:space="preserve"> века . Краткие сведения о писателях : В.К.Тредиаковском, А.П.Сумарокове. . Басня « Ворона и лиса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авственная проблематика басен, злободневность. Пороки, недостатки, глупость, хитрость, невежество, самонадеянность- основные темы бас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енный сюжет, морал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легор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ербола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ценировка басен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на лучшее чтение басни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.А.Крылов. Краткие сведения о писателе. Детство. Отношение к книге. Басня  « Ворона и лисица»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Демьянова уха», « Волк на псарне». Тематика басен И.А.Крылова. Сатирическое и нравоучительное в басне. Образный мир басен И.А Крыло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усская басня в 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 xml:space="preserve"> ве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.В Михалков .Басни : « Грибы», «Зеркало».Тематика, проблематика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е типы чтен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Из литературы Х1Х века ( 24ч )</w:t>
            </w:r>
          </w:p>
        </w:tc>
      </w:tr>
      <w:tr>
        <w:trPr>
          <w:trHeight w:val="617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С Пушкин. Краткие сведения о  детстве и детских впечатлениях поэта. Пушкин и книга. А.С Пушкин и Арина Родионовна. Стихотворение «Няне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ы  природы  в стихотворениях поэта «Зимняя дорога»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орическое обра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о пейзажной лирике, образ-пейзаж, звукопись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рет поэ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люстрации произведениям . знакомство с картинами Эрмитажа (М/М),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картинами Эрмитажа (М/М), музыкальные произведения на сюжеты сказок А.С Пушкина</w:t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казка о мертвой царевне». «Пушкинская сказка – прямая наследница народной».Литературная сказка и ее отличие от фольклорной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лорные элементы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е рисование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зусть отрывок из сказки</w:t>
            </w:r>
          </w:p>
        </w:tc>
      </w:tr>
      <w:tr>
        <w:trPr>
          <w:trHeight w:val="103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и персонажи в «Сказке…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бро и зло в сказке, чувство благодарности; верность, преданность, зависть, подлость; отношение автора к героям.  Гуманистическая направленность сказки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 произведения на сюжеты сказок А.С Пушкина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 о герое</w:t>
            </w:r>
          </w:p>
        </w:tc>
        <w:tc>
          <w:tcPr>
            <w:tcW w:w="1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ма « Руслан и Людмила». Сказочные элементы. Богатство выразительных средств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Р.Р-2</w:t>
            </w:r>
          </w:p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 xml:space="preserve">Письменный ответ на вопрос по поэме А.С Пушкина  « Руслан и Людмила».  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ХХК</w:t>
            </w:r>
          </w:p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ГОС 2</w:t>
            </w:r>
          </w:p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19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-Литературная сказка , ее специфика и связь снародной сказкой. « Амурские сказки» Д.Нагишкина.</w:t>
            </w:r>
          </w:p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лорные элементы, отличие народной сказки от литературно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люстрации к сказка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(</w:t>
            </w:r>
            <w:r>
              <w:rPr>
                <w:color w:val="FF0000"/>
                <w:sz w:val="16"/>
                <w:szCs w:val="16"/>
              </w:rPr>
              <w:t>В/Ч-1)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Час поэзии. Русская литература о родной природе.( А.А Фет «Чудная картина», М.Ю Лермонтов « Когда волнуется желтеющая нива», Ф.И Тютчев « Есть в осени первоначальной», Е.А Баратынский « Весна, весна! Как воздух чист!»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йзажной лирика, образ-пейзаж, звукопис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ки учащихс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Ю Лермонтов. Краткие сведения о детских годах писателя. Стихотворение « Бородино». История создания стихотворения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представлений  о тропах, звукопис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р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 наизусть, составление плана произведен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динская битва и русский солдат в изображении М.Ю.Лермонтова. Художественное богатство стихотворения. История и литература; любовь к родине, верность долгу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геро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иллюстрациями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зусть отрывок из стих-я</w:t>
            </w:r>
          </w:p>
        </w:tc>
      </w:tr>
      <w:tr>
        <w:trPr>
          <w:trHeight w:val="347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Р/Р -3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7030A0"/>
                <w:sz w:val="18"/>
                <w:szCs w:val="18"/>
              </w:rPr>
              <w:t>Творческая работа  «</w:t>
            </w:r>
            <w:r>
              <w:rPr>
                <w:b/>
                <w:color w:val="7030A0"/>
                <w:sz w:val="18"/>
                <w:szCs w:val="18"/>
              </w:rPr>
              <w:t>Путешествие на поле славы.»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В Гоголь. Краткие сведения о писателе. Малороссия в жизни и судьбе Н.В.Гого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сть « Ночь перед Рождеством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жение в повести славянских преданий и легенд; образы и события повести. Суеверие, злая сила, зло и добро в повести.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фологические и фольклорные мотив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р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вступительной статьей- конспект текст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тастика, сюжет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ая деталь. Речевая характеристик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выборочный пересказ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Р.Р-4</w:t>
            </w:r>
          </w:p>
          <w:p>
            <w:pPr>
              <w:pStyle w:val="Normal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Изложение с творческим заданием по повести Н.В Гоголя « Ночь перед Рождеством»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рмировать умение обосновывать свое суждение ,освоение художественного пересказа</w:t>
            </w:r>
          </w:p>
        </w:tc>
        <w:tc>
          <w:tcPr>
            <w:tcW w:w="5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С Тургенев. Детские впечатления И.С.Тургенева. Спасское- Лутовиново в представлениях и творческой биографии писателя. И.С.Тургенев о языке: стихотворение в прозе « Русский язык»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хотворение в прозе, эпитет, сравне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/м фильм о писателе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переска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«Муму». Современники о рассказе. Образы центральные и второстепенные; образ Муму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, углубление представлений о тем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е рис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портрет геро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ка и социальная проблематика рассказа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переска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ихотворение в прозе И.С Тургенева «Воробей» ; доброта, гуманность,  сострадание  в стихотворении в прозе 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зыв об эпизод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 xml:space="preserve">Контрольная домашняя работа. </w:t>
            </w:r>
          </w:p>
          <w:p>
            <w:pPr>
              <w:pStyle w:val="Normal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Письменный отзыв на  эпизо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« Эпизод в рассказе И.С.Тургенева, который произвел на меня сильное впечатление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(Вн/ч-2)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.С.Тургенев. «Бежин луг». Социальная проблематика рассказа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, сюжет, характеристика геро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слож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А.Некрасов. Детские впечатления поэта. Стихотворение  « Крестьянские дети». Основная тема и способы ее раскрытия. Отношение автора к персонажам  стихотворения. Стихотворение « Тройка»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ма , строфа, эпитет, характеристика геро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люстрации м/м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sz w:val="18"/>
                <w:szCs w:val="18"/>
              </w:rPr>
              <w:t>Иллюстрации м/м</w:t>
            </w:r>
          </w:p>
        </w:tc>
      </w:tr>
      <w:tr>
        <w:trPr>
          <w:trHeight w:val="172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ХКК</w:t>
            </w:r>
          </w:p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ГОС-4</w:t>
            </w:r>
          </w:p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34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Малые жанры фольклора на Дальнем Востоке: пословицы, поговорки, считалки, « Ехала деревня мимо мужика» .Составитель С.И Красноштанов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нры фольклор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знатоков послов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Н Толстой. Сведения о писателе.Л.Н.Толстой в Ясной поляне.. Яснополянская школа. Рассказ  « Кавказский пленник». Творческая история. Тема и основные проблемы: смысл жизни, справедливость; свобода, неволя в повести. Л.Н.Толстой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, портре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-конкурс рисунков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ка выво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 жизненные позиции ( Жилин и Костылин).Своеобразие сюжета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тельная характеристика героев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о гер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рассказ по плану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как высшая нравственная основа в человеке. Речь персонажей и отражение в ней характера и взгляда на жизнь и судьбу. Отношение писателя к событиям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чевая характеристик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Р/Р-5-6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0099"/>
                <w:sz w:val="18"/>
                <w:szCs w:val="18"/>
              </w:rPr>
            </w:pPr>
            <w:r>
              <w:rPr>
                <w:color w:val="990099"/>
                <w:sz w:val="18"/>
                <w:szCs w:val="18"/>
              </w:rPr>
              <w:t xml:space="preserve">Контрольное сочинение </w:t>
            </w:r>
            <w:r>
              <w:rPr>
                <w:b/>
                <w:color w:val="990099"/>
                <w:sz w:val="18"/>
                <w:szCs w:val="18"/>
              </w:rPr>
              <w:t>№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о герое ( или « Над чем заставил меня задуматься рассказ Л.Н Толстого « Кавказский пленник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96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ХКК</w:t>
            </w:r>
          </w:p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ГОС-5</w:t>
            </w:r>
          </w:p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39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 xml:space="preserve">З.Кириченко. « Сказки дремучей тайги» : « Рысь», « Кабарожка», « Цапля весну принесла». Особенности сказок-зарисовок о дальневосточной тайге и ее обитателях. </w:t>
            </w:r>
          </w:p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 xml:space="preserve">Правда и вымысел в сказках. Связь с современными экологическими проблемами. 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герое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о гер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рассказ по плану)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П.Чехов. Детские и юношеские годы писателя. Семья А.П.Чехова. Врач А.П Чехов и писатель Антоша Чехонте. Книга в жизни А.П. Чехо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« Злоумышленник»: тема рассказа;  приемы создания характеров и ситуаций; отношение писателя к персонажам. Жанровое своеобразие рассказа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мор комическая ситуация, иро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ф по произведениям А.П Чехо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детали в создании художественного образа; антитеза, метафора, градац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ки учащихс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, чтение по ролям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ХКК</w:t>
            </w:r>
          </w:p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ГОС-6</w:t>
            </w:r>
          </w:p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 xml:space="preserve"> 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42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Родной край в творчестве дальневосточных писателей В.К Арсеньева, П.С Комарова, С.А Смолякова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итет, , метафора, звукопись, цветопис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982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А Блок. Детские впечатления А.Блока. Книга в жизни юного А.Блока. Блоковские ме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Петербург, Шахматово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хотворение « Летний вечер» : умение чувствовать красоту природы и сопереживать ей; « Полный месяц встал над лугом» : образная система, художественное своеобразие стихотворения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тез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/м путешествие в Шахматов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с использованием ключев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Н. Андреев. Краткие сведения о писателе.» Петька на даче»: основная тематика и нравственная проблематика рассказ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эпизода в создании образа героя; природа в жизни мальчика. Значение финала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, эпизод, фина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в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А Бунин. Детские годы И.А Бунина. Семейные традиции и их влияние на формирование личности. Книга в жизни И.Буни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ихотворение « Густой зеленый ельник у дороги» : тема природы и приемы ее реализации; художественное богатство стихотворения; второй план в стихотворении,  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хотворение-размышление, образ-пейзаж,образы животны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наизусть, цитатный план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А Бунин . Рассказ  « В деревне»: слияние с природой; Выразительные средства создания образов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татный план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 Куприн. Краткие сведения о писателе. Рассказ « Золотой петух». Тема, особенности создания образа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ерсонаж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рет геро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/м экскур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эпизоде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р/р-7</w:t>
            </w:r>
          </w:p>
          <w:p>
            <w:pPr>
              <w:pStyle w:val="Normal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 от другого лица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ерсонаж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с использованием ключев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вн/чт-3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А.И Куприн . Рассказ «Чудесный доктор».Нравственные проблемы в рассказе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, сюжет, характеристика персонаж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ированное чтение,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Есенин.  Детские годы С.Есенина.  В есенинском Константинове. Стихотворение « Поет зима-аукает». Единство человека и природы. Малая и большая родин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итет, метафор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цетворе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та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П Платонов. Краткие биографические сведения о писателе. Рассказ  « Никита». Тема рассказа. Мир глазами ребенка; образ Никиты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ерсонаж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рет геро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о писате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. пересказ фрагмента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 Бажов. Краткие сведения о писателе. Сказ  « Каменный цветок». Человек труда в сказе П.П. Бажов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з, отличие сказа от сказки, афориз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. геро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 Бажов . Сказ  « Каменный цветок». Приемы создания художественного образа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й повествова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И Носов. Краткие сведения о писателе. « Как патефон петуха от смерти спас». Добро и добро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 глазами ребенка; юмористическое и лирическое в рассказе. воспитание чувства милосердия, сострадания, участия, заботы о беззащитн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мор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 от другого ли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Н Носов .Краткие сведения о писателе. Рассказ «Три охотника». Тема, система образов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й повествова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ХКК</w:t>
            </w:r>
          </w:p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ГОС-7</w:t>
            </w:r>
          </w:p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56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В.П Сысоев. « Золотая Ригма»</w:t>
            </w:r>
          </w:p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 xml:space="preserve">( главы). Занимательность сюжета повести. Психологизм в изображении Ригмы. </w:t>
            </w:r>
          </w:p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Проблема взаимоотношений человека ис миром природы, его ответственность за тех, « …кого мы приручаем к себе» / А. Экзюпери/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р/р-8</w:t>
            </w:r>
          </w:p>
          <w:p>
            <w:pPr>
              <w:pStyle w:val="Normal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90099"/>
                <w:sz w:val="18"/>
                <w:szCs w:val="18"/>
              </w:rPr>
              <w:t xml:space="preserve">Классное сочинение  №2 </w:t>
            </w:r>
            <w:r>
              <w:rPr>
                <w:sz w:val="18"/>
                <w:szCs w:val="18"/>
              </w:rPr>
              <w:t xml:space="preserve"> рассказа о забавном случае ( по жизненным впечатлениям учащихся)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, сюжет, композиц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-случай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вн/чт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 xml:space="preserve">« Поэзия и проза </w:t>
            </w:r>
            <w:r>
              <w:rPr>
                <w:color w:val="FF0000"/>
                <w:sz w:val="18"/>
                <w:szCs w:val="18"/>
                <w:lang w:val="en-US"/>
              </w:rPr>
              <w:t>XX</w:t>
            </w:r>
            <w:r>
              <w:rPr>
                <w:color w:val="FF0000"/>
                <w:sz w:val="18"/>
                <w:szCs w:val="18"/>
              </w:rPr>
              <w:t xml:space="preserve"> века о родной природе»( В.Ф Боков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« Поклон», Н.М Рубцов « В осеннем лесу», Р.Гамзатов « Песня соловья»;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В Распутин «Век живи- веки люби»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( отрывок)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ические троп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 наизусть, устное словесное рисование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7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з зарубежной литературы</w:t>
            </w:r>
          </w:p>
        </w:tc>
      </w:tr>
      <w:tr>
        <w:trPr>
          <w:trHeight w:val="24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Дефо. Краткие сведения о писателе. Роман «Жизнь, необыкновенные и удивительные приключения Робинзона Крузо». Сюжетные ли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ерсонажей, характеристика жанра.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тча приключенческий роман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е виды прересказа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р/р-9</w:t>
            </w:r>
          </w:p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ложение с элементами сочин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Человек все может?»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-63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.К.Андерсен.  Сведения о писателе, его детстве. Сказка  «Соловей »: внешняя и внутренняя красота, благодарность 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шебная сказка, Авторский замысел и способы его характеристик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е виды пересказа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16"/>
                <w:szCs w:val="16"/>
                <w:u w:val="single"/>
              </w:rPr>
            </w:pPr>
            <w:r>
              <w:rPr>
                <w:b/>
                <w:color w:val="7030A0"/>
                <w:sz w:val="16"/>
                <w:szCs w:val="16"/>
                <w:u w:val="single"/>
              </w:rPr>
              <w:t>р/р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16"/>
                <w:szCs w:val="16"/>
                <w:u w:val="single"/>
              </w:rPr>
            </w:pPr>
            <w:r>
              <w:rPr>
                <w:b/>
                <w:color w:val="7030A0"/>
                <w:sz w:val="16"/>
                <w:szCs w:val="16"/>
                <w:u w:val="single"/>
              </w:rPr>
              <w:t>10</w:t>
            </w:r>
          </w:p>
          <w:p>
            <w:pPr>
              <w:pStyle w:val="Normal"/>
              <w:rPr>
                <w:b/>
                <w:b/>
                <w:color w:val="7030A0"/>
                <w:sz w:val="16"/>
                <w:szCs w:val="16"/>
                <w:u w:val="single"/>
              </w:rPr>
            </w:pPr>
            <w:r>
              <w:rPr>
                <w:b/>
                <w:color w:val="7030A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90099"/>
                <w:sz w:val="18"/>
                <w:szCs w:val="18"/>
              </w:rPr>
              <w:t>Классное сочинение. Письменная характеристика героя.( №3)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Твен.  Краткие сведения о писателе. Автобиография и автобиографические мотив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 « Приключения Тома Сойера» : мир детства и мир взрослых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мор, приключения как форма детской фантази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е виды переск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зыв об эпизоде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.Рони-старший. Краткие сведения о писателе. « Борьба за огонь». Гуманистическое изображение древнего человека. Человек и природа, борьба за выживание, эмоциональный мир доисторического человека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геро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. Лондон. Краткие сведения о писателе. Детские впечат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Сказание о Кише».Период раннего взросления в связи с обстоятельствами жизни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геро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Линдгрен. Краткие сведения о писательнице. Роман « Приключения Эмиля из Леннеберги» ( отрывок)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 фрагмента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00" w:leader="none"/>
          <w:tab w:val="left" w:pos="1760" w:leader="none"/>
          <w:tab w:val="center" w:pos="72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00" w:leader="none"/>
          <w:tab w:val="left" w:pos="1760" w:leader="none"/>
          <w:tab w:val="center" w:pos="72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00" w:leader="none"/>
          <w:tab w:val="left" w:pos="1760" w:leader="none"/>
          <w:tab w:val="center" w:pos="72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00" w:leader="none"/>
          <w:tab w:val="left" w:pos="1760" w:leader="none"/>
          <w:tab w:val="center" w:pos="72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00" w:leader="none"/>
          <w:tab w:val="left" w:pos="1760" w:leader="none"/>
          <w:tab w:val="center" w:pos="72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00" w:leader="none"/>
          <w:tab w:val="left" w:pos="1760" w:leader="none"/>
          <w:tab w:val="center" w:pos="72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00" w:leader="none"/>
          <w:tab w:val="left" w:pos="1760" w:leader="none"/>
          <w:tab w:val="center" w:pos="72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00" w:leader="none"/>
          <w:tab w:val="left" w:pos="1760" w:leader="none"/>
          <w:tab w:val="center" w:pos="72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00" w:leader="none"/>
          <w:tab w:val="left" w:pos="1760" w:leader="none"/>
          <w:tab w:val="center" w:pos="72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00" w:leader="none"/>
          <w:tab w:val="left" w:pos="1760" w:leader="none"/>
          <w:tab w:val="center" w:pos="72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00" w:leader="none"/>
          <w:tab w:val="left" w:pos="1760" w:leader="none"/>
          <w:tab w:val="center" w:pos="72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00" w:leader="none"/>
          <w:tab w:val="left" w:pos="1760" w:leader="none"/>
          <w:tab w:val="center" w:pos="72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00" w:leader="none"/>
          <w:tab w:val="left" w:pos="1760" w:leader="none"/>
          <w:tab w:val="center" w:pos="72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00" w:leader="none"/>
          <w:tab w:val="left" w:pos="1760" w:leader="none"/>
          <w:tab w:val="center" w:pos="72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00" w:leader="none"/>
          <w:tab w:val="left" w:pos="1760" w:leader="none"/>
          <w:tab w:val="center" w:pos="72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00" w:leader="none"/>
          <w:tab w:val="left" w:pos="1760" w:leader="none"/>
          <w:tab w:val="center" w:pos="72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00" w:leader="none"/>
          <w:tab w:val="left" w:pos="1760" w:leader="none"/>
          <w:tab w:val="center" w:pos="72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00" w:leader="none"/>
          <w:tab w:val="left" w:pos="1760" w:leader="none"/>
          <w:tab w:val="center" w:pos="72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00" w:leader="none"/>
          <w:tab w:val="left" w:pos="1760" w:leader="none"/>
          <w:tab w:val="center" w:pos="728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00" w:leader="none"/>
          <w:tab w:val="left" w:pos="1760" w:leader="none"/>
          <w:tab w:val="center" w:pos="72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il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53:00Z</dcterms:created>
  <dc:creator>USER</dc:creator>
  <dc:description/>
  <cp:keywords/>
  <dc:language>en-US</dc:language>
  <cp:lastModifiedBy>User</cp:lastModifiedBy>
  <cp:lastPrinted>2008-08-19T14:25:00Z</cp:lastPrinted>
  <dcterms:modified xsi:type="dcterms:W3CDTF">2010-06-28T07:18:00Z</dcterms:modified>
  <cp:revision>30</cp:revision>
  <dc:subject/>
  <dc:title/>
</cp:coreProperties>
</file>