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3311AF"/>
          <w:sz w:val="28"/>
          <w:szCs w:val="28"/>
          <w:lang w:val="ru-RU"/>
        </w:rPr>
        <w:t>Календарно–тематическое планирование   по русскому языку,  6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311A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11AF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tbl>
      <w:tblPr>
        <w:tblW w:w="147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"/>
        <w:gridCol w:w="3309"/>
        <w:gridCol w:w="788"/>
        <w:gridCol w:w="788"/>
        <w:gridCol w:w="3467"/>
        <w:gridCol w:w="2049"/>
        <w:gridCol w:w="1819"/>
        <w:gridCol w:w="1819"/>
      </w:tblGrid>
      <w:tr>
        <w:trPr>
          <w:trHeight w:val="813" w:hRule="atLeast"/>
        </w:trPr>
        <w:tc>
          <w:tcPr>
            <w:tcW w:w="7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 теме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Кол-в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часов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  <w:r>
              <w:rPr>
                <w:rFonts w:cs="Times New Roman" w:ascii="Times New Roman" w:hAnsi="Times New Roman"/>
                <w:b/>
                <w:lang w:val="ru-RU"/>
              </w:rPr>
              <w:t>/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3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Актуализация оп</w:t>
            </w: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>рных понятий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гностика 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КК ГОС/м/м</w:t>
            </w:r>
          </w:p>
        </w:tc>
      </w:tr>
      <w:tr>
        <w:trPr>
          <w:trHeight w:val="22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 языке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 как основная единица язы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вторить и обобщить сведения о слове, как основной единице языка. </w:t>
            </w:r>
            <w:r>
              <w:rPr>
                <w:rFonts w:cs="Times New Roman" w:ascii="Times New Roman" w:hAnsi="Times New Roman"/>
                <w:b/>
              </w:rPr>
              <w:t>Охарактеризовать основную функцию слова – называть предметы и явления окружающего мира, совершенствовать умения извлекать информацию из текста, пересказывать текст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е из раздела «Лексика и Фразеология», виды языкового разбор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гностический тест за курс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класс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А.Грачев «Лесные шорохи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ru-RU"/>
              </w:rPr>
              <w:t>Закрепление и углубление изученного в 5 классе. Грамматика. Правописание -26(+2 из резервных часов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ru-RU"/>
              </w:rPr>
            </w:r>
          </w:p>
        </w:tc>
      </w:tr>
      <w:tr>
        <w:trPr>
          <w:trHeight w:val="280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фология и синтаксис как разделы грамматики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 существительное, имя прилагательное и глагол; их общее грамматическое значение, морфологические и синтаксические признак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ить и обобщить основные понятия морфологии, синтаксиса, соотносимые с ними термины («части речи», «морфологические признаки», специфические морфологические признаки)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я из раздела «Морфология»,  части речи, общее грамматическое значение, морфологические признаки, синтаксическая роль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работа по морфологи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-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ловосочетание и предложение как основные единицы синтаксиса. </w:t>
            </w:r>
            <w:r>
              <w:rPr>
                <w:rFonts w:cs="Times New Roman" w:ascii="Times New Roman" w:hAnsi="Times New Roman"/>
                <w:b/>
              </w:rPr>
              <w:t xml:space="preserve">Главные и зависимые части словосочетания; главные и второстепенные члены предложения.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lang w:val="ru-RU"/>
              </w:rPr>
              <w:t xml:space="preserve">Простое и сложное предложение. Предложение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 xml:space="preserve">с однородными членами, обращением и прямо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lang w:val="ru-RU"/>
              </w:rPr>
              <w:t>речью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-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-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ить и обобщить основные понятия синтаксиса: простое и сложное предложение, члены предложения; совершенствовать умения делать синтаксический разбор; совершенствовать речевые умения в разных видах речевой деятельност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я из раздела «Синтаксис, пунктуация», синтаксический разбор словосочетания и предложе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ческий разбор предложений и словосочетани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Р/Р -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lang w:val="ru-RU"/>
              </w:rPr>
              <w:t>изученного о тексте(</w:t>
            </w: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 xml:space="preserve"> Речь устная и письменная, монологическая и диалогическая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Речь устная и письменная, монологическая и диалогическая; стили речи, речь научно-деловая, стилистически значимая речевая ситуац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Анализ текста с точки зрения определения стиля, типа ре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24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рфография (понятие)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отребление прописных бук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нать, что изучает орфография, владеть основными терминами, знать этимологию слов с частями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орфо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графо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грамма-</w:t>
            </w:r>
            <w:r>
              <w:rPr>
                <w:rFonts w:cs="Times New Roman" w:ascii="Times New Roman" w:hAnsi="Times New Roman"/>
                <w:b/>
                <w:lang w:val="ru-RU"/>
              </w:rPr>
              <w:t>, уметь определять наличие орфограмм в конкретной морфеме; закрепить умения ставить знаки препин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навык употребления прописных букв; формировать умения постановки кавычек в именах собствен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фографический и пунктуационный разбор, орфограмма, пунктограмм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ки препинания в предложениях с однородными членами, прямой речью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FF00FF"/>
              </w:rPr>
              <w:t>Ь</w:t>
            </w:r>
            <w:r>
              <w:rPr>
                <w:rFonts w:cs="Times New Roman" w:ascii="Times New Roman" w:hAnsi="Times New Roman"/>
                <w:b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FF00FF"/>
              </w:rPr>
              <w:t>Ъ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репить умения употреблять </w:t>
            </w:r>
            <w:r>
              <w:rPr>
                <w:rFonts w:cs="Times New Roman" w:ascii="Times New Roman" w:hAnsi="Times New Roman"/>
                <w:b/>
                <w:color w:val="FF00FF"/>
              </w:rPr>
              <w:t>Ь</w:t>
            </w:r>
            <w:r>
              <w:rPr>
                <w:rFonts w:cs="Times New Roman" w:ascii="Times New Roman" w:hAnsi="Times New Roman"/>
                <w:b/>
              </w:rPr>
              <w:t xml:space="preserve"> как разделительный, как показатель грамматической формы слова и для обозначения мягкости согласного звука; закрепить умения употреблять </w:t>
            </w:r>
            <w:r>
              <w:rPr>
                <w:rFonts w:cs="Times New Roman" w:ascii="Times New Roman" w:hAnsi="Times New Roman"/>
                <w:b/>
                <w:color w:val="FF00FF"/>
              </w:rPr>
              <w:t>Ъ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слов с мягким и твердым знаком, орфог-раммы, изученные в 5 класс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10-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ммы корн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-12-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умения об орфограмме корня; уметь различать вид безударной гласной в корн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ить изученные ранее правила пунктуации (однородные члены, сложноподчи-ненные предло-жения), орфографи-ческий разбор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работа по орфографи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А.Грачев «Лесные шорохи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7-12</w:t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8000"/>
              </w:rPr>
              <w:t>Р/Р -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Повторение о стилях ,расширение представления о языковых сред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3"/>
                <w:lang w:val="ru-RU"/>
              </w:rPr>
              <w:t xml:space="preserve">ствах, характерных для изученных стилей речи </w:t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(разговорного и художественного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Формировать умения определять стили  речи, доказывая свое мнение, умения оперировать речеведчес-кими понятиями , умения находить в текстах художественного и разговорного стилей характерные языковые 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Стили  реч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( речевая ситу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Редактирование текс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-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 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фограммы корня. Правописание </w:t>
            </w:r>
            <w:r>
              <w:rPr>
                <w:rFonts w:cs="Times New Roman" w:ascii="Times New Roman" w:hAnsi="Times New Roman"/>
                <w:b/>
                <w:color w:val="FF00FF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FF"/>
              </w:rPr>
              <w:t>Ё</w:t>
            </w:r>
            <w:r>
              <w:rPr>
                <w:rFonts w:cs="Times New Roman" w:ascii="Times New Roman" w:hAnsi="Times New Roman"/>
                <w:b/>
              </w:rPr>
              <w:t xml:space="preserve"> после шипящи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ть умения видеть  орфограмму, правильно писать слова с ней; умения работать по алгоритму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 диктан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.Максимов «Норка», «Русские троп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4,8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24</w:t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окончаний сл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ть умения правописания безударных окончаний; закреплять умения различать части реч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онение существительных, спряжение глаголов, окончание существительных, определяемые вопросо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/Р 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Входной контрольный диктант с грамматическим задание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ru-RU"/>
              </w:rPr>
              <w:t>( из часов на повторение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гностика усвоения знаний, умений, навыков, полученных 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 класс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й диктант № 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Анализ контрольного диктан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Р/Р -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Повторение изученного о типах речи;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Формировать умения определять тип речи и обосновывать свой ответ; находить «данное», «новое» в повествовании и описании предмета, составлять типологическую схему текст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Типы  речи .Повествование, описание, рассуждение. Данное, новое. Строение текста типа рассуждения-доказательств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Составление рассказа на лингвистическую тему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lang w:val="ru-RU"/>
              </w:rPr>
              <w:t>с глаголами, существительными и прилагательным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репить навык слитного и раздельного написания </w:t>
            </w:r>
            <w:r>
              <w:rPr>
                <w:rFonts w:cs="Times New Roman" w:ascii="Times New Roman" w:hAnsi="Times New Roman"/>
                <w:b/>
                <w:color w:val="FF00FF"/>
              </w:rPr>
              <w:t>НЕ</w:t>
            </w:r>
            <w:r>
              <w:rPr>
                <w:rFonts w:cs="Times New Roman" w:ascii="Times New Roman" w:hAnsi="Times New Roman"/>
                <w:b/>
              </w:rPr>
              <w:t xml:space="preserve"> с существительными, прилагательными и глаголами, отработать навык действий по алгоритму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FF"/>
              </w:rPr>
              <w:t>НЕ</w:t>
            </w:r>
            <w:r>
              <w:rPr>
                <w:rFonts w:cs="Times New Roman" w:ascii="Times New Roman" w:hAnsi="Times New Roman"/>
                <w:b/>
              </w:rPr>
              <w:t xml:space="preserve"> с частями речи, условия слитного и раздельного напис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 по пословиц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уация. Знаки препинания в конце предложения, запятая при однородных члена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 условия постановки знаков (запятой, тире, двоеточия), научиться безошибочно пунктуационно оформлять синтаксические конструкци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-1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 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унктуация. Запятые между частями сложного предложен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3-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репить навык постановки знаков препинания в сложных предложения с сочинительным союзом </w:t>
            </w:r>
            <w:r>
              <w:rPr>
                <w:rFonts w:cs="Times New Roman" w:ascii="Times New Roman" w:hAnsi="Times New Roman"/>
                <w:b/>
                <w:color w:val="FF00FF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и без союз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ое, сложное предложение, союзное, бессоюзно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ческий диктан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.Задорнов «Далекий край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23,12</w:t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унктуация. Запятая при обращении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унктуационное оформление прямой речи перед и после слов автор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навык постановки знаков препинания при обращении; отра-ботать навык постановки знаков в предложениях с прямой речь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ие, слова автора, прямая речь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-2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унктуация. Тире и двоеточие в предложениях с однородными членами и обобщающим словом. Тире между подлежащим и сказуемым.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  <w:lang w:val="ru-RU"/>
              </w:rPr>
              <w:t xml:space="preserve"> выраженными существительными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в именительном падеж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ловарный диктант № 1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6-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навык постановки тире и двоеточие, условия постановки тире между подлежащим и сказуемы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ющее слово, однородные члены; подлежащее и сказуемое, выра-женные одной и той же частью ре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ловарный диктант № 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-2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общение по теме: «Грамматика, правописание»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-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ка знаний, умений, навык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рабо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ая работа  №2 по грамматик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ка знаний, умений, навык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ый диктан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Р/Р -4,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Контрольное сочинение №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« Мало ли что можно делать в лесу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31-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Проверить , умеют ли учащиеся самостоятельно уточнять тему и основную мысль сочинения и , реализуя свой замысел , решать вопросы выбора стиля речи, типов речи , языковых средст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Сочине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СЛОВООБРАЗОВАНИЕ, ПРАВОПИСАНИЕ И УПОТРЕБЛЕНИЕ В РЕЧИ ИМЕН СУЩЕСТВИТЕЛЬНЫХ И ГЛАГОЛО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5 ч</w:t>
            </w:r>
          </w:p>
        </w:tc>
      </w:tr>
      <w:tr>
        <w:trPr>
          <w:trHeight w:val="146" w:hRule="atLeast"/>
        </w:trPr>
        <w:tc>
          <w:tcPr>
            <w:tcW w:w="561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 способы словообразования, формировать умения определять способ словообразования, составлять лингвистический рассказ о словообразовании слов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ть умения характеризо-вать значение и грамматическую форму слова по словообразова-тельной схеме. Формировать предс-тавление о морфермном разборе, как о неотъемлемой части смысло-вого анализа значимых частей слов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ять умения определять способ словообразования и строить словообразовательную цепочку, дать понятие о способе сложения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бор слова по состав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способы образования слов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ободный диктант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ермный разбор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-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7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Словообразование имен существительны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сновные способы образования слов: приставочно-суффиксальный, приставочный , суффиксальный , сложение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Словообразовательные цепочки однокоренных слов.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Типичные словообразователь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>ные модели имен существительных, прилагатель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ных и глагол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Сложносок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ращенные слова; верное определение их родовой принадлежности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- 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4-3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38-3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обра-зовательная цепочка, слитные, дефисные написания существительны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правильно произносить сложносокращенные слова с трудно определяемым родо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но-сокращенные слова, род имен существительны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работа по слово-образованию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- 6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Стили речи. Научный стил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( сфера употребления, задача речи, характерные языковые средства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Научиться определять научное понятие; развивать навык связной монологической реч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Научное понятие, родовое, видовое. Типы речи, стили ре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-9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сложных имен существительны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-4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умения определять способ словообразования существительных и значения суффикса; формировать умения написания сложных прилага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словообразования, правописание сложных существительны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й контроль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7-8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-4"/>
                <w:lang w:val="ru-RU"/>
              </w:rPr>
              <w:t>Характерные для на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 xml:space="preserve">учного стиля речи фрагменты текста (определение </w:t>
            </w:r>
            <w:r>
              <w:rPr>
                <w:rFonts w:cs="Times New Roman" w:ascii="Times New Roman" w:hAnsi="Times New Roman"/>
                <w:b/>
                <w:color w:val="00B050"/>
                <w:spacing w:val="-5"/>
                <w:lang w:val="ru-RU"/>
              </w:rPr>
              <w:t>научного понятия, классификация научных поня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4"/>
                <w:lang w:val="ru-RU"/>
              </w:rPr>
              <w:t xml:space="preserve">тий), структура и языковые средства выражения </w:t>
            </w:r>
            <w:r>
              <w:rPr>
                <w:rFonts w:cs="Times New Roman" w:ascii="Times New Roman" w:hAnsi="Times New Roman"/>
                <w:b/>
                <w:color w:val="00B050"/>
                <w:spacing w:val="-6"/>
                <w:lang w:val="ru-RU"/>
              </w:rPr>
              <w:t>дефиниц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2-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Научиться определять научное понятие; развивать навык связной монологической реч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Научное понятие, родовое, видовое. Типы речи, стили ре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-1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образование имен прилагательных. Словообразовательные цепочки однокоренных слов. Типичные словообразовательные модели имен прилагательны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-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спомнить основные способы образования имен прилагательных; привить навыки построение словообразовательных цепочек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образова-тельные модели, словообразо-вательный разбор, разбор по составу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ый словарный диктан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описание сложных имен прилагательных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7-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формировать навык правописания сложных прилагательных, образованных от сложных существи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ие однокоренных слов и форм слов; основные способы образования слов, словообразовател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е гнезд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(насыщенный диктант, словообраз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ательный разбо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9-10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  <w:t xml:space="preserve">Типы речи. Типовые фрагменты текста: </w:t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рас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6"/>
                <w:lang w:val="ru-RU"/>
              </w:rPr>
              <w:t xml:space="preserve">суждение-объяснение; типовое значение, схема </w:t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построения, способы выражения «данного» и «но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9"/>
                <w:lang w:val="ru-RU"/>
              </w:rPr>
              <w:t>вого» в предложениях фрагмента; способы соедине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6"/>
                <w:lang w:val="ru-RU"/>
              </w:rPr>
              <w:t>ния фрагментов в целом текст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49-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Проверить навыки владения стилем научного рассуждения; изучить особенности рассужде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Упражн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color w:val="008000"/>
              </w:rPr>
              <w:t>604-6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сложных имен прилагательны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1-5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навык правописания сложных прилагательных, образованных от сложных существи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ческий и пунктуационный разбор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й контроль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НН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 именах прилагательных, образованных от имен существительных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исьмо по памяти № 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3-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формировать навык написания Н и НН в прилагательных, образованных от существительных, научить работать по алгоритму: найти орфограмму в слове, затем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емно- словообразова-тельный разбор сло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исьмо по памяти №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НН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 именах прилагательных, образованных от имен существительных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Словарный диктант №2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5-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ловообразовательный суффикс, потом- применить орфографическое правило; закрепить произношение прилагательных с удвоенной Н; формировать умения написания краткой формы прилагательного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й зачет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ловарный диктант №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ru-RU"/>
              </w:rPr>
              <w:t>Контрольный диктант  №3 с грамматическим заданием по теме «Словообразование, правописание имен существительных и прилагательных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5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оверить навыки правописания сложных слов, НЕ с существитель-ными, прилагательными и глаголами, корней слов и окончаний;н-нн в суффиксах прилагательных; навыки пунктуационной зоркости при расстановке знаков препинания в сложных предложениях с однород-ными членами, с прямой речь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ый диктант № 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образование глагол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ть умения образовывать глаголы и определять способ словообразования, составлять словообразовательную цепочку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вообразователь-ный разбор, правописание суффиксов </w:t>
            </w:r>
            <w:r>
              <w:rPr>
                <w:rFonts w:cs="Times New Roman" w:ascii="Times New Roman" w:hAnsi="Times New Roman"/>
                <w:b/>
                <w:color w:val="FF00FF"/>
              </w:rPr>
              <w:t>–ЫВА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FF"/>
              </w:rPr>
            </w:pPr>
            <w:r>
              <w:rPr>
                <w:rFonts w:cs="Times New Roman" w:ascii="Times New Roman" w:hAnsi="Times New Roman"/>
                <w:b/>
                <w:color w:val="FF00FF"/>
              </w:rPr>
              <w:t>(-ИВА-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FF"/>
              </w:rPr>
              <w:t>-ОВА-(-ЕВА-)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 xml:space="preserve"> ХКК ГОС №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образование глагол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умения увидеть морфемный состав глагола, составлять словообразовательную цепочку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ческий и пунктуационный повтор: правописание суффиксов в глаголах прошедшего времен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по словообразованию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А.Грачев «Лесные шорох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56,44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-11-1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Изложение «Связанные корни» Подробное изложение с творческим задани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60-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Проверить навык , связанный с преобразованием структуры научного рассужд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Изложение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2021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приставо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FF"/>
              </w:rPr>
              <w:t>при-</w:t>
            </w:r>
            <w:r>
              <w:rPr>
                <w:rFonts w:cs="Times New Roman" w:ascii="Times New Roman" w:hAnsi="Times New Roman"/>
                <w:b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FF00FF"/>
              </w:rPr>
              <w:t>пре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ть умения определять значение приставок при-, пре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умения различать приставки по их значению; правильно писать слова с приставкой неясного значения, закрепить навыки работы со словарем, формировать умение пользоваться справочным материало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вописание приставок на </w:t>
            </w:r>
            <w:r>
              <w:rPr>
                <w:rFonts w:cs="Times New Roman" w:ascii="Times New Roman" w:hAnsi="Times New Roman"/>
                <w:b/>
                <w:color w:val="FF00FF"/>
              </w:rPr>
              <w:t>з-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FF"/>
              </w:rPr>
              <w:t>с-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емный состав слов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тестовая работа, зачет по теори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FF00FF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 корне после пристав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6-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зучить новое правило; закрепить навык правильно писать слова с приставками; закрепить навык словообразовательного анализ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приставок, фонетический разбор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ый диктант из слов на данное правило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9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ru-RU"/>
              </w:rPr>
              <w:t>Контрольная  работа  №4 по теме «Словообразование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ить  уровень сформированности умений и навыков в области словообразования и орфографи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Стили речи: официально-деловой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lang w:val="ru-RU"/>
              </w:rPr>
              <w:t>стиль (сфера употребления, задача общения, харак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lang w:val="ru-RU"/>
              </w:rPr>
              <w:t>терные языковые средств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Научить определять данный стиль по речевой ситуации, обратить внимание на характерные языковые средства, научить составлять тексты делового характера: объявления, инструкции, отчеты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Деловое сообщение на тему «Подвижные игры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-3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 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u w:val="single"/>
                <w:lang w:val="ru-RU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 Правильное и выразительное употребление в р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чи имен существительных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ловарный диктант № 3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0-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ть представление о роли существительных в устной и письменной речи; продолжить формирование умения пользоваться </w:t>
            </w:r>
            <w:r>
              <w:rPr>
                <w:rFonts w:cs="Times New Roman" w:ascii="Times New Roman" w:hAnsi="Times New Roman"/>
                <w:b/>
              </w:rPr>
              <w:t>различными лингвистическими словарями; научить анализировать художественные тексты для определения особенностей употребления в них многозначных имен существительных, переносного значения слова, синонимов, антонимов, фразеологизм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ть представления о роли существительных в образной речи, закрепить умения узнавать метафоры и сравнения, определять их роль в тексте. Формировать умения видеть обращения, выразительно читать их в предложениях, выделять на письме; формировать умения составлять и пересказывать лингвистический текс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ыразительные средства языка, синонимы, антонимы, фразеологизмы, сравне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Метафоры, сравнения; обраще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ловарный диктант № 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.Грачев «Лесные шорохи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3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4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5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u w:val="single"/>
                <w:lang w:val="ru-RU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 Правильное и выразительное употребление в р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чи имен существительны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исьмо по памяти № 2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ть умения правильно писать и произносить сущест-вительные; закрепить умения правильно ставить ударение в сложных для произношения словах; формировать умения расшиф-ровывать фонетическую запись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вторение правописания суффиксов существительных, приставок </w:t>
            </w:r>
            <w:r>
              <w:rPr>
                <w:rFonts w:cs="Times New Roman" w:ascii="Times New Roman" w:hAnsi="Times New Roman"/>
                <w:b/>
                <w:color w:val="FF00FF"/>
              </w:rPr>
              <w:t>ПРЕ-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FF"/>
              </w:rPr>
              <w:t>ПРИ-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исьмо по памяти № 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ый анализ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1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Систематизация и обобщение сведений об изученных стил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Сопоставить речевые ситуации и языковые средства , характерные для изученных сти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Стили речи, языковые особ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3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Контрольный диктант  №5 с грамматическим заданием по теме: «Словообразование, правописание и употребление в речи имен существительных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оверить навыки правописания приставок, корней слов, личных окончаний глагола; навыки постановки запятой в сложном предложении и в предложении с однородными член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ый диктант № 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контрольного диктан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анализировать типичные ошибки; обобщить изученно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u w:val="single"/>
                <w:lang w:val="ru-RU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. Правильное и выразительное употребление в р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чи,прилагательных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ть представления о роли прилагательных  в образной речи,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КК ГОС 6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u w:val="single"/>
                <w:lang w:val="ru-RU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.Правильное и выразительное употребление в р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чи,прилагательных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я правильно употреблять и писать некоторые формы имен прилага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онимы, антони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падежн</w:t>
            </w:r>
            <w:r>
              <w:rPr>
                <w:rFonts w:cs="Times New Roman" w:ascii="Times New Roman" w:hAnsi="Times New Roman"/>
                <w:b/>
              </w:rPr>
              <w:t>ых окончаний прилагательны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рографи-ческий, пунктуацион-ный, лексический разбор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.Задорнов «Далекий край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.3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4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5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 15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  <w:t>Текст. Развитие мысли в тексте: параллель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6"/>
                <w:lang w:val="ru-RU"/>
              </w:rPr>
              <w:t xml:space="preserve">ный и последовательный (цепной) способы связи </w:t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предложений,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7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овторить сведения о «данном» и «новом»; повторить признаки текста, дать понятие о последовательной и параллельной связи предложений в тексте и научиться определять е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данное», «новое», признаки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ление текста с последовательной и параллельной связью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 16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-5"/>
                <w:lang w:val="ru-RU"/>
              </w:rPr>
              <w:t xml:space="preserve">Текстовая роль повтора: нормативный </w:t>
            </w:r>
            <w:r>
              <w:rPr>
                <w:rFonts w:cs="Times New Roman" w:ascii="Times New Roman" w:hAnsi="Times New Roman"/>
                <w:b/>
                <w:color w:val="00B050"/>
                <w:spacing w:val="-4"/>
                <w:lang w:val="ru-RU"/>
              </w:rPr>
              <w:t>повтор как средство связи предложений, как сти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2"/>
                <w:lang w:val="ru-RU"/>
              </w:rPr>
              <w:t>листический прием, повышающий выразитель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ность речи, и повтор-недочет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ать понятие о средствах связи предложений в тексте (лексический повтор, местоимение, синоним)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кст, последовательный способ связи, параллельный способ связ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дактирование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оверочная работа по орфоэпии. Произношение имен существительных и прилагательны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ить навыки произношения существительных и прилагательных на основе изученных прави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по орфоэпи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ХКК ГО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С-7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u w:val="single"/>
                <w:lang w:val="ru-RU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 Правильное и выразительное употребление в р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чи  гл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гол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ть умения точно и выразительно употреблять глаголы; правильно употреблять глаголы в этикетных ф</w:t>
            </w:r>
            <w:r>
              <w:rPr>
                <w:rFonts w:cs="Times New Roman" w:ascii="Times New Roman" w:hAnsi="Times New Roman"/>
                <w:b/>
                <w:i/>
              </w:rPr>
              <w:t>ормах выражения просьбы; формировать умения видеть глаголы в переносном значении и анализировать и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описание личных окончаний глаго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.Задорнов «Далекий край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тр.4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тр17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u w:val="single"/>
                <w:lang w:val="ru-RU"/>
              </w:rPr>
              <w:t>Практическая работ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Правильное и выразительное употребление в р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чи  гл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гол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ловарный диктант № 4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я правильно употреблять и писать некоторые формы глагол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ы – антонимы, синоним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ловарный диктант № 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 17-18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Cs/>
                <w:color w:val="00B050"/>
                <w:spacing w:val="12"/>
                <w:lang w:val="ru-RU"/>
              </w:rPr>
              <w:t>Совершенствование текста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 xml:space="preserve"> Как исправить текст с неудачным повтором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b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83-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Научить исправлять текст с неудачным повтором, показать на примерах значения лексического повтора в художественной литератур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Лексический повтор, синоним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 и обобщение изученного по теме: «Словообразование,  правописание и употребление в речи имен существительных, прилагательных и глаголов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5-8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ить и систематизировать знания по словообразованию, орфографии, проверить уровень соответствующих умений и навык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проверочная рабо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20-19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Изложение текста с экспрессивным повторо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« Тоска по Москве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87-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Обучать связно и полно излагать текст, составлять пла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Изложение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4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 изученного по теме «Орфография» (из резервных часов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-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ить и систематизировать знания по орфографии, проверить уровень соответствующих умений и навык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ирова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4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/д 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Контрольный диктант №6 с грамматическим заданием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(лексическая рабо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ить сформированность знаний, умений, навыков. Проверить знания и умения в области лексики и фразеологи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й диктант №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  <w:t>Типы речи. Типовые фрагменты текста</w:t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>: деловое (информативное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) повествова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6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66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9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формировать умение находить в текстах художественных произведений повествовательные фрагменты; анализировать способы выражения действия, создавать и совершенствовать повествовательные тексты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 2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Рассказ как жанр художественного повествова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формировать умение проводить содержательно-композиционный анализ текста в жанре рассказ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ализ школьных сочинени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45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Анализ контрольного диктан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МОРФОЛОГИЯ.                       ОРФОГРАФИЯ.                                             Причастие и деепричастие.                                 45+2ч из повторения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астие как особая форма глагола: общее грамматическое значение, морфологические признаки, роль в предложени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ффиксы причаст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ознакомить с термином, понятием; формировать умения узнавать причастие по признакам, находить причастие в тексте. Познакомить с суффиксами причасти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пряжение глаголов. </w:t>
            </w:r>
            <w:r>
              <w:rPr>
                <w:rFonts w:cs="Times New Roman" w:ascii="Times New Roman" w:hAnsi="Times New Roman"/>
                <w:b/>
                <w:color w:val="FF00FF"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FF00FF"/>
              </w:rPr>
              <w:t>НН</w:t>
            </w:r>
            <w:r>
              <w:rPr>
                <w:rFonts w:cs="Times New Roman" w:ascii="Times New Roman" w:hAnsi="Times New Roman"/>
                <w:b/>
              </w:rPr>
              <w:t xml:space="preserve"> в суффиксах прилагательных, образованных от глагол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ая тестовая рабо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клонение причаст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</w:rPr>
              <w:t>Правописание окончаний причаст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ь понятие о склонении причас-тий, начать работу по формиро-ванию навыка правописания окон-чаний причастий, закрепить умения выделять из текста словосочетания «причастие+существительное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знаки прилага-тельных и глаголов у причастий, суффиксы причаст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й заче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Р/Р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23-2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Изложение( устное, обучающее) текста художественного стиля с соблюдением элементов композиц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99-1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учить пересказу художественного произведения с соблюдением элементов композици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ложе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 8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астный оборот и знаки препинания в предложениях с причастным оборото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причастном обороте; формировать умения различать определяемое слово и зависимые от причастия слова; закрепить умения выделять словосочетания с причастиями; дать понятие о знаках препинания при причастном обороте; формировать умения находить причастный оборот в предложени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интаксический разбор словосочетания, препозиция, постпозиция, определяемое слово, зависимое слово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рабо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Проза народов Крайнего Севера и Дальнего Востока России».(сб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56,34,58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ительны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адательные причаст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понимание смысловых, структурных и грамматических различий действительных и страдательных причастий; научить определять, от основы какого глагола и при помощи какого суффикса образованы действительные причастия настоящего времен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словообразования, суффиксы причасти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25-26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Контрольное изложение.№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( По рассказу Л.Н Толстог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« Акула»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е составлять план текста , отражать в нем композицию рассказа и характерные для художественного текста языковые 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разование действительных причастий настояще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разование действительных причастий  прошедшего времен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навык образования и правописания действительных причастий настоящего времени; закрепить умения выбирать суффикс для образования причасти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ффиксы причастий, знаки препинаний при причастном оборот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проверочная рабо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Р/Р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27 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800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  <w:lang w:val="ru-RU"/>
              </w:rPr>
              <w:t>Сочинение  на заданную тему («Как я однажды…»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оверить умения употреблять известные сведения о композиции рассказа и сохранять языковые особенности текста художественного стил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илевые черты, языковые особенности художественного стил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е сочине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разование страдательных  причастий настояще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разование страдательных  причастий  прошедшего времен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ть навык образования и правописания страдательных причастий настоящего и прошедшего времени; закрепить умения выбирать суффикс для образования причастий; закрепить умения ставить знаки препинания при причастном оборот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ффиксы причастий, знаки препинания при причастном оборот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ый анализ текста, тестовый контроль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теме «Образование действительных и страдательных причастий.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5-1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ить и обобщить сведения, полученные в данной тем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кий диктан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-2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КК ГОС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раткие и полные страдательные причастия;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х синтаксическая роль в предложен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8-1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я написания гласных в суффиксах и окончаниях причастий; формировать умения образовывать и правильно писать причасти в краткой форме; формировать умения определять синтаксическую роль причаст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ффиксы причастий, знаки препинания при причастных оборотах, краткая форма прилагательны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мплексный анализ текста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стовая работ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й заче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Проза народов Крайнего Севера и Дальнего Востока России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56,34,58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-23-2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суффиксов действительных причаст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суффиксов  страдательных причаст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ловарный диктант № 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навык написания Н и НН в причастиях; закрепить умения различать прилагательные и причастия с похожими суффиксами; формировать умения различать отглагольные прилагательные и причаст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и НН в прилагательных, образованных от существительных и глаголо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 перфокартам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ловарный диктант № 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 2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8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Повествование делового и научного стил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ознакомить с отличительными признаками делового и научного стилей, научить различать тексты делового и научного стилей и уметь обосновывать свою точку зрения; формировать умения редактировать повествовательные тексты делового стил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пы ре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дактирование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-26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 причастиям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исьмо по памяти № 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навык слитного и раздельного написания НЕ с причастиями, закрепление навыка написания НЕ с существительными, прилагательными и глагол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 различными частями ре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овая работа. </w:t>
            </w:r>
            <w:r>
              <w:rPr>
                <w:rFonts w:cs="Times New Roman" w:ascii="Times New Roman" w:hAnsi="Times New Roman"/>
                <w:b/>
                <w:color w:val="FF0000"/>
              </w:rPr>
              <w:t>Письмо по памяти № 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требление причастий в текстах разных сти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ть навык уместного употребления причастий в текстах разных стилей, рассказать о переходе ряда причастий в прилагательные, существительные; проанализировать фразеологизмы, в состав которых входят причаст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ход одной части речи в другую как один из способов словообразования; фразеологизм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ый анализ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-2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 10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по теме «Причастие»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истематизация сведений, полученных по теме «Причастие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Проза народов Крайнего Севера и Дальнего Востока России»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30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Контрольная работа  № 7 по тем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« Причастие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роверить сформированность знаний, умений, навыков по тем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Контрольная работ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контрольной рабо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над ошибк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-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2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Пересказ повествовательного  научного текста типа деловой инструк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работать умение выбирать глагольные формы, способ связи предложений и средства связи , подчеркивающих последовательность действ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епричастие как особая форма глагола: общее грамматическое значение, морфологические признаки, роль в предлож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3-1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ь понятие о деепричастии, объяснить, какие признаки деепричастия свойственны глаголу, а какие – наречию; научить находить глагол, от которого деепричастие образовано; правильно выделять суффиксы, научить отличать деепричастие от других частей реч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ческие и синтаксические признаки глаголов, наречи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ффиксы деепричаст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 определять деепричастия по суффикса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епричастный оборот и знаки  препинания в предложениях с деепричастным оборото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деепричастном обороте; сформировать навыки правильно расставлять знаки препинания в предложениях с деепричастным оборотом; закрепит понимание различий между причастным оборотом и деепричастным оборото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частный оборот, знаки препинания при причастным оборотом; обстоятельство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рабо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</w:rPr>
              <w:t xml:space="preserve">Р/Р-30  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spacing w:val="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spacing w:val="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  <w:t>Типы речи. Типовые фрагменты текста: опи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 xml:space="preserve">сание мес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Формировать умение анализировать фрагменты текста типа «описание места»; научить выделять «данное» и «новое», уметь видеть отличительные черты описания как типа реч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«Данное», «новое», элементы композиции опис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чинение-описан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 ГОС № 11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 деепричастий совершенного и несовершенного вид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разование деепричастий  несовершенного ви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ть умение находить, от чего и с помощью чего образуются деепричастия, определять по суффиксу морфологические признаки деепричастия; формировать умение характеризовать морфологические признаки деепричаст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орфологический разбор причастия; суффиксы деепричастий; совершенный и несовершенный вид глагол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.Грачев «Лесные шорох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23,34,36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-41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 деепричасти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навык слитного и раздельного написания НЕ с деепричастиями; закрепить пунктуационные умения в предложениях с причастным и деепричастным оборото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 прилагательными, существительными и глаголам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й словарный диктан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4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Контрольный диктант № 8 по тем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« Правописание  прилагательных причастий и деепричаст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ить сформированность навыков написания НЕ с разными частями речи, Н и НН прилагательных и причастиях, постановку знаков препинания в сложных и простых предложениях с однородными и обособленными член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й диктант № 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4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Анализ контрольного диктан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</w:rPr>
              <w:t>Р/Р-3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  <w:t xml:space="preserve">Типы речи. Типовые фрагменты текста: </w:t>
            </w:r>
            <w:r>
              <w:rPr>
                <w:rFonts w:cs="Times New Roman" w:ascii="Times New Roman" w:hAnsi="Times New Roman"/>
                <w:b/>
                <w:color w:val="00B050"/>
                <w:spacing w:val="-7"/>
                <w:lang w:val="ru-RU"/>
              </w:rPr>
              <w:t xml:space="preserve"> описание состояния окружающей сре</w:t>
              <w:softHyphen/>
              <w:t>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учить анализировать тексты со значением описания окружающей среды; закрепить умения оперировать лингвистическими терминами, создавать самостоятельно этюды и зарисовки описа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новидности описания, «данное», «новое», стили и тип реч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lang w:val="ru-RU"/>
              </w:rPr>
              <w:t>. Употребление деепричастий в текстах разных сти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ru-RU"/>
              </w:rPr>
              <w:t xml:space="preserve">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 xml:space="preserve">Орфоэпические особенности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причастий и деепричастий. Правильное постро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lang w:val="ru-RU"/>
              </w:rPr>
              <w:t xml:space="preserve">предложений с причастными и деепричастными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>оборотам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Текстообразующая функция деепричастных обо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lang w:val="ru-RU"/>
              </w:rPr>
              <w:t>рот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Формировать навык использования причастий и деепричастий в текстах разных стилей, проанализировать фразеологизмы, в состав которых включены деепричастия; обобщить сведения об использовании причастий и деепричастий в художественных текста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ямое и переносное значение слов, фразеологические оборот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ализ поэтического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Р/Р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2-3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  <w:t>Типы речи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 xml:space="preserve"> Описание мест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Обучающее выборочное изложение по тексту В.П Катаева « Палатка разведчик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4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крепить умения редактирования текста с повторами-недочетами; формировать умения создавать фрагменты текста со значением описания места, совершенствовать умение соединять в тексте повествование и описание мес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борочное излож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дактирование текс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5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ая работа № 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« Произношение глаголов, причастий и деепричаст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е образовывать от глаголов причастия и деепричастия, находить в тексте причастные и деепричастные оборо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-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 изученного по теме «Орфография» (из резервных часов).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ловарный диктант № 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 № 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FF"/>
              </w:rPr>
              <w:t>ИМЯ ЧИСЛИТЕЛЬНОЕ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3 ч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я числительное как часть речи: общее грамматическое значение, морфологические признаки, роль в предложении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учить различать числительные и однокоренные слова других частей речи; формировать умения характеризовать порядковые и количественные числительные, правильно строить словосочетания с числительны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исло, понятие числа и числительные; однокоренные сло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 3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pacing w:val="3"/>
                <w:lang w:val="ru-RU"/>
              </w:rPr>
              <w:t>Типы речи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color w:val="00B050"/>
                <w:spacing w:val="-9"/>
                <w:lang w:val="ru-RU"/>
              </w:rPr>
              <w:t>Способы соедине</w:t>
              <w:softHyphen/>
            </w:r>
            <w:r>
              <w:rPr>
                <w:rFonts w:cs="Times New Roman" w:ascii="Times New Roman" w:hAnsi="Times New Roman"/>
                <w:b/>
                <w:color w:val="00B050"/>
                <w:spacing w:val="-6"/>
                <w:lang w:val="ru-RU"/>
              </w:rPr>
              <w:t>ния фрагментов в целом текст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ссмотреть соединение в тексте описание места и описания окружающей среды; формировать умения подбирать языковые средства, нужные для художественного описания места и состояния природы; закрепить умения анализировать фрагменты текста с разными типами реч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пы речи, элементы композиции (вступление, развитие действия кульминация, заключение)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чинение по картин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2-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ислительные простые, сложные и составны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их правопис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формировать о делении количественных и порядковых числительных на простые, сложные и составные, о склонении составных количественных числительных; формировать орфоэпические навык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ные слова, склонение существительны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А.Грачев «Лесные шорохи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34,54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6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ислительные количественные, собирательные, дробные, их 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обенности склонения и правописа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знакомить с разрядами количественных числительных, с особенностями их склонения и правописа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. 44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рядковые числительные;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х значение,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собенности склонения и правопис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ловарный диктант№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комить с особенностями порядковых числительных, сформировать навык склонения чисел 1000, 1000000 и.т.п. , научить правильно определять окончание по вопрос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 204 , упр.461, 462, 46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очный диктант.</w:t>
            </w:r>
            <w:r>
              <w:rPr>
                <w:rFonts w:cs="Times New Roman" w:ascii="Times New Roman" w:hAnsi="Times New Roman"/>
                <w:b/>
                <w:color w:val="FF0000"/>
              </w:rPr>
              <w:t>Словарный диктант№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 3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5-36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8000"/>
                <w:u w:val="single"/>
                <w:lang w:val="ru-RU"/>
              </w:rPr>
              <w:t>Контрольное изложение</w:t>
            </w: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 xml:space="preserve">  №2 с включением описания местности, состояния окружающей сред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« Речкино им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6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Формировать навык связно и логично рассуждать по памяти с заменой лиц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е изложение №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Лабораторная работ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. Нормы употребления числительных в устной реч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ильное чтение(с точки зрения грамматических норм)  текстов с именами числительным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u w:val="single"/>
                <w:lang w:val="ru-RU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ru-RU"/>
              </w:rPr>
              <w:t xml:space="preserve">.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 xml:space="preserve">Правильное употребление в речи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имен числительных (в частности, составных) в кос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венных падежах. Верное согласование собиратель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ных числительных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4"/>
                <w:lang w:val="ru-RU"/>
              </w:rPr>
              <w:t xml:space="preserve">(оба, обе; двое, трое)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с имен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ми существительными.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Правильное произношение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имен числительны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я правильно склонять числительные , произносить их и писать; формировать умения определять морфологические признаки числительных, употреблять фразеологизмы с числительны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онение числительных, теоретический зач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К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 по теме «Имя числительное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ить и систематизировать знания по тем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ое тестиров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.Максимов «Губернатор Сибири». 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/Р№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ru-RU"/>
              </w:rPr>
              <w:t>Контрольный диктант№10  по теме «Имя числительное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 xml:space="preserve">Проверить сформированность навыков написания, образования и </w:t>
            </w:r>
            <w:r>
              <w:rPr>
                <w:rFonts w:cs="Times New Roman" w:ascii="Times New Roman" w:hAnsi="Times New Roman"/>
                <w:b/>
                <w:color w:val="FF0000"/>
              </w:rPr>
              <w:t>произношения числи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ый диктан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МЕСТОИМЕНИЕ                                                    20 ч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стоимение как часть речи: особенности значения, морфологических и синтаксических признак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я находить местоимения в тексте, обобщать материал в таблиц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ые части речи, соотносимые с местоимение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   </w:t>
            </w:r>
            <w:r>
              <w:rPr>
                <w:rFonts w:cs="Times New Roman" w:ascii="Times New Roman" w:hAnsi="Times New Roman"/>
                <w:b/>
                <w:color w:val="00B050"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Контрольное сочинение</w:t>
            </w:r>
            <w:r>
              <w:rPr>
                <w:rFonts w:cs="Times New Roman" w:ascii="Times New Roman" w:hAnsi="Times New Roman"/>
                <w:b/>
                <w:color w:val="00B050"/>
                <w:u w:val="single"/>
                <w:lang w:val="ru-RU"/>
              </w:rPr>
              <w:t xml:space="preserve"> №2 </w:t>
            </w: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 xml:space="preserve"> по фотографи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сформированность навыка написания сочинения типа описа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чинение №</w:t>
            </w: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ряды местоимений: значение, изменение, правописа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ль в предложен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исьмо по памяти №4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комить с делением местоимений на разряды в зависимости от грамматических особенносте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текста, анализ схем 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р.459, ответы на контрольные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 по памяти №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ХК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ГОС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№</w:t>
            </w:r>
            <w:r>
              <w:rPr>
                <w:rFonts w:cs="Times New Roman" w:ascii="Times New Roman" w:hAnsi="Times New Roman"/>
                <w:b/>
                <w:color w:val="0033CC"/>
              </w:rPr>
              <w:t>1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ряды местоимений: значение, изменение, правописание. </w:t>
            </w:r>
            <w:r>
              <w:rPr>
                <w:rFonts w:cs="Times New Roman" w:ascii="Times New Roman" w:hAnsi="Times New Roman"/>
                <w:b/>
              </w:rPr>
              <w:t xml:space="preserve">Роль в предложении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F0A6A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умения видеть личные , возвратные , притяжательные, указательные местоимения, правильно употреблять их; формировать умения составлять лингвистический рассказ по таблиц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ы местоимений , рассказ по таблиц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й опрос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0A6A"/>
                <w:lang w:val="ru-RU"/>
              </w:rPr>
              <w:t xml:space="preserve">«Проза народов Крайнего Севера и Дальнего Востока России».                                                                                  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ряды местоимений: значение, изменение, правописание. Роль в предложении.                                                                                      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я видеть определительные , вопросительно-относительные, отрицательные, неопределенные местоимения правильно употреблять их; формировать умения составлять лингвистический рассказ по таблиц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ительное предложение, сложносочиненное предложение. Приставка  кое-   суффиксы  -то.- либо .-нибудь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по тем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Р/Р-</w:t>
            </w: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3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Повторение по теме « Речь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Отзыв о прочитанной книг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ряды местоимений: значение, изменение, правописание. </w:t>
            </w:r>
            <w:r>
              <w:rPr>
                <w:rFonts w:cs="Times New Roman" w:ascii="Times New Roman" w:hAnsi="Times New Roman"/>
                <w:b/>
              </w:rPr>
              <w:t xml:space="preserve">Роль в предложении.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Словарный диктант №8                  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общить и систематизировать знания по тем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ое тестиров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варный диктант №8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№8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Контрольный диктант №11  с грамматическим заданием . </w:t>
            </w:r>
            <w:r>
              <w:rPr>
                <w:rFonts w:cs="Times New Roman" w:ascii="Times New Roman" w:hAnsi="Times New Roman"/>
                <w:b/>
                <w:u w:val="single"/>
              </w:rPr>
              <w:t>Анализ контрольного диктан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(Из резервных часов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ить сформированность орфографических и пунктуационных навык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 с грамматическим заданием 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18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u w:val="single"/>
                <w:lang w:val="ru-RU"/>
              </w:rPr>
              <w:t xml:space="preserve">Практическая работа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1"/>
                <w:lang w:val="ru-RU"/>
              </w:rPr>
              <w:t>Употребление местоимений для связи предложе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lang w:val="ru-RU"/>
              </w:rPr>
              <w:t>ний, в текст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навык употребления местоимений для связи предложений в тексте в роли синонимической замен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ый анализ текс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ХК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ГОС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№</w:t>
            </w:r>
            <w:r>
              <w:rPr>
                <w:rFonts w:cs="Times New Roman" w:ascii="Times New Roman" w:hAnsi="Times New Roman"/>
                <w:b/>
                <w:color w:val="0033CC"/>
              </w:rPr>
              <w:t>15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авильное, не нарушающее смысловой точности употребление местоимений в текст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ерное  образование и произношение местоимений: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их, о не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ть навык правильного правописания и произношения местоимени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ческая транскрипция, морфологический разбор местоимени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ое тестиров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А.Максимов «Норка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F0A6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0A6A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F0A6A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0A6A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ХК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ГОС№16 17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торение изученных те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Правописание НЕ с глаголами , существительным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Правописание сложных прилагательны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Правописание Н-НН в именах прилагательных, образованных от имен существительны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Правописание приставок ПРИ-, ПРЕ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Знаки препинания при причастном и деепричастном оборот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Употребление числительных в ре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Употребление местоимениий в реч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вый тес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33CC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33CC"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общение и систематизация орфографических и пунктуационных прави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шение задач из занимательной грамматик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33CC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33CC"/>
                <w:lang w:val="ru-RU"/>
              </w:rPr>
              <w:t>Н.Задорнов «Далекий край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33CC"/>
                <w:lang w:val="ru-RU"/>
              </w:rPr>
              <w:t>Стр47,49,34,38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Календарно – 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по русскому языку. 6 класс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  <w:t>2010-2011 уч.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втор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.М Разумовская, В.И Капинос, С.И Львова,201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ик русского языка  для обще-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х учрежде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д редакцией  М.М Разумовск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Москва.:Дрофа,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</w:rPr>
        <w:t>200</w:t>
      </w:r>
      <w:r>
        <w:rPr>
          <w:rFonts w:cs="Times New Roman" w:ascii="Times New Roman" w:hAnsi="Times New Roman"/>
          <w:b/>
          <w:lang w:val="ru-RU"/>
        </w:rPr>
        <w:t>9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338"/>
        <w:gridCol w:w="1070"/>
        <w:gridCol w:w="1070"/>
        <w:gridCol w:w="1070"/>
        <w:gridCol w:w="803"/>
        <w:gridCol w:w="1070"/>
        <w:gridCol w:w="1338"/>
        <w:gridCol w:w="458"/>
        <w:gridCol w:w="709"/>
        <w:gridCol w:w="709"/>
        <w:gridCol w:w="709"/>
        <w:gridCol w:w="992"/>
        <w:gridCol w:w="992"/>
        <w:gridCol w:w="992"/>
      </w:tblGrid>
      <w:tr>
        <w:trPr>
          <w:trHeight w:val="12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рограмм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йде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йде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ож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йд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ро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й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й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 по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й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3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читель</w:t>
      </w:r>
      <w:r>
        <w:rPr>
          <w:rFonts w:cs="Times New Roman" w:ascii="Times New Roman" w:hAnsi="Times New Roman"/>
          <w:b/>
        </w:rPr>
        <w:t xml:space="preserve"> Стребкова Г.П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8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45pt;mso-wrap-distance-left:0pt;mso-wrap-distance-right:0pt;mso-wrap-distance-top:0pt;mso-wrap-distance-bottom:0pt;margin-top:0.05pt;mso-position-vertical-relative:text;margin-left:3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40:00Z</dcterms:created>
  <dc:creator>Этлау</dc:creator>
  <dc:description/>
  <cp:keywords/>
  <dc:language>en-US</dc:language>
  <cp:lastModifiedBy>User</cp:lastModifiedBy>
  <dcterms:modified xsi:type="dcterms:W3CDTF">2010-07-01T08:10:00Z</dcterms:modified>
  <cp:revision>18</cp:revision>
  <dc:subject/>
  <dc:title>дата</dc:title>
</cp:coreProperties>
</file>