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 литературе ( 8 класс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267"/>
        <w:gridCol w:w="818"/>
        <w:gridCol w:w="2753"/>
        <w:gridCol w:w="2181"/>
        <w:gridCol w:w="2319"/>
        <w:gridCol w:w="2517"/>
      </w:tblGrid>
      <w:tr>
        <w:trPr>
          <w:trHeight w:val="54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  <w:p>
            <w:pPr>
              <w:pStyle w:val="Normal"/>
              <w:rPr/>
            </w:pPr>
            <w:r>
              <w:rPr/>
              <w:t>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rPr/>
            </w:pPr>
            <w:r>
              <w:rPr/>
              <w:t>реч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воеобразие курса литературы в 8 классе. Художественная литература и история. Значение художественного произведения в культурном наследии стран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.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история, писатель и его роль в развитии литературного процесса, жанры и роды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Из устного народного творчества -1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песни: «Возвращение Филарета», «Царь требует выдачи Разина», «Разин и девка-астраханка»( на выбор) Связь с представлениями и исторической памятью и отражение их в народной песне, песни-плачи, средства выразительности в исторической песне; нравственная проблематика в исторической песне и песне-плач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как жанр фольклора, историческая песня, отличие исторической песни от былины, песня-пла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, составление словаря одной из исторических песе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альных записей песен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фольклор региона.  Ансамбль «Гивана»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Из древнерусской литературы-2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гибели Русской земли», из «Жития Александра Невского»,»Сказание о Борисе и Глебе» (в сокращении) Тема добра и зла в произведениях древнерусской литературы. Глубина и сила нравственных представлений о человеке; благочестие, доброта, открытость, неспособность к насили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йная литература.</w:t>
            </w:r>
          </w:p>
          <w:p>
            <w:pPr>
              <w:pStyle w:val="Normal"/>
              <w:rPr/>
            </w:pPr>
            <w:r>
              <w:rPr/>
              <w:t>Летописный св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, формулировки и запись вывод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тие Сергия Радонежского» Святость, служение Богу, мудрость, готовность к подвигу во имя Руси – основные нравственные проблемы житийной литературы; тематическое многообразие древнерусской литератур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моление как жанры древнерусской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лексическим составом произведе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C0DB3"/>
              </w:rPr>
              <w:t xml:space="preserve"> </w:t>
            </w:r>
            <w:r>
              <w:rPr>
                <w:b/>
                <w:color w:val="3C0DB3"/>
              </w:rPr>
              <w:t>(1)</w:t>
            </w:r>
          </w:p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Вн/чт</w:t>
            </w:r>
          </w:p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Из «Моления Даниила Заточника», «Поход князя Игоря Святославовича Новгородского на половцев».Жанры древнерусской литератур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лексическим составом произведе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Из литературы </w:t>
            </w:r>
            <w:r>
              <w:rPr>
                <w:b/>
                <w:color w:val="C00000"/>
                <w:sz w:val="28"/>
                <w:szCs w:val="28"/>
                <w:lang w:val="en-US"/>
              </w:rPr>
              <w:t>XVIII</w:t>
            </w:r>
            <w:r>
              <w:rPr>
                <w:b/>
                <w:color w:val="C00000"/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. Поэт и государственный чиновник. Отражение в творчестве фактов биографии и личных представлений. «Памятник», «Вельможа» (служба, служение, власть и народ, поэт и власть- основные мотивы стихотворений). Тема поэта и поэзи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классицизма в лирическом текст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запись ключевых слов и словосочетаний. Письменный ответ на вопро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. Основные вехи биографии. Карамзин и Пушкин. «Бедная Лиза» - новая эстетическая реальность. Основная проблематика и тематика, новый тип героя, образ Лиз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иментализм  как литературное направление, сентиментализм и классицизм(чувственное начало в противовес рациональному), жанр сентиментальной пове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, формулировка и запись выводов, похвальное слово историку и писателю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 «Карамзин на страницах романа Ю.Тынянова «Пушки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Поэты пушкинского круга. Предшественники и современник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ы пушкинского круга: предшественники и современники: В.А.Жуковский, К.Н.Батюшков ,Е.А.Баратынский, А.А.Дельвиг, Н.М.Языков Краткие сведения  о поэтах. Основные темы , мотивы. Система образно-выразительных средств в балладе, художественное богатство поэтических произведений. В кругу собратьев по перу (Пушкин и поэты его круг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 (развитие представлений), элегия, жанровое образование- песня, «легкая» поэзия, элементы романтизма, романтиз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или тезисного плана, выразительное чтение наизусть, запись тезисного пла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зыкальными произведен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(2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н/ч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тературная гостиная «Песни и романсы на стихи поэтов начала 19 век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зыкальными произведен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А.С Пушкин -6+1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богатство поэзии А.С.Пушкина. Стихотворение «И.И.Пущину», «19 октября 1825 года», «Песни о Стеньке Разине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ание, песня, художественно-выразительная роль частей речи (местоимение), поэтическая интонац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ковая дама» (обзор) История написания и основная проблема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ковая дама» в музыке и кин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е трагедии» (обзор, содержание одного произведения по выбору). Самостоятельная характеристика тематики и системы образов по предварительно составленному план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одного из произведе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е трагедии» в иллюстрациях, кин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 «Маленькие трагедии» в иллюстрациях, кино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нская дочка»: проблематика (любовь и дружба, любовь и долг. Вольнолюбие, осознание предначертанья, независимость, литература и истори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ов разных ти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. Повести. Гринев  и Швабри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сравнительной характеристи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и Пугачев Отношение автора к событиям и героям. Новый тип исторической проз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зис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ми Гринёва и Пугачёва( по страницам пушкинской повести и географ. атласа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/р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одготовка тезисов к домашнему сочинению  «Гринев и Швабрин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Домашнее сочинение №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(1-2)</w:t>
            </w:r>
          </w:p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Вн/чт</w:t>
            </w:r>
          </w:p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ХКК Г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Г.Ходжер Трилогия «Конец большого дома». Жанр семейной хроники.</w:t>
            </w:r>
          </w:p>
          <w:p>
            <w:pPr>
              <w:pStyle w:val="Normal"/>
              <w:ind w:left="360" w:firstLine="540"/>
              <w:jc w:val="both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</w:r>
          </w:p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М.Ю.Лермонтов-2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 в жизни и творчестве М.Лермонтова. Поэма «Мцыри»: свободолюбие, готовность к самопожертвованию, гордость, сила духа – основные мотивы поэм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фабула в поэме; лиро-эпическая поэм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; чтение наизусть. Составление цитатного пла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 к поэм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 Заочная литературно-краеведческая экскурсия «М.Ю.Лермонтов на Кавказ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цыри»: художественная идея и средства её выражения; образ-персонаж, образ-пейзаж. «Мцыри- любимый идеал Лермонтова»(В.Белинский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.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ступления, лирического монолога; романтическое движение; поэтический синтаксис(риторические фигуры). Романтические тради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 к поэм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» Лермонтов-художник»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Н.В Гоголь-3+2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ехи биографии писателя. А.С.Пушкин и Н.В.Гоголь. Комедия «Ревизор»: творческая и сценическая история пьес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.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как род литературы, своеобразие драматических произведений, комедия, развитие понятий о юморе и сатир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комментир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визор»: русское чиновничество в сатирическом изображении Н.В.Гоголя: разоблачение пошлости, угодничества, чинопочитания, беспринципности, взяточничества, лживости, ложности и авантюризма, равнодушного отношения к служебному долг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ворящие» фамилии, фантастический элемент как приём создания комической ситу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опросов для обсуждения, формулировка тем творческих рабо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 к пьес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конфликт пьесы и способы его разреш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ческий расска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отдельных сцен пье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4-5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р/р-2-3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  <w:t>25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онтрольное классное сочинение     №1 сопоставительного характера по пьесе Н.В.Гоголя «Ревизор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И.С Тургенев-2+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вехи биографии И.С.Тургенева. Произведения писателя о любви : повесть «Ася». Возвышенное и трагическое в изображении жизни с судьбы герое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рическая повесть,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тезисный план</w:t>
            </w:r>
          </w:p>
          <w:p>
            <w:pPr>
              <w:pStyle w:val="Normal"/>
              <w:rPr/>
            </w:pPr>
            <w:r>
              <w:rPr/>
              <w:t>отзыв о прочитанно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си: любовь, нежность, верность, постоянство; цельность характера – основное в образе героин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ы и фигуры в художественной стилистике пове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, характеристика персонажа пове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учащихс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(4)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/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исьменная характеристика персонажа повести И.С.Тургенева «Ас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Н.А Некрасов</w:t>
            </w:r>
            <w:r>
              <w:rPr/>
              <w:t xml:space="preserve"> Основные вехи биографии Н.Некрасова. Судьба и жизнь народная в изображении поэта. «Внимая ужасам войны», «Зеленый шум». Человек и природа в стихотворен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приемы в поэзии; песня; народность(создание первичных представлений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А.А.Фет</w:t>
            </w:r>
            <w:r>
              <w:rPr/>
              <w:t>. Краткие сведения о поэте. Мир природы и духовности в поэзии А.А.Фета: «Учись у ни: у дуба, у берёзы…», «Целый мир от красоты…». Гармония чувств, единство с миром природы, духовность – основные мотивы лирики А.А.Ф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Письменный ответ на вопрос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рисование по мотивам стихотворений А.А.Ф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(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н/ч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  <w:br/>
              <w:t>ГОС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тературная гостиная на тему «Стихи и песни о родине и родной природе поэтов-дальневосточников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ефератов по теме уро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ллюстраций учащихся к стихотворения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А.Н Островский-2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сведения о писателе. Пьеса-сказка «Снегурочка»: своеобразие сюжета. Связь с мифологическими и сказочными сюжет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негурочки. Народные обряды, элементы фольклора в сказке. Язык персонаж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с домашнему сочинени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грамзаписи, музыкальная версия «Снегурочк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грамзаписи, музыкальная версия «Снегурочки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(5)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/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исьменный отзыв на эпиз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Л.Н Толстой-4+1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вехи биографии писателя. «Отрочество» (главы из повести); Становление личности против жестокости и произвола – «После бал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иографическая проз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 « Ясная поляна Л.Толстого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 бала»: нравственность и чувство долга, активный и пассивный протест, истинная и ложная красота, неучастие во зле, угасание любви – основные мотивы рассказ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ного плана ( подготовка к сочинению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оздания образов. Судьба рассказчика для понимания художественной идеи произвед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 фабула рассказ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(6)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/р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лассное контрольное сочинение №2 -рассуждение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о рассказу Л.Н.Толстого «После бал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- рассужд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Из литературы </w:t>
            </w:r>
            <w:r>
              <w:rPr>
                <w:b/>
                <w:color w:val="C00000"/>
                <w:sz w:val="28"/>
                <w:szCs w:val="28"/>
                <w:lang w:val="en-US"/>
              </w:rPr>
              <w:t xml:space="preserve"> XX </w:t>
            </w:r>
            <w:r>
              <w:rPr>
                <w:b/>
                <w:color w:val="C00000"/>
                <w:sz w:val="28"/>
                <w:szCs w:val="28"/>
              </w:rPr>
              <w:t>век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А.М Горький-3ч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вехи биографии писателя. Свобода и сила духа в изображении М.Горького: «Песня о Соколе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романтизма. Жанровое своеобразие (песня, сказка), образ-симво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кар Чудра»: проблема цели и смысла жизни, истинные и ложные ценности жизни. </w:t>
            </w:r>
          </w:p>
          <w:p>
            <w:pPr>
              <w:pStyle w:val="Normal"/>
              <w:rPr/>
            </w:pPr>
            <w:r>
              <w:rPr/>
              <w:t>Специфика песни и романтического рассказа. Художественное своеобразие ранней прозы М.Горьк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(подготовка к домашнему сочинению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исунков учащихся</w:t>
            </w:r>
          </w:p>
          <w:p>
            <w:pPr>
              <w:pStyle w:val="Normal"/>
              <w:rPr/>
            </w:pPr>
            <w:r>
              <w:rPr/>
              <w:t>Книжная выставка «От Нижнего Новгорода -по Рус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ографические версии ранних рассказов М.Горьк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В.В.Маяковский</w:t>
            </w:r>
            <w:r>
              <w:rPr/>
              <w:t>. Краткие сведения о поэте. «Я» и»вы», поэт и толпа в стихах В.В.Маяковского: «Хорошее отношение к лошадям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логизмы, конфликт в лирическом стихотворении, рифма и ритм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</w:t>
            </w:r>
          </w:p>
          <w:p>
            <w:pPr>
              <w:pStyle w:val="Normal"/>
              <w:rPr/>
            </w:pPr>
            <w:r>
              <w:rPr/>
              <w:t xml:space="preserve">Москва В.Маяковского»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0DB3"/>
              </w:rPr>
              <w:t>Вн.чт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Литературная гостиная. «В.В Маяковский-художник и актер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 по материалам конкурсных работ учащихс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 «Маяковский-художник»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>О серьезном- с улыбкой(сатира н.</w:t>
            </w:r>
            <w:r>
              <w:rPr>
                <w:b/>
                <w:color w:val="C00000"/>
                <w:sz w:val="28"/>
                <w:szCs w:val="28"/>
                <w:lang w:val="en-US"/>
              </w:rPr>
              <w:t>XX</w:t>
            </w:r>
            <w:r>
              <w:rPr>
                <w:b/>
                <w:color w:val="C00000"/>
                <w:sz w:val="28"/>
                <w:szCs w:val="28"/>
              </w:rPr>
              <w:t xml:space="preserve"> века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Тэффи. «Свои и чужие», М.М.Зощенко. «Обезьяний язык». Большие проблемы «маленьких людей»; человек и государство; художественное своеобразие рассказов: от литературного анекдота – к фельетону, от фельетона – к юмористическому рассказ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анекдот, юмор, сатира, ирония, сарказм( расширение представлений о понятиях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, составления словаря лексики персонаж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Н.А.Заболоцкий</w:t>
            </w:r>
            <w:r>
              <w:rPr/>
              <w:t>. Краткие сведения о поэте. Стихотворения «Я не ищу гармонии в природе…», « Старая актриса..»Тема творчества в лирике Н.Заболоцкого 50-60-х год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Некрасивая девочка»: поэт  красоты, духов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ое сочинение-рассужд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(4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н/ч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К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Час поэзии. Н.Заболоцкий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 Дальнем Востоке. «Что есть красота?...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жизни поэта на Дальнем Восток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н.чт.-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Час поэзии. «Судьба Отчизны»( по произведениям А.Блока, В.Хлебникова, Б.Пастернака, м.Исаковского, М.Светлова…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-5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В.П.Астафьев</w:t>
            </w:r>
            <w:r>
              <w:rPr/>
              <w:t>. Краткие сведения о писателе. Человек и война, литература и история в творчестве В.П.Астафьева: рассказ «Фотография, на которой меня нет». Проблема нравственной памяти в рассказе. Отношение автора к событиям и персонажам, образ рассказч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, сложный план к сочинению, подбор эпиграф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На родине писателя» 9по материалам периодики  произведений В.П.Астафье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н/чт-5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ХКК</w:t>
              <w:br/>
              <w:t>ГОС</w:t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тературная гостиная на тему «Музы не молчали» (стихи поэтов 20 века о войн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м коллекция детских работ , посвященных Великой Отечественной войн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А.Т.Твардовский</w:t>
            </w:r>
            <w:r>
              <w:rPr/>
              <w:t>. Основные вехи биографии. Судьба страны в поэзии А.Т.Твардовского: «За далью – даль» (главы из поэмы). Россия на страницах поэмы. Ответственность художника перед страной – один из основных мотив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и путешествие в эпосе Твардовско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. Художественное своеобразие изученных гла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>В.Г.Распутин</w:t>
            </w:r>
            <w:r>
              <w:rPr/>
              <w:t xml:space="preserve">. Основные вехи биографии писателя. </w:t>
            </w:r>
            <w:r>
              <w:rPr>
                <w:lang w:val="en-US"/>
              </w:rPr>
              <w:t>XX</w:t>
            </w:r>
            <w:r>
              <w:rPr/>
              <w:t xml:space="preserve"> век на страницах прозы В.Распутина. Нравственная проблематика повести «Уроки французского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типах рассказчика в художественной проз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поворот темы детей на страницах повести. Центральный конфликт и основные образы повеств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зисов к уроку-диспут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лия в условиях силового соперниче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понятий, характеризующих различные нравственные представ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В.Распутина на киноэкра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В.Распутина на киноэкран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/р-7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Урок – диспут  «Что значит быть милосердным?»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ых высказываний с использованием словаря понят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Р/Р-8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лассное сочинение-рассуждение №3( на тему красоты души, милосердия, духовност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Из зарубежной литературы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Шекспир. Краткие сведения о писателе. Трагедия «Ромео и Джульетта». Певец великих чувств и вечных тем (жизнь, смерть, любовь, проблема отцов и детей) Сценическая история пьесы, «Ромео и Джульетта» на русской сцен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 ( основные признаки жанр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еат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ервантес. Краткие сведения о писателе. «Дон Кихот»: основная проблематика (идеальное и обыденное, возвышенное и приземлённое, мечта и действительность) и художественная идея романа. Образ Дон Кихота. Позиция писателя. Тема Дон Кихота в русской литературе. Донкихотст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.</w:t>
            </w:r>
          </w:p>
          <w:p>
            <w:pPr>
              <w:pStyle w:val="Normal"/>
              <w:rPr/>
            </w:pPr>
            <w:r>
              <w:rPr/>
              <w:t>Романный геро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формы пересказа.</w:t>
            </w:r>
          </w:p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/Р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9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-6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Классное сочинение-рассуждение №4 ( итоговое чтение  современной литературы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0DB3"/>
              </w:rPr>
            </w:pPr>
            <w:r>
              <w:rPr>
                <w:color w:val="3C0DB3"/>
              </w:rPr>
              <w:t>ХКК ГОС-6</w:t>
            </w:r>
          </w:p>
          <w:p>
            <w:pPr>
              <w:pStyle w:val="Normal"/>
              <w:rPr>
                <w:color w:val="3C0DB3"/>
              </w:rPr>
            </w:pPr>
            <w:r>
              <w:rPr>
                <w:color w:val="3C0DB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0DB3"/>
              </w:rPr>
            </w:pPr>
            <w:r>
              <w:rPr>
                <w:b/>
                <w:color w:val="3C0DB3"/>
              </w:rPr>
              <w:t>Современная литературная ситуация на Дальнем Вост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C0DB3"/>
              </w:rPr>
              <w:t>Проза.Поэзия.Обзор журнала «Дальний Восток</w:t>
            </w:r>
            <w:r>
              <w:rPr>
                <w:color w:val="3C0DB3"/>
              </w:rPr>
              <w:t>»</w:t>
            </w:r>
          </w:p>
          <w:p>
            <w:pPr>
              <w:pStyle w:val="Normal"/>
              <w:rPr>
                <w:color w:val="3C0DB3"/>
              </w:rPr>
            </w:pPr>
            <w:r>
              <w:rPr>
                <w:color w:val="3C0DB3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огласовано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Зам. директора по учебной ч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«____» 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о литературе  8 класс</w:t>
      </w:r>
    </w:p>
    <w:p>
      <w:pPr>
        <w:pStyle w:val="Normal"/>
        <w:jc w:val="center"/>
        <w:rPr/>
      </w:pPr>
      <w:r>
        <w:rPr>
          <w:b/>
          <w:color w:val="FF0000"/>
        </w:rPr>
        <w:t>на 2010-2011 учебный 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ограммное обеспечени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Автор программы по литературе для 5-11 классов общеобразовательной школы  Г. С. Меркин, М.:Русское слово,2009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Учебник –хрестоматия.  8 класс для общеобразовательных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учреждений в 3-х частях, 2009 год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Автор-составитель Г.С.Меркин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748"/>
        <w:gridCol w:w="900"/>
        <w:gridCol w:w="1080"/>
        <w:gridCol w:w="1080"/>
        <w:gridCol w:w="1260"/>
        <w:gridCol w:w="1080"/>
        <w:gridCol w:w="1080"/>
        <w:gridCol w:w="900"/>
        <w:gridCol w:w="1080"/>
        <w:gridCol w:w="1080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-верт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ый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ные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00"/>
              </w:rPr>
              <w:t>сочин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очинен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ение по программ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ХКК Г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  <w:t xml:space="preserve">  </w:t>
            </w:r>
            <w:r>
              <w:rPr>
                <w:b/>
                <w:color w:val="800080"/>
                <w:highlight w:val="yellow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highlight w:val="yellow"/>
              </w:rPr>
            </w:pPr>
            <w:r>
              <w:rPr>
                <w:b/>
                <w:color w:val="800080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</w:t>
            </w:r>
            <w:r>
              <w:rPr>
                <w:b/>
                <w:color w:val="80008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</w:t>
            </w:r>
            <w:r>
              <w:rPr>
                <w:b/>
                <w:color w:val="80008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</w:t>
            </w:r>
            <w:r>
              <w:rPr>
                <w:b/>
                <w:color w:val="80008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</w:t>
            </w:r>
            <w:r>
              <w:rPr>
                <w:b/>
                <w:color w:val="80008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</w:t>
            </w:r>
            <w:r>
              <w:rPr>
                <w:b/>
                <w:color w:val="80008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FF"/>
        </w:rPr>
        <w:t xml:space="preserve">Учитель  Стребкова Г.П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Согласовано 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Зам. директора по УВР   Немеш Н.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« 01» сентября 2010 г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о литературе 7 класс</w:t>
      </w:r>
    </w:p>
    <w:p>
      <w:pPr>
        <w:pStyle w:val="Normal"/>
        <w:jc w:val="center"/>
        <w:rPr/>
      </w:pPr>
      <w:r>
        <w:rPr>
          <w:b/>
          <w:color w:val="FF0000"/>
        </w:rPr>
        <w:t>на 2010 -2011 г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Автор программы Г.С. Меркин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ограммное обеспечение: учебник – хрестоматия 7 класс</w:t>
      </w:r>
    </w:p>
    <w:p>
      <w:pPr>
        <w:pStyle w:val="Normal"/>
        <w:jc w:val="center"/>
        <w:rPr/>
      </w:pPr>
      <w:r>
        <w:rPr>
          <w:b/>
          <w:color w:val="0000FF"/>
        </w:rPr>
        <w:t>для общеобразовательных  учреждений в 2-х частях, 2009 г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Автор  - составитель Г.С.Меркин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17"/>
        <w:gridCol w:w="1015"/>
        <w:gridCol w:w="1355"/>
        <w:gridCol w:w="1355"/>
        <w:gridCol w:w="1017"/>
        <w:gridCol w:w="1185"/>
        <w:gridCol w:w="1015"/>
        <w:gridCol w:w="1187"/>
        <w:gridCol w:w="1015"/>
        <w:gridCol w:w="1017"/>
        <w:gridCol w:w="1185"/>
        <w:gridCol w:w="1185"/>
      </w:tblGrid>
      <w:tr>
        <w:trPr>
          <w:trHeight w:val="81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</w:t>
            </w:r>
          </w:p>
          <w:p>
            <w:pPr>
              <w:pStyle w:val="Normal"/>
              <w:rPr/>
            </w:pPr>
            <w:r>
              <w:rPr/>
              <w:t>верть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й 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rPr/>
            </w:pPr>
            <w:r>
              <w:rPr/>
              <w:t>сочинения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</w:t>
            </w:r>
          </w:p>
          <w:p>
            <w:pPr>
              <w:pStyle w:val="Normal"/>
              <w:rPr/>
            </w:pPr>
            <w:r>
              <w:rPr/>
              <w:t>сочинения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КК ГОС</w:t>
            </w:r>
          </w:p>
        </w:tc>
      </w:tr>
      <w:tr>
        <w:trPr>
          <w:trHeight w:val="21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  <w:t>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19:00Z</dcterms:created>
  <dc:creator>USER</dc:creator>
  <dc:description/>
  <cp:keywords/>
  <dc:language>en-US</dc:language>
  <cp:lastModifiedBy>User</cp:lastModifiedBy>
  <dcterms:modified xsi:type="dcterms:W3CDTF">2010-07-05T03:08:00Z</dcterms:modified>
  <cp:revision>11</cp:revision>
  <dc:subject/>
  <dc:title>                                        Календарно – тематическое планирование</dc:title>
</cp:coreProperties>
</file>