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–методическое обеспечение предмета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162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4919"/>
      </w:tblGrid>
      <w:tr>
        <w:trPr/>
        <w:tc>
          <w:tcPr>
            <w:tcW w:w="6703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3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Андронников. И. Великая эстафета М.: Детская литература. </w:t>
      </w:r>
      <w:r>
        <w:rPr/>
        <w:t>1979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>Баландин. А.И История русской литературы 2п.</w:t>
      </w:r>
      <w:r>
        <w:rPr/>
        <w:t>XIX</w:t>
      </w:r>
      <w:r>
        <w:rPr>
          <w:lang w:val="ru-RU"/>
        </w:rPr>
        <w:t xml:space="preserve"> века М.: Просвещение. </w:t>
      </w:r>
      <w:r>
        <w:rPr/>
        <w:t>1982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Балыхина Т. М . Русская классическая литература. </w:t>
      </w:r>
      <w:r>
        <w:rPr/>
        <w:t>XIX</w:t>
      </w:r>
      <w:r>
        <w:rPr>
          <w:lang w:val="ru-RU"/>
        </w:rPr>
        <w:t xml:space="preserve"> век.. М:Уникум-Центр.1999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Васильев В.  Андрей Платонов .Современник.1982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>Гуляев Н. А. Литературные направления и методы в русской и зарубежной  литературе</w:t>
      </w:r>
      <w:r>
        <w:rPr/>
        <w:t>XVII</w:t>
      </w:r>
      <w:r>
        <w:rPr>
          <w:lang w:val="ru-RU"/>
        </w:rPr>
        <w:t>-</w:t>
      </w:r>
      <w:r>
        <w:rPr/>
        <w:t>XIX</w:t>
      </w:r>
      <w:r>
        <w:rPr>
          <w:lang w:val="ru-RU"/>
        </w:rPr>
        <w:t xml:space="preserve">   веков .М: Просвещение.1983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Жижина А.Д. Методика преподавания литературы. </w:t>
      </w:r>
      <w:r>
        <w:rPr/>
        <w:t>М. : Высшая школа .1982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Засецкая М. 100 русских поэтов ( словарь имен) С-П.: Диамант.2000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Квятковский А.П.. Школьный поэтический словарь. – Дрофа, М., 2000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Кудряшев .Н.И Взаимосвязь методов обучения на уроках литературы М.: Просвещение.1982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Ладыженская Т.А Система обучения сочинениям на уроках русского языка М.: Просвещение.1978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Лебедев Ю.В  И.С Тургенев. </w:t>
      </w:r>
      <w:r>
        <w:rPr/>
        <w:t>Просвещение.2001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Линков В.Я Художественный мир прозы А.П Чехова .Московский университет.1982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Лотман. Ю.М .Александр Пушкин. </w:t>
      </w:r>
      <w:r>
        <w:rPr/>
        <w:t>Просвещение.2001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Львова С.И . Уроки словесности 5-9 классы . </w:t>
      </w:r>
      <w:r>
        <w:rPr/>
        <w:t>Дрофа. 1996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Магомедова. Д.М.  Филологический анализ лирического стихотворения.  </w:t>
      </w:r>
      <w:r>
        <w:rPr/>
        <w:t>М., 2004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Макогоненко Г. Литература петровской эпохи. </w:t>
      </w:r>
      <w:r>
        <w:rPr/>
        <w:t>Просвещение .1982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380" w:leader="none"/>
        </w:tabs>
        <w:ind w:left="1068" w:hanging="360"/>
        <w:rPr>
          <w:lang w:val="ru-RU"/>
        </w:rPr>
      </w:pPr>
      <w:r>
        <w:rPr>
          <w:lang w:val="ru-RU"/>
        </w:rPr>
        <w:t>Меркин Г.С  Учебник для образовательных учреждений. « Литература. 5 класс ». М.Русское слово,2008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Москвичева Г.В.  Русский классицизм. </w:t>
      </w:r>
      <w:r>
        <w:rPr/>
        <w:t>Просвещение.2004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Мультимедийная энциклопедия «Русская литература», 8 – 11 классы. </w:t>
      </w:r>
      <w:r>
        <w:rPr/>
        <w:t>М., 2006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Наумова Н.Н .  И.С Тургенев. </w:t>
      </w:r>
      <w:r>
        <w:rPr/>
        <w:t>Просвещение.2001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Николаев П.А.  Русские писатели. Библиографический словарь. В 2-х томах. </w:t>
      </w:r>
      <w:r>
        <w:rPr/>
        <w:t>Просвещение.1990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Орлов Б. А. Как писать  сочинения по литературе. </w:t>
      </w:r>
      <w:r>
        <w:rPr/>
        <w:t>М: Просвещение.1977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Панкеев И.А .Валентин Распутин .Просвещение. 2004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Ревякин А.И История русской литературы </w:t>
      </w:r>
      <w:r>
        <w:rPr/>
        <w:t>XIX</w:t>
      </w:r>
      <w:r>
        <w:rPr>
          <w:lang w:val="ru-RU"/>
        </w:rPr>
        <w:t xml:space="preserve"> века. </w:t>
      </w:r>
      <w:r>
        <w:rPr/>
        <w:t>1 п. Москва. Просвещение .1977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Рекомендации к урокам из методических журналов («Литература в школе», «Русская словесность» ), материалы из газеты «Литература», приложение к газете «Первое сентября»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Серебряный век русской поэзии. Конспекты уроков для учителя литературы. </w:t>
      </w:r>
      <w:r>
        <w:rPr/>
        <w:t>Гуманитарный изд. Центр «ВЛАДОС», М., 2000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Соколова. А.В . Система уроков по творчеству М.Ю Лермонтова .Волгоград. Изд. </w:t>
      </w:r>
      <w:r>
        <w:rPr/>
        <w:t>Учитель2003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Тренировочные материалы к ЕГЭ по литературе.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Трофимов И.В.  Идейно-художественное своеобразие лирики . </w:t>
      </w:r>
      <w:r>
        <w:rPr/>
        <w:t>Н.А Некрасова. Киев.2000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Турьянская Б.И . Уроки литературы5-7 классы .Русское слово. </w:t>
      </w:r>
      <w:r>
        <w:rPr/>
        <w:t>1996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/>
      </w:pPr>
      <w:r>
        <w:rPr>
          <w:lang w:val="ru-RU"/>
        </w:rPr>
        <w:t xml:space="preserve">Чалмаев В.Андрей Платонов. Москва. </w:t>
      </w:r>
      <w:r>
        <w:rPr/>
        <w:t>Просвещение.2006</w:t>
      </w:r>
    </w:p>
    <w:p>
      <w:pPr>
        <w:pStyle w:val="Normal"/>
        <w:numPr>
          <w:ilvl w:val="0"/>
          <w:numId w:val="7"/>
        </w:numPr>
        <w:spacing w:lineRule="auto" w:line="240" w:before="200" w:after="0"/>
        <w:ind w:left="1068" w:hanging="360"/>
        <w:rPr>
          <w:lang w:val="ru-RU"/>
        </w:rPr>
      </w:pPr>
      <w:r>
        <w:rPr>
          <w:lang w:val="ru-RU"/>
        </w:rPr>
        <w:t>Эвентов И.С . Сергей Есенин М.: Просвещение1987</w:t>
      </w:r>
    </w:p>
    <w:tbl>
      <w:tblPr>
        <w:tblW w:w="170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651"/>
        <w:gridCol w:w="2146"/>
        <w:gridCol w:w="1575"/>
      </w:tblGrid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ind w:left="-1077" w:right="7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Пояснительная записка</w:t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Программа по литературе  рассчитана  на 68 часов )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оящая  рабочая программа составлена на основе следующих документ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компонент государственного стандарта общего  образования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по литературе. Авторы-составители :Меркин Г.С, Зенин С.А, Чалмаев В.А. М.: Русское слово,2009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«Анализ результатов единого государственного экзамена в Хабаровском крае  в 2008,2009 году».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ная региональная программа по литературе для образовательных учреждений Хабаровского кра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Автор                                  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ru-RU"/>
              </w:rPr>
              <w:t>Издательство «РИОТИП» Хабаровской краевой типографии, 1997.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200" w:after="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ru-RU"/>
              </w:rPr>
              <w:t>Дополнительные краевые требования к стандарту образовательной области «Филология» ХКК ГОС ОО от 01.09.2002г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и</w:t>
            </w:r>
          </w:p>
          <w:p>
            <w:pPr>
              <w:pStyle w:val="23"/>
              <w:spacing w:lineRule="auto" w:line="240"/>
              <w:ind w:firstLine="567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Изучение литературы в 5 классе на базовом уровне направлено на достижение </w:t>
            </w:r>
          </w:p>
          <w:p>
            <w:pPr>
              <w:pStyle w:val="23"/>
              <w:spacing w:lineRule="auto" w:line="240"/>
              <w:ind w:firstLine="567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i/>
                <w:sz w:val="24"/>
                <w:szCs w:val="24"/>
                <w:lang w:val="ru-RU"/>
              </w:rPr>
              <w:t>следующих целей: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mbria" w:cs="Cambria" w:ascii="Cambria" w:hAnsi="Cambria"/>
                <w:b/>
                <w:i/>
                <w:szCs w:val="24"/>
                <w:lang w:val="ru-RU"/>
              </w:rPr>
              <w:t xml:space="preserve">            </w:t>
            </w:r>
            <w:r>
              <w:rPr>
                <w:rFonts w:cs="Cambria" w:ascii="Cambria" w:hAnsi="Cambria"/>
                <w:b/>
                <w:i/>
                <w:szCs w:val="24"/>
                <w:lang w:val="ru-RU"/>
              </w:rPr>
              <w:t>-</w:t>
            </w:r>
            <w:r>
              <w:rPr>
                <w:rFonts w:cs="Cambria" w:ascii="Cambria" w:hAnsi="Cambria"/>
                <w:b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Cs w:val="24"/>
                <w:lang w:val="ru-RU"/>
              </w:rPr>
              <w:t xml:space="preserve">воспитывать </w:t>
            </w: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духовно развитую личность, готовую к самопознанию и      самосовершенствованию, способную  к созидательной деятельности в современном мире;  формировать  гуманистическое мировоззрение, национальное  самосознание, гражданскую позицию, чувство патриотизма, любовь и уважение к литературе и ценностям отечественной культуры </w:t>
            </w:r>
          </w:p>
          <w:p>
            <w:pPr>
              <w:pStyle w:val="23"/>
              <w:spacing w:lineRule="auto" w:line="240"/>
              <w:ind w:firstLine="567"/>
              <w:jc w:val="left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lang w:val="ru-RU"/>
              </w:rPr>
              <w:t xml:space="preserve">- заложить </w:t>
            </w: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основы литературного развития школьника</w:t>
            </w:r>
          </w:p>
          <w:p>
            <w:pPr>
              <w:pStyle w:val="23"/>
              <w:spacing w:lineRule="auto" w:line="240"/>
              <w:ind w:firstLine="567"/>
              <w:jc w:val="left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  <w:lang w:val="ru-RU"/>
              </w:rPr>
              <w:t xml:space="preserve">-сформировать </w:t>
            </w: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личностные качества ученика как заинтересованного читателя</w:t>
            </w:r>
          </w:p>
          <w:p>
            <w:pPr>
              <w:pStyle w:val="23"/>
              <w:spacing w:lineRule="auto" w:line="240"/>
              <w:ind w:firstLine="567"/>
              <w:jc w:val="left"/>
              <w:rPr>
                <w:rFonts w:ascii="Cambria" w:hAnsi="Cambria" w:cs="Cambria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ЕБОВАНИЯ К УРОВНЮ</w:t>
              <w:br/>
              <w:t>ПОДГОТОВКИ  учащихся 5 класса</w:t>
            </w:r>
          </w:p>
          <w:p>
            <w:pPr>
              <w:pStyle w:val="Normal"/>
              <w:spacing w:lineRule="auto" w:line="240" w:before="20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 результате изучения литературы на базовом уровне ученик должен</w:t>
            </w:r>
          </w:p>
          <w:p>
            <w:pPr>
              <w:pStyle w:val="Normal"/>
              <w:spacing w:lineRule="auto" w:line="240" w:before="20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знать/понимать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одержание изученных литературных произведений;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lang w:val="ru-RU"/>
              </w:rPr>
              <w:t xml:space="preserve">основные факты жизни и творчества писателей-классиков </w:t>
            </w:r>
            <w:r>
              <w:rPr/>
              <w:t>XIX</w:t>
            </w:r>
            <w:r>
              <w:rPr>
                <w:lang w:val="ru-RU"/>
              </w:rPr>
              <w:t>-</w:t>
            </w:r>
            <w:r>
              <w:rPr/>
              <w:t>XX</w:t>
            </w:r>
            <w:r>
              <w:rPr>
                <w:lang w:val="ru-RU"/>
              </w:rPr>
              <w:t xml:space="preserve"> вв.;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ые теоретико-литературные понятия, изученные в 5 классе</w:t>
            </w:r>
          </w:p>
          <w:p>
            <w:pPr>
              <w:pStyle w:val="Normal"/>
              <w:spacing w:lineRule="auto" w:line="240" w:before="240" w:after="0"/>
              <w:ind w:firstLine="567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уметь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бегло , выразительно, правильно читать тексты художественных и публицистических произведений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-выразительно читать  произведения  или отрывки  наизусть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понимать и анализировать изучаемые в школе или прочитанные самостоятельно художественные произведени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определять принадлежность произведения к одному из литературных родов , к одному из жанров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обосновывать свое суждение ,давать характеристику героям, аргументировать отзыв о прочитанном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выделять роль детали, роли героя в раскрытии содержания прочитанного произведени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2"/>
                <w:lang w:val="ru-RU"/>
              </w:rPr>
              <w:t>- письменно отвечать на вопросы; писать сочинения на литературную и свободные темы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-делать выводы и умозаключени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/>
          </w:tcPr>
          <w:tbl>
            <w:tblPr>
              <w:tblW w:w="1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3"/>
              <w:gridCol w:w="3899"/>
            </w:tblGrid>
            <w:tr>
              <w:trPr/>
              <w:tc>
                <w:tcPr>
                  <w:tcW w:w="77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чебно–методическое обеспечение предмета</w:t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6 класс</w:t>
            </w:r>
          </w:p>
          <w:tbl>
            <w:tblPr>
              <w:tblW w:w="11622" w:type="dxa"/>
              <w:jc w:val="left"/>
              <w:tblInd w:w="3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3"/>
              <w:gridCol w:w="4919"/>
            </w:tblGrid>
            <w:tr>
              <w:trPr/>
              <w:tc>
                <w:tcPr>
                  <w:tcW w:w="67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67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ндронников. И. Великая эстафета М.: Детская литература. </w:t>
            </w:r>
            <w:r>
              <w:rPr>
                <w:rFonts w:cs="Times New Roman" w:ascii="Times New Roman" w:hAnsi="Times New Roman"/>
              </w:rPr>
              <w:t>197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Баландин. А.И История русской литературы 2п.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 М.: Просвещение. </w:t>
            </w:r>
            <w:r>
              <w:rPr>
                <w:rFonts w:cs="Times New Roman" w:ascii="Times New Roman" w:hAnsi="Times New Roman"/>
              </w:rPr>
              <w:t>1982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алыхина Т. М . Русская классическая литература.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.. М:Уникум-Центр.199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Гуляев Н. А. Литературные направления и методы в русской и зарубежной  литературе</w:t>
            </w:r>
            <w:r>
              <w:rPr>
                <w:rFonts w:cs="Times New Roman" w:ascii="Times New Roman" w:hAnsi="Times New Roman"/>
              </w:rPr>
              <w:t>XVI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  веков .М: Просвещение.1983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Жижина А.Д. Методика преподавания литературы. </w:t>
            </w:r>
            <w:r>
              <w:rPr>
                <w:rFonts w:cs="Times New Roman" w:ascii="Times New Roman" w:hAnsi="Times New Roman"/>
              </w:rPr>
              <w:t>М. : Высшая школа .1982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сецкая М. 100 русских поэтов ( словарь имен) С-П.: Диамант.200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ятковский А.П.. Школьный поэтический словарь. – Дрофа, М., 2000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дряшев .Н.И Взаимосвязь методов обучения на уроках литературы М.: Просвещение.1982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дыженская Т.А Система обучения сочинениям на уроках русского языка М.: Просвещение.197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ебедев Ю.В  И.С Тургенев. </w:t>
            </w:r>
            <w:r>
              <w:rPr>
                <w:rFonts w:cs="Times New Roman" w:ascii="Times New Roman" w:hAnsi="Times New Roman"/>
              </w:rPr>
              <w:t>Просвещение.200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ков В.Я Художественный мир прозы А.П Чехова .Московский университет.1982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отман. Ю.М .Александр Пушкин. </w:t>
            </w:r>
            <w:r>
              <w:rPr>
                <w:rFonts w:cs="Times New Roman" w:ascii="Times New Roman" w:hAnsi="Times New Roman"/>
              </w:rPr>
              <w:t>Просвещение.200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ьвова С.И . Уроки словесности 5-9 классы . </w:t>
            </w:r>
            <w:r>
              <w:rPr>
                <w:rFonts w:cs="Times New Roman" w:ascii="Times New Roman" w:hAnsi="Times New Roman"/>
              </w:rPr>
              <w:t>Дрофа. 199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гомедова. Д.М.  Филологический анализ лирического стихотворения.  </w:t>
            </w:r>
            <w:r>
              <w:rPr>
                <w:rFonts w:cs="Times New Roman" w:ascii="Times New Roman" w:hAnsi="Times New Roman"/>
              </w:rPr>
              <w:t>М., 2004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когоненко Г. Литература петровской эпохи. </w:t>
            </w:r>
            <w:r>
              <w:rPr>
                <w:rFonts w:cs="Times New Roman" w:ascii="Times New Roman" w:hAnsi="Times New Roman"/>
              </w:rPr>
              <w:t>Просвещение .1982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380" w:leader="none"/>
              </w:tabs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кин Г.С  Учебник для образовательных учреждений. « Литература. 6 класс ». М.Русское слово,200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сквичева Г.В.  Русский классицизм. </w:t>
            </w:r>
            <w:r>
              <w:rPr>
                <w:rFonts w:cs="Times New Roman" w:ascii="Times New Roman" w:hAnsi="Times New Roman"/>
              </w:rPr>
              <w:t>Просвещение.200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ультимедийная энциклопедия «Русская литература», 8 – 11 классы. </w:t>
            </w:r>
            <w:r>
              <w:rPr>
                <w:rFonts w:cs="Times New Roman" w:ascii="Times New Roman" w:hAnsi="Times New Roman"/>
              </w:rPr>
              <w:t>М., 2006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умова Н.Н .  И.С Тургенев. </w:t>
            </w:r>
            <w:r>
              <w:rPr>
                <w:rFonts w:cs="Times New Roman" w:ascii="Times New Roman" w:hAnsi="Times New Roman"/>
              </w:rPr>
              <w:t>Просвещение.200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колаев П.А.  Русские писатели. Библиографический словарь. В 2-х томах. </w:t>
            </w:r>
            <w:r>
              <w:rPr>
                <w:rFonts w:cs="Times New Roman" w:ascii="Times New Roman" w:hAnsi="Times New Roman"/>
              </w:rPr>
              <w:t>Просвещение.199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рлов Б. А. Как писать  сочинения по литературе. </w:t>
            </w:r>
            <w:r>
              <w:rPr>
                <w:rFonts w:cs="Times New Roman" w:ascii="Times New Roman" w:hAnsi="Times New Roman"/>
              </w:rPr>
              <w:t>М: Просвещение.1977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вякин А.И История русской литературы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</w:rPr>
              <w:t>2 п. Москва. Просвещение .1977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мендации к урокам из методических журналов («Литература в школе», «Русская словесность» ), материалы из газеты «Литература», приложение к газете «Первое сентября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еребряный век русской поэзии. Конспекты уроков для учителя литературы. </w:t>
            </w:r>
            <w:r>
              <w:rPr>
                <w:rFonts w:cs="Times New Roman" w:ascii="Times New Roman" w:hAnsi="Times New Roman"/>
              </w:rPr>
              <w:t>Гуманитарный изд. Центр «ВЛАДОС», М., 2000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колова. А.В . Система уроков по творчеству М.Ю Лермонтова .Волгоград. Изд. </w:t>
            </w:r>
            <w:r>
              <w:rPr>
                <w:rFonts w:cs="Times New Roman" w:ascii="Times New Roman" w:hAnsi="Times New Roman"/>
              </w:rPr>
              <w:t>Учитель2003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очные материалы к ЕГЭ по литератур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рофимов И.В.  Идейно-художественное своеобразие лирики . </w:t>
            </w:r>
            <w:r>
              <w:rPr>
                <w:rFonts w:cs="Times New Roman" w:ascii="Times New Roman" w:hAnsi="Times New Roman"/>
              </w:rPr>
              <w:t>Н.А Некрасова. Киев.200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урьянская Б.И . Уроки литературы5-7 классы .Русское слово. </w:t>
            </w:r>
            <w:r>
              <w:rPr>
                <w:rFonts w:cs="Times New Roman" w:ascii="Times New Roman" w:hAnsi="Times New Roman"/>
              </w:rPr>
              <w:t>199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200" w:after="0"/>
              <w:contextualSpacing/>
              <w:rPr/>
            </w:pPr>
            <w:r>
              <w:rPr/>
              <w:t>Эвентов И.С . Сергей Есенин М.: Просвещение1987</w:t>
            </w:r>
          </w:p>
          <w:tbl>
            <w:tblPr>
              <w:tblW w:w="17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  <w:gridCol w:w="2651"/>
              <w:gridCol w:w="2146"/>
              <w:gridCol w:w="1575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ind w:left="-1077" w:right="79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eastAsia="Calibri" w:cs="Calibri"/>
                      <w:sz w:val="22"/>
                      <w:szCs w:val="22"/>
                      <w:lang w:val="ru-RU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Calibri"/>
                      <w:sz w:val="22"/>
                      <w:szCs w:val="22"/>
                      <w:lang w:val="ru-RU"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Calibri"/>
                      <w:sz w:val="22"/>
                      <w:szCs w:val="22"/>
                      <w:lang w:val="ru-RU"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eastAsia="Calibri" w:cs="Calibri"/>
                      <w:sz w:val="22"/>
                      <w:szCs w:val="22"/>
                      <w:lang w:val="ru-RU"/>
                    </w:rPr>
                    <w:t xml:space="preserve">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литературе  рассчитана  на 68 часов )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Федеральный компонент государственного стандарта общего 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литературе. Авторы-составители :Меркин Г.С, Зенин С.А, Чалмаев В.А. М.: Русское слово,2009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 году»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hd w:fill="FFFFFF" w:val="clear"/>
                    <w:autoSpaceDE w:val="false"/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имерная региональная программа по литературе для образовательных учреждений Хабаровского края. </w:t>
                  </w:r>
                </w:p>
                <w:p>
                  <w:pPr>
                    <w:pStyle w:val="Style15"/>
                    <w:shd w:fill="FFFFFF" w:val="clear"/>
                    <w:autoSpaceDE w:val="false"/>
                    <w:spacing w:lineRule="auto" w:line="240" w:before="200" w:after="0"/>
                    <w:ind w:left="1068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втор                                   </w:t>
                  </w: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>Издательство «РИОТИП» Хабаровской краевой типографии, 1997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hd w:fill="FFFFFF" w:val="clear"/>
                    <w:autoSpaceDE w:val="false"/>
                    <w:spacing w:lineRule="auto" w:line="240" w:before="200" w:after="0"/>
                    <w:contextualSpacing/>
                    <w:rPr>
                      <w:rFonts w:ascii="Cambria" w:hAnsi="Cambria" w:cs="Cambria"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>Дополнительные краевые требования к стандарту образовательной области «Филология» ХКК ГОС ОО от 01.09.2002г.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Heading1"/>
                    <w:spacing w:lineRule="auto" w:line="24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Цели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 xml:space="preserve">Изучение литературы в 6 классе на базовом уровне направлено на достижение 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 xml:space="preserve">   </w:t>
                  </w: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следующих целей: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/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    </w:t>
                  </w:r>
                  <w:r>
                    <w:rPr>
                      <w:rFonts w:cs="Cambria" w:ascii="Cambria" w:hAnsi="Cambria"/>
                      <w:b/>
                      <w:i/>
                      <w:szCs w:val="24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i/>
                      <w:szCs w:val="24"/>
                      <w:lang w:val="ru-RU"/>
                    </w:rPr>
                    <w:t xml:space="preserve">воспитывать </w:t>
                  </w:r>
                  <w:r>
                    <w:rPr>
                      <w:rFonts w:cs="Cambria" w:ascii="Cambria" w:hAnsi="Cambria"/>
                      <w:i/>
                      <w:szCs w:val="24"/>
                      <w:lang w:val="ru-RU"/>
                    </w:rPr>
                    <w:t xml:space="preserve">духовно развитую личность, готовую к самопознанию и      самосовершенствованию, способную  к созидательной деятельности в современном мире;  формировать  гуманистическое мировоззрение, национальное  самосознание, гражданскую позицию, чувства патриотизма, любовь и уважение к литературе и ценностям отечественной культуры 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24"/>
                      <w:szCs w:val="24"/>
                      <w:lang w:val="ru-RU"/>
                    </w:rPr>
                    <w:t xml:space="preserve">- совершенствовать </w:t>
                  </w:r>
                  <w:r>
                    <w:rPr>
                      <w:rFonts w:cs="Cambria" w:ascii="Cambria" w:hAnsi="Cambria"/>
                      <w:i/>
                      <w:sz w:val="24"/>
                      <w:szCs w:val="24"/>
                      <w:lang w:val="ru-RU"/>
                    </w:rPr>
                    <w:t xml:space="preserve"> литературное  развитие школьника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24"/>
                      <w:szCs w:val="24"/>
                      <w:lang w:val="ru-RU"/>
                    </w:rPr>
                    <w:t xml:space="preserve">-формировать  </w:t>
                  </w:r>
                  <w:r>
                    <w:rPr>
                      <w:rFonts w:cs="Cambria" w:ascii="Cambria" w:hAnsi="Cambria"/>
                      <w:i/>
                      <w:sz w:val="24"/>
                      <w:szCs w:val="24"/>
                      <w:lang w:val="ru-RU"/>
                    </w:rPr>
                    <w:t>представление  о литературе как искусстве слова</w:t>
                  </w:r>
                  <w:r>
                    <w:rPr>
                      <w:rFonts w:cs="Cambria" w:ascii="Cambria" w:hAnsi="Cambria"/>
                      <w:b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6 класса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/>
                    </w:rPr>
                    <w:t>В результате изучения литературы на базовом уровне ученик должен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lang w:val="ru-RU"/>
                    </w:rPr>
                    <w:t>знать/понимать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держание изученных литературных произведений;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/>
                  </w:pPr>
                  <w:r>
                    <w:rPr>
                      <w:lang w:val="ru-RU"/>
                    </w:rPr>
                    <w:t xml:space="preserve">основные факты жизни и творчества писателей-классиков </w:t>
                  </w:r>
                  <w:r>
                    <w:rPr/>
                    <w:t>XIX</w:t>
                  </w:r>
                  <w:r>
                    <w:rPr>
                      <w:lang w:val="ru-RU"/>
                    </w:rPr>
                    <w:t>-</w:t>
                  </w:r>
                  <w:r>
                    <w:rPr/>
                    <w:t>XX</w:t>
                  </w:r>
                  <w:r>
                    <w:rPr>
                      <w:lang w:val="ru-RU"/>
                    </w:rPr>
                    <w:t xml:space="preserve"> вв.;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сновные теоретико-литературные понятия, изученные в 6 классе</w:t>
                  </w:r>
                </w:p>
                <w:p>
                  <w:pPr>
                    <w:pStyle w:val="Normal"/>
                    <w:spacing w:lineRule="auto" w:line="240" w:before="240" w:after="0"/>
                    <w:ind w:firstLine="567"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уметь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бегло , выразительно, правильно читать тексты художественных и публицистических произведений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 xml:space="preserve">-выразительно читать  произведения  или отрывки  наизусть 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понимать и анализировать изучаемые в школе или прочитанные самостоятельно художественные произвед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определять принадлежность произведения к одному из литературных родов , к одному из жанров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обосновывать свое суждение ,давать характеристику героям, аргументировать отзыв о прочитанном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/>
                  </w:pPr>
                  <w:r>
                    <w:rPr>
                      <w:sz w:val="22"/>
                      <w:lang w:val="ru-RU"/>
                    </w:rPr>
                    <w:t>-выделять роль  героя , портрета, детали  в раскрытии содержания прочитанного произвед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 письменно отвечать на вопросы; писать сочинения на литературную и свободные темы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делать выводы и умозаключ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выделять авторское отношение к героям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 характеризовать отдельные произведения на основании конкретных теоретических понятий и первичных системных категорий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rFonts w:ascii="Calibri" w:hAnsi="Calibri" w:cs="Calibri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Calibri" w:hAnsi="Calibri" w:cs="Calibri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tbl>
                  <w:tblPr>
                    <w:tblW w:w="1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3"/>
                    <w:gridCol w:w="3899"/>
                  </w:tblGrid>
                  <w:tr>
                    <w:trPr/>
                    <w:tc>
                      <w:tcPr>
                        <w:tcW w:w="77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6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1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6"/>
              <w:gridCol w:w="5168"/>
              <w:gridCol w:w="692"/>
              <w:gridCol w:w="1138"/>
              <w:gridCol w:w="1497"/>
              <w:gridCol w:w="1120"/>
            </w:tblGrid>
            <w:tr>
              <w:trPr>
                <w:trHeight w:val="80" w:hRule="atLeast"/>
              </w:trPr>
              <w:tc>
                <w:tcPr>
                  <w:tcW w:w="45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58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375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0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  <w:t>Учебно–методическое обеспечение предмета</w:t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/>
                  </w:pPr>
                  <w:r>
                    <w:rPr/>
                    <w:t>7 класс</w:t>
                  </w:r>
                </w:p>
                <w:tbl>
                  <w:tblPr>
                    <w:tblW w:w="11622" w:type="dxa"/>
                    <w:jc w:val="left"/>
                    <w:tblInd w:w="34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03"/>
                    <w:gridCol w:w="4919"/>
                  </w:tblGrid>
                  <w:tr>
                    <w:trPr/>
                    <w:tc>
                      <w:tcPr>
                        <w:tcW w:w="670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91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0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91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ндронников. И. Великая эстафета М.: Детская литература. </w:t>
                  </w:r>
                  <w:r>
                    <w:rPr>
                      <w:rFonts w:cs="Times New Roman" w:ascii="Times New Roman" w:hAnsi="Times New Roman"/>
                    </w:rPr>
                    <w:t>1979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Баландин. А.И История русской литературы 2п.</w:t>
                  </w:r>
                  <w:r>
                    <w:rPr>
                      <w:rFonts w:cs="Times New Roman" w:ascii="Times New Roman" w:hAnsi="Times New Roman"/>
                    </w:rPr>
                    <w:t>XI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века М.: Просвещение. </w:t>
                  </w:r>
                  <w:r>
                    <w:rPr>
                      <w:rFonts w:cs="Times New Roman" w:ascii="Times New Roman" w:hAnsi="Times New Roman"/>
                    </w:rPr>
                    <w:t>1982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Балыхина Т. М . Русская классическая литература. </w:t>
                  </w:r>
                  <w:r>
                    <w:rPr>
                      <w:rFonts w:cs="Times New Roman" w:ascii="Times New Roman" w:hAnsi="Times New Roman"/>
                    </w:rPr>
                    <w:t>XI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век.. М:Уникум-Центр.1999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Гуляев Н. А. Литературные направления и методы в русской и зарубежной  литературе</w:t>
                  </w:r>
                  <w:r>
                    <w:rPr>
                      <w:rFonts w:cs="Times New Roman" w:ascii="Times New Roman" w:hAnsi="Times New Roman"/>
                    </w:rPr>
                    <w:t>XVII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</w:rPr>
                    <w:t>XI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  веков .М: Просвещение.1983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Жижина А.Д. Методика преподавания литературы. </w:t>
                  </w:r>
                  <w:r>
                    <w:rPr>
                      <w:rFonts w:cs="Times New Roman" w:ascii="Times New Roman" w:hAnsi="Times New Roman"/>
                    </w:rPr>
                    <w:t>М. : Высшая школа .1982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Засецкая М. 100 русских поэтов ( словарь имен) С-П.: Диамант.2000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Квятковский А.П.. Школьный поэтический словарь. – Дрофа, М., 2000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Кудряшев .Н.И Взаимосвязь методов обучения на уроках литературы М.: Просвещение.1982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Ладыженская Т.А Система обучения сочинениям на уроках русского языка М.: Просвещение.1978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Лебедев Ю.В  И.С Тургенев. </w:t>
                  </w:r>
                  <w:r>
                    <w:rPr>
                      <w:rFonts w:cs="Times New Roman" w:ascii="Times New Roman" w:hAnsi="Times New Roman"/>
                    </w:rPr>
                    <w:t>Просвещение.2001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Линков В.Я Художественный мир прозы А.П Чехова .Московский университет.1982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Лотман. Ю.М .Александр Пушкин. </w:t>
                  </w:r>
                  <w:r>
                    <w:rPr>
                      <w:rFonts w:cs="Times New Roman" w:ascii="Times New Roman" w:hAnsi="Times New Roman"/>
                    </w:rPr>
                    <w:t>Просвещение.2001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Львова С.И . Уроки словесности 5-9 классы . </w:t>
                  </w:r>
                  <w:r>
                    <w:rPr>
                      <w:rFonts w:cs="Times New Roman" w:ascii="Times New Roman" w:hAnsi="Times New Roman"/>
                    </w:rPr>
                    <w:t>Дрофа. 1996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агомедова. Д.М.  Филологический анализ лирического стихотворения.  </w:t>
                  </w:r>
                  <w:r>
                    <w:rPr>
                      <w:rFonts w:cs="Times New Roman" w:ascii="Times New Roman" w:hAnsi="Times New Roman"/>
                    </w:rPr>
                    <w:t>М., 2004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акогоненко Г. Литература петровской эпохи. </w:t>
                  </w:r>
                  <w:r>
                    <w:rPr>
                      <w:rFonts w:cs="Times New Roman" w:ascii="Times New Roman" w:hAnsi="Times New Roman"/>
                    </w:rPr>
                    <w:t>Просвещение .1982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380" w:leader="none"/>
                    </w:tabs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еркин Г.С  Учебник для образовательных учреждений. « Литература. 7 класс ». М.Русское слово,2008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ихайлова.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И. Литература. Тесты 7 класс. </w:t>
                  </w:r>
                  <w:r>
                    <w:rPr>
                      <w:rFonts w:cs="Times New Roman" w:ascii="Times New Roman" w:hAnsi="Times New Roman"/>
                    </w:rPr>
                    <w:t>М: Аст-пресс.1998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сквичева Г.В.  Русский классицизм. </w:t>
                  </w:r>
                  <w:r>
                    <w:rPr>
                      <w:rFonts w:cs="Times New Roman" w:ascii="Times New Roman" w:hAnsi="Times New Roman"/>
                    </w:rPr>
                    <w:t>Просвещение.2004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ультимедийная энциклопедия «Русская литература», 8 – 11 классы. </w:t>
                  </w:r>
                  <w:r>
                    <w:rPr>
                      <w:rFonts w:cs="Times New Roman" w:ascii="Times New Roman" w:hAnsi="Times New Roman"/>
                    </w:rPr>
                    <w:t>М., 2006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умова Н.Н .  И.С Тургенев. </w:t>
                  </w:r>
                  <w:r>
                    <w:rPr>
                      <w:rFonts w:cs="Times New Roman" w:ascii="Times New Roman" w:hAnsi="Times New Roman"/>
                    </w:rPr>
                    <w:t>Просвещение.2001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иколаев П.А.  Русские писатели. Библиографический словарь. В 2-х томах. </w:t>
                  </w:r>
                  <w:r>
                    <w:rPr>
                      <w:rFonts w:cs="Times New Roman" w:ascii="Times New Roman" w:hAnsi="Times New Roman"/>
                    </w:rPr>
                    <w:t>Просвещение.1990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Орлов Б. А. Как писать  сочинения по литературе. </w:t>
                  </w:r>
                  <w:r>
                    <w:rPr>
                      <w:rFonts w:cs="Times New Roman" w:ascii="Times New Roman" w:hAnsi="Times New Roman"/>
                    </w:rPr>
                    <w:t>М: Просвещение.1977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Ревякин А.И История русской литературы </w:t>
                  </w:r>
                  <w:r>
                    <w:rPr>
                      <w:rFonts w:cs="Times New Roman" w:ascii="Times New Roman" w:hAnsi="Times New Roman"/>
                    </w:rPr>
                    <w:t>XI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века. </w:t>
                  </w:r>
                  <w:r>
                    <w:rPr>
                      <w:rFonts w:cs="Times New Roman" w:ascii="Times New Roman" w:hAnsi="Times New Roman"/>
                    </w:rPr>
                    <w:t>2 п. Москва. Просвещение .1977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екомендации к урокам из методических журналов («Литература в школе», «Русская словесность» ), материалы из газеты «Литература», приложение к газете «Первое сентября»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Сборник  статей о творчестве. Русская литература  </w:t>
                  </w:r>
                  <w:r>
                    <w:rPr>
                      <w:rFonts w:cs="Times New Roman" w:ascii="Times New Roman" w:hAnsi="Times New Roman"/>
                    </w:rPr>
                    <w:t>X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века. </w:t>
                  </w:r>
                  <w:r>
                    <w:rPr>
                      <w:rFonts w:cs="Times New Roman" w:ascii="Times New Roman" w:hAnsi="Times New Roman"/>
                    </w:rPr>
                    <w:t>НЦ» Московский лицей».1998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Серебряный век русской поэзии. Конспекты уроков для учителя литературы. </w:t>
                  </w:r>
                  <w:r>
                    <w:rPr>
                      <w:rFonts w:cs="Times New Roman" w:ascii="Times New Roman" w:hAnsi="Times New Roman"/>
                    </w:rPr>
                    <w:t>Гуманитарный изд. Центр «ВЛАДОС», М., 2000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Соколова. А.В . Система уроков по творчеству М.Ю Лермонтова .Волгоград. Изд. </w:t>
                  </w:r>
                  <w:r>
                    <w:rPr>
                      <w:rFonts w:cs="Times New Roman" w:ascii="Times New Roman" w:hAnsi="Times New Roman"/>
                    </w:rPr>
                    <w:t>Учитель2003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рашнов. С. Л.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 xml:space="preserve">Русская поэзия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X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 xml:space="preserve"> века в выпускном классе. </w:t>
                  </w:r>
                  <w:r>
                    <w:rPr>
                      <w:rFonts w:cs="Times New Roman" w:ascii="Times New Roman" w:hAnsi="Times New Roman"/>
                    </w:rPr>
                    <w:t>М.: Просвещение.2001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Тренировочные материалы к ЕГЭ по литературе.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Трофимов И.В.  Идейно-художественное своеобразие лирики . </w:t>
                  </w:r>
                  <w:r>
                    <w:rPr>
                      <w:rFonts w:cs="Times New Roman" w:ascii="Times New Roman" w:hAnsi="Times New Roman"/>
                    </w:rPr>
                    <w:t>Н.А Некрасова. Киев.2000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Турьянская Б.И . Уроки литературы5-7 классы .Русское слово. </w:t>
                  </w:r>
                  <w:r>
                    <w:rPr>
                      <w:rFonts w:cs="Times New Roman" w:ascii="Times New Roman" w:hAnsi="Times New Roman"/>
                    </w:rPr>
                    <w:t>1996</w:t>
                  </w:r>
                </w:p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Эвентов И.С . Сергей Есенин М.: Просвещение1987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ind w:left="-1077" w:right="79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 по литературе  рассчитана  на 68 часов )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Style15"/>
                    <w:numPr>
                      <w:ilvl w:val="0"/>
                      <w:numId w:val="5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андарт среднего (полного) общего образования по литературе.</w:t>
                  </w:r>
                </w:p>
                <w:p>
                  <w:pPr>
                    <w:pStyle w:val="Style15"/>
                    <w:numPr>
                      <w:ilvl w:val="0"/>
                      <w:numId w:val="5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литературе.7 класс. Авторы-составители :Меркин Г.С, Зенин С.А, Чалмаев В.А. М.: Русское слово,2008.</w:t>
                  </w:r>
                </w:p>
                <w:p>
                  <w:pPr>
                    <w:pStyle w:val="Style15"/>
                    <w:numPr>
                      <w:ilvl w:val="0"/>
                      <w:numId w:val="5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 году».</w:t>
                  </w:r>
                </w:p>
                <w:p>
                  <w:pPr>
                    <w:pStyle w:val="Style15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имерная региональная программа по литературе для образовательных учреждений Хабаровского края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втор                                   </w:t>
                  </w: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>Издательство «РИОТИП» Хабаровской краевой типографии, 1997.</w:t>
                  </w:r>
                </w:p>
                <w:p>
                  <w:pPr>
                    <w:pStyle w:val="Style15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200" w:after="0"/>
                    <w:contextualSpacing/>
                    <w:rPr>
                      <w:rFonts w:ascii="Cambria" w:hAnsi="Cambria" w:cs="Cambria"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  <w:t>Дополнительные краевые требования к стандарту образовательной области «Филология» ХКК ГОС ОО от 01.09.2002г.</w:t>
                  </w:r>
                </w:p>
                <w:p>
                  <w:pPr>
                    <w:pStyle w:val="Heading1"/>
                    <w:spacing w:lineRule="auto" w:line="24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Цели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 xml:space="preserve">Изучение литературы в 7  классе на базовом уровне направлено на достижение 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 xml:space="preserve">   </w:t>
                  </w: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следующих целей: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/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    </w:t>
                  </w:r>
                  <w:r>
                    <w:rPr>
                      <w:rFonts w:cs="Cambria" w:ascii="Cambria" w:hAnsi="Cambria"/>
                      <w:b/>
                      <w:i/>
                      <w:szCs w:val="24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i/>
                      <w:szCs w:val="24"/>
                      <w:lang w:val="ru-RU"/>
                    </w:rPr>
                    <w:t xml:space="preserve">воспитывать </w:t>
                  </w:r>
                  <w:r>
                    <w:rPr>
                      <w:rFonts w:cs="Cambria" w:ascii="Cambria" w:hAnsi="Cambria"/>
                      <w:i/>
                      <w:szCs w:val="24"/>
                      <w:lang w:val="ru-RU"/>
                    </w:rPr>
                    <w:t xml:space="preserve">духовно развитую личность, готовую к самопознанию и      самосовершенствованию, способную  к созидательной деятельности в современном мире;  формировать  гуманистическое мировоззрение, национальное  самосознание, гражданскую позицию, чувство патриотизма, любовь и уважение к литературе и ценностям отечественной культуры 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24"/>
                      <w:szCs w:val="24"/>
                      <w:lang w:val="ru-RU"/>
                    </w:rPr>
                    <w:t xml:space="preserve">- совершенствовать </w:t>
                  </w:r>
                  <w:r>
                    <w:rPr>
                      <w:rFonts w:cs="Cambria" w:ascii="Cambria" w:hAnsi="Cambria"/>
                      <w:i/>
                      <w:sz w:val="24"/>
                      <w:szCs w:val="24"/>
                      <w:lang w:val="ru-RU"/>
                    </w:rPr>
                    <w:t xml:space="preserve"> литературное  развитие  школьника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24"/>
                      <w:szCs w:val="24"/>
                      <w:lang w:val="ru-RU"/>
                    </w:rPr>
                    <w:t xml:space="preserve">-формировать </w:t>
                  </w:r>
                  <w:r>
                    <w:rPr>
                      <w:rFonts w:cs="Cambria" w:ascii="Cambria" w:hAnsi="Cambria"/>
                      <w:i/>
                      <w:sz w:val="24"/>
                      <w:szCs w:val="24"/>
                      <w:lang w:val="ru-RU"/>
                    </w:rPr>
                    <w:t>личностные качества ученика как заинтересованного читателя, понимающего творчество и творческий процесс, умеющего проникать в отдельные уголки лаборатории писателя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mbria" w:ascii="Cambria" w:hAnsi="Cambria"/>
                      <w:i/>
                      <w:sz w:val="24"/>
                      <w:szCs w:val="24"/>
                      <w:lang w:val="ru-RU"/>
                    </w:rPr>
                    <w:t>-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7 класса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/>
                    </w:rPr>
                    <w:t>В результате изучения литературы на базовом уровне ученик должен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lang w:val="ru-RU"/>
                    </w:rPr>
                    <w:t>знать/понимать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держание изученных литературных произведений;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/>
                  </w:pPr>
                  <w:r>
                    <w:rPr>
                      <w:lang w:val="ru-RU"/>
                    </w:rPr>
                    <w:t xml:space="preserve">основные факты жизни и творчества писателей-классиков </w:t>
                  </w:r>
                  <w:r>
                    <w:rPr/>
                    <w:t>XIX</w:t>
                  </w:r>
                  <w:r>
                    <w:rPr>
                      <w:lang w:val="ru-RU"/>
                    </w:rPr>
                    <w:t>-</w:t>
                  </w:r>
                  <w:r>
                    <w:rPr/>
                    <w:t>XX</w:t>
                  </w:r>
                  <w:r>
                    <w:rPr>
                      <w:lang w:val="ru-RU"/>
                    </w:rPr>
                    <w:t xml:space="preserve"> вв.;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сновные теоретико-литературные понятия, изученные в 5 классе</w:t>
                  </w:r>
                </w:p>
                <w:p>
                  <w:pPr>
                    <w:pStyle w:val="Normal"/>
                    <w:spacing w:lineRule="auto" w:line="240" w:before="240" w:after="0"/>
                    <w:ind w:firstLine="567"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уметь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бегло , выразительно, правильно читать тексты художественных и публицистических произведений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 xml:space="preserve">-выразительно читать  произведения  или отрывки  наизусть 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понимать и анализировать изучаемые в школе или прочитанные самостоятельно художественные произвед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определять принадлежность произведения к одному из литературных родов , к одному из жанров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обосновывать свое суждение ,давать характеристику героям, аргументировать отзыв о прочитанном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выделять роль детали, роли героя в раскрытии содержания прочитанного произвед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- письменно отвечать на вопросы; писать сочинения на литературную и свободные темы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делать выводы и умозаключения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tbl>
                  <w:tblPr>
                    <w:tblW w:w="1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3"/>
                    <w:gridCol w:w="3899"/>
                  </w:tblGrid>
                  <w:tr>
                    <w:trPr/>
                    <w:tc>
                      <w:tcPr>
                        <w:tcW w:w="77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 в 5 классе  рассчитана  на 210 часов )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андарт среднего (полного) общего образования по русскому языку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hd w:fill="FFFFFF" w:val="clear"/>
                    <w:spacing w:lineRule="exact" w:line="209" w:before="257" w:after="0"/>
                    <w:ind w:left="1155" w:right="10" w:hanging="360"/>
                    <w:contextualSpacing/>
                    <w:jc w:val="both"/>
                    <w:rPr>
                      <w:rFonts w:ascii="Cambria" w:hAnsi="Cambria" w:cs="Cambria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. Авторы:</w:t>
                  </w:r>
                  <w:r>
                    <w:rPr>
                      <w:rFonts w:cs="Cambria" w:ascii="Cambria" w:hAnsi="Cambria"/>
                      <w:sz w:val="18"/>
                      <w:szCs w:val="18"/>
                      <w:lang w:val="ru-RU" w:eastAsia="en-US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67"/>
                      <w:sz w:val="18"/>
                      <w:szCs w:val="18"/>
                      <w:lang w:val="ru-RU"/>
                    </w:rPr>
                    <w:t>Разумовская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М. М., Львова С. И., Ка</w:t>
                  </w:r>
                  <w:r>
                    <w:rPr>
                      <w:rFonts w:cs="Cambria" w:ascii="Cambria" w:hAnsi="Cambria"/>
                      <w:color w:val="000000"/>
                      <w:spacing w:val="12"/>
                      <w:sz w:val="18"/>
                      <w:szCs w:val="18"/>
                      <w:lang w:val="ru-RU"/>
                    </w:rPr>
                    <w:t xml:space="preserve">пинос В. И. и др. Русский язык. 5 класс / под ред. 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8"/>
                      <w:szCs w:val="18"/>
                      <w:lang w:val="ru-RU"/>
                    </w:rPr>
                    <w:t>М. М. Разумовской, П. А. Леканта. — М., Дрофа,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2010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,2010 году».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/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Рассматривая изучение русского языка в 5  классе на базовом уровне как переходный этап  от начального учения к основному, имея при изучении тем  филолого-орфографическую направленность, курс  направлен на достижение следующих целей: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обеспечит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языковое развитие учащихся, 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помоч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2"/>
                      <w:lang w:val="ru-RU"/>
                    </w:rPr>
                    <w:t xml:space="preserve"> овладеть речевой деятельностью: сформировать умения и навыки грамотного письма, рациональн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6"/>
                      <w:lang w:val="ru-RU"/>
                    </w:rPr>
                    <w:t>го чтения, полноценного восприятия звучащей р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чи, научить их свободно, правильно и выразитель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lang w:val="ru-RU"/>
                    </w:rPr>
                    <w:t>но говорить и писать на родном языке, пользовать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ся им в жизни как основным средством общения.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>
                      <w:rFonts w:ascii="Cambria" w:hAnsi="Cambria" w:cs="Cambria"/>
                      <w:b/>
                      <w:b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4"/>
                      <w:lang w:val="ru-RU"/>
                    </w:rPr>
                    <w:t>Примечание. В работе над словом используется  для дидактического материала книга дальневосточного писателя  А.Грачева « Лесные шорохи»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5 класса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/>
                    </w:rPr>
                    <w:t>В результате изучения русского языка на базовом уровне ученик  5 класса  должен</w:t>
                  </w:r>
                  <w:r>
                    <w:rPr>
                      <w:rFonts w:cs="Cambria" w:ascii="Cambria" w:hAnsi="Cambria"/>
                      <w:b/>
                      <w:i/>
                      <w:color w:val="000000"/>
                      <w:spacing w:val="41"/>
                      <w:lang w:val="ru-RU"/>
                    </w:rPr>
                    <w:t xml:space="preserve"> овладеть основными  умения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35" w:before="7" w:after="0"/>
                    <w:ind w:left="7" w:firstLine="286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17"/>
                      <w:sz w:val="16"/>
                      <w:szCs w:val="16"/>
                      <w:u w:val="single"/>
                      <w:lang w:val="ru-RU"/>
                    </w:rPr>
                    <w:t>по   фонетике   и   графике:</w:t>
                  </w:r>
                  <w:r>
                    <w:rPr>
                      <w:rFonts w:cs="Cambria" w:ascii="Cambria" w:hAnsi="Cambria"/>
                      <w:color w:val="000000"/>
                      <w:spacing w:val="17"/>
                      <w:sz w:val="16"/>
                      <w:szCs w:val="16"/>
                      <w:lang w:val="ru-RU"/>
                    </w:rPr>
                    <w:t xml:space="preserve"> выделять в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слове звуки и характеризовать их, различать удар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ные и безударные гласные; не смешивать звуки и</w:t>
                  </w:r>
                  <w:r>
                    <w:rPr>
                      <w:rFonts w:cs="Cambria" w:ascii="Cambria" w:hAnsi="Cambria"/>
                      <w:color w:val="000000"/>
                      <w:spacing w:val="-6"/>
                      <w:sz w:val="16"/>
                      <w:szCs w:val="16"/>
                      <w:lang w:val="ru-RU"/>
                    </w:rPr>
                    <w:t>буквы; правильно произносить названия букв, св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бодно пользоваться алфавитом, в частности в рабо</w:t>
                    <w:softHyphen/>
                    <w:t>те со словарям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35" w:before="7" w:after="0"/>
                    <w:ind w:left="7" w:firstLine="286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3"/>
                      <w:sz w:val="16"/>
                      <w:szCs w:val="16"/>
                      <w:u w:val="single"/>
                      <w:lang w:val="ru-RU"/>
                    </w:rPr>
                    <w:t>по     орфоэпии</w:t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sz w:val="16"/>
                      <w:szCs w:val="16"/>
                      <w:lang w:val="ru-RU"/>
                    </w:rPr>
                    <w:t xml:space="preserve">:   правильно   произносить: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гласные, согласные и их сочетания в составе слов;</w:t>
                    <w:br/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заимствованные слова; употребительные слова изу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>ченных частей речи,  лингвистические термины;</w:t>
                    <w:br/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пользоваться орфоэпическим словарем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58" w:leader="none"/>
                    </w:tabs>
                    <w:autoSpaceDE w:val="false"/>
                    <w:spacing w:lineRule="exact" w:line="238" w:before="10" w:after="0"/>
                    <w:ind w:left="0" w:firstLine="302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11"/>
                      <w:sz w:val="16"/>
                      <w:szCs w:val="16"/>
                      <w:u w:val="single"/>
                      <w:lang w:val="ru-RU"/>
                    </w:rPr>
                    <w:t xml:space="preserve">по   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65"/>
                      <w:sz w:val="16"/>
                      <w:szCs w:val="16"/>
                      <w:u w:val="single"/>
                      <w:lang w:val="ru-RU"/>
                    </w:rPr>
                    <w:t>лексике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11"/>
                      <w:sz w:val="16"/>
                      <w:szCs w:val="16"/>
                      <w:u w:val="single"/>
                      <w:lang w:val="ru-RU"/>
                    </w:rPr>
                    <w:t xml:space="preserve">   и   фразеологии</w:t>
                  </w:r>
                  <w:r>
                    <w:rPr>
                      <w:rFonts w:cs="Cambria" w:ascii="Cambria" w:hAnsi="Cambria"/>
                      <w:color w:val="000000"/>
                      <w:spacing w:val="11"/>
                      <w:sz w:val="16"/>
                      <w:szCs w:val="16"/>
                      <w:lang w:val="ru-RU"/>
                    </w:rPr>
                    <w:t>:   упот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реблять слова в соответствии с их лексическим зна</w:t>
                    <w:softHyphen/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>чением; толковать лексическое значение извест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ных учащимся слов и подбирать к словам синони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6"/>
                      <w:sz w:val="16"/>
                      <w:szCs w:val="16"/>
                      <w:lang w:val="ru-RU"/>
                    </w:rPr>
                    <w:t>мы и антонимы; пользоваться толковым словарем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58" w:leader="none"/>
                    </w:tabs>
                    <w:autoSpaceDE w:val="false"/>
                    <w:spacing w:lineRule="exact" w:line="238" w:before="17" w:after="0"/>
                    <w:ind w:left="0" w:firstLine="302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9"/>
                      <w:sz w:val="16"/>
                      <w:szCs w:val="16"/>
                      <w:u w:val="single"/>
                      <w:lang w:val="ru-RU"/>
                    </w:rPr>
                    <w:t xml:space="preserve">по   морфемике   и   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59"/>
                      <w:sz w:val="16"/>
                      <w:szCs w:val="16"/>
                      <w:u w:val="single"/>
                      <w:lang w:val="ru-RU"/>
                    </w:rPr>
                    <w:t>словообразова</w:t>
                    <w:softHyphen/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-4"/>
                      <w:sz w:val="16"/>
                      <w:szCs w:val="16"/>
                      <w:u w:val="single"/>
                      <w:lang w:val="ru-RU"/>
                    </w:rPr>
                    <w:t>нию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 xml:space="preserve">:  выделять морфемы на основе смыслового и </w:t>
                  </w:r>
                  <w:r>
                    <w:rPr>
                      <w:rFonts w:cs="Cambria" w:ascii="Cambria" w:hAnsi="Cambria"/>
                      <w:color w:val="000000"/>
                      <w:spacing w:val="-6"/>
                      <w:sz w:val="16"/>
                      <w:szCs w:val="16"/>
                      <w:lang w:val="ru-RU"/>
                    </w:rPr>
                    <w:t>словообразовательного анализа слова (в словах н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сложной структуры); подбирать однокоренные сл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 xml:space="preserve">ва с учетом значения слов; понимать различия в </w:t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значении однокоренных слов, вносимые пристав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1"/>
                      <w:sz w:val="16"/>
                      <w:szCs w:val="16"/>
                      <w:lang w:val="ru-RU"/>
                    </w:rPr>
                    <w:t xml:space="preserve">ками и суффиксами; по типичным суффиксам и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окончанию определять изученные части речи и их 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формы; пользоваться словарем морфемного стр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ения слов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58" w:leader="none"/>
                    </w:tabs>
                    <w:autoSpaceDE w:val="false"/>
                    <w:spacing w:lineRule="exact" w:line="238" w:before="10" w:after="0"/>
                    <w:ind w:left="0" w:firstLine="302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10"/>
                      <w:sz w:val="16"/>
                      <w:szCs w:val="16"/>
                      <w:u w:val="single"/>
                      <w:lang w:val="ru-RU"/>
                    </w:rPr>
                    <w:t xml:space="preserve">по   морфологии: </w:t>
                  </w:r>
                  <w:r>
                    <w:rPr>
                      <w:rFonts w:cs="Cambria" w:ascii="Cambria" w:hAnsi="Cambria"/>
                      <w:color w:val="000000"/>
                      <w:spacing w:val="10"/>
                      <w:sz w:val="16"/>
                      <w:szCs w:val="16"/>
                      <w:lang w:val="ru-RU"/>
                    </w:rPr>
                    <w:t xml:space="preserve">  различать части речи;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знать и верно указывать специфические морфол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гические признаки глаголов, имен существитель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>ных, прилагательных; знать, как изменяются эти</w:t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>части речи, уметь склонять, спрягать, образовы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вать формы наклонения и др.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58" w:leader="none"/>
                    </w:tabs>
                    <w:autoSpaceDE w:val="false"/>
                    <w:spacing w:lineRule="exact" w:line="235" w:before="17" w:after="0"/>
                    <w:ind w:left="0" w:firstLine="302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6"/>
                      <w:sz w:val="16"/>
                      <w:szCs w:val="16"/>
                      <w:u w:val="single"/>
                      <w:lang w:val="ru-RU"/>
                    </w:rPr>
                    <w:t>по      орфографии:</w:t>
                  </w:r>
                  <w:r>
                    <w:rPr>
                      <w:rFonts w:cs="Cambria" w:ascii="Cambria" w:hAnsi="Cambria"/>
                      <w:color w:val="000000"/>
                      <w:spacing w:val="6"/>
                      <w:sz w:val="16"/>
                      <w:szCs w:val="16"/>
                      <w:lang w:val="ru-RU"/>
                    </w:rPr>
                    <w:t xml:space="preserve">    понимать    значение 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письма и правописания для жизни людей; замечать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>орфограммы корня и дифференцировать их; вла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деть правилами обозначения на письме проверяе</w:t>
                    <w:softHyphen/>
                    <w:t xml:space="preserve">мых и непроверяемых произношением гласных и 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 xml:space="preserve">согласных (по списку);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о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 xml:space="preserve">ё 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после шипящих в кор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не,   чередующихся  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а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о,   е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и  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в   корнях   типа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1"/>
                      <w:sz w:val="16"/>
                      <w:szCs w:val="16"/>
                      <w:lang w:val="ru-RU"/>
                    </w:rPr>
                    <w:t>-раст-/ /-рос-, -лаг-//-лож-, -мер-//-мир-, -тер-//</w:t>
                    <w:br/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 xml:space="preserve">-тир-; </w:t>
                  </w:r>
                  <w:r>
                    <w:rPr>
                      <w:rFonts w:cs="Cambria" w:ascii="Cambria" w:hAnsi="Cambria"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 xml:space="preserve">знать неизменяемые приставки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>(в-, на-, с-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 xml:space="preserve">и т. д.), приставки на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з   (с) (раз/ /рас-; из-/ /ис-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>и др.) и верно их писать; знать смешиваемые при</w:t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 xml:space="preserve">письме безударные окончания существительных, </w:t>
                  </w:r>
                  <w:r>
                    <w:rPr>
                      <w:rFonts w:cs="Cambria" w:ascii="Cambria" w:hAnsi="Cambria"/>
                      <w:color w:val="000000"/>
                      <w:spacing w:val="-1"/>
                      <w:sz w:val="16"/>
                      <w:szCs w:val="16"/>
                      <w:lang w:val="ru-RU"/>
                    </w:rPr>
                    <w:t xml:space="preserve">прилагательных и глаголов, уметь обнаруживать 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их в тексте и владеть способом определения верн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9"/>
                      <w:sz w:val="16"/>
                      <w:szCs w:val="16"/>
                      <w:lang w:val="ru-RU"/>
                    </w:rPr>
                    <w:t>го  написания; безошибочно писать буквенные соч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 xml:space="preserve">тания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жи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ши,  ча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ща,  чу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щу;   чк,  чн,  нч,</w:t>
                    <w:br/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 xml:space="preserve">рщ; 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 xml:space="preserve">верно употреблять разделительные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ъ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—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 xml:space="preserve">ь, 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бук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 xml:space="preserve">ву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4"/>
                      <w:sz w:val="16"/>
                      <w:szCs w:val="16"/>
                      <w:lang w:val="ru-RU"/>
                    </w:rPr>
                    <w:t xml:space="preserve">ъ 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sz w:val="16"/>
                      <w:szCs w:val="16"/>
                      <w:lang w:val="ru-RU"/>
                    </w:rPr>
                    <w:t>после шипящих в конце существительных</w:t>
                    <w:br/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и глаголов,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 xml:space="preserve">не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с глаголам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23" w:before="67" w:after="0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9"/>
                      <w:sz w:val="16"/>
                      <w:szCs w:val="16"/>
                      <w:u w:val="single"/>
                      <w:lang w:val="ru-RU"/>
                    </w:rPr>
                    <w:t>по  синтаксису</w:t>
                  </w:r>
                  <w:r>
                    <w:rPr>
                      <w:rFonts w:cs="Cambria" w:ascii="Cambria" w:hAnsi="Cambria"/>
                      <w:color w:val="000000"/>
                      <w:spacing w:val="9"/>
                      <w:sz w:val="16"/>
                      <w:szCs w:val="16"/>
                      <w:lang w:val="ru-RU"/>
                    </w:rPr>
                    <w:t>: выделять словосочетания]</w:t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>в предложении, определять главное и зависимое]</w:t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слова;определять предложения по цели высказы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>вания, наличию или отсутствию второстепенных]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членов, количеству грамматических основ; состав</w:t>
                  </w:r>
                  <w:r>
                    <w:rPr>
                      <w:rFonts w:cs="Cambria" w:ascii="Cambria" w:hAnsi="Cambria"/>
                      <w:color w:val="000000"/>
                      <w:spacing w:val="-3"/>
                      <w:sz w:val="16"/>
                      <w:szCs w:val="16"/>
                      <w:lang w:val="ru-RU"/>
                    </w:rPr>
                    <w:t>лять простые и сложные предложения изученных]</w:t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видов; интонационно правильно произносить пред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ложения изученных синтаксических конструкци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23" w:before="2" w:after="0"/>
                    <w:rPr>
                      <w:rFonts w:ascii="Cambria" w:hAnsi="Cambria" w:cs="Cambria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12"/>
                      <w:sz w:val="16"/>
                      <w:szCs w:val="16"/>
                      <w:u w:val="single"/>
                      <w:lang w:val="ru-RU"/>
                    </w:rPr>
                    <w:t>по   пунктуации</w:t>
                  </w:r>
                  <w:r>
                    <w:rPr>
                      <w:rFonts w:cs="Cambria" w:ascii="Cambria" w:hAnsi="Cambria"/>
                      <w:color w:val="000000"/>
                      <w:spacing w:val="12"/>
                      <w:sz w:val="16"/>
                      <w:szCs w:val="16"/>
                      <w:lang w:val="ru-RU"/>
                    </w:rPr>
                    <w:t>: правильно ставить зна</w:t>
                    <w:softHyphen/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>ки препинания в конце предложения; соблюдать</w:t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>пунктуацию в предложениях с однородными чл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 xml:space="preserve">нами, разделительными союзами а, </w:t>
                  </w:r>
                  <w:r>
                    <w:rPr>
                      <w:rFonts w:cs="Cambria" w:ascii="Cambria" w:hAnsi="Cambria"/>
                      <w:i/>
                      <w:iCs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 xml:space="preserve">и, но, 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6"/>
                      <w:szCs w:val="16"/>
                      <w:lang w:val="ru-RU"/>
                    </w:rPr>
                    <w:t xml:space="preserve">а также </w:t>
                  </w:r>
                  <w:r>
                    <w:rPr>
                      <w:rFonts w:cs="Cambria" w:ascii="Cambria" w:hAnsi="Cambria"/>
                      <w:color w:val="000000"/>
                      <w:sz w:val="16"/>
                      <w:szCs w:val="16"/>
                      <w:lang w:val="ru-RU"/>
                    </w:rPr>
                    <w:t xml:space="preserve">при бессоюзной связи;  ставить двоеточие после </w:t>
                  </w:r>
                  <w:r>
                    <w:rPr>
                      <w:rFonts w:cs="Cambria" w:ascii="Cambria" w:hAnsi="Cambria"/>
                      <w:color w:val="000000"/>
                      <w:spacing w:val="-7"/>
                      <w:sz w:val="16"/>
                      <w:szCs w:val="16"/>
                      <w:lang w:val="ru-RU"/>
                    </w:rPr>
                    <w:t>обобщающего слова в предложениях с однородны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sz w:val="16"/>
                      <w:szCs w:val="16"/>
                      <w:lang w:val="ru-RU"/>
                    </w:rPr>
                    <w:t>ми членами; разделять запятой части сложного</w:t>
                    <w:br/>
                  </w:r>
                  <w:r>
                    <w:rPr>
                      <w:rFonts w:cs="Cambria" w:ascii="Cambria" w:hAnsi="Cambria"/>
                      <w:color w:val="000000"/>
                      <w:spacing w:val="-4"/>
                      <w:sz w:val="16"/>
                      <w:szCs w:val="16"/>
                      <w:lang w:val="ru-RU"/>
                    </w:rPr>
                    <w:t xml:space="preserve">предложения; выделять прямую речь, стоящую до </w:t>
                  </w:r>
                  <w:r>
                    <w:rPr>
                      <w:rFonts w:cs="Cambria" w:ascii="Cambria" w:hAnsi="Cambria"/>
                      <w:color w:val="000000"/>
                      <w:spacing w:val="-5"/>
                      <w:sz w:val="16"/>
                      <w:szCs w:val="16"/>
                      <w:lang w:val="ru-RU"/>
                    </w:rPr>
                    <w:t>и после слов автора; ставить тире между подлежа</w:t>
                    <w:softHyphen/>
                    <w:t xml:space="preserve">щим и сказуемым при выражении главных членов </w:t>
                  </w:r>
                  <w:r>
                    <w:rPr>
                      <w:rFonts w:cs="Cambria" w:ascii="Cambria" w:hAnsi="Cambria"/>
                      <w:color w:val="000000"/>
                      <w:spacing w:val="-8"/>
                      <w:sz w:val="16"/>
                      <w:szCs w:val="16"/>
                      <w:lang w:val="ru-RU"/>
                    </w:rPr>
                    <w:t>именем существительным в именительном падеж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ограмма по русскому языку в 6 классе   рассчитана  на 210 часов ( 6 часов в неделю в соответствии с учебным планом лицея ; в то время как программа М.Разумовской -170 часов ( на 5 часов в неделю),)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андарт среднего (полного) общего образования по русскому языку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hd w:fill="FFFFFF" w:val="clear"/>
                    <w:spacing w:lineRule="exact" w:line="209" w:before="257" w:after="0"/>
                    <w:ind w:left="1155" w:right="10" w:hanging="360"/>
                    <w:contextualSpacing/>
                    <w:jc w:val="both"/>
                    <w:rPr>
                      <w:rFonts w:ascii="Cambria" w:hAnsi="Cambria" w:cs="Cambria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. Авторы:</w:t>
                  </w:r>
                  <w:r>
                    <w:rPr>
                      <w:rFonts w:cs="Cambria" w:ascii="Cambria" w:hAnsi="Cambria"/>
                      <w:sz w:val="18"/>
                      <w:szCs w:val="18"/>
                      <w:lang w:val="ru-RU" w:eastAsia="en-US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67"/>
                      <w:sz w:val="18"/>
                      <w:szCs w:val="18"/>
                      <w:lang w:val="ru-RU"/>
                    </w:rPr>
                    <w:t>Разумовская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М. М., Львова С. И., Ка</w:t>
                  </w:r>
                  <w:r>
                    <w:rPr>
                      <w:rFonts w:cs="Cambria" w:ascii="Cambria" w:hAnsi="Cambria"/>
                      <w:color w:val="000000"/>
                      <w:spacing w:val="12"/>
                      <w:sz w:val="18"/>
                      <w:szCs w:val="18"/>
                      <w:lang w:val="ru-RU"/>
                    </w:rPr>
                    <w:t xml:space="preserve">пинос В. И. и др. Русский язык. 6 класс / под ред. 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8"/>
                      <w:szCs w:val="18"/>
                      <w:lang w:val="ru-RU"/>
                    </w:rPr>
                    <w:t xml:space="preserve">М. М. Разумовской, П. А. Леканта. — М.,Дрофа,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2010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 году».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/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Рассматривая изучение русского языка в 6  классе на базовом уровне как переходный  этап от начального учения к основному, имея при изучении тем  филолого-орфографическую направленность, курс  направлен на достижение следующих целей: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обеспечит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языковое развитие учащихся, 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помоч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2"/>
                      <w:lang w:val="ru-RU"/>
                    </w:rPr>
                    <w:t xml:space="preserve"> овладеть речевой деятельностью: сформировать умения и навыки грамотного письма, рациональн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6"/>
                      <w:lang w:val="ru-RU"/>
                    </w:rPr>
                    <w:t>го чтения, полноценного восприятия звучащей р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чи, научить их свободно, правильно и выразитель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lang w:val="ru-RU"/>
                    </w:rPr>
                    <w:t>но говорить и писать на родном языке, пользовать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ся им в жизни как основным средством общения.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4"/>
                      <w:lang w:val="ru-RU"/>
                    </w:rPr>
                    <w:t xml:space="preserve">Примечание. В работе над словом для дидактического материала используются  книги дальневосточных писателей  А.Грачева « Лесные шорохи»,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  <w:t>А.Максимова  «Норка», «Русские тропы» ,Н.Задорнова  «Далекий край».«Проза народов Крайнего Севера и Дальнего Востока России». (сб). А.Максимова  «Губернатор Сибири»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jc w:val="both"/>
                    <w:rPr>
                      <w:rFonts w:ascii="Cambria" w:hAnsi="Cambria" w:cs="Cambria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b/>
                      <w:b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   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6  класса по русскому языку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  <w:t>В результате изучения русского языка на базовом уровне ученик 6 класса  должен</w:t>
                  </w:r>
                  <w:r>
                    <w:rPr>
                      <w:rFonts w:cs="Cambria" w:ascii="Cambria" w:hAnsi="Cambria"/>
                      <w:b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  <w:t xml:space="preserve"> овладеть основными  умениями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hd w:fill="FFFFFF" w:val="clear"/>
                    <w:spacing w:lineRule="exact" w:line="230" w:before="7" w:after="0"/>
                    <w:ind w:left="720" w:right="10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1"/>
                      <w:w w:val="108"/>
                      <w:sz w:val="24"/>
                      <w:szCs w:val="24"/>
                      <w:lang w:val="ru-RU"/>
                    </w:rPr>
                    <w:t>по орфоэпи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  <w:w w:val="108"/>
                      <w:sz w:val="24"/>
                      <w:szCs w:val="24"/>
                      <w:lang w:val="ru-RU"/>
                    </w:rPr>
                    <w:t xml:space="preserve">: правильно   произнос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w w:val="108"/>
                      <w:sz w:val="24"/>
                      <w:szCs w:val="24"/>
                      <w:lang w:val="ru-RU"/>
                    </w:rPr>
                    <w:t>употребительные сложносокращенные слова; упот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ребительные слова изученных частей реч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444" w:leader="none"/>
                    </w:tabs>
                    <w:autoSpaceDE w:val="false"/>
                    <w:spacing w:lineRule="exact" w:line="226" w:before="14" w:after="0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11"/>
                      <w:w w:val="108"/>
                      <w:sz w:val="24"/>
                      <w:szCs w:val="24"/>
                      <w:lang w:val="ru-RU"/>
                    </w:rPr>
                    <w:t xml:space="preserve">по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68"/>
                      <w:w w:val="108"/>
                      <w:sz w:val="24"/>
                      <w:szCs w:val="24"/>
                      <w:lang w:val="ru-RU"/>
                    </w:rPr>
                    <w:t>лексике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11"/>
                      <w:w w:val="108"/>
                      <w:sz w:val="24"/>
                      <w:szCs w:val="24"/>
                      <w:lang w:val="ru-RU"/>
                    </w:rPr>
                    <w:t xml:space="preserve"> и фразеологи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  <w:w w:val="108"/>
                      <w:sz w:val="24"/>
                      <w:szCs w:val="24"/>
                      <w:lang w:val="ru-RU"/>
                    </w:rPr>
                    <w:t>:   употреб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лять слова(термины, профессиональные,   заимст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w w:val="108"/>
                      <w:sz w:val="24"/>
                      <w:szCs w:val="24"/>
                      <w:lang w:val="ru-RU"/>
                    </w:rPr>
                    <w:t xml:space="preserve">вованные и др.) в соответствии с их лексическим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w w:val="108"/>
                      <w:sz w:val="24"/>
                      <w:szCs w:val="24"/>
                      <w:lang w:val="ru-RU"/>
                    </w:rPr>
                    <w:t>значением, с учетом условий и задач общения; и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бегать засорения речи иноязычными словами; тол</w:t>
                    <w:softHyphen/>
                    <w:t>ковать  лексическое  значение  общеупотребите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w w:val="108"/>
                      <w:sz w:val="24"/>
                      <w:szCs w:val="24"/>
                      <w:lang w:val="ru-RU"/>
                    </w:rPr>
                    <w:t>ных слов и фразеологизмов; пользоваться различ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ными  видами  словарей  (синонимов,   антонимов,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w w:val="108"/>
                      <w:sz w:val="24"/>
                      <w:szCs w:val="24"/>
                      <w:lang w:val="ru-RU"/>
                    </w:rPr>
                    <w:t>иностранных слов, фразеологизмов)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444" w:leader="none"/>
                    </w:tabs>
                    <w:autoSpaceDE w:val="false"/>
                    <w:spacing w:lineRule="exact" w:line="226" w:before="17" w:after="0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6"/>
                      <w:w w:val="108"/>
                      <w:sz w:val="24"/>
                      <w:szCs w:val="24"/>
                      <w:lang w:val="ru-RU"/>
                    </w:rPr>
                    <w:t>по    морфемике   и   словообразова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нию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: выделять морфемы на основе словообразов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w w:val="108"/>
                      <w:sz w:val="24"/>
                      <w:szCs w:val="24"/>
                      <w:lang w:val="ru-RU"/>
                    </w:rPr>
                    <w:t>тельного анализа (в словах сложной структуры);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  <w:w w:val="108"/>
                      <w:sz w:val="24"/>
                      <w:szCs w:val="24"/>
                      <w:lang w:val="ru-RU"/>
                    </w:rPr>
                    <w:t xml:space="preserve">составлять  словообразовательную   цепочку   слов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включающую 3—5 звеньев; различать морфолог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w w:val="108"/>
                      <w:sz w:val="24"/>
                      <w:szCs w:val="24"/>
                      <w:lang w:val="ru-RU"/>
                    </w:rPr>
                    <w:t>ческие   способы   образования   изученных   частей реч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444" w:leader="none"/>
                    </w:tabs>
                    <w:autoSpaceDE w:val="false"/>
                    <w:spacing w:lineRule="exact" w:line="226" w:before="10" w:after="0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11"/>
                      <w:w w:val="108"/>
                      <w:sz w:val="24"/>
                      <w:szCs w:val="24"/>
                      <w:lang w:val="ru-RU"/>
                    </w:rPr>
                    <w:t>по  морфологи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  <w:w w:val="108"/>
                      <w:sz w:val="24"/>
                      <w:szCs w:val="24"/>
                      <w:lang w:val="ru-RU"/>
                    </w:rPr>
                    <w:t xml:space="preserve">: квалифицировать слов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w w:val="108"/>
                      <w:sz w:val="24"/>
                      <w:szCs w:val="24"/>
                      <w:lang w:val="ru-RU"/>
                    </w:rPr>
                    <w:t xml:space="preserve">как часть речи; образовывать и употреблять форм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изученных в 6 классе частей речи в соответствии с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w w:val="108"/>
                      <w:sz w:val="24"/>
                      <w:szCs w:val="24"/>
                      <w:lang w:val="ru-RU"/>
                    </w:rPr>
                    <w:t>нормами литературного языка; определять грамм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тические признаки изученных частей речи (напри</w:t>
                    <w:softHyphen/>
                    <w:t>мер, при решении орфографических задач)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444" w:leader="none"/>
                    </w:tabs>
                    <w:autoSpaceDE w:val="false"/>
                    <w:spacing w:lineRule="exact" w:line="226" w:before="14" w:after="0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10"/>
                      <w:w w:val="108"/>
                      <w:sz w:val="24"/>
                      <w:szCs w:val="24"/>
                      <w:lang w:val="ru-RU"/>
                    </w:rPr>
                    <w:t>по орфографи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0"/>
                      <w:w w:val="108"/>
                      <w:sz w:val="24"/>
                      <w:szCs w:val="24"/>
                      <w:lang w:val="ru-RU"/>
                    </w:rPr>
                    <w:t>: характеризовать изуч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w w:val="108"/>
                      <w:sz w:val="24"/>
                      <w:szCs w:val="24"/>
                      <w:lang w:val="ru-RU"/>
                    </w:rPr>
                    <w:t>ные орфограммы и объяснять написание слов; пр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вильно писать слова, написание которых подчин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w w:val="108"/>
                      <w:sz w:val="24"/>
                      <w:szCs w:val="24"/>
                      <w:lang w:val="ru-RU"/>
                    </w:rPr>
                    <w:t>ется правилам, изученным в 6 классе, а также сл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w w:val="108"/>
                      <w:sz w:val="24"/>
                      <w:szCs w:val="24"/>
                      <w:lang w:val="ru-RU"/>
                    </w:rPr>
                    <w:t>ва с непроверяемыми орфограммами,  написание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w w:val="108"/>
                      <w:sz w:val="24"/>
                      <w:szCs w:val="24"/>
                      <w:lang w:val="ru-RU"/>
                    </w:rPr>
                    <w:t>которых отрабатывается в словарном порядке, сво</w:t>
                    <w:softHyphen/>
                    <w:t>бодно пользоваться орфографическим словарем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8"/>
                      <w:tab w:val="left" w:pos="444" w:leader="none"/>
                    </w:tabs>
                    <w:autoSpaceDE w:val="false"/>
                    <w:spacing w:lineRule="exact" w:line="226" w:before="12" w:after="0"/>
                    <w:rPr>
                      <w:rFonts w:ascii="Times New Roman" w:hAnsi="Times New Roman" w:cs="Times New Roman"/>
                      <w:color w:val="000000"/>
                      <w:w w:val="108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 xml:space="preserve">по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44"/>
                      <w:w w:val="108"/>
                      <w:sz w:val="24"/>
                      <w:szCs w:val="24"/>
                      <w:lang w:val="ru-RU"/>
                    </w:rPr>
                    <w:t>синтаксису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4"/>
                      <w:w w:val="108"/>
                      <w:sz w:val="24"/>
                      <w:szCs w:val="24"/>
                      <w:lang w:val="ru-RU"/>
                    </w:rPr>
                    <w:t>: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 xml:space="preserve">   определять  синтаксич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w w:val="108"/>
                      <w:sz w:val="24"/>
                      <w:szCs w:val="24"/>
                      <w:lang w:val="ru-RU"/>
                    </w:rPr>
                    <w:t>скую роль частей речи, изученных в 6 классе; пр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вильно строить и произносить предложения с пр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w w:val="108"/>
                      <w:sz w:val="24"/>
                      <w:szCs w:val="24"/>
                      <w:lang w:val="ru-RU"/>
                    </w:rPr>
                    <w:t>частными и деепричастными оборотами, стилист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w w:val="108"/>
                      <w:sz w:val="24"/>
                      <w:szCs w:val="24"/>
                      <w:lang w:val="ru-RU"/>
                    </w:rPr>
                    <w:t>чески оправданно употреблять их в речи.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w w:val="108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w w:val="108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 w:before="7" w:after="0"/>
                    <w:ind w:left="5" w:firstLine="283"/>
                    <w:jc w:val="both"/>
                    <w:rPr>
                      <w:rFonts w:ascii="Cambria" w:hAnsi="Cambria" w:cs="Cambria"/>
                      <w:b/>
                      <w:b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Cambria" w:hAnsi="Cambria" w:cs="Cambria"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23" w:before="2" w:after="0"/>
                    <w:rPr>
                      <w:rFonts w:ascii="Cambria" w:hAnsi="Cambria" w:cs="Cambria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tbl>
                  <w:tblPr>
                    <w:tblW w:w="1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23"/>
                    <w:gridCol w:w="3899"/>
                  </w:tblGrid>
                  <w:tr>
                    <w:trPr/>
                    <w:tc>
                      <w:tcPr>
                        <w:tcW w:w="77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00" w:after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 в 7 классе  на 136 часов ( 4 часа в неделю в соответствии с учебным планом лицея), в то время как программа М.Разумовской рассчитана на 170 часов( на 5 часов в неделю)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андарт среднего (полного) общего образования по русскому языку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hd w:fill="FFFFFF" w:val="clear"/>
                    <w:spacing w:lineRule="exact" w:line="209" w:before="257" w:after="0"/>
                    <w:ind w:left="1155" w:right="10" w:hanging="360"/>
                    <w:contextualSpacing/>
                    <w:rPr>
                      <w:rFonts w:ascii="Cambria" w:hAnsi="Cambria" w:cs="Cambria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. Авторы:</w:t>
                  </w:r>
                  <w:r>
                    <w:rPr>
                      <w:rFonts w:cs="Cambria" w:ascii="Cambria" w:hAnsi="Cambria"/>
                      <w:sz w:val="18"/>
                      <w:szCs w:val="18"/>
                      <w:lang w:val="ru-RU" w:eastAsia="en-US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67"/>
                      <w:sz w:val="18"/>
                      <w:szCs w:val="18"/>
                      <w:lang w:val="ru-RU"/>
                    </w:rPr>
                    <w:t>Разумовская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М. М., Львова С. И., Ка</w:t>
                  </w:r>
                  <w:r>
                    <w:rPr>
                      <w:rFonts w:cs="Cambria" w:ascii="Cambria" w:hAnsi="Cambria"/>
                      <w:color w:val="000000"/>
                      <w:spacing w:val="12"/>
                      <w:sz w:val="18"/>
                      <w:szCs w:val="18"/>
                      <w:lang w:val="ru-RU"/>
                    </w:rPr>
                    <w:t xml:space="preserve">пинос В. И. и др. Русский язык. 7 класс / под ред. 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8"/>
                      <w:szCs w:val="18"/>
                      <w:lang w:val="ru-RU"/>
                    </w:rPr>
                    <w:t xml:space="preserve">М. М. Разумовской, П. А. Леканта. — М.,Дрофа,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2010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 году».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/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Рассматривая изучение русского языка в 7  классе на базовом уровне как переходный от начального учения к основному, имея при изучении тем  филолого-орфографическую направленность, курс  направлен на достижение следующих целей: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обеспечит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языковое развитие учащихся, 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помоч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2"/>
                      <w:lang w:val="ru-RU"/>
                    </w:rPr>
                    <w:t xml:space="preserve"> овладеть речевой деятельностью: сформировать умения и навыки грамотного письма, рациональн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6"/>
                      <w:lang w:val="ru-RU"/>
                    </w:rPr>
                    <w:t>го чтения, полноценного восприятия звучащей р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чи, научить их свободно, правильно и выразитель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lang w:val="ru-RU"/>
                    </w:rPr>
                    <w:t>но говорить и писать на родном языке, пользовать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ся им в жизни как основным средством общения.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4"/>
                      <w:lang w:val="ru-RU"/>
                    </w:rPr>
                    <w:t xml:space="preserve">Примечание. В работе над словом для дидактического материала используются  книги дальневосточных писателей: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Арсеньева .В.К «Дерсу Узала».Р.Фраермана. « Дикая собака Динго, или повесть о…, В.Ларичева «Тайна каменной черепахи»,  Г.Ходжера. « На свидание к деду» .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>
                      <w:rFonts w:ascii="Cambria" w:hAnsi="Cambria" w:cs="Cambria"/>
                      <w:b/>
                      <w:b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lang w:val="ru-RU"/>
                    </w:rPr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b/>
                      <w:b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   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7 класса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  <w:t>В результате изучения русского языка на базовом уровне ученик  7 класса  должен</w:t>
                  </w:r>
                  <w:r>
                    <w:rPr>
                      <w:rFonts w:cs="Cambria" w:ascii="Cambria" w:hAnsi="Cambria"/>
                      <w:b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  <w:t xml:space="preserve"> овладеть основными  умениями</w:t>
                  </w:r>
                </w:p>
                <w:p>
                  <w:pPr>
                    <w:pStyle w:val="Normal"/>
                    <w:shd w:fill="FFFFFF" w:val="clear"/>
                    <w:spacing w:lineRule="exact" w:line="242" w:before="5" w:after="0"/>
                    <w:ind w:left="34" w:firstLine="281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24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4"/>
                      <w:sz w:val="26"/>
                      <w:szCs w:val="26"/>
                      <w:lang w:val="ru-RU"/>
                    </w:rPr>
                    <w:t xml:space="preserve">по     орфоэпии:    правильно   произнос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употребительные слова изученных частей реч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5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sz w:val="26"/>
                      <w:szCs w:val="26"/>
                      <w:lang w:val="ru-RU"/>
                    </w:rPr>
                    <w:t>по  словообразованию: объяснять з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чение слова, его написание и грамматические пр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6"/>
                      <w:szCs w:val="26"/>
                      <w:lang w:val="ru-RU"/>
                    </w:rPr>
                    <w:t xml:space="preserve">знаки, опираясь на словообразовательный анализ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и типичные словообразовательные модел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2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1"/>
                      <w:sz w:val="26"/>
                      <w:szCs w:val="26"/>
                      <w:lang w:val="ru-RU"/>
                    </w:rPr>
                    <w:t>по   морфологии: распознавать части 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6"/>
                      <w:szCs w:val="26"/>
                      <w:lang w:val="ru-RU"/>
                    </w:rPr>
                    <w:t xml:space="preserve">чи; знать морфологические признаки частей реч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и систему формоизменени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5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2"/>
                      <w:sz w:val="26"/>
                      <w:szCs w:val="26"/>
                      <w:lang w:val="ru-RU"/>
                    </w:rPr>
                    <w:t>по   синтаксису: определять синтаксич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5"/>
                      <w:sz w:val="26"/>
                      <w:szCs w:val="26"/>
                      <w:lang w:val="ru-RU"/>
                    </w:rPr>
                    <w:t xml:space="preserve">скую роль частей речи; различать и правильн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6"/>
                      <w:szCs w:val="26"/>
                      <w:lang w:val="ru-RU"/>
                    </w:rPr>
                    <w:t>строить сложные предложения с сочинительными и подчинительными союзами; использовать соч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6"/>
                      <w:szCs w:val="26"/>
                      <w:lang w:val="ru-RU"/>
                    </w:rPr>
                    <w:t>нительные союзы как средство связи предложений в тексте; соблюдать правильную интонацию пред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ложений в реч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7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6"/>
                      <w:sz w:val="26"/>
                      <w:szCs w:val="26"/>
                      <w:lang w:val="ru-RU"/>
                    </w:rPr>
                    <w:t>по   орфографии: характеризовать изуч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ные орфограммы, объяснять их правописание; пра</w:t>
                    <w:softHyphen/>
                    <w:t>вильно писать слова с изученными орфограммам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hd w:fill="FFFFFF" w:val="clear"/>
                    <w:tabs>
                      <w:tab w:val="clear" w:pos="708"/>
                      <w:tab w:val="left" w:pos="451" w:leader="none"/>
                    </w:tabs>
                    <w:autoSpaceDE w:val="false"/>
                    <w:spacing w:lineRule="exact" w:line="230" w:before="2" w:after="0"/>
                    <w:ind w:left="7" w:firstLine="286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6"/>
                      <w:sz w:val="26"/>
                      <w:szCs w:val="26"/>
                      <w:lang w:val="ru-RU"/>
                    </w:rPr>
                    <w:t>по   пунктуации: обосновывать и прави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26"/>
                      <w:szCs w:val="26"/>
                      <w:lang w:val="ru-RU"/>
                    </w:rPr>
                    <w:t>но употреблять знаки препинания на основе изу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ченного в 5—7 классах.</w:t>
                  </w:r>
                </w:p>
                <w:p>
                  <w:pPr>
                    <w:pStyle w:val="Normal"/>
                    <w:shd w:fill="FFFFFF" w:val="clear"/>
                    <w:spacing w:lineRule="exact" w:line="242" w:before="5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5" w:before="7" w:after="0"/>
                    <w:ind w:left="5" w:firstLine="283"/>
                    <w:rPr>
                      <w:rFonts w:ascii="Cambria" w:hAnsi="Cambria" w:cs="Cambria"/>
                      <w:b/>
                      <w:b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446" w:leader="none"/>
                    </w:tabs>
                    <w:autoSpaceDE w:val="false"/>
                    <w:spacing w:lineRule="exact" w:line="235" w:before="7" w:after="0"/>
                    <w:rPr>
                      <w:rFonts w:ascii="Cambria" w:hAnsi="Cambria" w:cs="Cambria"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32"/>
                      <w:szCs w:val="3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Пояснительная записка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 в 8 классе  на 102 часов ( 3 часа в неделю в соответствии с учебным планом лицея)</w:t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стоящая  рабочая программа составлена на основе следующих документов: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тандарт среднего (полного) общего образования по русскому языку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hd w:fill="FFFFFF" w:val="clear"/>
                    <w:spacing w:lineRule="exact" w:line="209" w:before="257" w:after="0"/>
                    <w:ind w:left="1155" w:right="10" w:hanging="360"/>
                    <w:contextualSpacing/>
                    <w:rPr>
                      <w:rFonts w:ascii="Cambria" w:hAnsi="Cambria" w:cs="Cambria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а по русскому языку. Авторы:</w:t>
                  </w:r>
                  <w:r>
                    <w:rPr>
                      <w:rFonts w:cs="Cambria" w:ascii="Cambria" w:hAnsi="Cambria"/>
                      <w:sz w:val="18"/>
                      <w:szCs w:val="18"/>
                      <w:lang w:val="ru-RU" w:eastAsia="en-US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67"/>
                      <w:sz w:val="18"/>
                      <w:szCs w:val="18"/>
                      <w:lang w:val="ru-RU"/>
                    </w:rPr>
                    <w:t>Разумовская</w:t>
                  </w:r>
                  <w:r>
                    <w:rPr>
                      <w:rFonts w:cs="Cambria" w:ascii="Cambria" w:hAnsi="Cambria"/>
                      <w:color w:val="000000"/>
                      <w:spacing w:val="19"/>
                      <w:sz w:val="18"/>
                      <w:szCs w:val="18"/>
                      <w:lang w:val="ru-RU"/>
                    </w:rPr>
                    <w:t xml:space="preserve"> М. М., Львова С. И., Ка</w:t>
                  </w:r>
                  <w:r>
                    <w:rPr>
                      <w:rFonts w:cs="Cambria" w:ascii="Cambria" w:hAnsi="Cambria"/>
                      <w:color w:val="000000"/>
                      <w:spacing w:val="12"/>
                      <w:sz w:val="18"/>
                      <w:szCs w:val="18"/>
                      <w:lang w:val="ru-RU"/>
                    </w:rPr>
                    <w:t xml:space="preserve">пинос В. И. и др. Русский язык. 8 класс / под ред. </w:t>
                  </w:r>
                  <w:r>
                    <w:rPr>
                      <w:rFonts w:cs="Cambria" w:ascii="Cambria" w:hAnsi="Cambria"/>
                      <w:color w:val="000000"/>
                      <w:spacing w:val="-2"/>
                      <w:sz w:val="18"/>
                      <w:szCs w:val="18"/>
                      <w:lang w:val="ru-RU"/>
                    </w:rPr>
                    <w:t xml:space="preserve">М. М. Разумовской, П. А. Леканта. — М.,Дрофа,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2010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lineRule="auto" w:line="240" w:before="200" w:after="0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«Анализ результатов единого государственного экзамена в Хабаровском крае  в 2008,2009,2010 году».</w:t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ru-RU"/>
                    </w:rPr>
                    <w:t>Рассматривая изучение русского языка в 8 классе как систематический курс синтаксиса и правил пунктуации ,  курс  направлен на достижение следующих целей: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обеспечит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языковое развитие учащихся, 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/>
                  </w:pP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color w:val="000000"/>
                      <w:spacing w:val="8"/>
                      <w:lang w:val="ru-RU"/>
                    </w:rPr>
                    <w:t>помочь</w:t>
                  </w:r>
                  <w:r>
                    <w:rPr>
                      <w:rFonts w:cs="Cambria" w:ascii="Cambria" w:hAnsi="Cambria"/>
                      <w:color w:val="000000"/>
                      <w:spacing w:val="8"/>
                      <w:lang w:val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pacing w:val="2"/>
                      <w:lang w:val="ru-RU"/>
                    </w:rPr>
                    <w:t xml:space="preserve"> овладеть речевой деятельностью: сформировать умения и навыки грамотного письма, рационально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6"/>
                      <w:lang w:val="ru-RU"/>
                    </w:rPr>
                    <w:t>го чтения, полноценного восприятия звучащей ре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чи, научить их свободно, правильно и выразитель</w:t>
                    <w:softHyphen/>
                  </w:r>
                  <w:r>
                    <w:rPr>
                      <w:rFonts w:cs="Cambria" w:ascii="Cambria" w:hAnsi="Cambria"/>
                      <w:color w:val="000000"/>
                      <w:spacing w:val="3"/>
                      <w:lang w:val="ru-RU"/>
                    </w:rPr>
                    <w:t>но говорить и писать на родном языке, пользовать</w:t>
                  </w:r>
                  <w:r>
                    <w:rPr>
                      <w:rFonts w:cs="Cambria" w:ascii="Cambria" w:hAnsi="Cambria"/>
                      <w:color w:val="000000"/>
                      <w:spacing w:val="4"/>
                      <w:lang w:val="ru-RU"/>
                    </w:rPr>
                    <w:t>ся им в жизни как основным средством общения.</w:t>
                  </w:r>
                </w:p>
                <w:p>
                  <w:pPr>
                    <w:pStyle w:val="Normal"/>
                    <w:spacing w:lineRule="auto" w:line="240" w:before="200" w:after="0"/>
                    <w:rPr/>
                  </w:pPr>
                  <w:r>
                    <w:rPr>
                      <w:rFonts w:cs="Cambria" w:ascii="Cambria" w:hAnsi="Cambria"/>
                      <w:b/>
                      <w:color w:val="000000"/>
                      <w:spacing w:val="4"/>
                      <w:lang w:val="ru-RU"/>
                    </w:rPr>
                    <w:t xml:space="preserve">Примечание. В работе над словом для дидактического материала используются  книги дальневосточных писателей: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Арсеньева .В.К «Дерсу Узала».Р.Фраермана. « Дикая собака Динго, или повесть о…, В.Ларичева «Тайна каменной черепахи»,  Г.Ходжера. « На свидание к деду» .</w:t>
                  </w:r>
                </w:p>
                <w:p>
                  <w:pPr>
                    <w:pStyle w:val="Normal"/>
                    <w:shd w:fill="FFFFFF" w:val="clear"/>
                    <w:spacing w:lineRule="exact" w:line="228" w:before="14" w:after="0"/>
                    <w:ind w:firstLine="283"/>
                    <w:rPr>
                      <w:rFonts w:ascii="Cambria" w:hAnsi="Cambria" w:cs="Cambria"/>
                      <w:b/>
                      <w:b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lang w:val="ru-RU"/>
                    </w:rPr>
                  </w:r>
                </w:p>
                <w:p>
                  <w:pPr>
                    <w:pStyle w:val="23"/>
                    <w:spacing w:lineRule="auto" w:line="240"/>
                    <w:ind w:firstLine="567"/>
                    <w:jc w:val="left"/>
                    <w:rPr>
                      <w:rFonts w:ascii="Cambria" w:hAnsi="Cambria" w:cs="Cambria"/>
                      <w:b/>
                      <w:b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60" w:leader="none"/>
                    </w:tabs>
                    <w:ind w:left="360" w:hanging="36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mbria" w:cs="Cambria" w:ascii="Cambria" w:hAnsi="Cambria"/>
                      <w:b/>
                      <w:i/>
                      <w:szCs w:val="24"/>
                      <w:lang w:val="ru-RU"/>
                    </w:rPr>
                    <w:t xml:space="preserve">           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ТРЕБОВАНИЯ К УРОВНЮ</w:t>
                    <w:br/>
                    <w:t>ПОДГОТОВКИ  учащихся 8 класса</w:t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rPr>
                      <w:rFonts w:ascii="Cambria" w:hAnsi="Cambria" w:cs="Cambria"/>
                      <w:b/>
                      <w:b/>
                      <w:i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  <w:t>В результате изучения русского языка на базовом уровне ученик  7 класса  должен</w:t>
                  </w:r>
                  <w:r>
                    <w:rPr>
                      <w:rFonts w:cs="Cambria" w:ascii="Cambria" w:hAnsi="Cambria"/>
                      <w:b/>
                      <w:i/>
                      <w:color w:val="000000"/>
                      <w:spacing w:val="41"/>
                      <w:sz w:val="22"/>
                      <w:szCs w:val="22"/>
                      <w:lang w:val="ru-RU"/>
                    </w:rPr>
                    <w:t xml:space="preserve"> овладеть основными  умения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6" w:before="12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4"/>
                      <w:sz w:val="26"/>
                      <w:szCs w:val="26"/>
                      <w:lang w:val="ru-RU"/>
                    </w:rPr>
                    <w:t>по     орфоэпии:    правильно   произносить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6"/>
                      <w:szCs w:val="26"/>
                      <w:lang w:val="ru-RU"/>
                    </w:rPr>
                    <w:t>употребительные слова с учетом вариантов прои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ношени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1" w:before="22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9"/>
                      <w:sz w:val="26"/>
                      <w:szCs w:val="26"/>
                      <w:lang w:val="ru-RU"/>
                    </w:rPr>
                    <w:t>по     морфемике   и     словообразов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6"/>
                      <w:szCs w:val="26"/>
                      <w:lang w:val="ru-RU"/>
                    </w:rPr>
                    <w:t>нию: опираться на словообразовательный анализ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  <w:sz w:val="26"/>
                      <w:szCs w:val="26"/>
                      <w:lang w:val="ru-RU"/>
                    </w:rPr>
                    <w:t>при определении лексического значения, морфемн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sz w:val="26"/>
                      <w:szCs w:val="26"/>
                      <w:lang w:val="ru-RU"/>
                    </w:rPr>
                    <w:t>го строения и написания слов разных частей реч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1" w:before="5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9"/>
                      <w:sz w:val="26"/>
                      <w:szCs w:val="26"/>
                      <w:lang w:val="ru-RU"/>
                    </w:rPr>
                    <w:t>по   лексике   и   фразеологии: разъяс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нять значение слов социальной тематики, прави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6"/>
                      <w:szCs w:val="26"/>
                      <w:lang w:val="ru-RU"/>
                    </w:rPr>
                    <w:t>но их употреблять; пользоваться толковым слов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  <w:sz w:val="26"/>
                      <w:szCs w:val="26"/>
                      <w:lang w:val="ru-RU"/>
                    </w:rPr>
                    <w:t>рем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3" w:before="22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8"/>
                      <w:sz w:val="26"/>
                      <w:szCs w:val="26"/>
                      <w:lang w:val="ru-RU"/>
                    </w:rPr>
                    <w:t>по    морфологии:    распознавать изуч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  <w:sz w:val="26"/>
                      <w:szCs w:val="26"/>
                      <w:lang w:val="ru-RU"/>
                    </w:rPr>
                    <w:t>ные в 5—7 классах части речи и их формы; соблю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6"/>
                      <w:szCs w:val="26"/>
                      <w:lang w:val="ru-RU"/>
                    </w:rPr>
                    <w:t>дать литературные нормы при образовании и уп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sz w:val="26"/>
                      <w:szCs w:val="26"/>
                      <w:lang w:val="ru-RU"/>
                    </w:rPr>
                    <w:t>треблении слов; пользоваться грамматико-орфогра-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фическим словарем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3" w:before="17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9"/>
                      <w:sz w:val="26"/>
                      <w:szCs w:val="26"/>
                      <w:lang w:val="ru-RU"/>
                    </w:rPr>
                    <w:t>по орфографии:   правильно писать слова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6"/>
                      <w:szCs w:val="26"/>
                      <w:lang w:val="ru-RU"/>
                    </w:rPr>
                    <w:t>со всеми изученными в 5—7 классах орфограмм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6"/>
                      <w:szCs w:val="26"/>
                      <w:lang w:val="ru-RU"/>
                    </w:rPr>
                    <w:t>ми, слова специальной тематики с непроверяемы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sz w:val="26"/>
                      <w:szCs w:val="26"/>
                      <w:lang w:val="ru-RU"/>
                    </w:rPr>
                    <w:t>ми и труд непроверяемыми орфограммам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hd w:fill="FFFFFF" w:val="clear"/>
                    <w:tabs>
                      <w:tab w:val="clear" w:pos="708"/>
                      <w:tab w:val="left" w:pos="449" w:leader="none"/>
                    </w:tabs>
                    <w:autoSpaceDE w:val="false"/>
                    <w:spacing w:lineRule="exact" w:line="223" w:before="5" w:after="0"/>
                    <w:ind w:left="0" w:firstLine="29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6"/>
                      <w:sz w:val="26"/>
                      <w:szCs w:val="26"/>
                      <w:lang w:val="ru-RU"/>
                    </w:rPr>
                    <w:t>по     синтаксису:   правильно   строить   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  <w:sz w:val="26"/>
                      <w:szCs w:val="26"/>
                      <w:lang w:val="ru-RU"/>
                    </w:rPr>
                    <w:t>употреблять словосочетания изученных видов; ра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26"/>
                      <w:szCs w:val="26"/>
                      <w:lang w:val="ru-RU"/>
                    </w:rPr>
                    <w:t>личать простые предложения разных видов; упот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6"/>
                      <w:szCs w:val="26"/>
                      <w:lang w:val="ru-RU"/>
                    </w:rPr>
                    <w:t>реблять односоставные предложения в речи с уч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  <w:sz w:val="26"/>
                      <w:szCs w:val="26"/>
                      <w:lang w:val="ru-RU"/>
                    </w:rPr>
                    <w:t>том   их   специфики   и   стилистических   свойств;</w:t>
                  </w:r>
                </w:p>
                <w:p>
                  <w:pPr>
                    <w:pStyle w:val="Normal"/>
                    <w:shd w:fill="FFFFFF" w:val="clear"/>
                    <w:spacing w:lineRule="exact" w:line="245" w:before="106" w:after="0"/>
                    <w:ind w:left="10" w:right="96" w:firstLine="86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ind w:firstLine="567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20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          </w:t>
      </w:r>
    </w:p>
    <w:p>
      <w:pPr>
        <w:pStyle w:val="Normal"/>
        <w:spacing w:before="0" w:after="200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Учебно-тематический план  по литературе</w:t>
      </w:r>
    </w:p>
    <w:p>
      <w:pPr>
        <w:pStyle w:val="Normal"/>
        <w:spacing w:before="0" w:after="20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60"/>
        <w:gridCol w:w="870"/>
        <w:gridCol w:w="1507"/>
        <w:gridCol w:w="1165"/>
        <w:gridCol w:w="590"/>
        <w:gridCol w:w="136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изучение те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классное чт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КК Г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Введ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Из мифолог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Из устного народного творч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Из древнерусской литерату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Басни народов м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Русские басн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1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>Из литературы Х1Х века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ru-RU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9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.С Пушк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М.Ю Лермон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.В Гоголь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.С Тургене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№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.А.Некра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.Н Толсто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-№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.П.Чех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Из литературы ХХ ве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.А Блок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.Н. Андрее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.А Буни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.И Купр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.Есенин.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.П Плато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.П Баж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Е.И Но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.Н Но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 №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Из зарубежной литературы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Д.Деф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.К.Андерсен.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 №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М.Твен.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Ж.Рони-старш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Дж. Лондо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.Линдгре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Итого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 xml:space="preserve"> </w:t>
            </w:r>
            <w:r>
              <w:rPr>
                <w:rFonts w:cs="Times New Roman" w:ascii="Times New Roman" w:hAnsi="Times New Roman"/>
                <w:color w:val="FF0066"/>
              </w:rPr>
              <w:t>(4контрольных сочинени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=10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</w:t>
      </w:r>
      <w:r>
        <w:rPr>
          <w:b/>
          <w:sz w:val="24"/>
          <w:szCs w:val="24"/>
          <w:lang w:val="ru-RU"/>
        </w:rPr>
        <w:t>Учебно-тематический план  по литературе</w:t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98"/>
        <w:gridCol w:w="870"/>
        <w:gridCol w:w="1132"/>
        <w:gridCol w:w="1283"/>
        <w:gridCol w:w="691"/>
        <w:gridCol w:w="13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изучение 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классное чт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КК ГО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Введ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>Из греческой мифолог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>Из  устного народного творч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 xml:space="preserve">Из древнерусской литературы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 xml:space="preserve">Из литературы  XVIII века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>Из литературы XIX ве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В.А.Жуковс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А.С.Пушк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Д/С №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М.Ю.Лермонтов  .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Н.В.Гоголь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 №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И.С.Тургенев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  Н.А.Некрасов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Л.Н.Толстой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 №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В.Г.Короленко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А.П.Чехов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D60093"/>
              </w:rPr>
            </w:pPr>
            <w:r>
              <w:rPr>
                <w:rFonts w:eastAsia="Cambria" w:cs="Cambria" w:ascii="Cambria" w:hAnsi="Cambria"/>
                <w:color w:val="D60093"/>
              </w:rPr>
              <w:t xml:space="preserve">  </w:t>
            </w:r>
            <w:r>
              <w:rPr>
                <w:rFonts w:cs="Cambria" w:ascii="Cambria" w:hAnsi="Cambria"/>
                <w:b/>
                <w:color w:val="FF0066"/>
              </w:rPr>
              <w:t>Из литературы XX века</w:t>
            </w:r>
            <w:r>
              <w:rPr>
                <w:rFonts w:cs="Cambria" w:ascii="Cambria" w:hAnsi="Cambria"/>
                <w:b/>
                <w:color w:val="D60093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Cambria" w:ascii="Cambria" w:hAnsi="Cambria"/>
                <w:b/>
                <w:color w:val="00B05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Cambria" w:ascii="Cambria" w:hAnsi="Cambria"/>
                <w:b/>
              </w:rPr>
              <w:t xml:space="preserve"> И.А. Бунин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b/>
              </w:rPr>
              <w:t xml:space="preserve">А.И. Куприн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b/>
              </w:rPr>
              <w:t xml:space="preserve">С.А.Есенин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Cambria" w:ascii="Cambria" w:hAnsi="Cambria"/>
                <w:b/>
              </w:rPr>
              <w:t xml:space="preserve"> М.М.Пришвин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с №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Cambria" w:ascii="Cambria" w:hAnsi="Cambria"/>
                <w:b/>
              </w:rPr>
              <w:t xml:space="preserve"> Н.М.Рубц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  <w:lang w:val="ru-RU"/>
              </w:rPr>
            </w:pPr>
            <w:r>
              <w:rPr>
                <w:rFonts w:cs="Cambria" w:ascii="Cambria" w:hAnsi="Cambria"/>
                <w:b/>
                <w:color w:val="FF0066"/>
                <w:lang w:val="ru-RU"/>
              </w:rPr>
              <w:t>Произведения о Великой Отечественной войн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Cambria" w:ascii="Cambria" w:hAnsi="Cambria"/>
                <w:b/>
                <w:color w:val="FF0066"/>
              </w:rPr>
              <w:t>Из зарубежной литерату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Сказка о Синбад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Братья Гри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О.Генр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Cambria" w:ascii="Cambria" w:hAnsi="Cambria"/>
                <w:b/>
              </w:rPr>
              <w:t xml:space="preserve"> Д.Лондон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(+2ХКК ГО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=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6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00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  </w:t>
      </w:r>
      <w:r>
        <w:rPr>
          <w:b/>
          <w:sz w:val="24"/>
          <w:szCs w:val="24"/>
          <w:lang w:val="ru-RU"/>
        </w:rPr>
        <w:t>Учебно-тематический план  по литературе</w:t>
      </w:r>
    </w:p>
    <w:p>
      <w:pPr>
        <w:pStyle w:val="Normal"/>
        <w:spacing w:before="0" w:after="200"/>
        <w:jc w:val="center"/>
        <w:rPr/>
      </w:pPr>
      <w:r>
        <w:rPr/>
        <w:t>7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05"/>
        <w:gridCol w:w="1033"/>
        <w:gridCol w:w="1045"/>
        <w:gridCol w:w="1363"/>
        <w:gridCol w:w="651"/>
        <w:gridCol w:w="1356"/>
      </w:tblGrid>
      <w:tr>
        <w:trPr>
          <w:trHeight w:val="55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изучение тем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Введ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з устного народного творч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Русские народные песн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з древнерусской литерату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ab/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з литературы XVIII ве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.В Ломоно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.Р Держав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.И Фонвиз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з литературы XIX  ве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.С Пушк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/с№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.Ю Лермонт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.В Гого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С №1</w:t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.С Тургенев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.А Некр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.Е.Салтыков -Щедр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.Н Толстой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D60093"/>
              </w:rPr>
            </w:pPr>
            <w:r>
              <w:rPr>
                <w:rFonts w:cs="Times New Roman" w:ascii="Times New Roman" w:hAnsi="Times New Roman"/>
                <w:color w:val="D60093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.С Леск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.А Ф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.П Чех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з литературы  XX  века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.Горьки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С №2</w:t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.А Бун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D60093"/>
              </w:rPr>
            </w:pPr>
            <w:r>
              <w:rPr>
                <w:rFonts w:cs="Times New Roman" w:ascii="Times New Roman" w:hAnsi="Times New Roman"/>
                <w:color w:val="D60093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А.И. Купр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D60093"/>
              </w:rPr>
            </w:pPr>
            <w:r>
              <w:rPr>
                <w:rFonts w:cs="Times New Roman" w:ascii="Times New Roman" w:hAnsi="Times New Roman"/>
                <w:color w:val="D60093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В.В Маяковски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.А Есен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.С Шмеле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/с №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.М Пришв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.Г. Паустовски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.А Заболоцки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А.Т Твардов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.Л.Василье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В.М.Шукш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/с №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Из зарубежной литерату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У.Шекспи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. Берн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.Стивенс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А.Сент-Экзюпер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Итого 10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ru-RU"/>
        </w:rPr>
        <w:t>Учебно-тематический план по русскому языку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5</w:t>
      </w:r>
      <w:r>
        <w:rPr/>
        <w:t xml:space="preserve"> класс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44"/>
        <w:gridCol w:w="869"/>
        <w:gridCol w:w="541"/>
        <w:gridCol w:w="623"/>
        <w:gridCol w:w="983"/>
        <w:gridCol w:w="968"/>
        <w:gridCol w:w="608"/>
        <w:gridCol w:w="640"/>
        <w:gridCol w:w="536"/>
        <w:gridCol w:w="1127"/>
      </w:tblGrid>
      <w:tr>
        <w:trPr>
          <w:trHeight w:val="43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программы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изучение тем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/Р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КК ГОС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/д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74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чинение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 xml:space="preserve">О языке       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Повторение</w:t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FF00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Фонетика, орфоэпия, граф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0+1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FF00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Письмо.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FF006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>Слово и его значение. Лекс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>Слово и его строение. Морфем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FF006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>Слово как часть речи. Морф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Систематический курс.</w:t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Синтаксис и пунктуац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</w:rPr>
              <w:t>Лексика. Словообразование. Правопис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 xml:space="preserve">М о р ф о л о г и я  и 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18"/>
                <w:szCs w:val="18"/>
                <w:lang w:val="ru-RU"/>
              </w:rPr>
              <w:t>о р фо г р а ф и 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50(+1*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вторени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Глаго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Имя существительн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Имя прилагательн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FF0066"/>
              </w:rPr>
              <w:t>ит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1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  <w:t>210</w:t>
            </w:r>
          </w:p>
        </w:tc>
      </w:tr>
      <w:tr>
        <w:trPr>
          <w:trHeight w:val="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</w:rPr>
            </w:pPr>
            <w:r>
              <w:rPr>
                <w:rFonts w:cs="Times New Roman" w:ascii="Times New Roman" w:hAnsi="Times New Roman"/>
                <w:b/>
                <w:color w:val="FF0066"/>
              </w:rPr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часы из раздела « Повтор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</w:t>
      </w:r>
      <w:r>
        <w:rPr>
          <w:b/>
          <w:sz w:val="24"/>
          <w:szCs w:val="24"/>
          <w:lang w:val="ru-RU"/>
        </w:rPr>
        <w:t>Учебно-тематический план  по русскому языку</w:t>
      </w:r>
    </w:p>
    <w:p>
      <w:pPr>
        <w:pStyle w:val="Normal"/>
        <w:jc w:val="center"/>
        <w:rPr/>
      </w:pPr>
      <w:r>
        <w:rPr>
          <w:b/>
          <w:sz w:val="24"/>
        </w:rPr>
        <w:t>6</w:t>
      </w:r>
      <w:r>
        <w:rPr/>
        <w:t xml:space="preserve"> клас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44"/>
        <w:gridCol w:w="850"/>
        <w:gridCol w:w="19"/>
        <w:gridCol w:w="541"/>
        <w:gridCol w:w="7"/>
        <w:gridCol w:w="563"/>
        <w:gridCol w:w="7"/>
        <w:gridCol w:w="46"/>
        <w:gridCol w:w="940"/>
        <w:gridCol w:w="7"/>
        <w:gridCol w:w="36"/>
        <w:gridCol w:w="971"/>
        <w:gridCol w:w="608"/>
        <w:gridCol w:w="7"/>
        <w:gridCol w:w="633"/>
        <w:gridCol w:w="540"/>
        <w:gridCol w:w="1134"/>
      </w:tblGrid>
      <w:tr>
        <w:trPr>
          <w:trHeight w:val="43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программы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изучение тем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/Р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р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КК ГОС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/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74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чинение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>О языке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Закрепление и углубление изученного в 5 классе. Грамматика. Прав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*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Словообразование, правописание и употребление в речи имен существительных и глаголов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(2*)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МОРФОЛОГИЯ.  ОРФОГРАФИ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(2*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0066"/>
                <w:sz w:val="18"/>
                <w:szCs w:val="18"/>
              </w:rPr>
              <w:t>-Причаст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200" w:after="0"/>
              <w:rPr>
                <w:rFonts w:ascii="Cambria" w:hAnsi="Cambria" w:cs="Cambria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0066"/>
                <w:sz w:val="18"/>
                <w:szCs w:val="18"/>
              </w:rPr>
              <w:t>-Деепричаст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color w:val="FF0066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0066"/>
                <w:sz w:val="18"/>
                <w:szCs w:val="18"/>
              </w:rPr>
              <w:t>-Повторим орфографию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Имя числи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  Местоимен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z w:val="1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вторение изученного в 6 клас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8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0</w:t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1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*часы из раздела « Повтор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  <w:lang w:val="ru-RU"/>
        </w:rPr>
        <w:t>Учебно-тематический план  по русскому языку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7</w:t>
      </w:r>
      <w:r>
        <w:rPr/>
        <w:t xml:space="preserve"> класс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192"/>
        <w:gridCol w:w="830"/>
        <w:gridCol w:w="19"/>
        <w:gridCol w:w="529"/>
        <w:gridCol w:w="6"/>
        <w:gridCol w:w="551"/>
        <w:gridCol w:w="7"/>
        <w:gridCol w:w="45"/>
        <w:gridCol w:w="918"/>
        <w:gridCol w:w="7"/>
        <w:gridCol w:w="35"/>
        <w:gridCol w:w="949"/>
        <w:gridCol w:w="594"/>
        <w:gridCol w:w="7"/>
        <w:gridCol w:w="618"/>
        <w:gridCol w:w="528"/>
        <w:gridCol w:w="1108"/>
      </w:tblGrid>
      <w:tr>
        <w:trPr>
          <w:trHeight w:val="49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программы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изучение тем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/Р</w:t>
            </w:r>
          </w:p>
        </w:tc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/р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КК ГОС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/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84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чинение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>О языке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 xml:space="preserve">Повторение , закрепление и углубление изученного в 5-6 классах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  <w:t xml:space="preserve">Морфология.                         Орфография.                             </w:t>
            </w:r>
            <w:r>
              <w:rPr>
                <w:rFonts w:cs="Cambria" w:ascii="Cambria" w:hAnsi="Cambria"/>
                <w:b/>
                <w:bCs/>
                <w:spacing w:val="-3"/>
                <w:sz w:val="18"/>
                <w:szCs w:val="18"/>
              </w:rPr>
              <w:t xml:space="preserve">Наречие    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"/>
                <w:lang w:val="ru-RU"/>
              </w:rPr>
              <w:t>Служебные части речи  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"/>
                <w:lang w:val="ru-RU"/>
              </w:rPr>
              <w:t>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pacing w:val="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FF0066"/>
                <w:spacing w:val="-6"/>
              </w:rPr>
              <w:t xml:space="preserve"> Предло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4"/>
                <w:lang w:val="ru-RU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pacing w:val="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FF0066"/>
              </w:rPr>
              <w:t xml:space="preserve"> Союз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4"/>
                <w:lang w:val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FF0066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spacing w:val="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FF0066"/>
                <w:spacing w:val="-4"/>
              </w:rPr>
              <w:t xml:space="preserve"> Частиц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4"/>
                <w:lang w:val="ru-RU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Междометия и звукоподражательны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"/>
                <w:lang w:val="ru-RU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 w:before="24" w:after="0"/>
              <w:ind w:left="58" w:hanging="0"/>
              <w:rPr>
                <w:rFonts w:ascii="Cambria" w:hAnsi="Cambria" w:cs="Cambria"/>
                <w:b/>
                <w:b/>
                <w:spacing w:val="-11"/>
                <w:w w:val="111"/>
                <w:lang w:val="ru-RU"/>
              </w:rPr>
            </w:pPr>
            <w:r>
              <w:rPr>
                <w:rFonts w:cs="Cambria" w:ascii="Cambria" w:hAnsi="Cambria"/>
                <w:b/>
                <w:spacing w:val="-11"/>
                <w:w w:val="111"/>
                <w:lang w:val="ru-RU"/>
              </w:rPr>
              <w:t xml:space="preserve">Самостоятельные и служебные части речи </w:t>
            </w:r>
          </w:p>
          <w:p>
            <w:pPr>
              <w:pStyle w:val="Normal"/>
              <w:shd w:fill="FFFFFF" w:val="clear"/>
              <w:spacing w:lineRule="exact" w:line="242" w:before="24" w:after="0"/>
              <w:ind w:left="58" w:hanging="0"/>
              <w:rPr>
                <w:rFonts w:ascii="Cambria" w:hAnsi="Cambria" w:cs="Cambria"/>
                <w:b/>
                <w:b/>
                <w:spacing w:val="-11"/>
                <w:w w:val="111"/>
                <w:lang w:val="ru-RU"/>
              </w:rPr>
            </w:pPr>
            <w:r>
              <w:rPr>
                <w:rFonts w:cs="Cambria" w:ascii="Cambria" w:hAnsi="Cambria"/>
                <w:b/>
                <w:spacing w:val="-11"/>
                <w:w w:val="111"/>
                <w:lang w:val="ru-RU"/>
              </w:rPr>
              <w:t>( обобщение)</w:t>
            </w:r>
          </w:p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b/>
                <w:b/>
                <w:spacing w:val="-11"/>
                <w:w w:val="111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pacing w:val="-11"/>
                <w:w w:val="111"/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1"/>
                <w:w w:val="111"/>
                <w:lang w:val="ru-RU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200" w:after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 xml:space="preserve">Трудные случаи разграничения </w:t>
            </w:r>
            <w:r>
              <w:rPr>
                <w:rFonts w:cs="Cambria" w:ascii="Cambria" w:hAnsi="Cambria"/>
                <w:b/>
                <w:spacing w:val="2"/>
                <w:sz w:val="18"/>
                <w:szCs w:val="18"/>
                <w:lang w:val="ru-RU"/>
              </w:rPr>
              <w:t xml:space="preserve">языковых явлений      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Cambria" w:hAnsi="Cambria" w:cs="Cambria"/>
                <w:color w:val="FF0066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Повторение изученного в 7  классе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Итого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</w:t>
            </w:r>
          </w:p>
        </w:tc>
        <w:tc>
          <w:tcPr>
            <w:tcW w:w="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6</w:t>
            </w:r>
          </w:p>
        </w:tc>
      </w:tr>
    </w:tbl>
    <w:p>
      <w:pPr>
        <w:pStyle w:val="Normal"/>
        <w:spacing w:before="20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Без интервала Знак"/>
    <w:basedOn w:val="Style5"/>
    <w:qFormat/>
    <w:rPr>
      <w:sz w:val="20"/>
      <w:szCs w:val="20"/>
    </w:rPr>
  </w:style>
  <w:style w:type="character" w:styleId="21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7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2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6">
    <w:name w:val="Маркированный список"/>
    <w:basedOn w:val="Normal"/>
    <w:qFormat/>
    <w:pPr>
      <w:spacing w:lineRule="auto" w:line="240" w:before="200" w:after="0"/>
      <w:ind w:left="720" w:hanging="360"/>
    </w:pPr>
    <w:rPr>
      <w:rFonts w:ascii="Times New Roman" w:hAnsi="Times New Roman" w:eastAsia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 w:before="200" w:after="0"/>
      <w:ind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7:00Z</dcterms:created>
  <dc:creator>User</dc:creator>
  <dc:description/>
  <cp:keywords/>
  <dc:language>en-US</dc:language>
  <cp:lastModifiedBy>User</cp:lastModifiedBy>
  <dcterms:modified xsi:type="dcterms:W3CDTF">2010-07-15T06:17:00Z</dcterms:modified>
  <cp:revision>2</cp:revision>
  <dc:subject/>
  <dc:title/>
</cp:coreProperties>
</file>