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по литературе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лицей №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Программы для общеобразовательных школ, гимназий, лицее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втор программы  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.С Меркин,С.А.Зимин, В.А.Чалмае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: Русское слово,2009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чебник: « Литература. 7 класс » (под редакцией . Г.С Меркин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: Русское слово,2009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09"/>
        <w:gridCol w:w="1047"/>
        <w:gridCol w:w="1047"/>
        <w:gridCol w:w="1047"/>
        <w:gridCol w:w="786"/>
        <w:gridCol w:w="1047"/>
        <w:gridCol w:w="1309"/>
        <w:gridCol w:w="1047"/>
        <w:gridCol w:w="1309"/>
        <w:gridCol w:w="1047"/>
        <w:gridCol w:w="1309"/>
        <w:gridCol w:w="1309"/>
      </w:tblGrid>
      <w:tr>
        <w:trPr>
          <w:trHeight w:val="163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КК ГО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но</w:t>
            </w:r>
          </w:p>
        </w:tc>
      </w:tr>
      <w:tr>
        <w:trPr>
          <w:trHeight w:val="38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: Стребкова Г.П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я: высша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хождение курсов:  200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33"/>
        <w:gridCol w:w="895"/>
        <w:gridCol w:w="423"/>
        <w:gridCol w:w="2409"/>
        <w:gridCol w:w="2268"/>
        <w:gridCol w:w="32"/>
        <w:gridCol w:w="2380"/>
        <w:gridCol w:w="1825"/>
      </w:tblGrid>
      <w:tr>
        <w:trPr>
          <w:trHeight w:val="11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 содерж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и,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/м</w:t>
            </w:r>
          </w:p>
        </w:tc>
      </w:tr>
      <w:tr>
        <w:trPr>
          <w:trHeight w:val="3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о структурой и особенностями учебника. Литературные роды(лирика, эпос, драма).Жан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автора, позиция писател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устного народного творчества-2 ч</w:t>
            </w:r>
          </w:p>
        </w:tc>
      </w:tr>
      <w:tr>
        <w:trPr>
          <w:trHeight w:val="8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гор и Микула  Селянинович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лья Муромец и Соловей –разбойник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Толстой . «Илья Муромец». События в былине, поэтическая речь былины, своеобразие характера и речи персонажа, Конфликт, отражение в былине народных представлений о нравственности(сила и доброта, мудрость и у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е жанры в фольклор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был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пись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ая повест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ая и художественная пр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 на проблемный вопрос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усские народные песни-1</w:t>
            </w:r>
          </w:p>
        </w:tc>
      </w:tr>
      <w:tr>
        <w:trPr>
          <w:trHeight w:val="1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ая поэзия ( «Девочки,колядки», Наша Масленица дорогая», Говорили-сваты на  конях будут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оэпические песни(«Солдатская»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и эпическое начало в песне; своеобразие поэтического языка народных песен. Многозначность поэтического образа в народной песне. Быт , нравственные представления и судьба народа в народной песн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ые жанры в фольклор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анра обрядовой поэз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оэпическая песн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газета « Песни моей бабушки…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древнерусской литературы-1 ч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1 №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« Повести временных лет» ( « И вспомнил Олег коня своего»); « Повесть о Петре и Февронье Муромских». Поучительный характер д.р.л.; мудрость, преемственность поколений, любовь к родине, образованность, твердость духа, религиоз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зложение с элементами сочинен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е жан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образования в д.р.л 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уч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т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утешеств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ест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образ, художественное и жанровое своеобразие произвед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юченческ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пересказ эпиз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 эпизодов, характеризующих героя, нахождение лексики, выражающей авторскую позицию,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« Иконопис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Житие Сергея Радонежского»-поучительный характер истор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века-5 ч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 Ломоносов.Жизнь и судьба поэта, просветителя, ученого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вы , которых ожидает…»( Из оды на день восшествия на всероссийский престол ее величества государыни императрицы Елисаветы Петровны, 1747 года»). Мысли о просвещении, вера в творческие способности нар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 «трех штилях». Тематика поэтических произведений ; особенность поэтического языка оды и лирических произведений; поэтические образы. Основные положения и значение теории о стилях худ.литера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чинение с элементами рассужде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овое своеобразие произвед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юченческ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омоносов-ученый энциклопедист»- защита авторских м/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удожественной функции слова, выразительное чтение и анализ эпизод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я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ртреты М.Ломоносова; знакомство с его открытиями)- +М/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из « Оды на день…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.Р Державин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Державина( по страницам книги В.Ходасевича « Державин»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ластителям и судиям» . Отражение в названии тематики и проблематики стихотворения ; Своеобразие стихотворений Г.Державина в сравнении со  стихотворениями М.В Ломоносова. Тема поэта и власти в стихотворени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стихотвор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азнообразие ли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лирического стихотворения от од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ластителям и судия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ывок)</w:t>
            </w:r>
          </w:p>
        </w:tc>
      </w:tr>
      <w:tr>
        <w:trPr>
          <w:trHeight w:val="40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.И Фонвизин-2 часа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 Комед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Недоросль».Своеобразие драматургического произ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конфликт пьесы , образы комедии ( портрет и характер; поступки, мысли, язык)Проблематика пьесы: образование и образованность, воспитание и семья, отцы и дети; социальные вопросы в комедии; позиция писате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,лит. на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 как лит. Р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комед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щие фамил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ьесы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века-22 ч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3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олюбивые мотивы в стихотворениях поэта: « К Чаадаеву»( «Любви, надежды….), « Во глубине сибирских руд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(« Туча»,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тема долга. « Песнь о вещем Олеге», тврческая история создания  : судьба Олега в летописном тексте и в балладе Пушкина; мотивы судьбы- предсказание, предзнаменование, предвидение; вера в суевер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 Полтава».Творческая история создания. Образ Петра и тема России в поэме. Гражданский пафос поэмы. Изображение «массы» и персоналий в поэме. Своеобразие поэтического язы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Контрольное сочинение№1 с  элементами рассужден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 и прототип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своеобраз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отличие поэмы от баллады, образный мир поэ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чт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ельный анализ  поэтического язык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учащих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 Чаадаев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о глубине сибирских руд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 Мой Пушки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4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 Лермонтов. Стихотворения 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одина», « Песня про царя Ивана Васильевича…». Родина в лирическом и эпическом произведении;проблематика и основные мотивы « Песни…» (родина, честь, достоинство, верность, любовь, мужество,отвага, независимость; личность и власт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 Песни…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цензия ( обучающая работа)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лир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расширение понятий о лирическом сюжете и композиции лирического стихотвор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сел,град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элементы в авторском произвед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юченческая литература, романтический пейзаж в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обыт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юченческая литература, романтический пейзаж в произведени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ис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« Москва Ивана Грозног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иллюстрация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а»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 Гоголь. -2ч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 Гоголь в Петербурге. Новая тема- изображение чиновничества и жизни «маленького человека». Разоблачение угодничества, глупости, бездухо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ь « Шинель»: основной конфликт, трагическое и комическое. Образ Акакия Акакиевича. Авторское отношение к героям и событиям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ое стихотворени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позиция ав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ичные виды переска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цитат для характеристики персонаж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для характеристики персонаж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эпиграфа к стихотворению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« Петербургские повести» Н.В Гоголя в русском искусств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« Петербург Н.В Гого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ассказа по заданному сюжет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66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996633"/>
                <w:sz w:val="24"/>
                <w:szCs w:val="24"/>
                <w:u w:val="single"/>
              </w:rPr>
              <w:t>( Домашнее сочинение №1)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66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996633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</w:tc>
      </w:tr>
      <w:tr>
        <w:trPr>
          <w:trHeight w:val="8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1-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 Тургенев.. -2 час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жизни писателя в 60-е годы. Общая характеристика книги « Записки охотника». Многообразие и сложность характеров крестьян в изображении И.С Тургенева.Рассказ « Хорь и Калиныч»( природный ум, трудолюбие, смекалка, талант,, сложные социальные отношения в деревне в изображении Тургенев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 Певцы» ( основная тма рассказа, талант и чувство достоинства крестьян, отношение автора к героям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996633"/>
                <w:sz w:val="24"/>
                <w:szCs w:val="24"/>
              </w:rPr>
              <w:t>тихотвор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 в прозе « Нищий» : тематика, художественное богатство стихотвор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Повесть И, С Тургенев  « Первая любов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 характ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з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ое стихотворение, проза и лирическая поэзия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минац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ерое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ок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аль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орический вопрос, авторская  позиция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ористичность  язы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воеобразия лирической поэзии на примере произвед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художественно-изобразительных сред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содержания глав, комментарии афоризмов, определение роли риторических вопросов, самостоятельное конструирование риторических вопросов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выборочных эпизодов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 Некрасов. Краткие сведения о писателе. Стихотворения «Железная дорога», « Размышления у парадного подъезда». Доля народная – основная тема произведений поэта; своеобразие поэтической музы Н.А Некрас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 и власть; новые типы героев и персонажей. Основная проблематика произведений:судьба русской женщины, любовь и чувство долга; верность, преданность, независимость, стойкость , чванство, бесправие, покорность судьбе. « Русские женщины, « Вчерашний день, часу в шестом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ая реч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жанре поэ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ое стихотворение, проза и лирическая поэзия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ный пл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для характеристики геро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воеобразия лирической поэзии на примере произвед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художественно-изобразительных средст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 Н.Некрасов и художники-передв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мышления у парадного подъезда».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5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/Ч .-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 -Щедрин. Краткие сведения о писателе. Сказка: « Повесть о том, как один мужик двух генералов прокорми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южета; проблематика сказки: труд, власть, справедливость; приемы создания образа помещика. Позиция автор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исьменный отзыв ( обучающая работа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Час поэзии. Крестьянский труд и судьба землепашца в изображении поэтов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века. ( Стихотворения А.Кольцова, Н. Огарева, И.Никитина, А.Плещеева, А.Майкова, М.Михайл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, сатирический обра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й тип, притчевый характер сатирических сказок; мораль; своеобразие художественно-выразительных средств в сатирическом произведении, тропы и фигуры в сказке( гипербола, аллегор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6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 Толстой- участник обороны Севастополя. Творческая история «Севастопольских рассказов».Литература и истор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 Севастополь в декабре месяце» : человек и война, жизнь и смерть, героизм, подвиг, защита Отечества-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рассказа. Образы защитников Севастополя. Авторское отношение к героя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ное сочинение- рассужд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книга расс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для ответа по план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 Лесков. Краткие сведения о биографии писателя. « Лесков-писатель будущего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 Левша». Особенность проблематики и центральная идея повести. Образный мир произведе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тиля повести , сказовый характер пр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вши русском искусстве ( Живопись, кинематограф, мультипликация)-м/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 Фет. Русская природа в стихотворениях : « Вечер», « Зреет рожь..». Общечеловеческое в лирике, наблюдательность, чувства добрые, красота земли, стихотворение-медита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прир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 и их роль в лирическом тексте(эпитет, метафора, сравнение,бессоюз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чер»,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Произведения русских поэтов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века: А. Пушкин « Два чувства дивно близки нам»;  Языков  «Песня», И.Никитин»Русь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Общечеловеческое в лири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 и их роль в лирическом тексте(эпитет, метафора, сравнение, бессоюз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 Чехов. Рассказ «Хамелеон», « Смерть чиновника». 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, позиция автор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Час юмора. « Над чем смеетесь?»( рассказы М.М Зощенко. « Обезьяний язык»; А.Т. Аверченко «Открытие Америки»;  Н.А Тэффи «Воротник»,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« Свои и чужие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, близкий к текс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языка персонажей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Из литературы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века-16 ч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7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Повесть « Детство»(главы).   Основные сюжетные линии в автобиографической прозе , становление характера мальчика проблематика( личность и обстоятельства, зависть, близкий человек равнодушие  покорность-непокорность, равнодушие) и авторская позиц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 Легенда о Данко»( из рассказа « Старуха Изергиль». Основные сюжетные линии в  рассказе , проблематика рассказа( личность и обстоятельства, зависть, равнодушие покорность-непокорность, равнодушие) и авторская позиц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ое сочинение №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б автобиографической проз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-романт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конт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ллюстрациями                                           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66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996633"/>
                <w:sz w:val="24"/>
                <w:szCs w:val="24"/>
                <w:u w:val="single"/>
              </w:rPr>
              <w:t>Контрольное  домашнее сочинение №2  по произведениям М.Горьког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663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Бунин. Стихотворение Догорел апрельский светлый вечер…», рассказ « Кукушка». Смысл названия; доброта милосердие, справедливость, покорность,смирение- основные проблемы рассказа; образы-персонажи; образ природы; образы животных и зверей и их значение для понимания художественной идеи рассказ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в лирических про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к дискуссм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рассказу « Кукушка» И.Бунин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/>
              <w:t>4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. Рассказ « Куст сирени». Взаимопонимание ,взаимовыручка, чувство локтя в понимании автора и его героя. Основная сюжетная линия рассказа и подтекст; художественная иде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Литературная гостиная. « Что есть доброта ?»(по материалам прочитанных произведений, по личным наблюдения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в расск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от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к диску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 эпиз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 Маяковский. Стихотворение « Необычайное приключение, бывшее с Владимиром Маяковским летом на даче» Проблематика стихотворения: поэт и общество, поэт и поэзия. Приемы создания образов. Художественное своеобразие стихотворе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е мотивы в лирических произведения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риф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, метафора, синтаксические фигуры и интонация конц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 Есенин. Стихотвор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тговорила роща золотая…», « Я покинул родимый дом..»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ейза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оксюморон, поэтический синтак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самостоятельно прочитанном стихотворении поэта : « Мой Сергей Есенин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 есенинским местам»-м//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тговорила роща золотая…»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8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 Шмелев. Рассказ « Русская песня». Основные сюжетные линии рассказа. Проблематика и художественная идея. Национальный характер в изображении писател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Контрольное сочинение  №3. Письменный отзыв о прочитанн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элементами оче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зыв о прочитанном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 Пришвин. Рассказ « Москва-река». Тема и внутренний смысл. Родина, человек и природа в рассказе. Образ рассказчик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художественной ре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ац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е зарисовк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язык произведения, лирический пейз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лексики, характеризующей чувства автора, выразительное чтение, определение роли лирического пейзаж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. Повесть « Мещерская сторона» ( главы « Обыкновенная земля», «Первое знакомство» , « Леса», «Луга», « Бескорыстие»). Чтение и обсуждение фрагментов, воссоздающих мир природы; человек и природа; малая родина; образ рассказчика в произведен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про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сравнение, метафора, олицетвор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зложение текста  с элементами рассу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лексики, характеризующей чувства автор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 Заболоцкий. Стихотворение « Не позволяй душе лениться…» тема стихотворения и его художественная идея. Духовность и духовный труд-основное нравственное достоинство человек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ческое восклицание, метафора; роль глаголов и местои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 позволяй душе лениться…»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 Твардовский. Стихотворения « Прощаемся мы с матерями…» ( из цикла « Памяти матери»), « На дне моей жизни».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 Василий Теркин». Война , жизнь и смерть, героизм, чувство долга, дом, сыновья память- основные мотивы военной лирики и эпоса А.Т Твардовског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Час поэзии. «Стихи и песни о войне поэтов 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века( А.Ахматова « Клятва», К.Симонов « Ты помнишь, Алеша, дороги…», А.Сурков « В землянке», И. Исаковский « Огонек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лирического стихотворения и поэ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синтакси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отическое произведение, авторская пози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типы чт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ая характеристика одного из поэтических текст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характеристика литературного героя, пересказ эпизод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 дне моей жиз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,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Васильев. Рассказ « Экспонат №..».Название рассказа и его роль для понимания художественной идеи произведения, проблема истинного и ложного . Разоблачение равнодушия, нравственной убогости, лицемер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его роль в повеств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комментирования эпизод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-9</w:t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62</w:t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Вн.чт.-8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>6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Шукшин. Краткие сведения о писателе. « Чудаки» и « чудики» в рассказах В.М Шукшин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««Микроскоп». Внутренняя простота и нравственная высота герое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Контрольное сочинение-рассуждение №4</w:t>
            </w:r>
          </w:p>
          <w:p>
            <w:pPr>
              <w:pStyle w:val="Style17"/>
              <w:rPr>
                <w:rFonts w:ascii="Times New Roman" w:hAnsi="Times New Roman" w:cs="Times New Roman"/>
                <w:color w:val="9910A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  <w:u w:val="single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О России поэты 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века. ( Ахматова « Мне голос был…», М.Цветаева « Рябину рубили зорькой», Я.Смеляков « История», А.Яшин « Не разлучился ль..», А.Вознесенский « Муромский сруб».Своеобразие темы России в стихах поэтов 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  <w:t xml:space="preserve"> век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991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10A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здания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ая характеристика одного из поэтических текс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ростки-малая родина писател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зарубежной литературы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Шекспир . Краткие сведения об авторе. Сонеты : « Когда на суд…», Прекрасное прекрасней…», « Уж если ты разлюбишь…»Темы и мотивы. « Вечные» темы ( любовь, жизнь, смерть, красота) в сонетах Шекспира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ая форма ( сонет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фа ( углубленное и расширенное представ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чтен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ж если ты разлюбишь…»</w:t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Бернс.  Краткие сведения об авторе. Стихотворения: « Возвращение солдата», « Джон Ячменное Зерно».Основные мотивы стихотворений; чувство долга, воинская честь, народное представление о добре и зл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оэпическая пес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тивенсон. Краткие сведения об авторе. Роман « Остров сокровищ»( ч.3, « Мои приключения на суше»). Приемы создания образов. Находчивость, любознательность- наиболее привлекательные качества геро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ческ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личные  способы комментирован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ент-Экзюпери. Краткие сведения об авторе. Сказка « Маленький принц». Добро, справедливость, мужество, порядочность, честь в понимании писателя и его героев. Основные события и позиция автор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про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,вымыс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ористичность языка, парадокс, философская пр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 на проблемный вопрос, формулирование собственных философских изречений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9:00Z</dcterms:created>
  <dc:creator>User</dc:creator>
  <dc:description/>
  <cp:keywords/>
  <dc:language>en-US</dc:language>
  <cp:lastModifiedBy>USER</cp:lastModifiedBy>
  <dcterms:modified xsi:type="dcterms:W3CDTF">2010-09-10T04:25:00Z</dcterms:modified>
  <cp:revision>5</cp:revision>
  <dc:subject/>
  <dc:title/>
</cp:coreProperties>
</file>