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охова  Валентина Александровна - учитель русского языка и литератур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ок-лекция с элементами бесед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русскому языку в 11класс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фология и культура речи. Морфологические нормы русского язы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урока: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знания о понятии  «морфологические  нормы» речи;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ить нарушения  морфологических норм и отработать навыки  правильного образования и употребления грамматических форм слов разных частей речи;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 коммуникативные  и лингвистические компетенции обучающихся;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 уровень   речевой культуры и воспитывать  любовь к  русскому языку;</w:t>
      </w:r>
    </w:p>
    <w:p>
      <w:pPr>
        <w:pStyle w:val="Style13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 языковое чутьё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ы работы:</w:t>
      </w:r>
    </w:p>
    <w:p>
      <w:pPr>
        <w:pStyle w:val="Style13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ндивидуальная, фронтальная, парна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проблемно-поисковы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ащен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езентация, тесты, карточки, фишки за ответ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пиграф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«Вернейший способ  узнать человека - его умственное развитие, его                        моральный  облик, его характер - прислушаться к тому, как он говорит» (Д.С.Лихаче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</w:rPr>
        <w:t>Неправильное употребление слов ведет за собой ошибки в области мысли и потом в практике жизни. (Д.И. Писарев</w:t>
      </w:r>
      <w:r>
        <w:rPr>
          <w:rFonts w:cs="Times New Roman" w:ascii="Times New Roman" w:hAnsi="Times New Roman"/>
          <w:b/>
        </w:rPr>
        <w:t xml:space="preserve">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Ход урока.</w:t>
      </w:r>
    </w:p>
    <w:p>
      <w:pPr>
        <w:pStyle w:val="Style13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рганизационный   момен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лово учителя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дравствуйте! Садитесь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егодня  нам  предстоит провести  урок  по подготовке к ЕГЭ по заданиям, связанными  с морфологией и культурой речи, с которыми   сталкиваются  выпускники при выполнении  заданий  типа А и В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Открываем   тетради, записываем дату, вид работы  (соблюдаем орфографический режим  ведения тетради)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Я надеюсь, что наше сотрудничество  будет плодотворным  и полезным. Форма работы будет разной: групповой, фронтальной,  парной. Основной принцип  парной и групповой   работы  - взаимоуважение. </w:t>
      </w:r>
    </w:p>
    <w:p>
      <w:pPr>
        <w:pStyle w:val="Style13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Актуализация знаний. Слово учителя. </w:t>
      </w:r>
    </w:p>
    <w:p>
      <w:pPr>
        <w:pStyle w:val="Style14"/>
        <w:rPr/>
      </w:pPr>
      <w:r>
        <w:rPr/>
        <w:t xml:space="preserve">     </w:t>
      </w:r>
      <w:r>
        <w:rPr/>
        <w:t xml:space="preserve">Предметом нашего разговора является речь. Речь человека – это лакмусовая бумажка его общей культуры. Владение литературным языком – это признак образованности, интеллигентности. На уроке будем говорить о   нормах  русского языка, о  нарушениях этих норм, будем учиться  правильно употреблять в своей речи грамматические формы слов разных частей речи. В ходе работы  вы должны проявить максимум лингвистических знаний, показать, насколько развиты коммуникативные способности у каждого из вас. Но самое главное, я надеюсь, что  наш урок  поможет   повысить уровень речевой культуры и чувство любви и бережного отношения к русскому языку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Внимание на экран!  Перед вами слова величайшего писателя-классика Антона Павловича Чехова «Для интеллигентного человека дурно говорить   должно  бы считаться таким же неприличием, как не уметь читать и писать». </w:t>
      </w:r>
      <w:r>
        <w:rPr>
          <w:rFonts w:cs="Times New Roman" w:ascii="Times New Roman" w:hAnsi="Times New Roman"/>
          <w:b/>
          <w:sz w:val="24"/>
          <w:szCs w:val="24"/>
        </w:rPr>
        <w:t>Слайд №1. (</w:t>
      </w:r>
      <w:r>
        <w:rPr>
          <w:rFonts w:cs="Times New Roman" w:ascii="Times New Roman" w:hAnsi="Times New Roman"/>
          <w:b/>
          <w:i/>
          <w:sz w:val="24"/>
          <w:szCs w:val="24"/>
        </w:rPr>
        <w:t>Запись в тетрад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Как вы понимаете слова А.П.Чехова? </w:t>
      </w:r>
      <w:r>
        <w:rPr>
          <w:rFonts w:cs="Times New Roman" w:ascii="Times New Roman" w:hAnsi="Times New Roman"/>
          <w:i/>
          <w:sz w:val="24"/>
          <w:szCs w:val="24"/>
        </w:rPr>
        <w:t>(Учащиеся высказывают свои мнения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Как вы думаете, почему наш урок мы начали с высказывания А.П.Чехова?  О чем конкретно  будем  говорить на уроке? </w:t>
      </w:r>
      <w:r>
        <w:rPr>
          <w:rFonts w:cs="Times New Roman" w:ascii="Times New Roman" w:hAnsi="Times New Roman"/>
          <w:i/>
          <w:sz w:val="24"/>
          <w:szCs w:val="24"/>
        </w:rPr>
        <w:t>( О правильной речи речи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Зачем нам нужно красиво и правильно говорить?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Назовите важнейшие качества хорошей речи.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авильность,  точность,  логичность, чистота,  выразительность,  богатство речи, её уместность, соответствие стилевому назначению.) </w:t>
      </w:r>
      <w:r>
        <w:rPr>
          <w:rFonts w:cs="Times New Roman" w:ascii="Times New Roman" w:hAnsi="Times New Roman"/>
          <w:b/>
          <w:sz w:val="24"/>
          <w:szCs w:val="24"/>
        </w:rPr>
        <w:t>Слайд №2. (Запись в тетрад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Какое из указанных качеств речи по вашему  мнению является главным условием хорошей речи? </w:t>
      </w:r>
      <w:r>
        <w:rPr>
          <w:rFonts w:cs="Times New Roman" w:ascii="Times New Roman" w:hAnsi="Times New Roman"/>
          <w:i/>
          <w:sz w:val="24"/>
          <w:szCs w:val="24"/>
        </w:rPr>
        <w:t>)(Правильность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Что  значит «правильная речь»? </w:t>
      </w:r>
      <w:r>
        <w:rPr>
          <w:rFonts w:cs="Times New Roman" w:ascii="Times New Roman" w:hAnsi="Times New Roman"/>
          <w:i/>
          <w:sz w:val="24"/>
          <w:szCs w:val="24"/>
        </w:rPr>
        <w:t>(Это речь, в которой соблюдаются все нормы литературного языка).</w:t>
      </w:r>
      <w:r>
        <w:rPr>
          <w:rFonts w:cs="Times New Roman" w:ascii="Times New Roman" w:hAnsi="Times New Roman"/>
          <w:b/>
          <w:sz w:val="24"/>
          <w:szCs w:val="24"/>
        </w:rPr>
        <w:t>Слайд №3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Запись в тетрад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Что именно мы подразумеваем под словом «норма литературного языка»? </w:t>
      </w:r>
      <w:r>
        <w:rPr>
          <w:rFonts w:cs="Times New Roman" w:ascii="Times New Roman" w:hAnsi="Times New Roman"/>
          <w:i/>
          <w:sz w:val="24"/>
          <w:szCs w:val="24"/>
        </w:rPr>
        <w:t>( Это единообразное, образцовое общепризнанное употребление элементов языка.)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№4 </w:t>
      </w:r>
      <w:r>
        <w:rPr>
          <w:rFonts w:cs="Times New Roman" w:ascii="Times New Roman" w:hAnsi="Times New Roman"/>
          <w:b/>
          <w:i/>
          <w:sz w:val="24"/>
          <w:szCs w:val="24"/>
        </w:rPr>
        <w:t>(Запись в тетради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Перечислите,  какие языковые нормы речи  вам известны. ( </w:t>
      </w:r>
      <w:r>
        <w:rPr>
          <w:rFonts w:cs="Times New Roman" w:ascii="Times New Roman" w:hAnsi="Times New Roman"/>
          <w:i/>
          <w:sz w:val="24"/>
          <w:szCs w:val="24"/>
        </w:rPr>
        <w:t xml:space="preserve">орфоэпические, нормы словообразования, морфологические, синтаксические, лексические, стилистические, орфографические, пунктуационные).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№5 </w:t>
      </w:r>
      <w:r>
        <w:rPr>
          <w:rFonts w:cs="Times New Roman" w:ascii="Times New Roman" w:hAnsi="Times New Roman"/>
          <w:b/>
          <w:i/>
          <w:sz w:val="24"/>
          <w:szCs w:val="24"/>
        </w:rPr>
        <w:t>(Запись в тетрад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становка учебной проблем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учител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так, мы с вами  вспомнили все языковые нормы. Ряд заданий ЕГЭ как раз проверяет уровень овладения  данными нормами.  О каком из них пойдет речь на уроке, вы должны определить, выполнив  задание карточки №1. Читаем и обсуждаем в групп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группа- Пшенников В, Миронова К, Барахов А, 2группа- Пшенников Д, Чемпосов Т, Тыкынаев Э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бота  с текстом.  Работа в группах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№1.</w:t>
      </w:r>
      <w:r>
        <w:rPr>
          <w:rFonts w:cs="Times New Roman" w:ascii="Times New Roman" w:hAnsi="Times New Roman"/>
          <w:sz w:val="24"/>
          <w:szCs w:val="24"/>
        </w:rPr>
        <w:t xml:space="preserve"> Прочитайте текст. О каком важном свойстве языковой нормы идет речь в текст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Языковые нормы – явление историческое. Некоторые из них были выработаны давно и сохраняются до настоящего времени, а некоторые изменили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нтересна история вариантов окончаний именительного падежа множественного числа слова </w:t>
      </w:r>
      <w:r>
        <w:rPr>
          <w:rFonts w:cs="Times New Roman" w:ascii="Times New Roman" w:hAnsi="Times New Roman"/>
          <w:i/>
          <w:sz w:val="24"/>
          <w:szCs w:val="24"/>
        </w:rPr>
        <w:t xml:space="preserve">трактор </w:t>
      </w:r>
      <w:r>
        <w:rPr>
          <w:rFonts w:cs="Times New Roman" w:ascii="Times New Roman" w:hAnsi="Times New Roman"/>
          <w:sz w:val="24"/>
          <w:szCs w:val="24"/>
        </w:rPr>
        <w:t>. Слово было заимствована в начале ХХ века из англий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ервым его фиксирует «Толковый словарь русского языка» в 3 томе, вышедшем в 1940г. Литературной нормой признается только </w:t>
      </w:r>
      <w:r>
        <w:rPr>
          <w:rFonts w:cs="Times New Roman" w:ascii="Times New Roman" w:hAnsi="Times New Roman"/>
          <w:i/>
          <w:sz w:val="24"/>
          <w:szCs w:val="24"/>
        </w:rPr>
        <w:t>тра΄ктор</w:t>
      </w:r>
      <w:r>
        <w:rPr>
          <w:rFonts w:cs="Times New Roman" w:ascii="Times New Roman" w:hAnsi="Times New Roman"/>
          <w:b/>
          <w:i/>
          <w:sz w:val="24"/>
          <w:szCs w:val="24"/>
        </w:rPr>
        <w:t>ы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а оконч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– а </w:t>
      </w:r>
      <w:r>
        <w:rPr>
          <w:rFonts w:cs="Times New Roman" w:ascii="Times New Roman" w:hAnsi="Times New Roman"/>
          <w:sz w:val="24"/>
          <w:szCs w:val="24"/>
        </w:rPr>
        <w:t>( трактора΄) считается просторечным,т.е. нелитературным. Через 23 года выходит 15-й том «Словаря современного русского литературного языка». В нем обе формы (</w:t>
      </w:r>
      <w:r>
        <w:rPr>
          <w:rFonts w:cs="Times New Roman" w:ascii="Times New Roman" w:hAnsi="Times New Roman"/>
          <w:i/>
          <w:sz w:val="24"/>
          <w:szCs w:val="24"/>
        </w:rPr>
        <w:t>тракторы и трактор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ются как равноправные, но по форме тракторы отдано предпочтение, она стоит на первом месте. Через 20 лет выходит «Орфоэпический словарь русского языка», в котором окончание </w:t>
      </w:r>
      <w:r>
        <w:rPr>
          <w:rFonts w:cs="Times New Roman" w:ascii="Times New Roman" w:hAnsi="Times New Roman"/>
          <w:b/>
          <w:sz w:val="24"/>
          <w:szCs w:val="24"/>
        </w:rPr>
        <w:t>– а</w:t>
      </w:r>
      <w:r>
        <w:rPr>
          <w:rFonts w:cs="Times New Roman" w:ascii="Times New Roman" w:hAnsi="Times New Roman"/>
          <w:sz w:val="24"/>
          <w:szCs w:val="24"/>
        </w:rPr>
        <w:t xml:space="preserve"> ставится на первое место как более распространённое. Можно предположить, что через 10-20 лет форму </w:t>
      </w:r>
      <w:r>
        <w:rPr>
          <w:rFonts w:cs="Times New Roman" w:ascii="Times New Roman" w:hAnsi="Times New Roman"/>
          <w:i/>
          <w:sz w:val="24"/>
          <w:szCs w:val="24"/>
        </w:rPr>
        <w:t>тракторы</w:t>
      </w:r>
      <w:r>
        <w:rPr>
          <w:rFonts w:cs="Times New Roman" w:ascii="Times New Roman" w:hAnsi="Times New Roman"/>
          <w:sz w:val="24"/>
          <w:szCs w:val="24"/>
        </w:rPr>
        <w:t xml:space="preserve"> дадут в нормативных словарях с пометой «устаревшее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 изменениях  каких норм идет речь в тексте? Обоснуйте свой ответ. (Учащиеся обсуждают и высказывают свои мнения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ведение в тему. Формулировка темы уро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учите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Почему предметом речи стали именно морфологические нормы языка? (</w:t>
      </w:r>
      <w:r>
        <w:rPr>
          <w:rFonts w:cs="Times New Roman" w:ascii="Times New Roman" w:hAnsi="Times New Roman"/>
          <w:i/>
          <w:sz w:val="24"/>
          <w:szCs w:val="24"/>
        </w:rPr>
        <w:t>Учащиеся высказывают свои суждения).</w:t>
      </w:r>
      <w:r>
        <w:rPr>
          <w:rFonts w:cs="Times New Roman" w:ascii="Times New Roman" w:hAnsi="Times New Roman"/>
          <w:sz w:val="24"/>
          <w:szCs w:val="24"/>
        </w:rPr>
        <w:t xml:space="preserve"> На уроке будем говорить о морфологических  нормах русского языка.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№ 6. </w:t>
      </w:r>
      <w:r>
        <w:rPr>
          <w:rFonts w:cs="Times New Roman" w:ascii="Times New Roman" w:hAnsi="Times New Roman"/>
          <w:b/>
          <w:i/>
          <w:sz w:val="24"/>
          <w:szCs w:val="24"/>
        </w:rPr>
        <w:t>(Запись темы урока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Что мы имеем в виду под морфологическими нормами? Какие  трудности  вызывает   выполнение   заданий, связанных  с  морфологическими  нормами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фологические нормы - это  нормы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образования  имен существительных и прилагательных;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ообразования  глагольных форм; 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я  и особенности сочетаемости имен числительны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ого определения  рода несклоняемых  существительных (</w:t>
      </w:r>
      <w:r>
        <w:rPr>
          <w:rFonts w:cs="Times New Roman" w:ascii="Times New Roman" w:hAnsi="Times New Roman"/>
          <w:b/>
          <w:sz w:val="24"/>
          <w:szCs w:val="24"/>
        </w:rPr>
        <w:t>Слайд №7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.  Углубление  знаний.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учителя с элементами бесе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 В начале урока мы с вами определили важнейшие качества хорошей речи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ние говорить и писать красиво издавна считается отличительной чертой культурного, образованного человека. Слова Д.С.Лихачева и Д.И.Писарева, взятые эпиграфом к уроку, ещё раз подтверждают это. </w:t>
      </w:r>
      <w:r>
        <w:rPr>
          <w:rFonts w:cs="Times New Roman" w:ascii="Times New Roman" w:hAnsi="Times New Roman"/>
          <w:b/>
          <w:sz w:val="24"/>
          <w:szCs w:val="24"/>
        </w:rPr>
        <w:t>Слайд №8. (Запись в тетради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Чтобы красиво и правильно говорить и писать, каждому из нас необходимо владеть языковыми нормами. Нам предстоит на уроке рассмотреть  случаи нарушения  морфологических норм. Начнем с имен существительных. Нам известно, что категория рода у неодушевленных существительных носит формальный характер: род определяется по окончани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  определять  родовую принадлежность у несклоняемых существительных, которые не имеют окончаний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карточками</w:t>
      </w:r>
      <w:r>
        <w:rPr>
          <w:rFonts w:cs="Times New Roman" w:ascii="Times New Roman" w:hAnsi="Times New Roman"/>
          <w:sz w:val="24"/>
          <w:szCs w:val="24"/>
        </w:rPr>
        <w:t>. Работа в группах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рточка №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По  какому признаку сгруппированы слова,  определите род, подберите определения. обоснуйте свой отве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2315</wp:posOffset>
                </wp:positionH>
                <wp:positionV relativeFrom="paragraph">
                  <wp:posOffset>38100</wp:posOffset>
                </wp:positionV>
                <wp:extent cx="133350" cy="4572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5720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27360 w 75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8.45pt;margin-top:3pt;width:10.4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)Кашне ,кимоно, торнадо, хинди, са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) Пони, шимпанзе, цеце, какаду, иваси.        1группа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) Мисс, фрейлейн, денди, леди, кутюрье. 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5665</wp:posOffset>
                </wp:positionH>
                <wp:positionV relativeFrom="paragraph">
                  <wp:posOffset>45720</wp:posOffset>
                </wp:positionV>
                <wp:extent cx="133350" cy="495300"/>
                <wp:effectExtent l="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49536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27360 w 756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95pt;margin-top:3.6pt;width:10.45pt;height:38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) Онтарио,«Таймс», Сухуми, Конго, Гоби.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)СНГ, ООН, МГУ,  ГЭС,  ФСБ.                          2группа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)Луна-парк, плащ-палатка, женщина-посо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   Прошу обменяться карточками и проверить правильность ответов. Ответы на слайд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вет. Слайд №9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265</wp:posOffset>
                </wp:positionH>
                <wp:positionV relativeFrom="paragraph">
                  <wp:posOffset>58420</wp:posOffset>
                </wp:positionV>
                <wp:extent cx="200025" cy="83820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838080"/>
                        </a:xfrm>
                        <a:custGeom>
                          <a:avLst/>
                          <a:gdLst>
                            <a:gd name="textAreaLeft" fmla="*/ 0 w 113400"/>
                            <a:gd name="textAreaRight" fmla="*/ 41040 w 113400"/>
                            <a:gd name="textAreaTop" fmla="*/ 12240 h 475200"/>
                            <a:gd name="textAreaBottom" fmla="*/ 462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773"/>
                              </a:lnTo>
                              <a:cubicBezTo>
                                <a:pt x="10800" y="8673"/>
                                <a:pt x="16200" y="9573"/>
                                <a:pt x="21600" y="9573"/>
                              </a:cubicBezTo>
                              <a:cubicBezTo>
                                <a:pt x="16200" y="9573"/>
                                <a:pt x="10800" y="10473"/>
                                <a:pt x="10800" y="1137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4.6pt;width:15.7pt;height:65.95pt;mso-wrap-style:square;v-text-anchor:top" type="_x0000_t8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Шелковое кашне    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Яркое кимоно                             слова, обозначающие неодушевленные предметы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Разрушительный  торнадо         относятся к ср.р, м.р, ж.р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рудный хинд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кусная сал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58390</wp:posOffset>
                </wp:positionH>
                <wp:positionV relativeFrom="paragraph">
                  <wp:posOffset>26035</wp:posOffset>
                </wp:positionV>
                <wp:extent cx="285750" cy="81915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819000"/>
                        </a:xfrm>
                        <a:custGeom>
                          <a:avLst/>
                          <a:gdLst>
                            <a:gd name="textAreaLeft" fmla="*/ 0 w 162000"/>
                            <a:gd name="textAreaRight" fmla="*/ 58320 w 162000"/>
                            <a:gd name="textAreaTop" fmla="*/ 11880 h 464400"/>
                            <a:gd name="textAreaBottom" fmla="*/ 45252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7pt;margin-top:2.05pt;width:22.45pt;height:64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Ласковый пон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громный шимпанзе               слова,  обозначающие названия животных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едка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цеце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относятся к м.р, могут быть ж.р.если речь ид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Яркий какаду                             о самке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кусная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иваси 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лова «цеце» , «иваси»-ж.р.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5540</wp:posOffset>
                </wp:positionH>
                <wp:positionV relativeFrom="paragraph">
                  <wp:posOffset>41910</wp:posOffset>
                </wp:positionV>
                <wp:extent cx="123825" cy="62484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62496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9000 h 354240"/>
                            <a:gd name="textAreaBottom" fmla="*/ 345240 h 354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3.3pt;width:9.7pt;height:49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Юная мисс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чаровательная фрейлейн    род  слов, обозначающих людей, соответствует их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Чопорный денди                    пол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арая ле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0765</wp:posOffset>
                </wp:positionH>
                <wp:positionV relativeFrom="paragraph">
                  <wp:posOffset>28575</wp:posOffset>
                </wp:positionV>
                <wp:extent cx="228600" cy="81343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13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880 h 461160"/>
                            <a:gd name="textAreaBottom" fmla="*/ 449280 h 461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95pt;margin-top:2.25pt;width:17.95pt;height:6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Знаменитое Онтарио             род несклоняемых имен собственных определяетс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Ежедневная «Таймс»             по родовому понятию (город, река, пустыня,газета)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олнечный Сухум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новодная Конго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езжизненная Гоби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5040</wp:posOffset>
                </wp:positionH>
                <wp:positionV relativeFrom="paragraph">
                  <wp:posOffset>43815</wp:posOffset>
                </wp:positionV>
                <wp:extent cx="171450" cy="81915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81900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1880 h 464400"/>
                            <a:gd name="textAreaBottom" fmla="*/ 452520 h 46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3.45pt;width:13.45pt;height:64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НГ  было образовано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ОН объявила                      род сложносокращенных слов определяется по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ГУ  объявил                       главному слову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ГЭС построена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СБ  предупредила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2215</wp:posOffset>
                </wp:positionH>
                <wp:positionV relativeFrom="paragraph">
                  <wp:posOffset>72390</wp:posOffset>
                </wp:positionV>
                <wp:extent cx="200025" cy="699135"/>
                <wp:effectExtent l="63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699120"/>
                        </a:xfrm>
                        <a:custGeom>
                          <a:avLst/>
                          <a:gdLst>
                            <a:gd name="textAreaLeft" fmla="*/ 0 w 113400"/>
                            <a:gd name="textAreaRight" fmla="*/ 41040 w 113400"/>
                            <a:gd name="textAreaTop" fmla="*/ 10080 h 396360"/>
                            <a:gd name="textAreaBottom" fmla="*/ 386280 h 396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5.7pt;width:15.7pt;height: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Интересный луна-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 xml:space="preserve">парк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род сложных существительных  определяется по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Брезентовая плащ-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палатк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двум  правилам: если 1-аячасть не изменяется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расивая 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женщина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посол         то род определяется по 2-ой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Если склоняются обе части, то по первому слов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о учите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Итак, что дало нам выполнение  данной работы? (</w:t>
      </w:r>
      <w:r>
        <w:rPr>
          <w:rFonts w:cs="Times New Roman" w:ascii="Times New Roman" w:hAnsi="Times New Roman"/>
          <w:i/>
          <w:sz w:val="24"/>
          <w:szCs w:val="24"/>
        </w:rPr>
        <w:t>Мы рассмотрели трудные случаи в определении  рода у несклоняемых имен существительных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Как часто в повседневнойжизнивстречаются случаи неправильного произношения тех или иных слов? ( </w:t>
      </w:r>
      <w:r>
        <w:rPr>
          <w:rFonts w:cs="Times New Roman" w:ascii="Times New Roman" w:hAnsi="Times New Roman"/>
          <w:i/>
          <w:sz w:val="24"/>
          <w:szCs w:val="24"/>
        </w:rPr>
        <w:t xml:space="preserve">В  жизни часто  бывают  моменты, когда   возникают сомнения в правильности  произношения  тех или иных слов. Например)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ывод: </w:t>
      </w:r>
      <w:r>
        <w:rPr>
          <w:rFonts w:cs="Times New Roman" w:ascii="Times New Roman" w:hAnsi="Times New Roman"/>
          <w:sz w:val="24"/>
          <w:szCs w:val="24"/>
        </w:rPr>
        <w:t xml:space="preserve"> Чтобы быть уверенным в том, что вы говорите правильно, надо  запомнить  правила   определения рода неизменяемых существительных. 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В различных вариантах тестовых заданий  для опознания представлены неверно образованные формы  слов. Чтобы справиться с этим заданием, следует вспомнить основные правила образования наиболее сложных для употребления в речи форм различных частей речи. </w:t>
      </w:r>
      <w:r>
        <w:rPr>
          <w:rFonts w:cs="Times New Roman" w:ascii="Times New Roman" w:hAnsi="Times New Roman"/>
          <w:i/>
          <w:sz w:val="24"/>
          <w:szCs w:val="24"/>
        </w:rPr>
        <w:t>( Презентац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бота с карточками №3. Индивидуальная работа с взаимопроверко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йдите  ошибки  в образовании  формы слова. Определите, к какой части речи относятся слова, в которых допущены морфологические ошибки. Сформулируйте правила, необходимые для правильного написания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а) обойтись семьюдесятью шестью дн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рекословь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а ткань более светле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илограмм помид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 две тысячи восьмом год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ожьте на пол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ного више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ытные шофе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колько помид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чень озяб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 две тысячи двадцать второго г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арые професс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 обоих девуше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ыше четырех тысяч метр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сколько юнош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пробу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ра туфел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несколько полотенец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опытные докто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коло пятиста  километ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сильнейший борец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здоровые дёс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сорока рубл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несколько цапе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. Слайд №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ойтись семьюдесятью шестью дн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рекословь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эта ткань </w:t>
      </w:r>
      <w:r>
        <w:rPr>
          <w:rFonts w:cs="Times New Roman" w:ascii="Times New Roman" w:hAnsi="Times New Roman"/>
          <w:sz w:val="24"/>
          <w:szCs w:val="24"/>
          <w:u w:val="single"/>
        </w:rPr>
        <w:t>более светле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илограмм помид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 две тысячи восьмом году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z w:val="24"/>
          <w:szCs w:val="24"/>
          <w:u w:val="single"/>
        </w:rPr>
        <w:t>положьте</w:t>
      </w:r>
      <w:r>
        <w:rPr>
          <w:rFonts w:cs="Times New Roman" w:ascii="Times New Roman" w:hAnsi="Times New Roman"/>
          <w:sz w:val="24"/>
          <w:szCs w:val="24"/>
        </w:rPr>
        <w:t xml:space="preserve"> на пол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ного више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ытные шофе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u w:val="single"/>
        </w:rPr>
        <w:t>несколько помид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чень озяб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 две тысячи двадцать второго г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арые професс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u w:val="single"/>
        </w:rPr>
        <w:t>у обоих девушек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ыше четырех тысяч метр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сколько юнош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пробу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ра туфел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несколько полотенец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опытные доктор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u w:val="single"/>
        </w:rPr>
        <w:t>около пятиста  километр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сильнейший борец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  <w:u w:val="single"/>
        </w:rPr>
        <w:t>здоровые дёс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сорока рубл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несколько цапел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отнесите свои выводы с правилами, представленными </w:t>
      </w:r>
      <w:r>
        <w:rPr>
          <w:rFonts w:cs="Times New Roman" w:ascii="Times New Roman" w:hAnsi="Times New Roman"/>
          <w:b/>
          <w:sz w:val="24"/>
          <w:szCs w:val="24"/>
        </w:rPr>
        <w:t>на слайде №1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Что нового  вы узнали сегодня на уроке? Какие моменты урока были для вас наиболее интересны? Какие задания вызвали у вас трудности?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Итак, ребята, мы вспомнили все правила формообразований различных частей речи. Подведем итог нашему уроку. 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ведение итог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Разрешите прочитать  небольшую цитату из книги Д.С.Лихачева «Письма о добром и прекрасном»: «Наш язык-это важнейшая часть нашего общего поведения в жизни. И по тому, как человек говорит, мы сразу и легко можем судить о том, с кем мы имеем дело…Учиться хорошей интеллигентной речи надо долго и внимательно- прислушиваясь, запоминая, замечая, читая и изучая. Но хоть и трудно- это надо». </w:t>
      </w:r>
      <w:r>
        <w:rPr>
          <w:rFonts w:cs="Times New Roman" w:ascii="Times New Roman" w:hAnsi="Times New Roman"/>
          <w:b/>
          <w:sz w:val="24"/>
          <w:szCs w:val="24"/>
        </w:rPr>
        <w:t xml:space="preserve">Слайд №12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Я надеюсь, что та информация, полученная сегодня на уроке, поможет вам успешно сдать ЕГЭ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7.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Рефлекс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-  Что дал вам этот урок? Каковы ваши впечатления? Какие пожелания вы хотели бы сказать мне, своим одноклассникам? </w:t>
      </w:r>
      <w:r>
        <w:rPr>
          <w:rFonts w:cs="Times New Roman" w:ascii="Times New Roman" w:hAnsi="Times New Roman"/>
          <w:b/>
          <w:sz w:val="24"/>
          <w:szCs w:val="24"/>
        </w:rPr>
        <w:t>Слайд №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8.Д/з. </w:t>
      </w:r>
      <w:r>
        <w:rPr>
          <w:rFonts w:cs="Times New Roman" w:ascii="Times New Roman" w:hAnsi="Times New Roman"/>
          <w:sz w:val="24"/>
          <w:szCs w:val="24"/>
        </w:rPr>
        <w:t xml:space="preserve">Как часто мы допускаем нарушения морфологических норм? Понаблюдайте за речью окружающих, запишите примеры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арточка №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читайте текст. О каком важном свойстве языковой нормы идет речь в тексте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Языковые нормы – явление историческое. Некоторые из них были выработаны давно и сохраняются до настоящего времени, а некоторые изменились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нтересна история вариантов окончаний именительного падежа множественного числа слова </w:t>
      </w:r>
      <w:r>
        <w:rPr>
          <w:rFonts w:cs="Times New Roman" w:ascii="Times New Roman" w:hAnsi="Times New Roman"/>
          <w:i/>
          <w:sz w:val="24"/>
          <w:szCs w:val="24"/>
        </w:rPr>
        <w:t xml:space="preserve">трактор </w:t>
      </w:r>
      <w:r>
        <w:rPr>
          <w:rFonts w:cs="Times New Roman" w:ascii="Times New Roman" w:hAnsi="Times New Roman"/>
          <w:sz w:val="24"/>
          <w:szCs w:val="24"/>
        </w:rPr>
        <w:t>. Слово было заимствована в начале ХХ века из английского язы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ервым его фиксирует «Толковый словарь русского языка» в 3 томе, вышедшем в 1940г. Литературной нормой признается только </w:t>
      </w:r>
      <w:r>
        <w:rPr>
          <w:rFonts w:cs="Times New Roman" w:ascii="Times New Roman" w:hAnsi="Times New Roman"/>
          <w:i/>
          <w:sz w:val="24"/>
          <w:szCs w:val="24"/>
        </w:rPr>
        <w:t>тра΄ктор</w:t>
      </w:r>
      <w:r>
        <w:rPr>
          <w:rFonts w:cs="Times New Roman" w:ascii="Times New Roman" w:hAnsi="Times New Roman"/>
          <w:b/>
          <w:i/>
          <w:sz w:val="24"/>
          <w:szCs w:val="24"/>
        </w:rPr>
        <w:t>ы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а оконча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– а </w:t>
      </w:r>
      <w:r>
        <w:rPr>
          <w:rFonts w:cs="Times New Roman" w:ascii="Times New Roman" w:hAnsi="Times New Roman"/>
          <w:sz w:val="24"/>
          <w:szCs w:val="24"/>
        </w:rPr>
        <w:t>( трактора΄) считается просторечным,т.е. нелитературным. Через 23 года выходит 15-й том «Словаря современного русского литературного языка». В нем обе формы (</w:t>
      </w:r>
      <w:r>
        <w:rPr>
          <w:rFonts w:cs="Times New Roman" w:ascii="Times New Roman" w:hAnsi="Times New Roman"/>
          <w:i/>
          <w:sz w:val="24"/>
          <w:szCs w:val="24"/>
        </w:rPr>
        <w:t>тракторы и трактора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ются как равноправные, но по форме тракторы отдано предпочтение, она стоит на первом месте. Через 20 лет выходит «Орфоэпический словарь русского языка», в котором окончание </w:t>
      </w:r>
      <w:r>
        <w:rPr>
          <w:rFonts w:cs="Times New Roman" w:ascii="Times New Roman" w:hAnsi="Times New Roman"/>
          <w:b/>
          <w:sz w:val="24"/>
          <w:szCs w:val="24"/>
        </w:rPr>
        <w:t>– а</w:t>
      </w:r>
      <w:r>
        <w:rPr>
          <w:rFonts w:cs="Times New Roman" w:ascii="Times New Roman" w:hAnsi="Times New Roman"/>
          <w:sz w:val="24"/>
          <w:szCs w:val="24"/>
        </w:rPr>
        <w:t xml:space="preserve"> ставится на первое место как более распространённое. Можно предположить, что через 10-20 лет форму </w:t>
      </w:r>
      <w:r>
        <w:rPr>
          <w:rFonts w:cs="Times New Roman" w:ascii="Times New Roman" w:hAnsi="Times New Roman"/>
          <w:i/>
          <w:sz w:val="24"/>
          <w:szCs w:val="24"/>
        </w:rPr>
        <w:t>тракторы</w:t>
      </w:r>
      <w:r>
        <w:rPr>
          <w:rFonts w:cs="Times New Roman" w:ascii="Times New Roman" w:hAnsi="Times New Roman"/>
          <w:sz w:val="24"/>
          <w:szCs w:val="24"/>
        </w:rPr>
        <w:t xml:space="preserve"> дадут в нормативных словарях с пометой «устаревшее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 изменениях  каких норм идет речь в тексте? Обоснуйте свой отв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арточка №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- По  какому признаку сгруппированы слова,  определите род, подберите определения. обоснуйте свой от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)Кашне ,кимоно, торнадо, хинди, саля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) Пони, шимпанзе, цеце, какаду, иваси. </w:t>
      </w:r>
    </w:p>
    <w:p>
      <w:pPr>
        <w:pStyle w:val="Normal"/>
        <w:spacing w:lineRule="auto" w:line="240" w:before="0" w:after="0"/>
        <w:ind w:left="85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3) Мисс, фрейлейн, денди, леди, кутюрье. 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4) Онтарио,«Таймс», Сухуми, Конго, Гоби.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5)СНГ, ООН, МГУ,  ГЭС,  ФСБ.</w:t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)Луна-парк, плащ-палатка, женщина-посо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3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айдите  ошибки  в образовании  формы слова. Определите, к какой части речи относятся слова, в которых допущены морфологические ошибки. Сформулируйте правила, необходимые для правильного написания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а) обойтись семьюдесятью шестью дн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рекословьт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та ткань более светле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илограмм помидо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 две тысячи восьмом год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ожьте на полк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ного вишен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ытные шофер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колько помидор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чень озяб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 две тысячи двадцать второго го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арые профессо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 обоих девуше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выше четырех тысяч метр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есколько юношей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пробую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ара туфель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несколько полотенец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опытные доктор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коло пятиста  километр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сильнейший борец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здоровые дёсн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сорока рубля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несколько цапе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6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4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8:02:00Z</dcterms:created>
  <dc:creator>Пользователь</dc:creator>
  <dc:description/>
  <cp:keywords/>
  <dc:language>en-US</dc:language>
  <cp:lastModifiedBy>Пользователь</cp:lastModifiedBy>
  <dcterms:modified xsi:type="dcterms:W3CDTF">2012-08-07T14:56:00Z</dcterms:modified>
  <cp:revision>5</cp:revision>
  <dc:subject/>
  <dc:title/>
</cp:coreProperties>
</file>