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 2 полугодие (продолжение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418"/>
        <w:gridCol w:w="5953"/>
        <w:gridCol w:w="2552"/>
        <w:gridCol w:w="708"/>
        <w:gridCol w:w="1418"/>
        <w:gridCol w:w="85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й результа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ны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предметные  и личностные УУ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здел   Части речи в русском языке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и речи в русском язык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часть речи имя существительное и его грамматические признаки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род имени существительного, -число имен существительны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кончание имен существительных ж.р. м. р., с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ьшительно-ласкательные суффиксы –оньк, -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елять в предложении самостоятельные и служебные  части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ять грамматические  признаки имен существитель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ывать  имена существительные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ять по числам, род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ывать имена существительные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ть текст под диктовку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явление устойчивого познавательного интереса к русскому языку при изучении части речи имя существительное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кончание имен существительных ж.р. м. р., с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ьшительно-ласкательных суффиксов –оньк, -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елянии в предложении самостоятельных и служебных  частей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имен существитель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 имен существительных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имен существительных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имание успеха / неуспеха своей учебной деятельности при изучении части речи имя существительное и его грамматических признаков (род, число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кончание имен существительных ж.р. м. р., с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ьшительно-ласкательных суффиксов –оньк, -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елянии в предложении самостоятельных и служебных  частей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имен существитель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 имен существительных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имен существительных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роявление позитивного отношения к устной и письменной речи при выделении в предложении самостоятельных и служебных  частей реч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 имен существительных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имен существительных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явление  национальной гордости на основе представлении многообразия русского языка при определении имени существительного как части речи и его грамматически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е  цели учебной деятельности самостоятельно или совместно с одноклассниками  и учителем при изучении части речи имя существительное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кончание имен существительных ж.р. м. р., с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ьшительно-ласкательных суффиксов –оньк, -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елянии в предложении самостоятельных и служебных  частей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имен существитель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 имен существительных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имен существительных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оставление алгоритма. Решения учебной задачи самостоятельно или совместно с одноклассниками и учителем при изучении части речи имя существительное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кончание имен существительных ж.р. м. р., с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ьшительно-ласкательных суффиксов –оньк, -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елянии в предложении самостоятельных и служебных  частей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имен существитель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 имен существительных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имен существительных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Прогнозировать, контролировать и корректировать способ и результат решения учебной задачи по ранее составленному плану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ении части речи имя существительное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кончание имен существительных ж.р. м. р., с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ьшительно-ласкательных суффиксов –оньк, -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елянии в предложении самостоятельных и служебных  частей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имен существитель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 имен существительных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имен существительных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ценивание успешности решения учебной задачи по критериям определенным совместно с одноклассниками и учителем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зучении части речи имя существительное и его грамматических признаков (род,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кончание имен существительных ж.р. м. р., с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а по состав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ьшительно-ласкательных суффиксов –оньк, -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ово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елянии в предложении самостоятельных и служебных  частей реч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и грамматических  признаков имен существитель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 имен существительных при помощи суффиксов  -оньк. –ень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зменении по числам, род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разовании имен существительных от глаг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сывании текста под диктовку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щеучебные 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наково-символическое моделирование: построение схемы предложения, выделение частей слова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иск и выделение необходимой информации в учебнике. в орфографическом словаре при изучении словарных слов, при образовании слов, при изучении части речи имени существ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мение структурировать знания при определении грамматических признаков существительного, при образовании слов  с помощью суффиксов –оньк, -ень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мение осознанно и произвольно строить речевое  высказывание в устной и письменной форме при составлении текста с существительными, написании  сочинения по сказки, из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бор наиболее эффективных способов решения задач при разборе слов по составу, при определении грамматических признаков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становка и формулирование проблемы, создание алгоритмов деятельности при решении проблемы, творческого характера(:самостоятельное или с помощью одноклассников и учителя): составлении текста с существительными, написании  сочинения по сказки, из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нализ, синтез, сравнение, классификация имен существительных по грамматическим признакам, слов с изученными орфограммами( -оньк,-еньк и т. 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дведение под понятие при определении части речи, ударных и безударных окончаний имен существительных, при определении отличительных признаков  имени существ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становление причинно-следственных связей и построении логической цепи рассуждений при определении грамматических признаков имени существительного, ударных и безударных окончаний имен существительных, при образовании существительных от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движение гипотез, их обоснование, доказательство при составлении текста с существительными, написании  сочинения по сказки, изложения, определение способа проверки безударных гласных и определении рода и числа существ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ение правил учебного сотрудничества при взаимодействии с одноклассниками и учителем ( понимание различных позиций, учет разных мнений, формирование собственного мнения, умение договариваться, задавать вопросы.) при определении грамматических признаков имени существительного ( в паре), составление текста описания ( в групп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ет письменные упражнения. Направленные на развитие умений по написанию слов с изученными орфограммами, определению частей речи, окончания имен существительных ж. р., М.р., ср.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вует в учебном диалоге с учителем и одноклассниками при объяснении грамматических признаков имени существительного, написании слов с изученными орфограммами, при образовании слов с суффиксами –онь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ень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осознанные речевые высказывания при анализе, классификации, синтезе по грамматическим признакам, слов с изученными орфограммами( -оньк,-еньк и т. д.), при образовании существительных от глаголов, составлении текста с существительными, написании  сочинения по сказки, изложения, определение способа проверки безударных гласных и определении рода и числа существ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 знаково- символические модели при построение схемы предложения, выделение частей слова, графическое обозначение орфограмм, выделение оконч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вует в учебном сотрудничестве при определении критериев оценивания, при способах проверки окончаний  существительных, выполняет задания творческого характера: написании  сочинения по сказки, изложения, составле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 необходимую информацию в различных источниках: учебнике, интернете, орфографическом словаре при составлении текста, сочинения сказки, при определении значения слов, при изучении слова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205-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Имя существительное , как часть речи.</w:t>
            </w:r>
            <w:r>
              <w:rPr>
                <w:b/>
              </w:rPr>
              <w:t xml:space="preserve"> </w:t>
            </w:r>
            <w:r>
              <w:rPr/>
              <w:t>Определение имени существительн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-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имен существительных в речи. Р/р Творческая работа : составление текс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мена существительные одушевленные и неодушевле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б одушевленнных и неодушевленных имен существитель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-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.  Что мы знаем об именах существитель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  <w:u w:val="single"/>
              </w:rPr>
              <w:t>Род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мена существительные  мужского, женского, среднего р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-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- постоянный  признак имен существительны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ончание имен существительных мужского, женского, среднего р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исло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менение имен существительных по числ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-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множественного числа существитель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ончание имен существительных  в единственном и во множественном числе.  Разбор имени существительного  как части ре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Словообразование,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 имен существительных с уменьшительно-ласкательным знач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меньшительно-ласкательные формы  мужских и женских  имен в русском язык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4-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имен существительных от основ существительных и глаго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/р Сочинение сказки с использованием имен существительных с различными суффикс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бор имен существительных по состав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\Р  Обучающее изложение «Мурлыка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имен существительных в ре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Проверочная рабо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и коррекция зн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1:00Z</dcterms:created>
  <dc:creator>Ерошенко</dc:creator>
  <dc:description/>
  <dc:language>en-US</dc:language>
  <cp:lastModifiedBy>1</cp:lastModifiedBy>
  <dcterms:modified xsi:type="dcterms:W3CDTF">2012-05-15T18:21:00Z</dcterms:modified>
  <cp:revision>2</cp:revision>
  <dc:subject/>
  <dc:title/>
</cp:coreProperties>
</file>