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ендарно-тематическое планирование </w:t>
      </w:r>
    </w:p>
    <w:p>
      <w:pPr>
        <w:pStyle w:val="Normal"/>
        <w:rPr/>
      </w:pPr>
      <w:r>
        <w:rPr/>
        <w:t>Русский язык   УМК «2100» 3 класс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9"/>
        <w:gridCol w:w="1275"/>
        <w:gridCol w:w="4678"/>
        <w:gridCol w:w="1418"/>
        <w:gridCol w:w="567"/>
        <w:gridCol w:w="850"/>
        <w:gridCol w:w="567"/>
      </w:tblGrid>
      <w:tr>
        <w:trPr>
          <w:trHeight w:val="50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61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 и лич. УД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записывать текс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письменные упражнения, направленные на развитие умений по написанию слов с изученными орфограммами, по нахождению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ет в учебном диалоге с учителем и одноклассниками при объяс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 проверки безударной 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осознанные речевые высказывания при анализе, классификации, синтезе при определении частей  слова 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знаково-символические модели при разборе предложений по членам, графическом выделении орфограмм , построении схем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учебном сотрудничестве при определении критериев оценивания, составления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задания творческого харак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рассказа по иллю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исание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 информацию в различных источниках (учебниках, энциклопедиях. Словарях, хрестомати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учебником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мы знаем о слове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ительные признаки единицы речи слово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ученные орфограммы --оформлять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текст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 рез-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проявление устойчивого познавательного интереса к рус. языку при опре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х признаков единиц речи (слово текст предложе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и изученных орф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 с изученными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заглавную букву в слов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текст под дикт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успеха-не успеха- 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знании отличительных единиц речи языка ( слово текст пред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 находить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лавная буква, знание алфавита писать текст под диктовку графические диктант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итивны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ы  сопоставлять содержание своего рассказа с рассказам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национальной гордости на основе представлений  многообразия русского языка  при составлении предложений,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и учебной деятельности с одноклассниками и учителем при опре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х признаков единиц речи (слово текст предложе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и изученных орф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успеха-не успеха- 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зн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ительных единиц речи языка ( слово текст пред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лавная буква, знание алфавита писать текст под диктовку графические дикт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ять позитивны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ы  сопоставлять содержание своего рассказа с рассказам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алгоритма решения учебной задачи самостоятельно или совметно с одноклассниками и учителем при при опре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х признаков единиц речи (слово текст предложе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и изученных орф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успеха-не успеха- 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зн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ительных единиц речи языка ( слово текст пред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лавная буква, знание алфавита писать текст под диктовку графические диктан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оявлять позитивны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ы  сопоставлять содержание своего рассказа с рассказам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, контролировать и корректировать способ и результат решения учебной задачи по ранее составленному плану при опре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х признаков единиц речи (слово текст предложе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и изученных орф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успеха-не успеха- 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зн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ительных единиц речи языка ( слово текст пред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лавная буква, знание алфавита писать текст под диктовку графические дикт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ять позитивны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ы  сопоставлять содержание своего рассказа с рассказам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успешности решения учебной задачи по критериям определенным совместно с одноклассниками и учителем при опре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тельных признаков единиц речи (слово текст предложе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и изученных орф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успеха-не успеха- в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зн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ительных единиц речи языка ( слово текст пред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лавная буква, знание алфавита писать текст под диктовку графические дикт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ять позитивные отношение к устной и письменной речи при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ы  сопоставлять содержание своего рассказа с рассказам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наковосимволическом моделиров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фическое обозначение орфограмм , схем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в учебнике, в словарях (толковый, этмологический, орфограф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знании единиц речи (слово предложение, текс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мении находить изученные орфограммы , оформлять предложения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текст от набор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енные орф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слова с изученными орф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означать граф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ать заглавную букву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ть текс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труктурировать знания при определении единиц речи (слово, предложение, текст), умение осознанно и произвольно строить  речевое высказывание  в устной форме при составлении текста и  написании сочи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при классификации единиц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действий при решении проблем творческого 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чески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классификация единиц речи (текст , слово, предложение) по существен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од понятие при определении частей предложения 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и построение логической цели рассуждений при определении грамматической основы предложения, нахождение главной мысл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жение гипотез,  их обоснованное доказательство при определении способа составлять и писать графические дикта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авил учебного сотрудничества при взаимодействии с одноклассниками и учителем ( понимание различных позиций, учет разных мнений, формирование собственного мнения, умения договариваться,задавать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ставлении текста-описания, «Мой щенок», написания заключительной части текста (в парах), составление текста по серии карт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групп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текс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слове, о предложении, текст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ким признакам можно обнаружить орфограммы в словах и между слов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 изученные орфограммы,  их графическое обозначени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исать заглавную букву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ое списывани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№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1:00Z</dcterms:created>
  <dc:creator>uesr</dc:creator>
  <dc:description/>
  <dc:language>en-US</dc:language>
  <cp:lastModifiedBy>1</cp:lastModifiedBy>
  <dcterms:modified xsi:type="dcterms:W3CDTF">2012-05-15T18:21:00Z</dcterms:modified>
  <cp:revision>2</cp:revision>
  <dc:subject/>
  <dc:title/>
</cp:coreProperties>
</file>