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5"/>
        <w:gridCol w:w="1376"/>
        <w:gridCol w:w="1420"/>
        <w:gridCol w:w="5955"/>
        <w:gridCol w:w="2551"/>
        <w:gridCol w:w="57"/>
        <w:gridCol w:w="651"/>
        <w:gridCol w:w="21"/>
        <w:gridCol w:w="1397"/>
        <w:gridCol w:w="1134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/п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ма</w:t>
            </w:r>
          </w:p>
        </w:tc>
        <w:tc>
          <w:tcPr>
            <w:tcW w:w="7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ланируемый результат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иды деятельности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л-во часов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зад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ата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едметные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тапредметные  и личностные УУД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аздел  Местоимение  как часть речи</w:t>
            </w:r>
          </w:p>
        </w:tc>
      </w:tr>
      <w:tr>
        <w:trPr/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нятие о местоимении. Личные местоимения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спознавать личные местоимения, применять местоимения в устной и письменной реч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дить местоимения в текста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справлять деформированные текст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неправильным употреблением местоимений, разбирать местоимение как часть речи- записывани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кста под диктовку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пределение местоиме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чные местоимения, знать порядок разбора местоимения как части реч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Проявление устойчивого познавательного интереса к русскому языку при изучении части речи местоим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естоимений  1,2,3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правописания предлогов с местоимениям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личных местоим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записывании текста под диктовку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нимание успеха / неуспеха своей учебной деятельности при изучении части речи местоим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естоимений  1,2,3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правописания  предлогов с местоимениям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личных местоим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записывании текста под диктовку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Проявление позитивного отношения к устной и письменной речи при выделении в предложении местоимени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естоимений 1,2,3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записывании текста под диктовку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явление  национальной гордости на основе представлении многообразия русского языка при определении местоимения  как части речи и его грамматических призна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результаты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Определение  цели учебной деятельности самостоятельно или совместно с одноклассниками  и учителем при изучении местоимения и его грамматических признаков (лицо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к правописанию предлогов с местоимениям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личных  местоим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записывании текста под диктовку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Составление алгоритма. Решения учебной задачи самостоятельно или совместно с одноклассниками и учителем при изучении части речи местоимения  и его грамматических признаков (лицо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записывании текста под диктовку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Прогнозировать, контролировать и корректировать способ и результат решения учебной задачи по ранее составленному плану при изучении части речи местоимения и его грамматических признаков (лицо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к правописанию предлогов с местоимениям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личных  местоим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записывании текста под диктовку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ценивание успешности решения учебной задачи по критериям определенным совместно с одноклассниками и учителем при изучении части речи местоимения и его грамматических признаков (лицо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записывании текста под диктовку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к правописанию предлогов с местоимениям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личных  местоимений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бщеучебные 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Знаково-символическое моделирование: построение схемы предложения, выделение частей слова, графическое обозначение орфограмм, выделение оконч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Поиск и выделение необходимой информации в учебнике. в орфографическом словаре при изучении словарных слов, при образовании слов, при изучении части речи местоим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Умение структурировать знания при определении грамматических признаков местоимения, правописанию предлогов с местоимениями, личных  местоимений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Умение осознанно и произвольно строить речевое  высказывание в устной и письменной форме при составлении текста с местоимениями, написании  сочинения на предложенную тем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Выбор наиболее эффективных способов решения задач при разборе слов по составу, при определении грамматических признаков местоим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Постановка и формулирование проблемы, создание алгоритмов деятельности при решении проблемы, творческого характера(самостоятельное или с помощью одноклассников и учителя): составлении текста с местоимениями, написании  сочинения на предложенную тему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Логические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Анализ, синтез, сравнение, классификация местоимений по грамматическим признак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Подведение под понятие при определении части речи, местоимений и личных местоимений, при определении отличительных признаков  местоим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Установление причинно-следственных связей и построении логической цепи рассуждений при определении грамматических признаков местоимения; личных местоимений, правописание предлогов с местоимен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Выдвижение гипотез, их обоснование, доказательство при составлении текста с местоимениями, написании  сочинения на предложенную тему,  правописании предлогов с местоимен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пределение правил учебного сотрудничества при взаимодействии с одноклассниками и учителем ( понимание различных позиций, учет разных мнений, формирование собственного мнения, умение договариваться, задавать вопросы.) при определении грамматических признаков местоимения ( в паре), составление текста описания ( в групп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полняет письменные упражнения. Направленные на развитие умений по написанию слов с изученными орфограммами, определению частей речи, определению местоимений 1,2,3 лица, личных местоим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вует в учебном диалоге с учителем и одноклассниками при объяснении грамматических признаков местоимения, написании слов с изученными орфограммами, при правописании предлогов с местоимен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оит осознанные речевые высказывания при анализе, классификации, синтезе по грамматическим признакам местоимения, при правописании предлогов с местоимениями, составлении текста с местоимениями, написании  сочинения по предложенной теме, определение способа написании личных местоим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оит знаково- символические модели при построение схемы предложения, выделение частей слова, графическое обозначение орфограмм, выделение оконч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вует в учебном сотрудничестве при определении критериев оценивания, при способах записи местоимения с предлогами, выполняет задания творческого характера: написании  сочинения по предложенной теме, составление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ходит необходимую информацию в различных источниках: учебнике, интернете, орфографическом словаре при составлении текста, сочинения , при определении значения слов, при изучении словарных с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9-3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имения 1, 2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го лица. Правописание предлогов с местоимениями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 местоимения как части речи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Роль личных местоимений в реч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азвитие речи.</w:t>
            </w:r>
            <w:r>
              <w:rPr>
                <w:rFonts w:cs="Times New Roman" w:ascii="Times New Roman" w:hAnsi="Times New Roman"/>
              </w:rPr>
              <w:t xml:space="preserve"> Обучающее сочинение о себе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знаний о местоимен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азвитие речи.</w:t>
            </w:r>
            <w:r>
              <w:rPr>
                <w:rFonts w:cs="Times New Roman" w:ascii="Times New Roman" w:hAnsi="Times New Roman"/>
              </w:rPr>
              <w:t xml:space="preserve"> Свободный диктант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рочная работа № 9 по теме «Местоимение как часть речи»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8:22:00Z</dcterms:created>
  <dc:creator>Ерошенко</dc:creator>
  <dc:description/>
  <dc:language>en-US</dc:language>
  <cp:lastModifiedBy>1</cp:lastModifiedBy>
  <dcterms:modified xsi:type="dcterms:W3CDTF">2012-05-15T18:22:00Z</dcterms:modified>
  <cp:revision>2</cp:revision>
  <dc:subject/>
  <dc:title/>
</cp:coreProperties>
</file>