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843"/>
        <w:gridCol w:w="7087"/>
        <w:gridCol w:w="2552"/>
        <w:gridCol w:w="708"/>
        <w:gridCol w:w="626"/>
        <w:gridCol w:w="705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/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Тема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ов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>
          <w:trHeight w:val="6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апредметные и личностны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: Повто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знаний о предложении, тексте, частях речи. Контрольное списывани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нать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горитм синтаксического разбора сложного предложения, изученный материал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ять алгоритм синтаксического разбора сложного предложения, действовать по алгоритму, проверять себя, систематизировать изученный материал по морфологии, составу слова, орфографии, синтаксису и пунктуации, представлять его в виде схем. Таблиц.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-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явление устойчивого познавательного интереса к русскому  языку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ять позитивное отношение к устной и письменной речи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национальной гордости на основе представлений  многообразия русского языка 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цели учебной деятельности с одноклассниками и учителем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 алгоритма решения учебной задачи самостоятельно или совместно с одноклассниками и учителем при 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гнозировать, контролировать и корректировать способ и результат решения учебной задачи 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ние успешности решения учебной задачи по критериям определенным совместно с одноклассниками и учителем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знаково-символическом моделирова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фическое обозначение орфограмм , схем предложений, графически объяснять выбор написаний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иск и выделение необходимой информации в учебнике, в словарях (толковый, этимологический, орфографический)  при  изучении части слова,    однокоренные слова, правописании  удвоенных согласных, непроизносимых согласных и безударных гласных в корне 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труктурировать знания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мении  осознанно и произвольно строить  речевое высказывание  в устной и письменной  форме, при составлении текста из деформированных предложений  и  написании сочи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бор наиболее эффективных способов решения задач при классификации  изученных  орфограмм, определении грамматических признаков 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и формулирование действий при решении проблем творческого  характера: сочинения, работе с деформированным текс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, синтез, классификация частей слова;  слов с изученными  орфограммами   (чередование согласных звуков в корне однокоренных слов, правописание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едение под понятие,  при определении части слова, чередовании согласных звуков в корне однокоренных слов, правописании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ление причинно-следственных связей и построение логической цепи рассуждений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движение гипотез,  их обоснованное доказательство при составлении  алгоритма синтаксического разбора сложного предложения, работе по алгоритму, самопроверке, систематизации изученного материала по морфологии, составу слова, орфографии, синтаксису и пунк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Коммуникативные У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равил учебного сотрудничества при взаимодействии с одноклассниками и 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понимание различных позиций, учет разных мнений, формирование собственного мнения, умения договариваться, задавать вопрос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составлении текста из деформированных предложений ( в паре),  составление текста по серии картинок  ( группах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ет текст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письменные упражнения, направленные на развитие умений по написанию слов с изученными орфограммами, по нахождению грамматической основ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вует в учебном диалоге с учителем и одноклассниками при объяс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 проверки безударной гласной, 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я удвоенных согласных, непроизносимых согласных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при определении частей  слова и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знаково-символические модели при разборе предложений по членам, графическом выделении орфограмм , построении схем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 способов проверки  безударной гласной, 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я удвоенных согласных, непроизносимых соглас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задания творческого характе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ставление рассказа по иллюст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писание изло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текста из деформированных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 информацию в различных источниках (учебниках, энциклопедиях, словарях, хрестоматиях, интернете) при  изучении части слова,    однокоренных 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я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я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тавлении связного  текста 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написании сочинения  по опорным словам с изученными орфограмм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62-166, у.454-4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ых орфограмм и состава слов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-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контро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-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4:00Z</dcterms:created>
  <dc:creator>1</dc:creator>
  <dc:description/>
  <dc:language>en-US</dc:language>
  <cp:lastModifiedBy>1</cp:lastModifiedBy>
  <dcterms:modified xsi:type="dcterms:W3CDTF">2012-05-15T18:24:00Z</dcterms:modified>
  <cp:revision>2</cp:revision>
  <dc:subject/>
  <dc:title/>
</cp:coreProperties>
</file>