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1723"/>
        <w:gridCol w:w="2268"/>
        <w:gridCol w:w="6286"/>
        <w:gridCol w:w="2005"/>
        <w:gridCol w:w="841"/>
        <w:gridCol w:w="991"/>
        <w:gridCol w:w="705"/>
      </w:tblGrid>
      <w:tr>
        <w:trPr>
          <w:trHeight w:val="416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/п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</w:t>
            </w:r>
            <w:r>
              <w:rPr/>
              <w:t>Тема</w:t>
            </w:r>
          </w:p>
        </w:tc>
        <w:tc>
          <w:tcPr>
            <w:tcW w:w="8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ланируемые результаты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ы деятельности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л- 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часов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адания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та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дметные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тапредметные и личностные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лово</w:t>
            </w:r>
          </w:p>
        </w:tc>
      </w:tr>
      <w:tr>
        <w:trPr/>
        <w:tc>
          <w:tcPr>
            <w:tcW w:w="15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. Части слова. Корень. Чередование согласных звуков в корне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овторение понят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« корень слова» , однокоренные слова. Понятие о чередовании согласных звуков в корне.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ЗНАТЬ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части слова,    однокоренные слов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чередование согласных звуков в корне однокоренных слов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авописание  удвоенных согласных, непроизносимых согласных и безударных гласных в корне  сл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- находить в словах изученные орфограммы по их опознавательным признакам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графически объяснять выбор написани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находить и исправлять орфографические ошибк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составлять связный текст из деформированных предложени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писать сочинение по опорным словам с изученными орфограммам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писать свободный  диктант и текст под диктов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ичностные рез-ты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Личностные УУ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-</w:t>
            </w:r>
            <w:r>
              <w:rPr/>
              <w:t>проявление устойчивого познавательного интереса к русскому  языку при определении части слова,    однокоренных слов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чередование согласных звуков в корне однокоренных слов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авописании  удвоенных согласных, непроизносимых согласных и безударных гласных в корне  слов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ахождении  в словах изученных орфограмм по их опознавательным признакам, графическом  объяснении выбора  написани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ахождении и исправлении орфографических ошибо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оставлении связного текста из деформированных предложени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аписании сочинения по опорным словам с изученными орфограммам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написании свободного диктанта  и текста  под диктов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нимание успеха/неуспеха в своей учебной 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при знании части слова,    однокоренных слов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чередования согласных звуков в корне однокоренных слов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авописания  удвоенных согласных, непроизносимых согласных и безударных гласных в корне  слов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ахождения  в словах изученных орфограмм по их опознавательным признакам, графического  объяснения выбора  написани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ахождения и исправления орфографических ошибо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оставления связного текста из деформированных предложени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аписания сочинения по опорным словам с изученными орфограммам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написания свободного диктанта  и текста  под диктов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оявлять позитивное отношение к устной и письменной речи при умен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аходить  в словах изученные орфограммы по их опознавательным признакам, графического объяснения выбора  написани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ахождения и исправления орфографических ошибо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оставления связного текста из деформированных предложени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аписания сочинения по опорным словам с изученными орфограммам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написания свободного диктанта  и текста  под диктов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роявление национальной гордости на основе представлений  многообразия русского языка  пр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аботе связного текста, написании сочин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Регулятивные УУ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пределение цели учебной деятельности с одноклассниками и учителем при определении части слова,    однокоренных слов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чередование согласных звуков в корне однокоренных слов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авописании  удвоенных согласных, непроизносимых согласных и безударных гласных в корне  слов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ахождении  в словах изученных орфограмм по их опознавательным признакам, графическом  объяснении выбора  написани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ахождении и исправлении орфографических ошибо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оставлении связного текста из деформированных предложени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аписании сочинения по опорным словам с изученными орфограммам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написании свободного диктанта  и текста  под диктов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оставление  алгоритма решения учебной задачи самостоятельно или совместно с одноклассниками и учителем при  определении  части слова,    однокоренных слов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чередование согласных звуков в корне однокоренных слов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авописании  удвоенных согласных, непроизносимых согласных и безударных гласных в корне  слов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ахождении  в словах изученных орфограмм по их опознавательным признакам, графическом  объяснении выбора  написани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ахождении и исправлении орфографических ошибо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оставлении связного текста из деформированных предложени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аписании сочинения по опорным словам с изученными орфограммам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написании свободного диктанта  и текста  под диктов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огнозировать, контролировать и корректировать способ и результат решения учебной задачи по ранее составленному плану при определении части слова,    однокоренных слов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чередование согласных звуков в корне однокоренных слов, правописании  удвоенных согласных, непроизносимых согласных и безударных гласных в корне  слова, нахождении  в словах изученных орфограмм по их опознавательным признакам, графическом  объяснении выбора  написани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ахождении и исправлении орфографических ошибо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оставлении связного текста из деформированных предложений, написании сочинения по опорным словам с изученными орфограммами,  написании свободного диктанта  и текста  под диктов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ценивание успешности решения учебной задачи по критериям определенным совместно с одноклассниками и учителем.  При определении части слова,    однокоренных слов, чередование согласных звуков в корне однокоренных слов, правописании  удвоенных согласных, непроизносимых согласных и безударных гласных в корне  слова, нахождении  в словах изученных орфограмм по их опознавательным признакам, графическом  объяснении выбора  написания, нахождении и исправлении орфографических ошибо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оставлении связного текста из деформированных предложений, написании сочинения по опорным словам с изученными орфограммам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написании свободного диктанта  и текста  под диктовку.</w:t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знавательные УУД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Общеучебные УУ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В знаково-символическом моделировани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графическое обозначение орфограмм , схем предложений, графически объяснять выбор написаний орфограм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иск и выделение необходимой информации в учебнике, в словарях (толковый, этимологический, орфографический)  при  изучении части слова,    однокоренные слова, правописании  удвоенных согласных, непроизносимых согласных и безударных гласных в корне  сл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мение структурировать знания при определении  части слова,    однокоренных слов, правописании  удвоенных согласных, непроизносимых согласных и безударных гласных в корне  слов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Умении  осознанно и произвольно строить  речевое высказывание  в устной и письменной  форме, при составлении текста из деформированных предложений  и  написании сочине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ыбор наиболее эффективных способов решения задач при классификации  изученных  орфограмм, определении грамматических признаков  частей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становка и формулирование действий при решении проблем творческого  характера: сочинения, работе с деформированным текстом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Логические УУ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нализ, синтез, классификация частей слова;  слов с изученными  орфограммами   (чередование согласных звуков в корне однокоренных слов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авописание  удвоенных согласных, непроизносимых согласных и безударных гласных в  корне  слов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дведение под понятие,  при определении части слова, чередовании согласных звуков в корне однокоренных слов, правописании  удвоенных согласных, непроизносимых согласных и безударных гласных в  корне  слов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становление причинно-следственных связей и построение логической цепи рассуждений при определении грамматической основы предложения, нахождении главной мысли в тексте, части слова, чередовании согласных звуков в корне однокоренных слов, правописании  удвоенных согласных, непроизносимых согласных и безударных гласных в  корне  слов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ыдвижение гипотез,  их обоснованное доказательство при определении способа  проверки чередования согласных звуков в корне однокоренных слов, правописания  удвоенных согласных, непроизносимых согласных и безударных гласных в  корне  слов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b/>
              </w:rPr>
              <w:t>Коммуникативные УУД</w:t>
            </w:r>
            <w:r>
              <w:rPr/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пределение правил учебного сотрудничества при взаимодействии с одноклассниками и  учителе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( понимание различных позиций, учет разных мнений, формирование собственного мнения, умения договариваться, задавать вопросы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и составлении текста из деформированных предложений ( в паре),  составление текста по серии картинок  ( группах).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Записывает текст под диктов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ыполняет письменные упражнения, направленные на развитие умений по написанию слов с изученными орфограммами, по нахождению грамматической основы предло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Участвует в учебном диалоге с учителем и одноклассниками при объяснени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авил проверки безударной гласной, чередование согласных звуков в корне однокоренных слов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авописания удвоенных согласных, непроизносимых согласных 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троит осознанные речевые высказывания при анализе, классификации, синтезе при определении частей  слова и предлож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троит знаково-символические модели при разборе предложений по членам, графическом выделении орфограмм , построении схем предлож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частвует в учебном сотрудничестве при определении критериев оценивания способов проверки  безударной гласной, чередование согласных звуков в корне однокоренных слов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равописания удвоенных согласных, непроизносимых согласных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ыполняет задания творческого характер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составление рассказа по иллюстр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написание изложени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оставление текста из деформированных предлож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аходит информацию в различных источниках (учебниках, энциклопедиях, словарях, хрестоматиях, интернете) при  изучении части слова,    однокоренных  слов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чередования согласных звуков в корне однокоренных слов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авописания  удвоенных согласных, непроизносимых согласных и безударных гласных в корне  слов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отавлении связного  текста  из деформированных предложени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и написании сочинения  по опорным словам с изученными орфограмм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 30-8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37- 12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днокоренные слова с чередующимися согласными звуками в корне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/р. Творческая работа. Составление связного текста из деформированных предложений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Правописание проверяемых букв согласных в корн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авописание проверяемых букв согласных в корне сл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( в конце и в середине слова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авописание проверяемых букв согласных в корне слов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звитие умения видеть изученную орфограмму в слове, правильно писать слова и графически обозначать орфограмму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верочная работа №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«Пишу правильно» (Работа над ошибками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Удвоенные буквы согласных в корне сло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нятие об удвоенных буквах согласных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-1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авописание слов с удвоенными  буквами согласных в корн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/р. Творческая работа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вторение. Проверочная работа №2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епроизносимые  согласные в корне сло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аблюдение за словами с непроизносимым согласным звуком в корне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авило правописания букв, обозначающих непроизносимые согласные звуки в корне слова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авописание слов с непроизносимыми согласными в корн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/р. Творческая работа (сочинение по опорным словам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лова, в которых нет непроизносимого согласного звука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5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ормулирование обобщенного правила правописания проверяемых букв согласных в корне слова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вторение. Проверочная работа №3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авописание проверяемых букв согласных в корне слова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трольный диктант №2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«Пишу правильно» ( работа над ошибками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8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Безударные гласные в корне сло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авописание букв безударных гласных в корне сло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дбор проверочных слов к словам с двумя безударными гласными  в корне</w:t>
            </w:r>
            <w:r>
              <w:rPr>
                <w:b/>
              </w:rPr>
              <w:t xml:space="preserve">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звитие умения видеть в словах орфограммы – буквы безударных гласных. Р/р. Свободный диктант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3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пражнения в написании слов с буквами безударных гласных в корн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оверочная работа №4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вторение. Р/Р. Творческая работа. Сочинение по опорным словам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трольный диктант№3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«Пишу правильно» ( работа над ошибками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8:21:00Z</dcterms:created>
  <dc:creator>1</dc:creator>
  <dc:description/>
  <dc:language>en-US</dc:language>
  <cp:lastModifiedBy>1</cp:lastModifiedBy>
  <dcterms:modified xsi:type="dcterms:W3CDTF">2012-05-15T18:21:00Z</dcterms:modified>
  <cp:revision>2</cp:revision>
  <dc:subject/>
  <dc:title/>
</cp:coreProperties>
</file>