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тическое планирование 2 полугодие   (продолжение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22"/>
        <w:gridCol w:w="1418"/>
        <w:gridCol w:w="6234"/>
        <w:gridCol w:w="2267"/>
        <w:gridCol w:w="708"/>
        <w:gridCol w:w="1418"/>
        <w:gridCol w:w="85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</w:t>
            </w:r>
          </w:p>
        </w:tc>
        <w:tc>
          <w:tcPr>
            <w:tcW w:w="7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нируемый результа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ные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предметные  и личностные УУД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аздел   </w:t>
            </w:r>
            <w:r>
              <w:rPr>
                <w:b/>
                <w:bCs/>
              </w:rPr>
              <w:t>Наречие как часть речи</w:t>
            </w:r>
            <w:r>
              <w:rPr/>
              <w:t xml:space="preserve">. </w:t>
            </w:r>
            <w:r>
              <w:rPr>
                <w:b/>
              </w:rPr>
              <w:t>Предложение.</w:t>
            </w:r>
            <w:r>
              <w:rPr/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аречи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я и определение членов предложения: главных (подлежащее и сказуемое) и второстепенных (без дифференциац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 по цели высказывания,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амматическую основу предложения. Распространенные, нераспространен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вид предложения по цели высказы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вид предложения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разбирать предложения по член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выделять подлежащее и сказуемо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ыделять сочетания слов, ставить знаки препинания между однородными членами;</w:t>
              <w:br/>
              <w:t>излагать текст</w:t>
            </w:r>
          </w:p>
        </w:tc>
        <w:tc>
          <w:tcPr>
            <w:tcW w:w="6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оявление устойчивого познавательного интереса к русскому языку при изучении предложения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звания и определения   членов предложения (подлежащее и сказуемое) и второстепенных (без дифференциац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едложений по цели высказывания,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грамматической основы предложения., распространенных, нераспростран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и видов предложений  по цели высказы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пределении вида предложений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разборе предложений по член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выделении подлежащего и сказуемог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ыделении сочетаний слов, постановке знаков препинания между однородными член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изложении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успеха / неуспеха своей учебной деятельности при изучении предложения  названия и определения   членов предложения (подлежащее и сказуемое) и второстепенных (без дифференциац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едложений по цели высказывания,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грамматической основы предложения., распространенных, нераспростран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и видов предложений  по цели высказы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пределении вида предложений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разборе предложений по член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выделении подлежащего и сказуемог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ыделении сочетаний слов, постановке знаков препинания между однородными член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изложении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явление  национальной гордости на основе представлений многообразия русского языка при названии и определении членов предложения ,предложений по цели высказывания, по интонации, распространенных, нераспростран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и видов предложений  по цели высказы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изложении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е  цели учебной деятельности самостоятельно или совместно с одноклассниками  и учителем при изучении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я и определения   членов предложения (подлежащее и сказуемое) и второстепенных (без дифференциац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едложений по цели высказывания,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грамматической основы предложения., распространенных, нераспростран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и видов предложений  по цели высказы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пределении вида предложений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разборе предложений по член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выделении подлежащего и сказуемог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ыделении сочетаний слов, постановке знаков препинания между однородными член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изложении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оставление алгоритма. Решения учебной задачи самостоятельно или совместно с одноклассниками и учителем при изучении предложения названия и определения   членов предложения (подлежащее и сказуемое) и второстепенных (без дифференциац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едложений по цели высказывания,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грамматической основы предложения., распространенных, нераспростран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и видов предложений  по цели высказы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пределении вида предложений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разборе предложений по член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выделении подлежащего и сказуемог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ыделении сочетаний слов, постановке знаков препинания между однородными член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изложении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огнозировать, контролировать и корректировать способ и результат решения учебной задачи по ранее составленному плану при изучении предложения названия и определения   членов предложения (подлежащее и сказуемое) и второстепенных (без дифференциац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едложений по цели высказывания,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грамматической основы предложения., распространенных, нераспространенных  предлож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и видов предложений  по цели высказы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пределении вида предложений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разборе предложений по член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выделении подлежащего и сказуемог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ыделении сочетаний слов, постановке знаков препинания между однородными член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изложении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ценивание успешности решения учебной задачи по критериям определенным совместно с одноклассниками и учителем при  изучении предложения,  названия и определения   членов предложения (подлежащее и сказуемое) и второстепенных (без дифференциац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едложений по цели высказывания,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грамматической основы предложения., распространенных, нераспростран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и видов предложений  по цели высказы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пределении вида предложений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разборе предложений по член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выделении подлежащего и сказуемог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ыделении сочетаний слов, постановке знаков препинания между однородными член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изложении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учебные 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Знаково-символическое моделирование: построение схемы предложения, выделение основы предложения, графическое обозначение орфограмм, выделение оконч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иск и выделение необходимой информации в учебнике. в орфографическом словаре при изучении словар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Умение структурировать знания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я и определения   членов предложения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предложений по цели высказывания,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грамматической основы предложения., распространенных, нераспростран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и видов предложений  по цели высказы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пределении вида предложений по интон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разборе предложений по член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ие осознанно и произвольно строить речевое  высказывание в устной и письменной форме при составлении предложений с однородными членами, написании  из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бор наиболее эффективных способов решения задач при разборе предложения по составу, при определении грамматической  основы предложения, определении предложений по цели высказывания, по интон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становка и формулирование проблемы, создание алгоритмов деятельности при решении проблемы, творческого характера(:самостоятельное или с помощью одноклассников и учителя): составлении текста , написании из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огически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Анализ, синтез, сравнение, классификация предложений по: интонации, цели высказывания, по лексическому знач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пространенных, нераспространенных предложений; выделению грамматической основы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ведение под понятие при определении части речи, ударных и безударных окончаний имен прилагательных, при определении отличительных признаков  имени прилагате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ановление причинно-следственных связей и построении логической цепи рассуждений при определении грамматических признаков имени прилагательного, ударных и безударных окончаний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движение гипотез, их обоснование, доказательство при составлении текста с прилагательными, написании  сочинения по предложенным словосочетаниям, определение способа проверки безударных гласных и определении рода и числа прилагате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пределение правил учебного сотрудничества при взаимодействии с одноклассниками и учителем ( понимание различных позиций, учет разных мнений, формирование собственного мнения, умение договариваться, задавать вопросы.) при определении грамматических признаков имени прилагательного( в паре), составление текста описания ( в групп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ет письменные упражнения направленные на развитие умений по написанию слов с изученными орфограммами, определению частей речи, написанию предложений, знаков препинания  при однородных член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вует в учебном диалоге с учителем и одноклассниками при объяснении написания однородных членов предложения, написания распространенных и нераспространенных предложений, выборе грамматической основы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 осознанные речевые высказывания при анализе, классификации, синтезе по грамматическим основам, составлении текста ,написании  изложения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 знаково- символические модели при построение схемы предложения, выделение грамматической основы, графическое обозначение орфог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вует в учебном сотрудничестве при определении критериев оценивания, при способах проверки знаков препинания между однородными членами предложения, выполняет задания творческого характера: написании  изложения, составлении предложений на заданную тему, составлени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дит необходимую информацию в различных источниках: учебнике, интернете, орфографическом словаре при составлении текста, изложен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 изучении словар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84-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аречие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иды предложений</w:t>
            </w:r>
            <w:r>
              <w:rPr>
                <w:rFonts w:cs="Times New Roman" w:ascii="Times New Roman" w:hAnsi="Times New Roman"/>
              </w:rPr>
              <w:t xml:space="preserve"> по цели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я в предложениях, различных по цели высказывания. Логическое ударение Восклицательные и невосклицательные пред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ая основа предложения. Подлежащее и сказуемо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находить в предложении подлежащее и сказуемо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3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</w:tc>
        <w:tc>
          <w:tcPr>
            <w:tcW w:w="1422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второстепенных членах пред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33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7-416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3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17-436</w:t>
            </w:r>
          </w:p>
        </w:tc>
        <w:tc>
          <w:tcPr>
            <w:tcW w:w="85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7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хем предложения и предложений по схем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ожения распространенные и нераспространенн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предложений. Контрольный словарный диктан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подлежащие и сказуем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нахождении однородных членов предложений и их графическом обознач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знаков препинания в письменной речи. Запятая в предложениях с однородными член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и второстепенные однородные члены предложения. Определение однородных членов пред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витие речи.</w:t>
            </w:r>
            <w:r>
              <w:rPr>
                <w:rFonts w:cs="Times New Roman" w:ascii="Times New Roman" w:hAnsi="Times New Roman"/>
              </w:rPr>
              <w:t xml:space="preserve"> Свободный диктан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прост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ложном предлож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37-45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ятая в сложном предложении без союзов. Схема сложного предло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азличать сложные предложения и простые предложения с однородными членами и ставить в них запяты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витие речи.</w:t>
            </w:r>
            <w:r>
              <w:rPr>
                <w:rFonts w:cs="Times New Roman" w:ascii="Times New Roman" w:hAnsi="Times New Roman"/>
              </w:rPr>
              <w:t xml:space="preserve"> Свободный диктан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ор прост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ложного предлож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 № 12 по теме «Предложение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23:00Z</dcterms:created>
  <dc:creator>Ерошенко</dc:creator>
  <dc:description/>
  <dc:language>en-US</dc:language>
  <cp:lastModifiedBy>1</cp:lastModifiedBy>
  <dcterms:modified xsi:type="dcterms:W3CDTF">2012-05-15T18:23:00Z</dcterms:modified>
  <cp:revision>2</cp:revision>
  <dc:subject/>
  <dc:title/>
</cp:coreProperties>
</file>