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936"/>
        <w:gridCol w:w="2218"/>
        <w:gridCol w:w="5720"/>
        <w:gridCol w:w="1952"/>
        <w:gridCol w:w="830"/>
        <w:gridCol w:w="990"/>
        <w:gridCol w:w="700"/>
      </w:tblGrid>
      <w:tr>
        <w:trPr>
          <w:trHeight w:val="41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Тем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деятельности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 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ов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ные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предметные и личностные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:  Части слова. Приставк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ставка, ее роль в слове (повторение). Различение приставок и предлогов. Развитие умения находить в словах приставки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Правописание букв безударных гласных в приставка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ставки про - и пра-, по-,и па-,их правопис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различение и правописание слов с удвоенной буквой согласного в корне и на стыке приставки и кор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о правописания  разделительного Ъ и 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об окончании и основе слова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ффиксы  и его роль в слов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находить в словах корень ,суффиксы, прист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равило написания приставок с безударной гласной, различать омонимичные приставки и пред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равильно переносить слова с удвоенной согласной  на стыке приставки и корня; в сло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ходить окончание и основу, действуя по алгоритму 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збирать по составу доступные сл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менять на практике изученные прави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исать под диктовку текс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ывать слова с помощью суффик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бирать по состав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ировать и анализировать выполнение своей проверочной работы, читать художественные текс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рез ультат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явление устойчивого познавательного интереса к русскому  языку при определении    правописания букв безударных гласных в приставка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ставки про - и пра-, по-,и па-,их правопис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авописании  слов с удвоенной буквой согласного в корне и на стыке приставки и кор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правописания  разделительного Ъ и 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 об окончании и основе слова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ффикса   и его роли  в слове, при нахождении  в словах корня ,суффикса, прист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зборе по составу доступных 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успеха/неуспеха в своей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ри знании правописания букв безударных гласных в приставка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ставки про - и пра-, по-,и па-,их правопис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авописании  слов с удвоенной буквой согласного в корне и на стыке приставки и кор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правописания  разделительного Ъ и 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 об окончании и основе слова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ффикса   и его роли  в слове, при нахождении  в словах корня ,суффикса, прист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зборе по составу доступных  слов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являть позитивное отношение к устной и письменной речи при умении  – находить в словах корень ,суффиксы, прист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авило написания приставок с безударной гласной, различать омонимичные приставки и пред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 переносить слова с удвоенной согласной  на стыке приставки и корня; в сло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ходить окончание и основу, действуя по алгорит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бирать по составу доступные сл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менять на практике изученные прави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исать под диктовку текс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амостоя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ывать слова с помощью суффик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бирать по состав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ировать и анализировать выполнение своей проверочной работы, читать художественные текс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явление национальной гордости на основе представлений  многообразия русского язык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открытии новых  знаний  о составе слов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пределение цели учебной деятельности с одноклассниками и учителем при определ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ятия  правописания букв безударных гласных в приставка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ставки про - и пра-, по-,и па-,их правопис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правописании  слов с удвоенной буквой согласного в корне и на стыке приставки и кор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правописания  разделительного Ъ и 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 об окончании и основе слова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ффикса   и его роли  в слове, при нахождении  в словах корня ,суффикса, прист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зборе по составу доступных 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ставление  алгоритма решения учебной задачи самостоятельно или совместно с одноклассниками и учителем при  определении  понятия  правописания букв безударных гласных в приставка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ставки про - и пра-, по-,и па-,их правопис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различении  и правописании  слов с удвоенной буквой согласного в корне и на стыке приставки и кор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правописания  разделительного Ъ и 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 об окончании и основе слова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ффикса   и его роли  в слове, при нахождении  в словах корня ,суффикса, прист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зборе по составу доступных 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гнозировать, контролировать и корректировать способ и результат решения учебной задачи по ранее составленному плану при определении понятия  правописания букв безударных гласных в приставка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ставки про - и пра-, по-,и па-,их правопис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правописании  слов с удвоенной буквой согласного в корне и на стыке приставки и кор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правописания  разделительного Ъ и 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 об окончании и основе слова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ффикса   и его роли  в слове, при нахождении  в словах корня ,суффикса, прист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разборе по составу доступных  слов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ценивание успешности решения учебной задачи по критериям определенным совместно с одноклассниками и учителем при определении  понятия  правописания букв безударных гласных в приставка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ставки про - и пра-, по-,и па-,их правопис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авописании  слов с удвоенной буквой согласного в корне и на стыке приставки и кор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правописания  разделительного Ъ и 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 об окончании и основе слова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ффикса   и его роли  в слове, при нахождении  в словах корня ,суффикса, прист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зборе по составу доступных 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учеб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 знаково-символическом моделирова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афическое обозначение орфограмм, частей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иск и выделение необходимой информации в учебнике, в словарях (толковый, этимологический, орфографический)  при  изучении частей  слова,    правописании  букв безударных гласных в приставка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ставки про - и пра-, по-,и па-,их правопис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авописании слов с удвоенной буквой согласного в корне и на стыке приставки и кор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правописания  разделительного Ъ и 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 об окончании и основе слова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ффикса  и его роли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мение структурировать знания при определении    понятия  правописания букв безударных гласных в приставка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ставки про - и пра-, по-,и па-,их правопис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авописании  слов с удвоенной буквой согласного в корне и на стыке приставки и кор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правописания  разделительного Ъ и 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 об окончании и основе слова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ффикса   и его роли  в слове, при нахождении  в словах корня ,суффикса, прист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зборе по составу доступных 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бор наиболее эффективных способов решения задач при классификации  изученных  орфограмм, определении грамматических признаков  часте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тановка и формулирование действий при решении проблем творческого  характер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огически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нализ, синтез, классификация  частей слова, правил правописания  разделительного Ъ и 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ведение под понятие при определении  правописания букв безударных гласных в приставка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ставки про - и пра-, по-,и па-,их правопис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ыявлении и правописании  слов с удвоенной буквой согласного в корне и на стыке приставки и кор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правописания  разделительного Ъ и 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 об окончании и основе слова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ффикса   и его роли  в слове, при нахождении  в словах корня ,суффикса, прист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зборе по составу доступных 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тановление причинно-следственных связей и построение логической цепи рассуждений при  определении  частей слова, приставок пра про, па и п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движение гипотез,  их обоснованное доказательство при определении способа  провер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я букв безударных гласных в приставках, выявлении и правописании  слов с удвоенной буквой согласного в корне и на стыке приставки и кор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Коммуникативные УУД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правил учебного сотрудничества при взаимодействии с одноклассниками и 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 понимание различных позиций, учет разных мнений, формирование собственного мнения, умения договариваться, задавать вопрос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 составлении текста из деформированных предложений ( в паре),  составление текста по серии картинок  ( группа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ывает текст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полняет письменные упражнения, направленные на развитие умений по написанию слов с изученными орфограмм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дит в предложении  сложные слов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вует в учебном диалоге с учителем и одноклассниками при объяснении правила написания приставки про - и пра-, по-,и 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 осознанные речевые высказывания при анализе, классификации, синтезе изученных орфограмм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роит знаково-символические модели при разборе слов по состав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вует в учебном сотрудничестве при определении критериев оценивания способов проверки   написания приставок с безударной гласной, различать омонимичные приставки и пред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 переносить слова с удвоенной согласной  на стыке приставки и кор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ходит информацию в различных источниках (учебниках, энциклопедиях, словарях, хрестоматиях, интернете) при  изучении части слова, написании приставок и слов с удвоенной согласной.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101-141, упр. 143- 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Безударные гласные в приставках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букв безударных гласных в приставках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ставки про - и пра-, по-,и па-,их правописание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двоенные буквы согласных на стыке приставки и кор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чему появляется удвоенная буква согласного на стыке приставки и корня</w:t>
            </w:r>
            <w:r>
              <w:rPr>
                <w:b/>
              </w:rPr>
              <w:t>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личение и правописание слов с удвоенной буквой согласного в корне и на стыке приставки и корня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делительные Ъ и 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вук [й] и его обозначение на письме. Правило правописания  разделительного Ъ и ь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. Проверочная работа №6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слов с разделительными ъ и ь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диктант №4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асти слова. Окончание и осн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об окончании и основе слова</w:t>
            </w:r>
            <w:r>
              <w:rPr>
                <w:b/>
              </w:rPr>
              <w:t>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умения находить в слове окончание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нова слова и окончание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найти в слове основу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умения находить в слове окончание и основу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асти слова . Суффик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ффикс и его роль в слове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умения находить в слове  суффикс. Обобщение и систематизация  знаний о частях слова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бор слова по соста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 слов по схеме. Порядок разбора слова по составу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ое списывание.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ажнения в разборе слов по составу. 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. Проверочная работа №7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23:00Z</dcterms:created>
  <dc:creator>1</dc:creator>
  <dc:description/>
  <dc:language>en-US</dc:language>
  <cp:lastModifiedBy>1</cp:lastModifiedBy>
  <dcterms:modified xsi:type="dcterms:W3CDTF">2012-05-15T18:23:00Z</dcterms:modified>
  <cp:revision>2</cp:revision>
  <dc:subject/>
  <dc:title/>
</cp:coreProperties>
</file>