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870"/>
        <w:gridCol w:w="2263"/>
        <w:gridCol w:w="6144"/>
        <w:gridCol w:w="2005"/>
        <w:gridCol w:w="841"/>
        <w:gridCol w:w="991"/>
        <w:gridCol w:w="705"/>
      </w:tblGrid>
      <w:tr>
        <w:trPr>
          <w:trHeight w:val="416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Тема</w:t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деятельност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 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ны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предметные и личностные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жные слова и их правописание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понятием «сложные слова»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лексического значения сложного слова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торое складывается из значения двух корней, правописание сложных слов с соединительной глас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УМЕТЬ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делять два кор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ходить в предложении сложные сло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 писать сложные слова с соединительными гласными;  распознавать существительные и прилагатель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итать художественные тексты учебника, осмысливая их до чтения, во время чтения и после; находить и исправлять ошиб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явление устойчивого познавательного интереса к русскому  языку при определении  понятия лексического значения сложного слова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торое складывается из значения двух корней, правописания сложных слов с соединительной гласной, при выделении  двух  корн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хождении  в предложении сложных сл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м написании сложных слов с соединительными гласными, при   распознавании существительных и прилагатель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тении  художественных текстов  учебника, осмысливании их до чтения, во время чтения и после; нахождении и исправлении  ошибок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успеха/неуспеха в своей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и знании понятия лексического значения сложного слова , которое складывается из значения двух корней, правописания сложных слов с соединительной гласной, при выделении  двух  корн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хождении  в предложении сложных сл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м написании сложных слов с соединительными гласными, при   распознавании существительных и прилагатель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тении  художественных текстов  учебника, осмысливании их до чтения, во время чтения и после; нахождении и исправлении  ошибок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являть позитивное отношение к устной и письменной речи при умении выделять два кор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ходить в предложении сложные сло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 писать сложные слова с соединительными гласными;  распознавать существительные и прилагатель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итать художественные тексты учебника, осмысливая их до чтения, во время чтения и после; находить и исправлять ошиб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явление национальной гордости на основе представлений  многообразия русского языка 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ении художественных текстов  учебника, осмысливая их до чтения, во время чтения и посл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пределение цели учебной деятельности с одноклассниками и учителем при определ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лексического значения сложного слова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торое складывается из значения двух корней, правописания сложных слов с соединительной гласной, при выделении  двух  корн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хождении  в предложении сложных сл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м написании сложных слов с соединительными гласными, при   распознавании существительных и прилагатель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тении  художественных текстов  учебника, осмысливании их до чтения, во время чтения и после; нахождении и исправлении  ошибок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 алгоритма решения учебной задачи самостоятельно или совместно с одноклассниками и учителем при  определении  понятия лексического значения сложного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торое складывается из значения двух корней, правописания сложных слов с соединительной гласной, при выделении  двух  корн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хождении  в предложении сложных сл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м написании сложных слов с соединительными гласными, при   распознавании существительных и прилагатель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тении  художественных текстов  учебника, осмысливании их до чтения, во время чтения и после; нахождении и исправлении 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гнозировать, контролировать и корректировать способ и результат решения учебной задачи по ранее составленному плану при определении  понятия лексического значения сложного слова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торое складывается из значения двух корней, правописания сложных слов с соединительной гласной, при выделении  двух  корн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хождении  в предложении сложных сл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м написании сложных слов с соединительными гласными, при   распознавании существительных и прилагатель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тении  художественных текстов  учебника, осмысливании их до чтения, во время чтения и после; нахождении и исправлении 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ценивание успешности решения учебной задачи по критериям определенным совместно с одноклассниками и учителем при определении  понятия лексического значения сложного слова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торое складывается из значения двух корней, правописания сложных слов с соединительной гласной, при выделении  двух  корн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хождении  в предложении сложных сл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м написании сложных слов с соединительными гласными, при   распознавании существительных и прилагатель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тении  художественных текстов  учебника, осмысливании их до чтения, во время чтения и после; нахождении и исправлении  ошибок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учеб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 знаково-символическом моделирова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графическое обозначение орфограмм , схем предложений, графически объяснять выбор написаний орф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иск и выделение необходимой информации в учебнике, в словарях (толковый, этимологический, орфографический)  при  изучении части слова,    однокоренные слова, правописании  удвоенных согласных, непроизносимых согласных и безударных гласных в корне 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труктурировать знания при определении  части слова,    однокоренных слов, правописании  удвоенных согласных, непроизносимых согласных и безударных гласных в корне  с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умение осознанно и произвольно строить  речевое высказывание  в устной и письменной  форме при составлении текста из деформированных предложений  и  написании сочин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бор наиболее эффективных способов решения задач при классификации  изученных  орфограмм, определении грамматических признаков  част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тановка и формулирование действий при решении проблем творческого  характер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огически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ализ, синтез, классификация частей слова, слов с изученными  орфограммами   (чередование согласных звуков в корне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 удвоенных согласных, непроизносимых согласных и безударных гласных в  корне  сл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ведение под понятие при определении части слова, чередовании согласных звуков в корне однокоренных слов, правописании  удвоенных согласных, непроизносимых согласных и безударных гласных в  корне  сл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тановление причинно-следственных связей и построение логической цепи рассуждений при  определении грамматической основы предложения, нахождении главной мысли в тексте, части слова, чередовании согласных звуков в корне однокоренных слов, правописании  удвоенных согласных, непроизносимых согласных и безударных гласных в  корне  сл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движение гипотез,  их обоснованное доказательство при определении способа  проверки чередования согласных звуков в корне однокоренных слов, правописания  удвоенных согласных, непроизносимых согласных и безударных гласных в  корне  сл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Коммуникативные УУД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правил учебного сотрудничества при взаимодействии с одноклассниками и 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 понимание различных позиций, учет разных мнений, формирование собственного мнения, умения договариваться, задавать вопрос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 составлении текста из деформированных предложений ( в паре),  составление текста по серии картинок  ( групп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ет записывать текст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полняет письменные упражнения, направленные на развитие умений по написанию слов с изученными орфограмма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ет находить в предложении  сложные слов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вует в учебном диалоге с учителем и одноклассниками при объяснении правила написания слож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осознанные речевые высказывания при анализе, классификации, синтезе изученных орфограмм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оит знаково-символические модели при разборе слов по состав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вует в учебном сотрудничестве при определении критериев оценивания способов проверки  сложных слов с соединительной гласной о и 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ет задания творческого характе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ишет  сложные слова разных тематических групп, в том числе характеризующих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 внешность, характе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ходит информацию в различных источниках (учебниках, энциклопедиях, словарях, хрестоматиях, интернете) при  изучении части слова, сложных слов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87- 1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122-1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единительные о и е в сложных словах.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разование сложных слов 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ные слова – имена существительные и имена прилагательные, их использование в речи для характеристики людей.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отребление в речи и правописание сложных. Р/р. Свободный диктант.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. Проверочная работа№5.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22:00Z</dcterms:created>
  <dc:creator>1</dc:creator>
  <dc:description/>
  <dc:language>en-US</dc:language>
  <cp:lastModifiedBy>1</cp:lastModifiedBy>
  <dcterms:modified xsi:type="dcterms:W3CDTF">2012-05-15T18:22:00Z</dcterms:modified>
  <cp:revision>2</cp:revision>
  <dc:subject/>
  <dc:title/>
</cp:coreProperties>
</file>