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тическое планирование 2 полугодие (продолжение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21"/>
        <w:gridCol w:w="1418"/>
        <w:gridCol w:w="6520"/>
        <w:gridCol w:w="1985"/>
        <w:gridCol w:w="708"/>
        <w:gridCol w:w="1418"/>
        <w:gridCol w:w="850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анируемый результ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деяте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зад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ны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предметные  и личностные 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аздел   </w:t>
            </w:r>
            <w:r>
              <w:rPr>
                <w:b/>
                <w:bCs/>
              </w:rPr>
              <w:t>Глагол как часть речи</w:t>
            </w:r>
            <w:r>
              <w:rPr/>
              <w:t xml:space="preserve">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глагола как части реч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пределение глагола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авило написания </w:t>
            </w:r>
            <w:r>
              <w:rPr>
                <w:b/>
                <w:bCs/>
                <w:i/>
                <w:iCs/>
              </w:rPr>
              <w:t>не</w:t>
            </w:r>
            <w:r>
              <w:rPr/>
              <w:t xml:space="preserve"> с глаголами, определение неопределенной формы глаго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познавать глаголы и выполнять их морфологический разбо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изменять глаголы по временам, родам, числам (прошедшее врем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исать </w:t>
            </w:r>
            <w:r>
              <w:rPr>
                <w:b/>
                <w:bCs/>
                <w:i/>
                <w:iCs/>
              </w:rPr>
              <w:t>не</w:t>
            </w:r>
            <w:r>
              <w:rPr/>
              <w:t xml:space="preserve"> с глаголами разде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писать </w:t>
            </w:r>
            <w:r>
              <w:rPr>
                <w:b/>
                <w:bCs/>
                <w:i/>
                <w:iCs/>
              </w:rPr>
              <w:t>ь</w:t>
            </w:r>
            <w:r>
              <w:rPr/>
              <w:t xml:space="preserve"> на конце глаголов в неопределенной форме после шипящ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бразовывать глаголы настоящего, прошедшего и будущего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ть контролировать и анализировать собственное написание дикта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оявление устойчивого познавательного интереса к русскому языку при изучении части речи глагола и его грамматических признаков (род, число, врем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збора как части реч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глаголов по времен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неопределенной формы глаг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глаго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писании не с глагол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по числам, родам, времен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нимание успеха / неуспеха своей учебной деятельности при изучении части речи глагола и его грамматических признаков (род, число, врем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азбора как части реч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глаголов по времен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неопределенной формы глаг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глаго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писании не с глагол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по числам, родам, времен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Проявление позитивного отношения к устной и письменной речи при выделении в предложении самостоятельных и служебных  частей реч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разованииглаго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явление  национальной гордости на основе представлении многообразия русского языка при определении глагола  как части речи и его грамматических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е  цели учебной деятельности самостоятельно или совместно с одноклассниками  и учителем при изучении части речи глагола и его грамматических признаков (род, число, врем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бора как части реч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глаголов по времен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неопределенной формы глаг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глаго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писании не с глагол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по числам, родам, времен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оставление алгоритма. Решения учебной задачи самостоятельно или совместно с одноклассниками и учителем при изучении глагола и его грамматических признаков (род, число, врем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азбора как части реч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глаголов по времен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неопределенной формы глаг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глаго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писании не с глагол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по числам, родам, времен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Прогнозировать, контролировать и корректировать способ и результат решения учебной задачи по ранее составленному плану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учении глагола и его грамматических признаков (род, число врем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азбора как части реч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глаголов по времен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неопределенной формы глаг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глаго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писании не с глагол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по числам, родам, времен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ценивание успешности решения учебной задачи по критериям определенным совместно с одноклассниками и учителем п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зучении глагола и его грамматических признаков (род, число, врем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азбора как части реч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глаголов по времен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неопределенной формы глаг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глаго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писании не с глагол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по числам, родам, времен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учебные 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Знаково-символическое моделирование: построение схемы предложения, выделение частей слова, графическое обозначение орфограмм, выделение оконч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иск и выделение необходимой информации в учебнике. в орфографическом словаре при изучении словарных слов, при образовании слов, при изучении глаго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Умение структурировать знания при определении грамматических признаков глагола, правописании форм глагола, не с глаголом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мение осознанно и произвольно строить речевое  высказывание в устной и письменной форме при составлении текста с глаголом, написании из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бор наиболее эффективных способов решения задач при разборе слов по составу, при определении грамматических признаков глаголов, неопределенной формы глаго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становка и формулирование проблемы, создание алгоритмов деятельности при решении проблемы, творческого характера(:самостоятельное или с помощью одноклассников и учителя): составлении текста с глаголом, из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огически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Анализ, синтез, сравнение, классификация глаголов по грамматическим признакам, слов с изученными орфограммами( правописание ь в глаголах, не с глагол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дведение под понятие при определении части речи, начальная форма глагола, при определении отличительных признаков  имени глаго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становление причинно-следственных связей и построении логической цепи рассуждений при определении грамматических признаков глагола, начальной формы глагола, при написании не с глаго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движение гипотез, их обоснование, доказательство при составлении текста с глаголами, написании   изложения, определении грамматических признаков глагола, начальной формы глагола, при написании не с глаго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пределение правил учебного сотрудничества при взаимодействии с одноклассниками и учителем ( понимание различных позиций, учет разных мнений, формирование собственного мнения, умение договариваться, задавать вопросы.) при определении грамматических признаков глагола ( в паре), составление текста изложения ( в групп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ет письменные упражнения. Направленные на развитие умений по написанию слов с изученными орфограммами, определению частей речи,  выделяет начальную форму глагола и преобразовывает глагол в другой форме в начальную. Образовывает и употребляет в речи глаголы в различных формах времени . Выделяет суффикс –л-  в форме прошедшего времени глаго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ет изученные грамматические признаки глаго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капливает опыт употребления в речи  различных глагольных форм. Совместно  составляет алгоритм разбора глагола как части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4-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а по времен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ффикс 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</w:rPr>
              <w:t>- в глаголах прошедшего времени. Изменение глаголов прошедшего времени по род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о числ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отребление част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. Правило написания част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-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витие умения писать частиц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звитие речи</w:t>
            </w:r>
            <w:r>
              <w:rPr>
                <w:rFonts w:cs="Times New Roman" w:ascii="Times New Roman" w:hAnsi="Times New Roman"/>
              </w:rPr>
              <w:t>. Свободный диктан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8-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неопределенной форме глагол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определенная форма глагола. Правопис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ь </w:t>
            </w:r>
            <w:r>
              <w:rPr>
                <w:rFonts w:cs="Times New Roman" w:ascii="Times New Roman" w:hAnsi="Times New Roman"/>
              </w:rPr>
              <w:t>в глаголах неопределенной форм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ние форм времени от неопределенной формы глагол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глагола как части реч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ерочная работа № 11 по теме «Глагол как часть речи. Правописание част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  <w:b/>
              </w:rPr>
              <w:t xml:space="preserve"> с глаголом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 № 6 по теме «Глагол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звитие речи.</w:t>
            </w:r>
            <w:r>
              <w:rPr>
                <w:rFonts w:cs="Times New Roman" w:ascii="Times New Roman" w:hAnsi="Times New Roman"/>
              </w:rPr>
              <w:t xml:space="preserve"> Контрольное 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23:00Z</dcterms:created>
  <dc:creator>Ерошенко</dc:creator>
  <dc:description/>
  <dc:language>en-US</dc:language>
  <cp:lastModifiedBy>1</cp:lastModifiedBy>
  <dcterms:modified xsi:type="dcterms:W3CDTF">2012-05-15T18:23:00Z</dcterms:modified>
  <cp:revision>2</cp:revision>
  <dc:subject/>
  <dc:title/>
</cp:coreProperties>
</file>