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2700"/>
        <w:gridCol w:w="2048"/>
        <w:gridCol w:w="1984"/>
        <w:gridCol w:w="2127"/>
        <w:gridCol w:w="1134"/>
        <w:gridCol w:w="1417"/>
        <w:gridCol w:w="1417"/>
      </w:tblGrid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–тематическое  планирование  учебного материала по алгебре и началам анализа по учебни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Г. Мордковича «Алгебра и начала анализа 10-11», 11 класс,  всего 102 ч, 3 часа в неделю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аздела, урок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тематической подготов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, вводимые вперв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гляд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должен зн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должен умет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а 6 «Степени и корни. Степенные функции» (18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нятие корня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-й степени из действительного чис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й степени из действительного чис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го чис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Определен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го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корня нечетной степени из отрицательного чис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ычислять 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го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шать уравнения вид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го числа и корень нечетной степени из отрицатель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, № 33.5, 33.6, 33.7, 33.8, 33.9(вг), 3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.11, 33.12, 33.13, 33.14, 33.15 (в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 = √¯х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х свойства  и граф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= √¯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х свойства  и граф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= √¯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х свойства  и граф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= √¯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свойства  и графи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нкция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√¯х, ее свойства и граф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имметричность графиков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у = √¯х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х </w:t>
            </w:r>
            <w:r>
              <w:rPr>
                <w:sz w:val="20"/>
                <w:szCs w:val="20"/>
                <w:u w:val="single"/>
              </w:rPr>
              <w:t xml:space="preserve">&gt; </w:t>
            </w:r>
            <w:r>
              <w:rPr>
                <w:sz w:val="20"/>
                <w:szCs w:val="20"/>
              </w:rPr>
              <w:t>0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относительно прямой у = 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графики, используя основные приемы, и решать с их помощью уравнения и системы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клость вниз и выпуклость в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4, № 34.5, 34.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.14. 34.15, 34.16, 34.1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.18, 34.19, 34.20, 34.22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ойства корня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-й степен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й степ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й степ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Теоремы о свойствах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рассмотренные свой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, № 35.2-35.6(г), 35.7-35.10 (г), 35.11-35.15 (б), 35.21-35.24(г), 35.26-35.27(в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образование выражений, содержащих радикал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выражений, содержащих радик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выражений, содержащих радик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радикал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приемы преобразования иррациональных выра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ьзоваться основными приемами для преобразования иррациональных  выра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§ 36, № 36.5. 36.7, 36.11, 36.13, 36.16-36.18 (вг), 36.25, 36.27, 36.30, 36.31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ение понятия о показателе степен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нятия о показателе степ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нятия о показателе степен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степени с дробным показателем и свойства степени с рациональн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приемы решения иррациональных урав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еобразования степени с рациональным показател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ень с  дробн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, № 37.5, 37.7, 37.9, 37.20, 37.21, 37.22, 37.23, 37.25-27.33 (в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пенные функции, их свойства и график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ные функции, их свойства и граф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ные функции, их свойства и граф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ные функции, их свойства и граф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ные функции, их свойства и графики. Проверочная рабо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ятие степенной фун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йства степенной функции с рациональным показа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Эскизы графиков для любого рационального показател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ная степенной фун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графики степенных фун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изученные свойства для преобразования выражений и решения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производные степенных функ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енная фун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, № 38.5, 38.6-38.8 (г), 38.10, 38.12-38.15 (г), 38.22-38.29 (вг), 38.30-38.32 (вг), 38.35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7 « Показательная и логарифмическая функции» (28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тельная функция и ее графи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 и ее 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ная функция и ее граф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 и ее 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онятие показательных функци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(1/2)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>, их свойства и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Определение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ы о свойствах показательной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аф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графики показательной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ростейшие показательные уравнения и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свойства показательной фун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ень с иррациональн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казательная функция, показательное уравнение, показательное нераве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, № 39.4-39.10 (вг), 39.16, 39.29-39.32 (вг), 39.39, 39.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тельные уравнени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ные у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показательного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а о показательном урав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методы решения этих урав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оказательные уравнения, уравнения, сводящиеся к этому виду, и системы показательных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40, № 40.3-40.4 (вг), 40.5-40.7 (вг), 40.13-40.15 (аб), 40.17, 40.28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ные неравенств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ные неравен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показательного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а о показательных неравенст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оды решения этих неравен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оказательные неравен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че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0, № 40.32-40.46 (в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ные уравнения и неравенства. Проверочная рабо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ие логарифм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логарифм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логариф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ы, следующие из опред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числять логариф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ростейшие уравнения и неравен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гарифм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ание логариф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гарифмические уравнения и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сятичный логариф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41, № 41.3-41.6 (вг), 41.8-41.9 (аб), 41.11-41.17 (вг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арифмическая функция, ее свойства и график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ическая функция, ее свойства и граф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ическая функция, ее свойства и граф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, ее свойства и граф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логарифмической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афик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йства фун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функционально-графический метод при решении логарифмических уравнений и неравен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гарифмическая фун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2, № 42.5, 42.14-42.17 (вг), 42.23 ()в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ойства логарифмов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логарифм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сновные свойства  логариф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изученные свойства при вычислении логарифмов и решении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доказывать свой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ции логарифмирования и потенц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истика и мантисса  десятичного логариф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, № 43.2, 43.3 (вг), 43.10-43.11 (вг), 43.14-43.21 (вг), 43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арифмические урав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логарифмического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лгоритм решения логарифмически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и основных метода решения логарифмических урав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логарифмические уравнения, пользуясь основными приемами и метод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4, № 44.3-44.8 (вг), 44.9-44.11 (вг), 44.18-44.22 (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арифмические уравнения. Проверочная рабо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арифмические неравен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ические неравен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ические неравен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логарифмического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приемы и методы решения неравенств этого вида и систем неравен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логарифмические неравенства, пользуясь основными приемами и метод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ое нера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5, № 45.4-45.7 (вг), 45.8-45.13 (вг), 45.16-45.17 (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ход к новому основанию логарифм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 к новому основанию логариф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новому основанию логарифм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ерехода и ее след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формулу пере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§ 46, № 46.6, 46.9, 46.13, 46.15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рование показательной и логарифмической функц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ование показательной и логарифмической функ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показательной и логарифмической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показательной и логарифмической функ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сло 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войства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ее производ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натурального логариф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войства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lnx</w:t>
            </w:r>
            <w:r>
              <w:rPr>
                <w:sz w:val="20"/>
                <w:szCs w:val="20"/>
              </w:rPr>
              <w:t xml:space="preserve"> и ее производ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ная показательной и логарифмической фун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вычислять производные рассмотренных функций, применять их  в написании уравнения касательной, исследовании изученных функций на монотонность и экстремумы, построения графиков функций, отыскания наибольших и наименьших значений функций на промежут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сло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туральный логариф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7, № 47.3, 47.4-47.6(вг), 47.7-47.8 (вг), 47.13,47.15, 47.17, 47.24, 47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№2 «Показательная и логарифмическая функции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8 « Первообразная и интеграл » (8ч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Первообраз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вообразна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вообразна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вообраз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первообраз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отыскания первообраз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блица первообраз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находить первообразные известных функ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браз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8, № 48.3-48.11 (вг), 48.14, 48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енный интегра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ный интегр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ный интегр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интегра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ределенный интегра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интегр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ометрический смысл определенного интегр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а Ньютона-Лейб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йства определенного интегр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числять  определенные интегралы и площади плоских фигур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ный интегр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иволинейная трапе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49, № 49.1-49.7 (вг), 49.11-49.17, 49.18-49.25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3 «Первообразная и интеграл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 «Элементы  математической статистики, комбинаторики и теории вероятностей» (11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ая обработка дан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истическая обработка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обработка данны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и графических изображения распределения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этапы простейшей статистической обработки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словые характеристики измерения (объем, размах, мода и средне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рианта измерения, ряд данных, сгруппированный ряд данных, медиана изме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ратность варианты (опрде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стота варианты (две формул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сперсия, алгоритм вычисления диспер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и применять рассмотренные понятия на примерах учеб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0, № 50.3, 50.5, 50.6, 50.8-50.9, 5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тейшие вероятностные задач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вероятностные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вероятност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ассическое определение вероя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лгоритм нахождения вероятности случайного собы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о умн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находить вероятность случайного собы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бина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1, № 51.1, 51.8, 51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четания и размеще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и разме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 и размещ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кто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а числа перестан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числа сочет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а о выборе двух элементов без учета их поря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числа раз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ы  о размещениях и сочета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вычислять число сочетаний и размещений по форму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ьзоваться треугольником Паска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иал, размещения, 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2, № 52.3, 52.8-52.11, 52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ула бинома Ньюто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бинома Ньют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формулой бинома Ньют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, биноминальные коэффици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 № 53.1-53.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учайные события и их вероят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ые события и их вероя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ые события и их вероя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омбинаторики в более сложных вероятностных задач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введенными понятиями и теоремами для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событий, сумма двух событий, независимость событий, теорема Бернулли и статистическая устойчив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вероя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4, № 54.2-54.3, 54.9-54.10, 54.21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4 «Элементы  математической статистики, комбинаторики и теории вероятностей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10 « Уравнения и неравенства. Системы уравнений и неравенств» (17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вносильность уравнен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сильность урав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ость уравнен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равносиль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следствия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ы о равносильности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и этапа в решении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чины проверки кор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чины потери кор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делать вывод о расширении ОДЗ, о необходимости проверки корней, о вероятности потери кор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5, № 55.4-55.6, 55.9-55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методы решения урав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е методы решения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ие методы решения урав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ы решения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ы решения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каждым из 4 мето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6, № 56.2-56.9, 56.12-56.13, 56.15-56.20, 56.25-56.32, 56.33-56.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неравенств с одной переменн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я равносильных неравенств и следствия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ы о равносильности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истемы и совокупности неравенств, их частными и общими реш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ррациональные неравен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решать неравенства и системы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несложных случаях решать иррациональные неравенства и неравенства с модул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 общие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7, № 57.10-57.13, 57.16-57.20, 57.26-57.27, 57.4-57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и неравенства с двумя переменны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двумя перем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двумя переменны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ешения уравнения и неравенства с двумя перемен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графический метод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целочисленные ре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8, № 58.2-58.5, 58.14-58.15, 58.16, 58.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стемы уравнен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урав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истемы уравнений и равносильных систем урав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основными алгоритмическими приемами решения систем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9, № 59.1-59.2, 59.3-59.4 (вг),59.5-59.6 (б), 59.11, 59.13-59.21 (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и неравенства с параметр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авнения и неравенства с параметр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я и неравенства с параметр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параметра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том, как нужно рассуждать при решении уравнений и неравенств с парамет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5 «Уравнения и неравенства. Системы уравнений и неравенств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вторение. Решение заданий ЕГЭ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и интеграл Производная и интеграл Производная и интег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неравенств Решение  неравен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ЕГ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ЕГ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Итоговая кр. 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заданий ЕГ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17:00Z</dcterms:created>
  <dc:creator>Fredrix</dc:creator>
  <dc:description/>
  <cp:keywords/>
  <dc:language>en-US</dc:language>
  <cp:lastModifiedBy>User</cp:lastModifiedBy>
  <cp:lastPrinted>2009-09-22T20:53:00Z</cp:lastPrinted>
  <dcterms:modified xsi:type="dcterms:W3CDTF">2012-08-25T16:14:00Z</dcterms:modified>
  <cp:revision>25</cp:revision>
  <dc:subject/>
  <dc:title>Примерное поурочное планирование  учебного материала по геометрии по учебнику</dc:title>
</cp:coreProperties>
</file>