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и [м], [м’] и буква их обозначающая. Заглавная буква М. Упражнения в чтении и письм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Познакомить учащихся со звуками [м], [м'] и буквами М, 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чить их слышать эти звуки, дифференцировать их по твердости и мягк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Отрабатывать у учащихся навыки звуко-буквенного анализ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Развивать мышление, реч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Обогащать словарный запас учащихс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презентация к уроку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карточки для индивидуальной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приветствуйте гос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лгожданный дан звонок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Актуализация зн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Давайте, вспомним, какие гласные звуки вы знаете. </w:t>
      </w:r>
      <w:r>
        <w:rPr>
          <w:i/>
          <w:sz w:val="28"/>
          <w:szCs w:val="28"/>
        </w:rPr>
        <w:t>(Дети называют, а учитель прикрепляет к доске карточки с написанными буквами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изнесите гласные звуки и понаблюдайте за положением г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а «Гласные - неясны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ять артистов перед ва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и секунды не теряй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ы гласные раздайт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глашаются в игр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лько о, е, а, и, у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1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показывает артиста на мониторе, а ученики говорят, какой звук произносит говорящий. Докажите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становка темы и задач уро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изнош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 Мы говорили об одной группе звуков. О гласных. А, какие звуки знаете ещё? А чем они отличаются от гласных? (</w:t>
      </w:r>
      <w:r>
        <w:rPr>
          <w:i/>
          <w:sz w:val="28"/>
          <w:szCs w:val="28"/>
        </w:rPr>
        <w:t>Встречают преграду, «не поются»)</w:t>
      </w:r>
      <w:r>
        <w:rPr>
          <w:sz w:val="28"/>
          <w:szCs w:val="28"/>
        </w:rPr>
        <w:t xml:space="preserve"> Назовите несколько из ни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ята, внимательно послушайте скороговорк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ама мыла Милу мылом. Мила мыло не любил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Какой звук чаще других повторяется в этой скороговорке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наком ли он вам?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(Если «да», то откуда вы его знаете? А в классе мы говорили об этом звуке?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то скажет, чем мы сегодня будем заниматься на уроке, т. е. цели нашего урока, кто может сформулировать? </w:t>
      </w:r>
      <w:r>
        <w:rPr>
          <w:i/>
          <w:sz w:val="28"/>
          <w:szCs w:val="28"/>
        </w:rPr>
        <w:t>(Познакомимся с буквой «М»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Да, но  буква имеет звуки. Какие мы сейчас узнаем и поучимся читать слоги и слова с новой букв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Открытие» детьми нового зн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тгадайте загадку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ет хорошо читающий учени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колеса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ые шины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ор и тормоза..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 это?..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2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, машина. Ребята, произнесите это слова четко         по слогам. Назовите первый слог в этом слове. А какой первый звук в этом слоге. Произнесем этот звук. Дайте характеристику зву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3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тот звук гласный или согласный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Твердый или мягкий? Если твердый, то, каким цветом обозначим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вонкий или глухой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 нам на урок на машине приехал один сказочный гер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, кто он?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Хорошо читающий ученик читает загадку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олапый он и буры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ёда нет — понуры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етства любит он реветь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.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4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смотрите на картинку. Это сказочный персонаж. Кто из вас знает, как его зовут? А кто читал книгу про Винни-Пуха? А кто знает, кто автор?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(Мало (все) кто читал эту книгу, но в дальнейшем изучив все буквы, вы прочтете и книгу А.Милна «Винни-Пух и все, все, все..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 теперь, вернемся к слову медвед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етко произнесем каждый слог. Назовите первый слог   ещё раз. Назовите первый звук в слоге. Дайте характеристику зву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5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звук — гласный или согласный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вёрдый или мягкий? Если мягкий, то, каким цветом обозначим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вонкий или глухой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ята, так с какими же звуками мы сегодня познакомились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какой буквой они обозначаются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то сможет показать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На доске «разбросаны» буквы. Ученик выбирает нужную букву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Ребята, посмотрите на доску, вот так пишется печатная буква «М». </w:t>
      </w:r>
      <w:r>
        <w:rPr>
          <w:i/>
          <w:sz w:val="28"/>
          <w:szCs w:val="28"/>
        </w:rPr>
        <w:t>(Написать строчную букву «м»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на что же похожа буква «М»? </w:t>
      </w:r>
      <w:r>
        <w:rPr>
          <w:i/>
          <w:sz w:val="28"/>
          <w:szCs w:val="28"/>
        </w:rPr>
        <w:t>(Выслушать мнение детей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смотрите, на что она похожа у мен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6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лов, в которых встречается звук и буква «м» очень много. Назовите их. (Выслушать несколько вариантов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А теперь немного поиграе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(Слайд №7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картинки перед ва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них задания вам вс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корей найдите са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тут нет буквы «М»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йдите слова, в которых не встречается букв «м» (</w:t>
      </w:r>
      <w:r>
        <w:rPr>
          <w:i/>
          <w:sz w:val="28"/>
          <w:szCs w:val="28"/>
        </w:rPr>
        <w:t>Учитель убирает на слайде ненужные картинки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Чтение слог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ткройте учебники на странице 80. Наши гласные звуки пришли тоже познакомиться с новым звуком «м». Давайте вспомним и запишем на схемах, какие же гласные звуки мы знаем. А если есть гласные и согласный «м», что можно сделать? </w:t>
      </w:r>
      <w:r>
        <w:rPr>
          <w:i/>
          <w:sz w:val="28"/>
          <w:szCs w:val="28"/>
        </w:rPr>
        <w:t>(Прочитать слог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Слайд №8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начала читают вместе, а потом по одному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кой гласный звук показывает мягкость согласного звука?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где в жизни пригодится умение читать правильно слоги? </w:t>
      </w:r>
      <w:r>
        <w:rPr>
          <w:i/>
          <w:sz w:val="28"/>
          <w:szCs w:val="28"/>
        </w:rPr>
        <w:t>(В чтении слов и предложений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абота по учебни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тите первый столбик слов. </w:t>
      </w:r>
      <w:r>
        <w:rPr>
          <w:i/>
          <w:sz w:val="28"/>
          <w:szCs w:val="28"/>
        </w:rPr>
        <w:t>(про себ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тите самые длинные слова. </w:t>
      </w:r>
      <w:r>
        <w:rPr>
          <w:i/>
          <w:sz w:val="28"/>
          <w:szCs w:val="28"/>
        </w:rPr>
        <w:t>(Марина, Максим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колько слогов в слове Марина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Прочтите слова, состоящие из одного слога. </w:t>
      </w:r>
      <w:r>
        <w:rPr>
          <w:i/>
          <w:sz w:val="28"/>
          <w:szCs w:val="28"/>
        </w:rPr>
        <w:t>(Мар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тите имена, состоящие из двух слогов. </w:t>
      </w:r>
      <w:r>
        <w:rPr>
          <w:i/>
          <w:sz w:val="28"/>
          <w:szCs w:val="28"/>
        </w:rPr>
        <w:t>(Максим, Мил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чему эти слова написаны с заглавной буквы? (</w:t>
      </w:r>
      <w:r>
        <w:rPr>
          <w:i/>
          <w:sz w:val="28"/>
          <w:szCs w:val="28"/>
        </w:rPr>
        <w:t>Имена людей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Значит, в русском языке есть не только маленькая - строчная, но и большая - заглавная буква «М» (</w:t>
      </w:r>
      <w:r>
        <w:rPr>
          <w:i/>
          <w:sz w:val="28"/>
          <w:szCs w:val="28"/>
        </w:rPr>
        <w:t>Учитель пишет на доске рядом с маленькой печатной - заглавну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ие ещё слова пишутся с заглавной буквы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амостоятельная работа с проверко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) Работа в парах с карточками. </w:t>
      </w:r>
      <w:r>
        <w:rPr>
          <w:i/>
          <w:sz w:val="28"/>
          <w:szCs w:val="28"/>
        </w:rPr>
        <w:t>(Детям раздаются карточки, на которых написаны имена людей, названия городов, сказочных персонажей, написанные без первой буквы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 Работая в парах, запишите первую букву слова.   Проверьте, правильно ли вы написали. А почему надо было написать заглавную букву? </w:t>
      </w:r>
      <w:r>
        <w:rPr>
          <w:i/>
          <w:sz w:val="28"/>
          <w:szCs w:val="28"/>
        </w:rPr>
        <w:t>(Названия городов    пишется с большой буквы)</w:t>
      </w:r>
      <w:r>
        <w:rPr>
          <w:sz w:val="28"/>
          <w:szCs w:val="28"/>
        </w:rPr>
        <w:t xml:space="preserve"> Москва - столица России. В Москве находится главная площадь - Красная площадь.   Здесь  возвышается  самая  красивая  и  стройная  башня Кремля   -   Спасская.   На   этой   башне   установлены   Кремлёвские куран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9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Запишите   первую   букву   во  второй  карточке.   Проверьте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исанное. А какое полное имя у ребёнка? Какую букву записали. Почему?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мена людей пишутся с большой букв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9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Запишите   первую   букву   в   третьей   карточке.   Проверьте, написанное. Почему надо писать заглавную букву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(Имена сказочных героев пишутся с большой буквы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10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 Сделайте вывод, так, какое же правило можем вывести? Когда же пишется заглавная буква в словах?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звания городов, стран - Минск, Москва, Магадан, Мурманск; Марокко, Мадагаскар; Клички животных - Мурка, Мурзик; сказочные персонажи - Маленький Мук, Мурзилк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Вернемся к нашему учебни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йдите и подчеркните слова, в которых встречается буква «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чтите слова, в которых «м» встречается в начале слова. (Марта, Милан, манка, макароны, миска, мас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чтите слова, в которых буква «м» встречается в середине слова. </w:t>
      </w:r>
      <w:r>
        <w:rPr>
          <w:i/>
          <w:sz w:val="28"/>
          <w:szCs w:val="28"/>
        </w:rPr>
        <w:t>(Сумма, гамм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похожи эти слова? </w:t>
      </w:r>
      <w:r>
        <w:rPr>
          <w:i/>
          <w:sz w:val="28"/>
          <w:szCs w:val="28"/>
        </w:rPr>
        <w:t>(В написании удвоенная буква «м»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тите слова, в которых буква «м» стоит в конце слова. </w:t>
      </w:r>
      <w:r>
        <w:rPr>
          <w:i/>
          <w:sz w:val="28"/>
          <w:szCs w:val="28"/>
        </w:rPr>
        <w:t>(Там, том, грамм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Сумма</w:t>
      </w:r>
      <w:r>
        <w:rPr>
          <w:sz w:val="28"/>
          <w:szCs w:val="28"/>
        </w:rPr>
        <w:t xml:space="preserve"> - итог с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Сумка</w:t>
      </w:r>
      <w:r>
        <w:rPr>
          <w:sz w:val="28"/>
          <w:szCs w:val="28"/>
        </w:rPr>
        <w:t xml:space="preserve"> - приспособление для переноса веще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Гамма</w:t>
      </w:r>
      <w:r>
        <w:rPr>
          <w:sz w:val="28"/>
          <w:szCs w:val="28"/>
        </w:rPr>
        <w:t xml:space="preserve"> - последовательный ряд звуков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 xml:space="preserve">Грамм </w:t>
      </w:r>
      <w:r>
        <w:rPr>
          <w:sz w:val="28"/>
          <w:szCs w:val="28"/>
        </w:rPr>
        <w:t>- единица измерения масс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там</w:t>
      </w:r>
      <w:r>
        <w:rPr>
          <w:sz w:val="28"/>
          <w:szCs w:val="28"/>
        </w:rPr>
        <w:t xml:space="preserve"> - слово, которое указывает неопределенное местоположен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том</w:t>
      </w:r>
      <w:r>
        <w:rPr>
          <w:sz w:val="28"/>
          <w:szCs w:val="28"/>
        </w:rPr>
        <w:t xml:space="preserve"> - отдел какого-нибудь сочинения, издания, составляющ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ую книг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рта</w:t>
      </w:r>
      <w:r>
        <w:rPr>
          <w:sz w:val="28"/>
          <w:szCs w:val="28"/>
        </w:rPr>
        <w:t xml:space="preserve"> - имя девочки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Милан</w:t>
      </w:r>
      <w:r>
        <w:rPr>
          <w:sz w:val="28"/>
          <w:szCs w:val="28"/>
        </w:rPr>
        <w:t xml:space="preserve"> - название города манка - круп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кароны</w:t>
      </w:r>
      <w:r>
        <w:rPr>
          <w:sz w:val="28"/>
          <w:szCs w:val="28"/>
        </w:rPr>
        <w:t xml:space="preserve"> - изделия из тес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иска</w:t>
      </w:r>
      <w:r>
        <w:rPr>
          <w:sz w:val="28"/>
          <w:szCs w:val="28"/>
        </w:rPr>
        <w:t xml:space="preserve"> - кухонная утварь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маска</w:t>
      </w:r>
      <w:r>
        <w:rPr>
          <w:sz w:val="28"/>
          <w:szCs w:val="28"/>
        </w:rPr>
        <w:t xml:space="preserve"> - накладка на лицо или верхнюю часть его, с выреза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глаз, надеваемая для того, чтобы не быть узнан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вторение и закреп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ы  с  вами  говорили  на предыдущих уроках,  что  слоги образуют слова, слова - предложения. А как же мы называем группу предложений, связанных друг с другом по смыслу? </w:t>
      </w:r>
      <w:r>
        <w:rPr>
          <w:i/>
          <w:sz w:val="28"/>
          <w:szCs w:val="28"/>
        </w:rPr>
        <w:t>(Текст)</w:t>
      </w:r>
      <w:r>
        <w:rPr>
          <w:sz w:val="28"/>
          <w:szCs w:val="28"/>
        </w:rPr>
        <w:t xml:space="preserve"> Перед нами группа предложений. Докажите что это текст? </w:t>
      </w:r>
      <w:r>
        <w:rPr>
          <w:i/>
          <w:sz w:val="28"/>
          <w:szCs w:val="28"/>
        </w:rPr>
        <w:t>(Назва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чтите название. Что же, такое романс? </w:t>
      </w:r>
      <w:r>
        <w:rPr>
          <w:i/>
          <w:sz w:val="28"/>
          <w:szCs w:val="28"/>
        </w:rPr>
        <w:t>(Небольшое вокальное произведение лирического характера,  чаще всего исполняемое под гитару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то, такой гном? (</w:t>
      </w:r>
      <w:r>
        <w:rPr>
          <w:i/>
          <w:sz w:val="28"/>
          <w:szCs w:val="28"/>
        </w:rPr>
        <w:t>Сказочный низкорослый человече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к, его зовут? (</w:t>
      </w:r>
      <w:r>
        <w:rPr>
          <w:i/>
          <w:sz w:val="28"/>
          <w:szCs w:val="28"/>
        </w:rPr>
        <w:t>Томм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рисунок. Как думаете, о чем будет говориться в нашем тексте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чтите текст про себ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се ли слова вам понятны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дин из учеников читает, затем текст вслух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настроение у этого рассказа? </w:t>
      </w:r>
      <w:r>
        <w:rPr>
          <w:i/>
          <w:sz w:val="28"/>
          <w:szCs w:val="28"/>
        </w:rPr>
        <w:t>(Грустное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 Почему так решила? (</w:t>
      </w:r>
      <w:r>
        <w:rPr>
          <w:i/>
          <w:sz w:val="28"/>
          <w:szCs w:val="28"/>
        </w:rPr>
        <w:t>Маки грустили. Астры уронили капли росы. Струны плакали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ак понимаете выражение «струны плакали»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Ребята, мы только что сказали, что текст грустный, значит, и мы должны при чтении передать это грустное настроение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тренируйтесь в чтении текста. </w:t>
      </w:r>
      <w:r>
        <w:rPr>
          <w:i/>
          <w:sz w:val="28"/>
          <w:szCs w:val="28"/>
        </w:rPr>
        <w:t>(Спросить двух человек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тог уро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флексия деятельности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узнали на уроке, с чем познакомились и чему научились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лайд №11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йте характеристику звукам [м], [м']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амооценка деятельности на урок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то интересного было на уроке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Что вызвало затруднени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20:00Z</dcterms:created>
  <dc:creator>wawa</dc:creator>
  <dc:description/>
  <cp:keywords/>
  <dc:language>en-US</dc:language>
  <cp:lastModifiedBy>wawa</cp:lastModifiedBy>
  <dcterms:modified xsi:type="dcterms:W3CDTF">2012-06-27T17:04:00Z</dcterms:modified>
  <cp:revision>1</cp:revision>
  <dc:subject/>
  <dc:title>Тема: Звуки [м], [м’] и буква их обозначающая</dc:title>
</cp:coreProperties>
</file>