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БОУ школа №1 с углубленным изучением отдельных предметов  г. Серафимо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мыкова Лариса Юрьевна- учитель начальных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>:окружающий мир, УМК «Школа России», 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Жизнь древних славя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ого материала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ИКТ, словесный, практический, нагляд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создать условия для формирования представлений о жизни древних славян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ые: сформировать представление о жизни древних славян;</w:t>
      </w:r>
    </w:p>
    <w:p>
      <w:pPr>
        <w:pStyle w:val="Normal"/>
        <w:ind w:left="720" w:hanging="0"/>
        <w:rPr/>
      </w:pPr>
      <w:r>
        <w:rPr/>
        <w:t>познакомить с внешним видом, бытом, верованием славян.</w:t>
      </w:r>
    </w:p>
    <w:p>
      <w:pPr>
        <w:pStyle w:val="Normal"/>
        <w:ind w:left="720" w:hanging="0"/>
        <w:rPr/>
      </w:pPr>
      <w:r>
        <w:rPr/>
        <w:t xml:space="preserve">2) развивать  мышление, устную речь, умение работать с картой, </w:t>
      </w:r>
    </w:p>
    <w:p>
      <w:pPr>
        <w:pStyle w:val="Normal"/>
        <w:ind w:left="720" w:hanging="0"/>
        <w:rPr/>
      </w:pPr>
      <w:r>
        <w:rPr/>
        <w:t>3) воспитывать умение слушать товарища, прививать интерес к истории Отече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, экран, презентация </w:t>
      </w:r>
      <w:r>
        <w:rPr>
          <w:lang w:val="en-US"/>
        </w:rPr>
        <w:t>PowerPoint</w:t>
      </w:r>
      <w:r>
        <w:rPr/>
        <w:t xml:space="preserve"> (автор Калмыкова Л.Ю.)</w:t>
      </w:r>
    </w:p>
    <w:p>
      <w:pPr>
        <w:pStyle w:val="Normal"/>
        <w:numPr>
          <w:ilvl w:val="0"/>
          <w:numId w:val="3"/>
        </w:numPr>
        <w:rPr/>
      </w:pPr>
      <w:r>
        <w:rPr/>
        <w:t>карта «Расселение древних славян», контурные карты.</w:t>
      </w:r>
    </w:p>
    <w:p>
      <w:pPr>
        <w:pStyle w:val="Normal"/>
        <w:numPr>
          <w:ilvl w:val="0"/>
          <w:numId w:val="3"/>
        </w:numPr>
        <w:rPr/>
      </w:pPr>
      <w:r>
        <w:rPr/>
        <w:t>толковые словари русского языка С.И. Ожегова, справочное пособие «Полный школьный курс», энциклопедия «Все обо всем»</w:t>
      </w:r>
    </w:p>
    <w:p>
      <w:pPr>
        <w:pStyle w:val="Normal"/>
        <w:numPr>
          <w:ilvl w:val="0"/>
          <w:numId w:val="3"/>
        </w:numPr>
        <w:rPr/>
      </w:pPr>
      <w:r>
        <w:rPr/>
        <w:t>Учебник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очки для «Кластера»,   разрезные карточки для работ по группам, маршрут урока (поэтапная самооценка) </w:t>
      </w:r>
    </w:p>
    <w:p>
      <w:pPr>
        <w:pStyle w:val="Normal"/>
        <w:numPr>
          <w:ilvl w:val="0"/>
          <w:numId w:val="3"/>
        </w:numPr>
        <w:rPr/>
      </w:pPr>
      <w:r>
        <w:rPr/>
        <w:t>Клей 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и</w:t>
      </w:r>
      <w:r>
        <w:rPr/>
        <w:t>: приемы  технологии активизации и интенсификации интеллектуальной</w:t>
      </w:r>
    </w:p>
    <w:p>
      <w:pPr>
        <w:pStyle w:val="Normal"/>
        <w:rPr/>
      </w:pPr>
      <w:r>
        <w:rPr/>
        <w:t xml:space="preserve">                      </w:t>
      </w:r>
      <w:r>
        <w:rPr/>
        <w:t>деятельности, ТРКМЧП , разноуровневая дифференци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Ход уро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844"/>
        <w:gridCol w:w="1800"/>
        <w:gridCol w:w="72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             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лайд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. мом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Ребята, на уроке вы будете выполнять задания, давать полные ответы, внимательно слушать вопросы учителя и ответы товарищей, помогать друг другу в сложных ситуациях, в течение урока сами будете оценивать  свою работу на маршрутных листах. </w:t>
            </w:r>
          </w:p>
          <w:p>
            <w:pPr>
              <w:pStyle w:val="Normal"/>
              <w:rPr/>
            </w:pPr>
            <w:r>
              <w:rPr/>
              <w:t>-Сядьте правильно, проверьте готовность учебных принадлежностей к уро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 xml:space="preserve">-Мы закончили изучать раздел «Страницы всемирной истории». </w:t>
            </w:r>
            <w:r>
              <w:rPr>
                <w:color w:val="333333"/>
              </w:rPr>
              <w:t>- Используя ленту времени, выстроим цепочку времени, истории развития человечест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Давайте вспомним, в каких эпохах мы побывали? (лента времени)  </w:t>
            </w:r>
          </w:p>
          <w:p>
            <w:pPr>
              <w:pStyle w:val="Normal"/>
              <w:rPr/>
            </w:pPr>
            <w:r>
              <w:rPr/>
              <w:t xml:space="preserve">Первая эпоха - Первобытная история, вторая - Мир древности, третья - Средние века, четвертая - Новое время. Пятая - Новейшее время.   </w:t>
            </w:r>
          </w:p>
          <w:p>
            <w:pPr>
              <w:pStyle w:val="Normal"/>
              <w:rPr/>
            </w:pPr>
            <w:r>
              <w:rPr/>
              <w:t>- Назовите предположительные отрезки времени каждой эпох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На прошлом уроке, вы получили задание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Найти значение слов: </w:t>
            </w:r>
            <w:r>
              <w:rPr>
                <w:b/>
                <w:i/>
                <w:color w:val="333333"/>
              </w:rPr>
              <w:t>ПРЕДКИ, СОВРЕМЕННИКИ, ПОТОМКИ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бъясните значения этих слов: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u w:val="single"/>
              </w:rPr>
              <w:t>Предки</w:t>
            </w:r>
            <w:r>
              <w:rPr>
                <w:color w:val="333333"/>
              </w:rPr>
              <w:t xml:space="preserve"> – это люди, которые жили перед нами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u w:val="single"/>
              </w:rPr>
              <w:t>Современники</w:t>
            </w:r>
            <w:r>
              <w:rPr>
                <w:color w:val="333333"/>
              </w:rPr>
              <w:t xml:space="preserve">  - это люди, которые живут с нами в одно время, например, в настоящее время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u w:val="single"/>
              </w:rPr>
              <w:t>Потомки</w:t>
            </w:r>
            <w:r>
              <w:rPr>
                <w:color w:val="333333"/>
              </w:rPr>
              <w:t xml:space="preserve"> -  это люди, которые будут жить после на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берите истинное высказы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и предки живут в далеком будущем.</w:t>
            </w:r>
          </w:p>
          <w:p>
            <w:pPr>
              <w:pStyle w:val="Normal"/>
              <w:rPr/>
            </w:pPr>
            <w:r>
              <w:rPr/>
              <w:t>Наши потомки жили в далеком прошл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и предки жили в далеком прошл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пять зашёл разговор о прошлом? Как вы думает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, мы сегодня действительно вернемся в прошлое, чтобы</w:t>
            </w:r>
          </w:p>
          <w:p>
            <w:pPr>
              <w:pStyle w:val="Normal"/>
              <w:rPr/>
            </w:pPr>
            <w:r>
              <w:rPr/>
              <w:t xml:space="preserve">начать изучать большой раздел «История Отечества» , а вот к какому  народу мы отправляемся, необходимо разгадать кроссворд, в котором спрятано его назв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ука, которая изучает жизнь человека в прошло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мя богини - покровительницы этой наук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Большое животное, на которое охотились древние люд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резок времени в сто ле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рана, которая подарила миру Олимпийские игры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звание учебного предмета, на котором будем читать исторические тексты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ка, которую иногда называют “наукой лопаты. ”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оварем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зговой шту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 цели урока.</w:t>
            </w:r>
          </w:p>
          <w:p>
            <w:pPr>
              <w:pStyle w:val="Normal"/>
              <w:rPr/>
            </w:pPr>
            <w:r>
              <w:rPr/>
              <w:t xml:space="preserve">- Прочтите ключевое слово (славяне), объявление темы урока. </w:t>
            </w:r>
          </w:p>
          <w:p>
            <w:pPr>
              <w:pStyle w:val="Normal"/>
              <w:rPr/>
            </w:pPr>
            <w:r>
              <w:rPr/>
              <w:t>Какая будет тема урока?</w:t>
            </w:r>
          </w:p>
          <w:p>
            <w:pPr>
              <w:pStyle w:val="Normal"/>
              <w:rPr/>
            </w:pPr>
            <w:r>
              <w:rPr/>
              <w:t xml:space="preserve">- СЛАВЯНЕ - крупнейшая в Европе группа родственных народов. </w:t>
            </w:r>
          </w:p>
          <w:p>
            <w:pPr>
              <w:pStyle w:val="Normal"/>
              <w:rPr/>
            </w:pPr>
            <w:r>
              <w:rPr/>
              <w:t>- Прежде чем отправиться в прошлое , нам нужно составить план изучения жизни древних славян.</w:t>
            </w:r>
          </w:p>
          <w:p>
            <w:pPr>
              <w:pStyle w:val="Normal"/>
              <w:rPr/>
            </w:pPr>
            <w:r>
              <w:rPr/>
              <w:t>- Перед вами вопросительные слова, используя их составьте вопросы по данной тем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де жили древние славян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м занималис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 что верили древние славя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ластера</w:t>
            </w:r>
          </w:p>
          <w:p>
            <w:pPr>
              <w:pStyle w:val="Normal"/>
              <w:rPr/>
            </w:pPr>
            <w:r>
              <w:rPr/>
              <w:t>на экране и в группах (дети пишут вопросы и наклеивают на</w:t>
            </w:r>
          </w:p>
          <w:p>
            <w:pPr>
              <w:pStyle w:val="Normal"/>
              <w:rPr/>
            </w:pPr>
            <w:r>
              <w:rPr/>
              <w:t xml:space="preserve">лист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Если мы заглянем в прошлое на 1500 лет назад, то обнаружим на огромном пространстве Восточной Европы бескрайние дремучие леса, топкие болота, полноводные реки и мелкие речуш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Историки считают, что государство у наших предков появилось в IX веке. А как они жили до этого времени? Где жили? Чем занимались? Во что верили? На эти вопросы нам предстоит ответить сегодня на уроке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Перед вами на столе лежат письменные исторические источники. Прочитайте текст №1, библейскую легенду о расселении людей на земле из летописи Нестора </w:t>
            </w:r>
          </w:p>
          <w:p>
            <w:pPr>
              <w:pStyle w:val="Normal"/>
              <w:rPr/>
            </w:pPr>
            <w:r>
              <w:rPr/>
              <w:t xml:space="preserve">КАРТОЧКА № 1, с отрывком из Повести временных лет, в котором говорится о расселении славянских племён. </w:t>
            </w:r>
            <w:r>
              <w:rPr>
                <w:b/>
              </w:rPr>
              <w:t>Подчеркните названия племен в тексте.</w:t>
            </w:r>
            <w:r>
              <w:rPr/>
              <w:t xml:space="preserve"> (Каждому ученику карточка №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очка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черкните названия племен в текс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яне пришли и сели по Днепру и назвались полянами, а другие древлянами, потому что сели в лесах, а ещё другие сели между Припятью и Двиною и назвались дреговичами, иные сели по Двине и назвались полочанами, по речке, которая впадает в Двину и именуется Полота. Славяне же, которые сели около озера Ильменя, прозвались своим именем словенами и построили город и назвали его Новгородом. А другие сели на Десне, и по Сейму, и по Суле и прозвались северя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звание, каких племён вы встретили в тексте? (поляне, древляне, дреговичи, полчане, словени, северя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бота с карто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ассмотрите карту (с. 35 учебника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те на условные обозначения и скажит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какие 3 объединения делятся славяне? (восточные славяне, западные славяне, южные славян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 какой из этих объединений относятся племена, которые вы нашли в тексте. (К восточным славянам)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абота с контурной карто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скрасьте на контурной карте территорию ,которую заселили восточные славяне. По берегам каких рек поселились восточные славяне) Подпишите название рек так, как показано на карте в учебнике (печатными буквами по направлению течения реки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Как думаете предки какого народа жили по берегам реки Волги, Дона? (русские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Что может вам сказать географическое понятие «Киев»? ( столица, Украина )- Какой народ населяет эту территорию? (украинцы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евернее Украины находится какое государство? (Беларусь) Как назовёте народ, который живет на территории этого государства? (Белорусы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вод: Восточные славяне были предками … (русских, украинцев и белорусов)</w:t>
            </w:r>
          </w:p>
          <w:p>
            <w:pPr>
              <w:pStyle w:val="Normal"/>
              <w:rPr/>
            </w:pPr>
            <w:r>
              <w:rPr>
                <w:b/>
              </w:rPr>
              <w:t>IV. Физмину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ебята мы отправимся в лес , в котором жили восточные славя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ки подняли и помаха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деревья в лес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и согнули, кисти встряхнули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ер сбивает рос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тороны руки, плавно помашем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к нам птицы летя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они сядут, тоже покажем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ылья сложили назад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по текс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опись</w:t>
            </w:r>
          </w:p>
          <w:p>
            <w:pPr>
              <w:pStyle w:val="Normal"/>
              <w:rPr/>
            </w:pPr>
            <w:r>
              <w:rPr/>
              <w:t>Нес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</w:t>
            </w:r>
          </w:p>
          <w:p>
            <w:pPr>
              <w:pStyle w:val="Normal"/>
              <w:rPr/>
            </w:pPr>
            <w:r>
              <w:rPr/>
              <w:t xml:space="preserve">кая работа с картой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урн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 ( Информационные карты у каждой группы, работа с учебником и дополнительным материало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 1-я группа</w:t>
            </w:r>
            <w:r>
              <w:rPr>
                <w:b/>
              </w:rPr>
              <w:t>) По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авяне жили в небольших поселениях, обнесённых частоколом. Жилищами им служили деревянные избы, крытые соломой или древесной корой. Печи в таких избах топились «по-чёрному». Труб у них не было, и дым от сгоревших дров выходил на улицу через окно и двери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ремя было беспокойное, жители соседних поселков часто воевали между собой, поэтому селились славяне обычно в местах, окруженных крутыми склонами, глубокими оврагами или водой. Вокруг своих поселений они копали глубокие ямы, ставили частокол. Для этого срубали дерево, обрубали сучья, обтёсывали, заостряли, а потом обжигали на огне. Бревна надо было обжигать гладко, врыть глубоко, чтобы они плотно прилегали друг к другу. Поэтому такая изгородь и называлась частоколом. Она была крепкой и стояла дол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Одежда славян-мужчин</w:t>
            </w:r>
            <w:r>
              <w:rPr>
                <w:color w:val="333333"/>
              </w:rPr>
              <w:t xml:space="preserve"> состояла из длинной рубахи, сотканной из льна и украшенной вышивкой, штанов, пояса и кожаной обуви. Она представляла собой нечто вроде сапожек на мягкой кожаной подошве или просто куска кожи, обернутого вокруг ноги и укрепленного веревкой. Разумеется, летом обходились вовсе без обуви. Одежда женщин включала длинное платье из льняной материи, также изукрашенное вышивками. Украшения из металлов, стекла, янтаря и полудрагоценных камней (височные кольца, перстни, гривны, бусы, привески) одевались только в торжественных случаях – во время праздников и свадебных обряд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СЛАВЯ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-я групп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м занятием славян было земледелие. Обычно сеяли рожь, пшеницу, ячмень, просо. Заниматься земледелием в густых, непроходимых лесах было тяжело. Прежде чем посеять зерно, нужно было вырубить деревья, выкорчевать пни и сжечь их. Только после этого поле становилось пригодным для пашни. После нескольких урожаев земля истощалась, и приходилось расчищать от леса новый участок. Всё это требовало огромных усилий. Благодаря упорному труду славяне постепенно осваивали большие пространства, превращая непроходимые леса и болота в плодородные нивы. Помимо земледелия, славяне разводили домашний скот – коров, лошадей, овец, а также занимались охотой, рыболовством, собирали в лесах мёд диких пчёл. Называлось это бортничество. Почти в каждом их поселении были искусные мастера, занимавшиеся изготовлением орудий труда и оружия из железа. Жизнь людей в те далёкие времена была полна лишений и опасностей. В любой момент можно было ожидать внезапного нападения. Славяне почти никогда не расставались с оружием. Порой они даже пахали вооруженные. Храбрые воины пользовались большим почётом в племени. Славянам часто приходилось защищать родную землю. Ходили они и в дальние военные походы, из которых возвращались с большой добы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-3-я группа расскажет, во что верили др. славя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крещения Руси славяне были язычниками. Язычники – это люди, верящие во множество богов. Такие люди назывались языками, то есть говорящие на разных языках, – отсюда и само слово «язычество». Славяне верили, что окружающий мир населён множеством сверхъестественных существ: сильных и слабых, добрых и злых, суровых и шаловливых. Природные явления: ветер, дождь, гром, молния – славяне считали проявлением гнева или, наоборот, милости богов. Особенно почитали славяне землю – мать всего живого, и солнце – источник тепла и света. Богам часто приносили обильные жертвы в надежде, что они помогут вырастить хороший урожай, удачно продать товар или одержать победу в военном походе. Место, где происходило поклонение и принесение жертв, у славян называлось капищем. Наряду с высшими божествами почитались и духи – низшие божества; почитали и природу: священные камни и деревья, особенно д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и, божества прир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дной привычный для них мир, славяне населяли самыми фантастическими существами. Верили, что дом охраняет домово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я о домовом, лешем, водян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овой </w:t>
            </w:r>
            <w:r>
              <w:rPr/>
              <w:t xml:space="preserve">- это душа дома, покровитель строения и живущих в нем людей. Домовой устраивался жить в подполье, под печью. Он представлялся в виде маленького старичка, похожего лицом на главу семьи. По нраву он вечный хлопотун, ворчливый, но заботливый и добрый. Люди старались поддерживать с Домовым добрые отношения, заботиться о нем как о почетном госте, и тогда он помогал содержать дом в порядке и предупреждал о грозящем несчастье. Переезжая из дома в дом, Домового всегда с помощью заговора приглашали переехать вместе с семьей. Живущий рядом с человеком Домовой - самый добрый из `малых` божеств. </w:t>
            </w:r>
          </w:p>
          <w:p>
            <w:pPr>
              <w:pStyle w:val="Normal"/>
              <w:rPr/>
            </w:pPr>
            <w:r>
              <w:rPr>
                <w:b/>
              </w:rPr>
              <w:t>Леший`</w:t>
            </w:r>
            <w:r>
              <w:rPr/>
              <w:t xml:space="preserve"> на старославянском языке означает `лесной дух`. Внешность Лешего переменчива. Он может предстать великаном, выше самых высоких деревьев, а может спрятаться за маленьким кустиком. Леший похож на человека, только одежда у него запахнута, наоборот, на правую сторону. Волосы у Лешего длинные серо-зеленые, на лице нет ни ресниц, ни бровей, а глаза как два изумруда - горят зеленым огнем. Леший может обойти вокруг неосторожного человека, и тот долго будет метаться внутри волшебного круга, не в силах переступить замкнутую черту. Но Леший, как и вся живая природа, умеет воздавать добром за добро. А нужно ему только одно: чтобы человек, входя в лес, уважал лесные законы, не причинял лесу вреда.</w:t>
            </w:r>
          </w:p>
          <w:p>
            <w:pPr>
              <w:pStyle w:val="Normal"/>
              <w:rPr/>
            </w:pPr>
            <w:r>
              <w:rPr>
                <w:b/>
              </w:rPr>
              <w:t>Водным божеством был Водяной</w:t>
            </w:r>
            <w:r>
              <w:rPr/>
              <w:t xml:space="preserve"> - мифический обитатель рек, озер и ручьев. Водяного представляли в виде голого обрюзглого старика, пучеглазого, с рыбьим хвостом. Особой силой наделялись родниковые Водяные, ведь родники, по преданиям, возникли от удара молнии Перуна. Такие ключи назывались `гремячими` и это сохранилось в названии многи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 Чтобы боги были к людям благосклонны, славяне устраивали в их честь праздни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ие из них сохранились до наших дн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к вы думаете, какие это праздник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пределяют</w:t>
            </w:r>
          </w:p>
          <w:p>
            <w:pPr>
              <w:pStyle w:val="Normal"/>
              <w:rPr/>
            </w:pPr>
            <w:r>
              <w:rPr/>
              <w:t>отвечающих в своей группе, готовятся к отве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репление, проверка полученных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>3-4 человека–выполнит задание тес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ТЕСТ</w:t>
            </w:r>
            <w:r>
              <w:rPr/>
              <w:t xml:space="preserve"> (У каждого на столе тест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Русские, украинцы, белорусы произошли о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i/>
              </w:rPr>
              <w:t>восточных славян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западных славян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южных славя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Древние славяне ж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в одиноч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семья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) </w:t>
            </w:r>
            <w:r>
              <w:rPr>
                <w:i/>
              </w:rPr>
              <w:t>племен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Богом грома и молнии у древних славян был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Зевс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) </w:t>
            </w:r>
            <w:r>
              <w:rPr>
                <w:i/>
              </w:rPr>
              <w:t>Перун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Мар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вои дома славяне стро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из камн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кирпич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) </w:t>
            </w:r>
            <w:r>
              <w:rPr>
                <w:i/>
              </w:rPr>
              <w:t>столбов деревь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Славяне носили одежду из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i/>
              </w:rPr>
              <w:t>льна и шерст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хлоп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шёлка.</w:t>
            </w:r>
          </w:p>
          <w:p>
            <w:pPr>
              <w:pStyle w:val="Normal"/>
              <w:rPr/>
            </w:pPr>
            <w:r>
              <w:rPr/>
              <w:t>Самопроверка  по   контрольной карточке. 1 а, 2 в,  3 б,  4 в,  5 а.</w:t>
            </w:r>
          </w:p>
          <w:p>
            <w:pPr>
              <w:pStyle w:val="Normal"/>
              <w:rPr/>
            </w:pPr>
            <w:r>
              <w:rPr>
                <w:b/>
              </w:rPr>
              <w:t>3-4 человека</w:t>
            </w:r>
            <w:r>
              <w:rPr/>
              <w:t>. Определить части поселения славя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-4 человека </w:t>
            </w:r>
            <w:r>
              <w:rPr/>
              <w:t xml:space="preserve"> Задание по карточке «Найди неверное высказывание»</w:t>
            </w:r>
          </w:p>
          <w:p>
            <w:pPr>
              <w:pStyle w:val="Normal"/>
              <w:rPr/>
            </w:pPr>
            <w:r>
              <w:rPr>
                <w:b/>
              </w:rPr>
              <w:t>3 -4 человека</w:t>
            </w:r>
            <w:r>
              <w:rPr/>
              <w:t xml:space="preserve">  Заполните таблицу, распределив  слова в столбики</w:t>
            </w:r>
          </w:p>
          <w:p>
            <w:pPr>
              <w:pStyle w:val="Normal"/>
              <w:rPr/>
            </w:pPr>
            <w:r>
              <w:rPr>
                <w:b/>
              </w:rPr>
              <w:t>3-4 человека</w:t>
            </w:r>
            <w:r>
              <w:rPr/>
              <w:t xml:space="preserve">  Соедини стрелками занятие и его продукт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3-4 человека</w:t>
            </w:r>
            <w:r>
              <w:rPr/>
              <w:t xml:space="preserve"> Заполнить таблицу сравнения.</w:t>
            </w:r>
          </w:p>
          <w:p>
            <w:pPr>
              <w:pStyle w:val="Normal"/>
              <w:rPr/>
            </w:pPr>
            <w:r>
              <w:rPr/>
              <w:t>Дети восточных славя и дети современного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. Написать мини-сочинение по теме Древние славяне.( Читает свою работу самым последним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Проверка по слайд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/>
            </w:pPr>
            <w:r>
              <w:rPr/>
              <w:t>- Кто такие восточные славяне?</w:t>
            </w:r>
          </w:p>
          <w:p>
            <w:pPr>
              <w:pStyle w:val="Normal"/>
              <w:rPr/>
            </w:pPr>
            <w:r>
              <w:rPr/>
              <w:t>- С чем были жизнь, занятия, верования славян.</w:t>
            </w:r>
          </w:p>
          <w:p>
            <w:pPr>
              <w:pStyle w:val="Normal"/>
              <w:rPr/>
            </w:pPr>
            <w:r>
              <w:rPr/>
              <w:t>Вывод: Восточные славяне (предки русских, украинцев и белорусов) – древние жители Восточной Европы. Их жизнь, занятия, верования были тесно связаны с природ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ая дифференци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 или в парах взаимо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Я   </w:t>
            </w:r>
            <w:r>
              <w:rPr/>
              <w:t>повтори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зна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думалс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диви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яя работа.</w:t>
            </w:r>
          </w:p>
          <w:p>
            <w:pPr>
              <w:pStyle w:val="Normal"/>
              <w:rPr/>
            </w:pPr>
            <w:r>
              <w:rPr/>
              <w:t>С.34-39, Задание 1,3, контурные карты доделать, приготовить к сдаче на оцен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Larisa</dc:creator>
  <dc:description/>
  <cp:keywords/>
  <dc:language>en-US</dc:language>
  <cp:lastModifiedBy>Larisa</cp:lastModifiedBy>
  <dcterms:modified xsi:type="dcterms:W3CDTF">2012-02-24T21:20:00Z</dcterms:modified>
  <cp:revision>8</cp:revision>
  <dc:subject/>
  <dc:title>МБОУ средняя общеобразовательная школа с углубленным изучением отдельных предметов №1 г</dc:title>
</cp:coreProperties>
</file>