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ЛАВЯНСКИЙ ПОСЁЛОК</w:t>
      </w:r>
    </w:p>
    <w:p>
      <w:pPr>
        <w:pStyle w:val="Normal"/>
        <w:rPr/>
      </w:pPr>
      <w:r>
        <w:rPr/>
        <w:t xml:space="preserve"> </w:t>
      </w:r>
      <w:r>
        <w:rPr/>
        <w:t>( 1-я группа)</w:t>
      </w:r>
    </w:p>
    <w:p>
      <w:pPr>
        <w:pStyle w:val="Normal"/>
        <w:rPr/>
      </w:pPr>
      <w:r>
        <w:rPr/>
        <w:t xml:space="preserve"> </w:t>
      </w:r>
      <w:r>
        <w:rPr/>
        <w:t>Славяне жили в небольших поселениях, обнесённых частоколом. Жилищами им служили деревянные избы, крытые соломой или древесной корой. Печи в таких избах топились «по-чёрному». Труб у них не было, и дым от сгоревших дров выходил на улицу через окно и двери. Славяне были рослыми, сильными и красивыми людьми. У них были серые или голубые глаза, светлые волосы и правильные черты лица. Одевались они в домотканую одежду, носили обувь из кожи и лыка. На рассвете, вместе с первыми лучами солнца просыпался славянский посёлок. Люди принимались за работу. Трудились все от мала до велика. Мужчины пахали землю, женщины занимались домашним хозяйством, дети пасли коров и овец.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Жильем служили землянки, выкопанные в земле.</w:t>
      </w:r>
    </w:p>
    <w:p>
      <w:pPr>
        <w:pStyle w:val="Normal"/>
        <w:ind w:firstLine="708"/>
        <w:rPr/>
      </w:pPr>
      <w:r>
        <w:rPr>
          <w:color w:val="333333"/>
        </w:rPr>
        <w:t>В домах древних славян пол был на метр углублен в землю, стены сложены из тонких слоев деревьев-жердей, очищенных от веток. Крыша тоже была из жердей, а на ней толстые слои соломы. Внутри такого дома всегда было прохладно, темно и сыро.</w:t>
      </w:r>
    </w:p>
    <w:p>
      <w:pPr>
        <w:pStyle w:val="Normal"/>
        <w:ind w:firstLine="708"/>
        <w:rPr/>
      </w:pPr>
      <w:r>
        <w:rPr>
          <w:color w:val="333333"/>
        </w:rPr>
        <w:t xml:space="preserve">Окна, прорубленные в стенах на ночь и в холода, закрывали досками или соломой - ведь стекол тогда не было. В углу находилась, сложенная из камня печь - она обогревала дом, на ней же готовили еду. </w:t>
      </w:r>
    </w:p>
    <w:p>
      <w:pPr>
        <w:pStyle w:val="Normal"/>
        <w:ind w:firstLine="708"/>
        <w:rPr/>
      </w:pPr>
      <w:r>
        <w:rPr>
          <w:color w:val="333333"/>
        </w:rPr>
        <w:t>Печь топилась «по-черному» – это значит, что дымовой трубы не было, и печной дым выходил через дверь или отверстие в потолке. Это помогло сохранить тепло в помещении, но от этого все стены были в копоти и саже.</w:t>
      </w:r>
    </w:p>
    <w:p>
      <w:pPr>
        <w:pStyle w:val="Normal"/>
        <w:ind w:firstLine="708"/>
        <w:rPr/>
      </w:pPr>
      <w:r>
        <w:rPr>
          <w:color w:val="333333"/>
        </w:rPr>
        <w:t>В доме свободное место занимали стол и две-три деревянные лавки. В углу лежало несколько охапок сена, покрытых звериными шкурами - это постели.</w:t>
      </w:r>
    </w:p>
    <w:p>
      <w:pPr>
        <w:pStyle w:val="Normal"/>
        <w:ind w:firstLine="708"/>
        <w:rPr/>
      </w:pPr>
      <w:r>
        <w:rPr>
          <w:color w:val="333333"/>
        </w:rPr>
        <w:t>Как ни просто устроено жилье, в нем можно укрыться от  непогоды и дикого зверя, согреться у печи и сварить еду.</w:t>
      </w:r>
    </w:p>
    <w:p>
      <w:pPr>
        <w:pStyle w:val="Normal"/>
        <w:ind w:firstLine="540"/>
        <w:rPr/>
      </w:pPr>
      <w:r>
        <w:rPr>
          <w:color w:val="333333"/>
        </w:rPr>
        <w:t>Жили славяне племенами, как правило, это были родственники, которые вели совместное хозяйство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 СЛАВЯН</w:t>
      </w:r>
    </w:p>
    <w:p>
      <w:pPr>
        <w:pStyle w:val="Normal"/>
        <w:rPr/>
      </w:pPr>
      <w:r>
        <w:rPr/>
        <w:t xml:space="preserve"> </w:t>
      </w:r>
      <w:r>
        <w:rPr/>
        <w:t>(2-я группа)</w:t>
      </w:r>
    </w:p>
    <w:p>
      <w:pPr>
        <w:pStyle w:val="Normal"/>
        <w:rPr/>
      </w:pPr>
      <w:r>
        <w:rPr/>
        <w:t xml:space="preserve"> </w:t>
      </w:r>
      <w:r>
        <w:rPr/>
        <w:t xml:space="preserve">Главным занятием славян было земледелие. Обычно сеяли рожь, пшеницу, ячмень, просо. Заниматься земледелием в густых, непроходимых лесах было тяжело. Прежде чем посеять зерно, нужно было вырубить деревья, выкорчевать пни и сжечь их. Только после этого поле становилось пригодным для пашни. После нескольких урожаев земля истощалась, и приходилось расчищать от леса новый участок. Всё это требовало огромных усилий. Благодаря упорному труду славяне постепенно осваивали большие пространства, превращая непроходимые леса и болота в плодородные нивы. Помимо земледелия, славяне разводили домашний скот – коров, лошадей, овец, а также занимались охотой, рыболовством, собирали в лесах мёд диких пчёл. Почти в каждом их поселении были искусные мастера, занимавшиеся изготовлением орудий труда и оружия из железа. Жизнь людей в те далёкие времена была полна лишений и опасностей. В любой момент можно было ожидать внезапного нападения. Славяне почти никогда не расставались с оружием. Порой они даже пахали вооруженные. Храбрые воины пользовались большим почётом в племени. Славянам часто приходилось защищать родную землю. Ходили они и в даль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  <w:t>Кроме земледелия древние славяне также занимались разведением домашнего скота- овец, коров, охотились на разных зверей, ловили рыбу.</w:t>
      </w:r>
    </w:p>
    <w:p>
      <w:pPr>
        <w:pStyle w:val="Normal"/>
        <w:rPr>
          <w:color w:val="333333"/>
        </w:rPr>
      </w:pPr>
      <w:r>
        <w:rPr>
          <w:color w:val="333333"/>
        </w:rPr>
        <w:t>Очень важным занятием было – собирание меда диких пчел. Это занятие называлось- бортничество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Число домов в поселении могло очень различаться, от двух- трёх до нескольких десятков. В середине большого поселения обычно оставалось свободное место для  собрания жителей , где сообща решались все важные дела. Вокруг поселения располагались очищенные от леса и огороженные участки вспаханной земли, на которых выращивали зерно и овощ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Одежда славян-мужчин состояла из длинной рубахи, сотканной из льна и украшенной вышивкой, штанов, пояса и кожаной обуви. Последняя представляла собой нечто вроде сапожек на мягкой кожаной подошве или просто куска кожи, обернутого вокруг ноги и укрепленного веревкой. Разумеется, летом обходились вовсе без обуви. Одежда женщин включала длинное платье из льняной материи, также изукрашенное вышивками. Украшения из металлов, стекла, янтаря и полудрагоценных камней (височные кольца, перстни, гривны, бусы, привески, о которых шла речь выше) одевались только в торжественных случаях – во время праздников и свадебных обрядов. Эти же украшения одевались на покойника во время похорон</w:t>
      </w:r>
      <w:r>
        <w:rPr/>
        <w:t>военные походы, из которых возвращались с большой добыч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ЧЕСТВО</w:t>
      </w:r>
    </w:p>
    <w:p>
      <w:pPr>
        <w:pStyle w:val="Normal"/>
        <w:rPr/>
      </w:pPr>
      <w:r>
        <w:rPr/>
        <w:t xml:space="preserve"> </w:t>
      </w:r>
      <w:r>
        <w:rPr/>
        <w:t>( 3-я группа)</w:t>
      </w:r>
    </w:p>
    <w:p>
      <w:pPr>
        <w:pStyle w:val="Normal"/>
        <w:rPr/>
      </w:pPr>
      <w:r>
        <w:rPr/>
        <w:t xml:space="preserve"> </w:t>
      </w:r>
      <w:r>
        <w:rPr/>
        <w:t>До крещения Руси славяне были язычниками. Язычники – это люди, верящие во множество богов. Такие люди назывались языками, то есть говорящие на разных языках, – отсюда и само слово «язычество». Славяне верили, что окружающий мир населён множеством сверхъестественных существ: сильных и слабых, добрых и злых, суровых и шаловливых. Природные явления: ветер, дождь, гром, молния – славяне считали проявлением гнева или, наоборот, милости богов. Особенно почитали славяне землю – мать всего живого, и солнце – источник тепла и света. Богам часто приносили обильные жертвы в надежде, что они помогут вырастить хороший урожай, удачно продать товар или одержать победу в военном походе. Место, где происходило поклонение и принесение жертв, у славян называлось капищем. Наряду с высшими божествами почитались и духи – низшие божества; почитали и природу: священные камни и деревья, особенно ду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7:49:00Z</dcterms:created>
  <dc:creator>Larisa</dc:creator>
  <dc:description/>
  <cp:keywords/>
  <dc:language>en-US</dc:language>
  <cp:lastModifiedBy>Larisa</cp:lastModifiedBy>
  <cp:lastPrinted>2012-02-05T21:48:00Z</cp:lastPrinted>
  <dcterms:modified xsi:type="dcterms:W3CDTF">2012-02-24T20:42:00Z</dcterms:modified>
  <cp:revision>4</cp:revision>
  <dc:subject/>
  <dc:title>Приложение № 1</dc:title>
</cp:coreProperties>
</file>