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  <w:szCs w:val="96"/>
        </w:rPr>
        <w:t>Проверь тест!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0514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514880"/>
                          <a:chOff x="0" y="0"/>
                          <a:chExt cx="5828760" cy="105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5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27.95pt" coordorigin="0,0" coordsize="9179,16559">
                <v:rect id="shape_0" stroked="f" o:allowincell="f" style="position:absolute;left:0;top:0;width:9178;height:16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2419985" cy="548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4"/>
                                <w:szCs w:val="14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4"/>
                                <w:szCs w:val="14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4"/>
                                <w:szCs w:val="144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4"/>
                                <w:szCs w:val="14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4"/>
                                <w:szCs w:val="14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432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4"/>
                          <w:szCs w:val="144"/>
                        </w:rPr>
                        <w:t>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4"/>
                          <w:szCs w:val="144"/>
                        </w:rPr>
                        <w:t>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4"/>
                          <w:szCs w:val="144"/>
                        </w:rPr>
                        <w:t>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4"/>
                          <w:szCs w:val="144"/>
                        </w:rPr>
                        <w:t>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4"/>
                          <w:szCs w:val="144"/>
                        </w:rPr>
                        <w:t>А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47:00Z</dcterms:created>
  <dc:creator>Larisa</dc:creator>
  <dc:description/>
  <cp:keywords/>
  <dc:language>en-US</dc:language>
  <cp:lastModifiedBy>Larisa</cp:lastModifiedBy>
  <cp:lastPrinted>2012-02-14T21:21:00Z</cp:lastPrinted>
  <dcterms:modified xsi:type="dcterms:W3CDTF">2012-02-14T18:21:00Z</dcterms:modified>
  <cp:revision>2</cp:revision>
  <dc:subject/>
  <dc:title>Проверь тест</dc:title>
</cp:coreProperties>
</file>