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3771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771360"/>
                          <a:chOff x="0" y="0"/>
                          <a:chExt cx="640008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6680" y="1256760"/>
                            <a:ext cx="2057400" cy="182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599480"/>
                            <a:ext cx="11415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з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евн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авя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2562200">
                            <a:off x="914040" y="1599840"/>
                            <a:ext cx="1141560" cy="685080"/>
                          </a:xfrm>
                          <a:custGeom>
                            <a:avLst/>
                            <a:gdLst>
                              <a:gd name="textAreaLeft" fmla="*/ 113040 w 647280"/>
                              <a:gd name="textAreaRight" fmla="*/ 469440 w 647280"/>
                              <a:gd name="textAreaTop" fmla="*/ 51840 h 388440"/>
                              <a:gd name="textAreaBottom" fmla="*/ 336600 h 38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881400">
                            <a:off x="4172040" y="1540440"/>
                            <a:ext cx="1142280" cy="572760"/>
                          </a:xfrm>
                          <a:custGeom>
                            <a:avLst/>
                            <a:gdLst>
                              <a:gd name="textAreaLeft" fmla="*/ 113400 w 647640"/>
                              <a:gd name="textAreaRight" fmla="*/ 469800 w 647640"/>
                              <a:gd name="textAreaTop" fmla="*/ 43200 h 324720"/>
                              <a:gd name="textAreaBottom" fmla="*/ 281520 h 324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55520" y="3200400"/>
                            <a:ext cx="344880" cy="343440"/>
                          </a:xfrm>
                          <a:custGeom>
                            <a:avLst/>
                            <a:gdLst>
                              <a:gd name="textAreaLeft" fmla="*/ 30600 w 195480"/>
                              <a:gd name="textAreaRight" fmla="*/ 171360 w 195480"/>
                              <a:gd name="textAreaTop" fmla="*/ 48600 h 194760"/>
                              <a:gd name="textAreaBottom" fmla="*/ 146160 h 194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96.95pt" coordorigin="0,0" coordsize="10079,5939">
                <v:rect id="shape_0" stroked="f" o:allowincell="f" style="position:absolute;left:0;top:0;width:100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239;top:1979;width:3239;height:28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60;top:2519;width:1797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зн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евни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авя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440;top:2519;width:1797;height:1078;mso-wrap-style:none;v-text-anchor:middle;rotation:20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70;top:2426;width:1798;height:901;flip:y;mso-wrap-style:none;v-text-anchor:middle;rotation:45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white" stroked="t" o:allowincell="f" style="position:absolute;left:4497;top:5040;width:542;height:540;mso-wrap-style:none;v-text-anchor:middle;rotation:90;mso-position-horizontal-relative:char" type="_x0000_t9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3771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771360"/>
                          <a:chOff x="0" y="0"/>
                          <a:chExt cx="6400080" cy="3771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000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6680" y="1256760"/>
                            <a:ext cx="2057400" cy="182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599480"/>
                            <a:ext cx="11415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з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евн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авя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2562200">
                            <a:off x="914040" y="1599840"/>
                            <a:ext cx="1141560" cy="685080"/>
                          </a:xfrm>
                          <a:custGeom>
                            <a:avLst/>
                            <a:gdLst>
                              <a:gd name="textAreaLeft" fmla="*/ 113040 w 647280"/>
                              <a:gd name="textAreaRight" fmla="*/ 469440 w 647280"/>
                              <a:gd name="textAreaTop" fmla="*/ 51840 h 388440"/>
                              <a:gd name="textAreaBottom" fmla="*/ 336600 h 38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881400">
                            <a:off x="4172040" y="1540440"/>
                            <a:ext cx="1142280" cy="572760"/>
                          </a:xfrm>
                          <a:custGeom>
                            <a:avLst/>
                            <a:gdLst>
                              <a:gd name="textAreaLeft" fmla="*/ 113400 w 647640"/>
                              <a:gd name="textAreaRight" fmla="*/ 469800 w 647640"/>
                              <a:gd name="textAreaTop" fmla="*/ 43200 h 324720"/>
                              <a:gd name="textAreaBottom" fmla="*/ 281520 h 324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55520" y="3200400"/>
                            <a:ext cx="344880" cy="343440"/>
                          </a:xfrm>
                          <a:custGeom>
                            <a:avLst/>
                            <a:gdLst>
                              <a:gd name="textAreaLeft" fmla="*/ 30600 w 195480"/>
                              <a:gd name="textAreaRight" fmla="*/ 171360 w 195480"/>
                              <a:gd name="textAreaTop" fmla="*/ 48600 h 194760"/>
                              <a:gd name="textAreaBottom" fmla="*/ 146160 h 194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96.95pt" coordorigin="0,0" coordsize="10079,5939">
                <v:rect id="shape_0" stroked="f" o:allowincell="f" style="position:absolute;left:0;top:0;width:100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239;top:1979;width:3239;height:28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960;top:2519;width:1797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зн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евни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авя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440;top:2519;width:1797;height:1078;mso-wrap-style:none;v-text-anchor:middle;rotation:20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70;top:2426;width:1798;height:901;flip:y;mso-wrap-style:none;v-text-anchor:middle;rotation:45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497;top:5040;width:542;height:540;mso-wrap-style:none;v-text-anchor:middle;rotation:90;mso-position-horizontal-relative:char" type="_x0000_t9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4221480</wp:posOffset>
                </wp:positionV>
                <wp:extent cx="2972435" cy="1029335"/>
                <wp:effectExtent l="5715" t="6985" r="508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2520" cy="1029240"/>
                        </a:xfrm>
                        <a:custGeom>
                          <a:avLst/>
                          <a:gdLst>
                            <a:gd name="textAreaLeft" fmla="*/ 0 w 1685160"/>
                            <a:gd name="textAreaRight" fmla="*/ 1685520 w 1685160"/>
                            <a:gd name="textAreaTop" fmla="*/ 75600 h 583560"/>
                            <a:gd name="textAreaBottom" fmla="*/ 507960 h 58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270pt;margin-top:332.4pt;width:234pt;height:81pt;mso-wrap-style:none;v-text-anchor:middle" type="_x0000_t6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233545</wp:posOffset>
                </wp:positionV>
                <wp:extent cx="3315335" cy="1028700"/>
                <wp:effectExtent l="5715" t="6350" r="508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240" cy="1028880"/>
                        </a:xfrm>
                        <a:custGeom>
                          <a:avLst/>
                          <a:gdLst>
                            <a:gd name="textAreaLeft" fmla="*/ 0 w 1879560"/>
                            <a:gd name="textAreaRight" fmla="*/ 1879920 w 1879560"/>
                            <a:gd name="textAreaTop" fmla="*/ 75600 h 583200"/>
                            <a:gd name="textAreaBottom" fmla="*/ 50760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33.35pt;width:261pt;height:80.95pt;mso-wrap-style:none;v-text-anchor:middle" type="_x0000_t6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4804410</wp:posOffset>
                </wp:positionV>
                <wp:extent cx="2514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78.3pt" to="242.95pt,3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4918710</wp:posOffset>
                </wp:positionV>
                <wp:extent cx="2514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87.3pt" to="485.95pt,38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400800" cy="37712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771360"/>
                          <a:chOff x="0" y="0"/>
                          <a:chExt cx="6400800" cy="3771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0080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971080" cy="1028160"/>
                          </a:xfrm>
                          <a:custGeom>
                            <a:avLst/>
                            <a:gdLst>
                              <a:gd name="textAreaLeft" fmla="*/ 0 w 1684440"/>
                              <a:gd name="textAreaRight" fmla="*/ 1684800 w 1684440"/>
                              <a:gd name="textAreaTop" fmla="*/ 75600 h 582840"/>
                              <a:gd name="textAreaBottom" fmla="*/ 507600 h 582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0"/>
                            <a:ext cx="2972520" cy="1027440"/>
                          </a:xfrm>
                          <a:custGeom>
                            <a:avLst/>
                            <a:gdLst>
                              <a:gd name="textAreaLeft" fmla="*/ 0 w 1685160"/>
                              <a:gd name="textAreaRight" fmla="*/ 1685520 w 1685160"/>
                              <a:gd name="textAreaTop" fmla="*/ 75240 h 582480"/>
                              <a:gd name="textAreaBottom" fmla="*/ 507240 h 582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13680"/>
                            <a:ext cx="2971080" cy="1028160"/>
                          </a:xfrm>
                          <a:custGeom>
                            <a:avLst/>
                            <a:gdLst>
                              <a:gd name="textAreaLeft" fmla="*/ 0 w 1684440"/>
                              <a:gd name="textAreaRight" fmla="*/ 1684800 w 1684440"/>
                              <a:gd name="textAreaTop" fmla="*/ 75600 h 582840"/>
                              <a:gd name="textAreaBottom" fmla="*/ 507600 h 582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2560"/>
                            <a:ext cx="3086280" cy="1027440"/>
                          </a:xfrm>
                          <a:custGeom>
                            <a:avLst/>
                            <a:gdLst>
                              <a:gd name="textAreaLeft" fmla="*/ 0 w 1749600"/>
                              <a:gd name="textAreaRight" fmla="*/ 1749960 w 1749600"/>
                              <a:gd name="textAreaTop" fmla="*/ 75240 h 582480"/>
                              <a:gd name="textAreaBottom" fmla="*/ 507240 h 582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913680"/>
                            <a:ext cx="2971080" cy="1028160"/>
                          </a:xfrm>
                          <a:custGeom>
                            <a:avLst/>
                            <a:gdLst>
                              <a:gd name="textAreaLeft" fmla="*/ 0 w 1684440"/>
                              <a:gd name="textAreaRight" fmla="*/ 1684800 w 1684440"/>
                              <a:gd name="textAreaTop" fmla="*/ 75600 h 582840"/>
                              <a:gd name="textAreaBottom" fmla="*/ 507600 h 582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828800"/>
                            <a:ext cx="2972520" cy="1026000"/>
                          </a:xfrm>
                          <a:custGeom>
                            <a:avLst/>
                            <a:gdLst>
                              <a:gd name="textAreaLeft" fmla="*/ 0 w 1685160"/>
                              <a:gd name="textAreaRight" fmla="*/ 1685520 w 1685160"/>
                              <a:gd name="textAreaTop" fmla="*/ 75240 h 581760"/>
                              <a:gd name="textAreaBottom" fmla="*/ 506520 h 581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742480"/>
                            <a:ext cx="2972520" cy="1028160"/>
                          </a:xfrm>
                          <a:custGeom>
                            <a:avLst/>
                            <a:gdLst>
                              <a:gd name="textAreaLeft" fmla="*/ 0 w 1685160"/>
                              <a:gd name="textAreaRight" fmla="*/ 1685520 w 1685160"/>
                              <a:gd name="textAreaTop" fmla="*/ 75600 h 582840"/>
                              <a:gd name="textAreaBottom" fmla="*/ 507600 h 582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2480"/>
                            <a:ext cx="3199680" cy="1028160"/>
                          </a:xfrm>
                          <a:custGeom>
                            <a:avLst/>
                            <a:gdLst>
                              <a:gd name="textAreaLeft" fmla="*/ 0 w 1814040"/>
                              <a:gd name="textAreaRight" fmla="*/ 1814400 w 1814040"/>
                              <a:gd name="textAreaTop" fmla="*/ 75600 h 582840"/>
                              <a:gd name="textAreaBottom" fmla="*/ 507600 h 582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5716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60020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513880"/>
                            <a:ext cx="239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4282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588680"/>
                            <a:ext cx="239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5138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4282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296.95pt" coordorigin="0,0" coordsize="10080,5939">
                <v:rect id="shape_0" stroked="f" o:allowincell="f" style="position:absolute;left:0;top:0;width:10079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;top:0;width:4678;height:1618;mso-wrap-style:none;v-text-anchor:middle;mso-position-horizontal-relative:char" type="_x0000_t6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0;width:4680;height:1617;mso-wrap-style:none;v-text-anchor:middle;mso-position-horizontal-relative:char" type="_x0000_t6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439;width:4678;height:1618;mso-wrap-style:none;v-text-anchor:middle;mso-position-horizontal-relative:char" type="_x0000_t6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059;width:4859;height:1617;mso-wrap-style:none;v-text-anchor:middle;mso-position-horizontal-relative:char" type="_x0000_t6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1439;width:4678;height:1618;mso-wrap-style:none;v-text-anchor:middle;mso-position-horizontal-relative:char" type="_x0000_t6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2880;width:4680;height:1615;mso-wrap-style:none;v-text-anchor:middle;mso-position-horizontal-relative:char" type="_x0000_t6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4319;width:4680;height:1618;mso-wrap-style:none;v-text-anchor:middle;mso-position-horizontal-relative:char" type="_x0000_t6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319;width:5038;height:1618;mso-wrap-style:none;v-text-anchor:middle;mso-position-horizontal-relative:char" type="_x0000_t6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900" to="485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900" to="9358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2520" to="4859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3959" to="4678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5399" to="4858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2502" to="9357,25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3959" to="9538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5399" to="9718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8:28:00Z</dcterms:created>
  <dc:creator>Larisa</dc:creator>
  <dc:description/>
  <cp:keywords/>
  <dc:language>en-US</dc:language>
  <cp:lastModifiedBy>Larisa</cp:lastModifiedBy>
  <cp:lastPrinted>2012-02-02T21:41:00Z</cp:lastPrinted>
  <dcterms:modified xsi:type="dcterms:W3CDTF">2012-02-02T18:42:00Z</dcterms:modified>
  <cp:revision>2</cp:revision>
  <dc:subject/>
  <dc:title/>
</cp:coreProperties>
</file>