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rPr/>
      </w:pPr>
      <w:r>
        <w:rPr>
          <w:color w:val="434343"/>
          <w:sz w:val="24"/>
          <w:szCs w:val="24"/>
        </w:rPr>
        <w:t>Распредели в два столбика названия фантастических существ животных  древних славян  и древних египтян.</w:t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8"/>
          <w:szCs w:val="28"/>
        </w:rPr>
        <w:t>Медведь. Жук-скарабей. Бог грома и молнии Перун. Бог солнца Ра.  Водяной. Кобра.  Леший. Домовой. Лев. Скорпион. Русалки</w:t>
      </w:r>
      <w:r>
        <w:rPr>
          <w:color w:val="43434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славя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египтян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color w:val="434343"/>
          <w:sz w:val="24"/>
          <w:szCs w:val="24"/>
        </w:rPr>
        <w:t>Распредели в два столбика названия фантастических существ животных  древних славян  и древних египтян.</w:t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8"/>
          <w:szCs w:val="28"/>
        </w:rPr>
        <w:t>Медведь. Жук-скарабей. Бог грома и молнии Перун. Бог солнца Ра.  Водяной. Кобра.  Леший. Домовой. Лев. Скорпион. Русалки</w:t>
      </w:r>
      <w:r>
        <w:rPr>
          <w:color w:val="43434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славя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египтян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color w:val="434343"/>
          <w:sz w:val="24"/>
          <w:szCs w:val="24"/>
        </w:rPr>
        <w:t>Распредели в два столбика названия фантастических существ животных  древних славян  и древних египтян.</w:t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8"/>
          <w:szCs w:val="28"/>
        </w:rPr>
        <w:t>Медведь. Жук-скарабей. Бог грома и молнии Перун. Бог солнца Ра.  Водяной. Кобра.  Леший. Домовой. Лев. Скорпион. Русалки</w:t>
      </w:r>
      <w:r>
        <w:rPr>
          <w:color w:val="43434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4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славян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египтян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sectPr>
          <w:type w:val="nextPage"/>
          <w:pgSz w:w="11906" w:h="16838"/>
          <w:pgMar w:left="1080" w:right="92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2:00Z</dcterms:created>
  <dc:creator>Larisa</dc:creator>
  <dc:description/>
  <cp:keywords/>
  <dc:language>en-US</dc:language>
  <cp:lastModifiedBy>Larisa</cp:lastModifiedBy>
  <dcterms:modified xsi:type="dcterms:W3CDTF">2012-01-30T11:37:00Z</dcterms:modified>
  <cp:revision>1</cp:revision>
  <dc:subject/>
  <dc:title>Распредели в два столбика названия фантастических существ животных  древних славян  и древних египтян</dc:title>
</cp:coreProperties>
</file>