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щеобразовательное учреждение Самарской области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разовательный центр» с. Утевка муниципального района Нефтегор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етодическая разработка урока                                                                                   по русскому языку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яшарова Наталья Николаевна,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начальных 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jc w:val="center"/>
        <w:rPr/>
      </w:pPr>
      <w:r>
        <w:rPr>
          <w:sz w:val="28"/>
          <w:szCs w:val="28"/>
        </w:rPr>
        <w:t>2012 – 2013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rPr/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3 – 4 класс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лок:</w:t>
      </w:r>
      <w:r>
        <w:rPr>
          <w:sz w:val="28"/>
          <w:szCs w:val="28"/>
        </w:rPr>
        <w:t xml:space="preserve"> Орфограф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Урок с приёмами анализ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ур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Орфограммы в пословицах и поговорка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Учить детей обнаруживать и квалифицировать орфограммы посредством анализ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трабатывать орфографический навы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чить обосновывать свой отв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чить выделять главное, делать выв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речь учащих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ть умение наблюдать и сравнива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умение работать с различными источниками информации на урок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культуру устной и письменной реч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уважение к одноклассникам и педагог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рабочая тетрадь, письменные принадлежности, словари, раздаточный материал, материал для игровой ситуации, компьютер, мультимедийный проектор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медиакласс или кабинет начально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7300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ёмы работы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урока</w:t>
            </w:r>
          </w:p>
        </w:tc>
      </w:tr>
      <w:tr>
        <w:trPr>
          <w:trHeight w:val="1196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активизации и настроя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и цели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ё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ословицами и поговор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 учебных предм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оценка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здоровьесберегающих технолог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 учебных предм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бота в тетрадях, доказательство, объяс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ая ситу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загадок, проявление активности и художественного самовыра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, сравнительный анал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, закреп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оцен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Организация уро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мои друзья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ей встрече рада я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ешите вас обнять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удачи пожелат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мы поговорим об орфограммах, которые прячутся в пословицах и поговорк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Минутка чистописания. Проверка знаний по фонетике, морфемике, орфографии и график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Ребята, я загадала слово. Вы сейчас будете отгадывать буквы, и записывать в тетради заглавную и строчную, а затем попробуете переставить эти буквы и получить слово, которое я загадал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Буква удвоенного согласного в слове </w:t>
            </w:r>
            <w:r>
              <w:rPr>
                <w:b/>
                <w:i/>
                <w:sz w:val="28"/>
                <w:szCs w:val="28"/>
              </w:rPr>
              <w:t>длинный.</w:t>
            </w:r>
            <w:r>
              <w:rPr>
                <w:b/>
                <w:sz w:val="28"/>
                <w:szCs w:val="28"/>
              </w:rPr>
              <w:t>(н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уква безударного гласного в приставке слова </w:t>
            </w:r>
            <w:r>
              <w:rPr>
                <w:b/>
                <w:i/>
                <w:sz w:val="28"/>
                <w:szCs w:val="28"/>
              </w:rPr>
              <w:t>записка.</w:t>
            </w:r>
            <w:r>
              <w:rPr>
                <w:b/>
                <w:sz w:val="28"/>
                <w:szCs w:val="28"/>
              </w:rPr>
              <w:t>(а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Буква безударного гласного в корне слова </w:t>
            </w:r>
            <w:r>
              <w:rPr>
                <w:b/>
                <w:i/>
                <w:sz w:val="28"/>
                <w:szCs w:val="28"/>
              </w:rPr>
              <w:t>малина.</w:t>
            </w:r>
            <w:r>
              <w:rPr>
                <w:b/>
                <w:sz w:val="28"/>
                <w:szCs w:val="28"/>
              </w:rPr>
              <w:t>(а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Буква непроизносимого согласного в корне слова </w:t>
            </w:r>
            <w:r>
              <w:rPr>
                <w:b/>
                <w:i/>
                <w:sz w:val="28"/>
                <w:szCs w:val="28"/>
              </w:rPr>
              <w:t>солнце.</w:t>
            </w:r>
            <w:r>
              <w:rPr>
                <w:b/>
                <w:sz w:val="28"/>
                <w:szCs w:val="28"/>
              </w:rPr>
              <w:t>(л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Буква безударного гласного в суффиксе слова </w:t>
            </w:r>
            <w:r>
              <w:rPr>
                <w:b/>
                <w:i/>
                <w:sz w:val="28"/>
                <w:szCs w:val="28"/>
              </w:rPr>
              <w:t>молодость.</w:t>
            </w:r>
            <w:r>
              <w:rPr>
                <w:b/>
                <w:sz w:val="28"/>
                <w:szCs w:val="28"/>
              </w:rPr>
              <w:t>(о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Буква непарного мягкого согласного звука в слове </w:t>
            </w:r>
            <w:r>
              <w:rPr>
                <w:b/>
                <w:i/>
                <w:sz w:val="28"/>
                <w:szCs w:val="28"/>
              </w:rPr>
              <w:t>грач.</w:t>
            </w:r>
            <w:r>
              <w:rPr>
                <w:b/>
                <w:sz w:val="28"/>
                <w:szCs w:val="28"/>
              </w:rPr>
              <w:t>(ч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н Аа Аа Лл Оо Чч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 теперь составьте слово: </w:t>
            </w:r>
            <w:r>
              <w:rPr>
                <w:b/>
                <w:i/>
                <w:sz w:val="28"/>
                <w:szCs w:val="28"/>
                <w:u w:val="single"/>
              </w:rPr>
              <w:t>Начал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ьно, молодцы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Подготовка к восприятию нового материал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Ребята, началом грамотности каждого человека является знание орфограмм русского языка. Поэтому очень важно умение видеть и применять их на письме.                                                         -Обратимся к словарю С.И.Ожегова и вспомним, что такое орфограф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фография – правила написания слов и их форм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Следующий шаг. Чтобы нам было интересно находить орфограммы и закреплять их написание, мы будем работать с пословицами и поговорками. И снова нам поможет словарь: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овица – краткое народное изречение с назидательным содержанием, народный афоризм.      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говорка – краткое устойчивое выражение, образное, не составляющее, в отличие от пословицы, законченного высказывания.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-«</w:t>
            </w:r>
            <w:r>
              <w:rPr>
                <w:b/>
                <w:i/>
                <w:sz w:val="28"/>
                <w:szCs w:val="28"/>
              </w:rPr>
              <w:t>Каково  начало, таков и конец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- гласит русская пословица. Вы хорошо начали работать, продолжайте в том же духе. Молодцы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Физкультминут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стрекоза проснулас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янулась, улыбнулас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 – росой она умылась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– изящно покружилась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– нагнулась и присел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 четыре – полетел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еки остановилась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водою закружилас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олько ножек у насекомых? (шесть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 глубоких вдохов и медленных выдох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Восприятие, осмысление, усвоение новых знаний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для вас подготовлен раздаточный материал – таблица основных орфограмм и правописаний в русском языке. Это вам пригодится в работе на урок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тите пословицы и поговорки, проанализируйте слова с пропущенными буквами и назовите орфограмм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 задание.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u w:val="single"/>
              </w:rPr>
              <w:t>Буквы для обозначения безударных гласных в корне слова (проверяемые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Липнет, как см_ла к ст_н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мён на сл_вах, да глуп на д_л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Всякая с_сна в св_ём б_ру шуми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Н_га споткнётся, а г_л_ве достанетс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проверить данную орфограмму? Кто скажет правило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тавим пропущенные буквы, докажем свой выбо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берите одну пословицу или поговорку, запишите в тетрадь, объясните смыс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 задание.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u w:val="single"/>
              </w:rPr>
              <w:t>Буквы для обозначения парных звонких и глухих согласных в корне слова (проверяемые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Доброе слово человеку как дож_ь в засух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Береги но_  в большой  моро_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Гне_  - плохой советчи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В чужой ло_ке всегда больше ры_к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3 задание.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u w:val="single"/>
              </w:rPr>
              <w:t>Непроверяемые гласные и согласные буквы в корне слова (словарные слова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На одной </w:t>
            </w:r>
            <w:r>
              <w:rPr>
                <w:b/>
                <w:i/>
                <w:sz w:val="28"/>
                <w:szCs w:val="28"/>
                <w:u w:val="single"/>
              </w:rPr>
              <w:t>неделе</w:t>
            </w:r>
            <w:r>
              <w:rPr>
                <w:b/>
                <w:i/>
                <w:sz w:val="28"/>
                <w:szCs w:val="28"/>
              </w:rPr>
              <w:t xml:space="preserve"> семь </w:t>
            </w:r>
            <w:r>
              <w:rPr>
                <w:b/>
                <w:i/>
                <w:sz w:val="28"/>
                <w:szCs w:val="28"/>
                <w:u w:val="single"/>
              </w:rPr>
              <w:t>пятниц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усти козла в </w:t>
            </w:r>
            <w:r>
              <w:rPr>
                <w:b/>
                <w:i/>
                <w:sz w:val="28"/>
                <w:szCs w:val="28"/>
                <w:u w:val="single"/>
              </w:rPr>
              <w:t>огород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ороз да </w:t>
            </w:r>
            <w:r>
              <w:rPr>
                <w:b/>
                <w:i/>
                <w:sz w:val="28"/>
                <w:szCs w:val="28"/>
                <w:u w:val="single"/>
              </w:rPr>
              <w:t>метели</w:t>
            </w:r>
            <w:r>
              <w:rPr>
                <w:b/>
                <w:i/>
                <w:sz w:val="28"/>
                <w:szCs w:val="28"/>
              </w:rPr>
              <w:t xml:space="preserve"> под </w:t>
            </w:r>
            <w:r>
              <w:rPr>
                <w:b/>
                <w:i/>
                <w:sz w:val="28"/>
                <w:szCs w:val="28"/>
                <w:u w:val="single"/>
              </w:rPr>
              <w:t>февраль</w:t>
            </w:r>
            <w:r>
              <w:rPr>
                <w:b/>
                <w:i/>
                <w:sz w:val="28"/>
                <w:szCs w:val="28"/>
              </w:rPr>
              <w:t xml:space="preserve"> налетел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лотника не шуба греет, а </w:t>
            </w:r>
            <w:r>
              <w:rPr>
                <w:b/>
                <w:i/>
                <w:sz w:val="28"/>
                <w:szCs w:val="28"/>
                <w:u w:val="single"/>
              </w:rPr>
              <w:t>топор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4 задание.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u w:val="single"/>
              </w:rPr>
              <w:t>Буквы для обозначения непроизносимых согласных в корне слова (проверяемые и непроверяемые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Ты только свис_ни, а я и сам осмысл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сторожность – мать безопас_ности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Худо лето, когда со_нца нет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Рукам работа – душе праз_ник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 задание.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u w:val="single"/>
              </w:rPr>
              <w:t>Раздельное написание предлогов и слитное написание приставок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(По)клоном поясницы не( пере)ломиш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(В) субботу –( на) работу,( в) воскресенье –( на) весель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(На)звался грибом –( по)лезай( в) кузовок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к( с) неба( с)валилс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 задание.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u w:val="single"/>
              </w:rPr>
              <w:t>Разделительные Ъ и Ь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чен_е – путь к умен_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Терпен_е и труд  всё перетрут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 обойти, не об_ехать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руз_я познаются в бед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7 задание.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  <w:u w:val="single"/>
              </w:rPr>
              <w:t xml:space="preserve">Не </w:t>
            </w:r>
            <w:r>
              <w:rPr>
                <w:sz w:val="28"/>
                <w:szCs w:val="28"/>
                <w:u w:val="single"/>
              </w:rPr>
              <w:t>с глаголами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(Не) зная броду – ( не) суйся в вод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Скажешь – (не) воротишь, напишешь – (не) сотрёшь, отрубишь – ( не) приставишь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Не) шути с огнём – обгориш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(Не) зарься на чужое, своё береги!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Закреплени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1. Театр – экспром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сейчас поиграем и отдохнём. Игра непростая, а сказочна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сказку здесь сыграть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роли всем раздат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загадку отгадает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он тут же получае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Работящий, хоть и сед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гадайтесь, это…(дед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А у деда есть подружка 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чень милая…(старушка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Раскрасавица, не злючк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живает с ними…(внучка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А у внучки есть дружок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чень шустренький…(щенок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Растянулась на окошк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мурлычет сладко…(кошка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Этот зверь мал слишком 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импатичная…(мышка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Растёт в огороде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Хоть нынче не в моде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углая да крепкая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 зовётся…(репка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ят дети, в руках карточки: РЕПКА, ДЕД, БАБКА, ВНУЧКА, ЖУЧКА, КОШКА, МЫШ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сказку переиграем и сгруппируем наших героев по орфограммам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                             ВНУЧКА                          КОШ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КА                         ЖУЧКА                            МЫШ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Найди орфограмму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Ребята, посмотрите внимательно на пословицы и поговорки, внимательно их прочитайте и найдите орфограммы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лиса около своей норы смирно живёт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 чужой лошадке не наездишься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дкий и мягкий, да на вкус гадкий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 мудрён привет, а сердце покоряет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Итог урок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понравилось вам работать на уроке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особенно запомнилось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 желаю вам всегда грамотно, без ошибок выполнять все задания и письменные работ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очень хорошо работали. Спасибо за урок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57:00Z</dcterms:created>
  <dc:creator>Наташа</dc:creator>
  <dc:description/>
  <cp:keywords/>
  <dc:language>en-US</dc:language>
  <cp:lastModifiedBy>ава</cp:lastModifiedBy>
  <cp:lastPrinted>2004-01-01T02:27:00Z</cp:lastPrinted>
  <dcterms:modified xsi:type="dcterms:W3CDTF">2012-11-23T16:38:00Z</dcterms:modified>
  <cp:revision>15</cp:revision>
  <dc:subject/>
  <dc:title>МОУ»Утёвская средняя общеобразовательная школа»                      »Образовательный центр»</dc:title>
</cp:coreProperties>
</file>