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ПЛАН-КОНСПЕКТ УРОКА </w:t>
        <w:br/>
      </w:r>
      <w:r>
        <w:rPr>
          <w:b/>
          <w:sz w:val="24"/>
          <w:szCs w:val="24"/>
        </w:rPr>
        <w:t>Слова, которые отвечают на вопросы какой? Какая? Какое? Какие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ФИ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Ярополова Светлана Вадимовна</w:t>
      </w:r>
    </w:p>
    <w:tbl>
      <w:tblPr>
        <w:tblW w:w="18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574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7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есто работы         </w:t>
            </w:r>
            <w:r>
              <w:rPr>
                <w:sz w:val="24"/>
                <w:szCs w:val="24"/>
              </w:rPr>
              <w:t xml:space="preserve">МАОУ «Средняя общеобразовательная школа № 14»  г. Кемерово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7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лжность              </w:t>
            </w: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7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едмет                   </w:t>
            </w:r>
            <w:r>
              <w:rPr>
                <w:sz w:val="24"/>
                <w:szCs w:val="24"/>
              </w:rPr>
              <w:t>начальные класс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7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ласс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7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ма и номер урока в теме: </w:t>
            </w:r>
            <w:r>
              <w:rPr>
                <w:sz w:val="24"/>
                <w:szCs w:val="24"/>
              </w:rPr>
              <w:t>Слова, которые отвечают на вопросы какой? какая? какое? какие? (1 урок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74" w:type="dxa"/>
            <w:tcBorders/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:  Русский язык</w:t>
            </w:r>
            <w:r>
              <w:rPr>
                <w:sz w:val="24"/>
                <w:szCs w:val="24"/>
              </w:rPr>
              <w:t>, 2 класс, автор: Р.Н. Бунеев, Е.В. Бунеева, О.В. Пронина,  изд. 3-е перераб.- М.: Баласс, 2011г. (Образовательная система «Школа 2100»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 </w:t>
      </w:r>
      <w:r>
        <w:rPr>
          <w:sz w:val="24"/>
          <w:szCs w:val="24"/>
        </w:rPr>
        <w:t>познакомить учащихся с новой частью речи  и ее ролью в русском язык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обучающие </w:t>
      </w:r>
    </w:p>
    <w:p>
      <w:pPr>
        <w:pStyle w:val="Style15"/>
        <w:spacing w:lineRule="auto" w:line="360" w:before="0" w:after="0"/>
        <w:ind w:left="851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исследовательской деятельности учащихся через включение их в учебное исследование: формировать умение определять имена прилагательные и отличать от других частей речи, совершенствовать умения анализировать результаты исследования, делать выводы; стимулировать интерес к самостоятельному поиску ответов на вопросы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</w:t>
      </w:r>
    </w:p>
    <w:p>
      <w:pPr>
        <w:pStyle w:val="Normal"/>
        <w:spacing w:lineRule="auto" w:line="360"/>
        <w:ind w:left="851" w:hanging="31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вать самоконтроль, мышление, устную и письменную речь учащихся.</w:t>
      </w:r>
    </w:p>
    <w:p>
      <w:pPr>
        <w:pStyle w:val="Normal"/>
        <w:spacing w:lineRule="auto" w:line="360"/>
        <w:ind w:left="851" w:hanging="31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воспитательные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оспитывать уважительное отношение к русскому языку, к товарищам в коллективе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   </w:t>
      </w:r>
      <w:r>
        <w:rPr>
          <w:sz w:val="24"/>
        </w:rPr>
        <w:t>урок изучения нового материа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</w:t>
      </w:r>
      <w:r>
        <w:rPr>
          <w:sz w:val="24"/>
        </w:rPr>
        <w:t xml:space="preserve">   </w:t>
      </w:r>
      <w:r>
        <w:rPr>
          <w:sz w:val="24"/>
          <w:szCs w:val="24"/>
        </w:rPr>
        <w:t>индивидуальная, фронтальн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еобходимое техническое оборудование </w:t>
      </w:r>
      <w:r>
        <w:rPr>
          <w:sz w:val="24"/>
        </w:rPr>
        <w:t xml:space="preserve"> мультимедийная систем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58"/>
        <w:gridCol w:w="1922"/>
        <w:gridCol w:w="4397"/>
        <w:gridCol w:w="4037"/>
        <w:gridCol w:w="976"/>
      </w:tblGrid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; организует и настраивает на работу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готовность к уро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ин</w:t>
            </w:r>
          </w:p>
        </w:tc>
      </w:tr>
      <w:tr>
        <w:trPr>
          <w:trHeight w:val="1061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ка чистопис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учащимся отгадав загадку, определить какую букву будем прописывать на чистописани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адав загадку, скажите, какую букву мы будем прописы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чет-скачет заин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нький да маленьк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г-скок! Прыг-скок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ямку на пен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ками он слуша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ами он куша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не попасть к лис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 зайчишка буквой... (З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каких элементов состоит заглавная буква З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шите эти буквы, обращая внимание на очередность написания этих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36"/>
                <w:szCs w:val="36"/>
              </w:rPr>
              <w:t>З З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i/>
              </w:rPr>
              <w:t>З  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ишите заглавную букву З, соблюдая последовательность написания по образц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предложения, определите опасные места в словах.</w:t>
            </w:r>
          </w:p>
          <w:p>
            <w:pPr>
              <w:pStyle w:val="Normal"/>
              <w:ind w:left="17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жглась зеленая звез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слово обозначающее предмет. (звез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кой вопрос отвечает слово «звезда»? (что?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именно такой вопрос? (неодушевленный предм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кие группы делятся все слова предмет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ушевленные и   неодушевленные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На какие вопросы они отвечают? (кто?, что?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ав загадку, дети называют букву. Анализируют её и называют из каких элементов она состо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заглавная буква 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главная буква З состоит из двух полуов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описывают буквы по образцу в тетрадях по чистопис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читают предложения, объясняя орфограммы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За</w:t>
            </w:r>
            <w:r>
              <w:rPr>
                <w:b/>
                <w:i/>
              </w:rPr>
              <w:t>жглас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</w:rPr>
              <w:t xml:space="preserve"> з</w:t>
            </w:r>
            <w:r>
              <w:rPr>
                <w:b/>
                <w:i/>
                <w:u w:val="single"/>
              </w:rPr>
              <w:t>е</w:t>
            </w:r>
            <w:r>
              <w:rPr>
                <w:b/>
                <w:i/>
              </w:rPr>
              <w:t>леная зв</w:t>
            </w:r>
            <w:r>
              <w:rPr>
                <w:b/>
                <w:i/>
                <w:u w:val="single"/>
              </w:rPr>
              <w:t>е</w:t>
            </w:r>
            <w:r>
              <w:rPr>
                <w:b/>
                <w:i/>
              </w:rPr>
              <w:t>зда</w:t>
            </w:r>
            <w:r>
              <w:rPr>
                <w:b/>
                <w:i/>
                <w:u w:val="single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о, обозначающее  предмет это «звез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о «звезда» отвечает на вопрос  что?, потому что это неодушевленный предм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а, обозначающие предмет делятся на одушевленные и неодушевленные предм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ушевленные отвечают  на вопрос – кто?, а неодушевленные – на вопрос что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ми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ет слова, которые необходимо записать в два столб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пишите слова  в два столб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?                          Чт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, морковь, огурец, ребята, мальчик, капуста, девоч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каждую группу предметов общим словом. (люди, овощ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какие группы можно объединять слова-предметы по названиям?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ученик у доски объясняет написание словарных слов и  остальные в тетрадях записывают слова в два столбик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отвечающие на вопрос кт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отвечающие на вопрос чт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?            Чт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         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        огур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          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девочк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ая группа – это люди, вторая группа – это овощ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а, обозначающие предметы, можно разделить на группы по названиям: транспорт, животные, фрукты и т.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мин  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sz w:val="24"/>
                <w:szCs w:val="24"/>
              </w:rPr>
              <w:t>Определение основного  вопроса уро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 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лов-признаков в тексте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проблему перед детьми, как отгадать загадки, если текс неполн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тгадайте загад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леко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ет рукой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оит в поле кудряш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это тако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вер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нравлюсь ребятам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мы не можем правильно назвать отгадку? (непонятно о че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еперь попробуй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лекоп слеп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ет рукой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 толст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одземные. (кро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оит в поле кудряш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рубаш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ко золот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это такое? (ромаш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верь я горбат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нравлюсь ребятам… (верблю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каким признакам вы догадали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слова нам помогли отгадать загад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обозначают эти слова? (призна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кие вопросы отвечают слова призна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гадывание загадок и осмысление, почему на одну загадку может быть несколько отгад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елают вывод, что загадки должны быть  дополнены, чтобы правильно их разгад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онятно о чем загадки. Подходит несколько вариантов от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к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маш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рблю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епой, толстенные, подземные, белое, золотое, горбатый. Эти слова обозначают признак предмета. С этими словами загадка становится понятне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лова признаки отвечают на вопросы:  КАКОЙ? КАКАЯ? КАКОЕ? КАК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вязи слов-названий и слов-призна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 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едмет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детям прочитать слова-признаки из первого ларца, задать к ним вопросы и подобрать слово-предмет из второго ларца. Формирует  умения ставить вопросы к словам-признакам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тельно прочитайте слова-признаки из первого ларца.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йте к ним вопросы.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ерите слова-предметы из второго столбика.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какими словами связаны слова-признаки?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ют к словам-признакам слова-предметы и объясняют почему выбрали именно этот предм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чный, спелый, сахарны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бу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а-признаки в речи употребляются со словами-предме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и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применение нового зн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перед учащимися цель при самостоятельном выполнении упражнения 6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ойте учебник на стр. 51, выполните упражнение 63 (устн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чего нужны слова-признаки?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 подставляют вопросы к словам-признак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, что без прилагательных наша речь непонятна, невыразитель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а, отвечающие на вопросы какой? какая? какое? какие?, «украшают» нашу речь, помогают лучше представить картину, нарисованную слов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вых зна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 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и признаки в текст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ет умения использовать слова-признаки в тек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йте текст. Чего не хватает в этом текс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вьте слова-признаки, спишите текст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уководством учителя, дети вставляют в текст слова-признаки и списывают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кс непонятен, так как не хватает слов-призна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. Итог уро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яет усвоение новых знаний и умений, открытых на уроке, используя тест из рабочей тетради по теме № 5, задания № 1 и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 Слова-признаки отвечают на вопро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д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гда?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как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. Это слово – название призна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бря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добр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 из рабочей тетради.  Формулируют вывод по теме 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– как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– добр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д урок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а, отвечающие на вопросы какой? какая? какое? какие?, «украшают» нашу речь, помогают лучше представить картину, нарисованную слов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а-признаки в речи употребляются со словами-предме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и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ать 2 загадки, используя слова-признаки, чтобы одноклассники смогли отгадать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, которые отвечают на вопросы какой? Какая? Какое? Какие?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25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2142"/>
        <w:gridCol w:w="2126"/>
        <w:gridCol w:w="3261"/>
        <w:gridCol w:w="7371"/>
      </w:tblGrid>
      <w:tr>
        <w:trPr>
          <w:trHeight w:val="54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изнаков в тек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лака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86219b07-940a-4d8b-8dd2-d062948e42df/%5BNS-RUS_2-05%5D_%5BTQ_077%5D.html</w:t>
              </w:r>
            </w:hyperlink>
          </w:p>
        </w:tc>
      </w:tr>
      <w:tr>
        <w:trPr>
          <w:trHeight w:val="54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Физминутка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едм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лака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6940736b-9daa-41be-8870-4c0a37a4c816/%5BNS-RUS_2-05%5D_%5BIG_079%5D.swf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и признаки в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лака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ebe02642-5c81-4c22-b22c-9817aeaa3968/%5BNS-RUS_2-05%5D_%5BQS_080%5D.html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86219b07-940a-4d8b-8dd2-d062948e42df/%5BNS-RUS_2-05%5D_%5BTQ_077%5D.html" TargetMode="External"/><Relationship Id="rId3" Type="http://schemas.openxmlformats.org/officeDocument/2006/relationships/hyperlink" Target="../in/&#1060;&#1080;&#1079;&#1084;&#1080;&#1085;&#1091;&#1090;&#1082;&#1072;.ppt" TargetMode="External"/><Relationship Id="rId4" Type="http://schemas.openxmlformats.org/officeDocument/2006/relationships/hyperlink" Target="http://files.school-collection.edu.ru/dlrstore/6940736b-9daa-41be-8870-4c0a37a4c816/%5BNS-RUS_2-05%5D_%5BIG_079%5D.swf" TargetMode="External"/><Relationship Id="rId5" Type="http://schemas.openxmlformats.org/officeDocument/2006/relationships/hyperlink" Target="http://files.school-collection.edu.ru/dlrstore/ebe02642-5c81-4c22-b22c-9817aeaa3968/%5BNS-RUS_2-05%5D_%5BQS_080%5D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23:00Z</dcterms:created>
  <dc:creator>home</dc:creator>
  <dc:description/>
  <cp:keywords/>
  <dc:language>en-US</dc:language>
  <cp:lastModifiedBy>Admin</cp:lastModifiedBy>
  <dcterms:modified xsi:type="dcterms:W3CDTF">2012-11-14T13:28:00Z</dcterms:modified>
  <cp:revision>14</cp:revision>
  <dc:subject/>
  <dc:title/>
</cp:coreProperties>
</file>