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Информационный лист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2520</wp:posOffset>
                </wp:positionV>
                <wp:extent cx="4538345" cy="518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339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звание план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Расстояние до Солнца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круг Солнца вращается за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круг своей оси вращается за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лина «тал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путник план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 чем необычность планеты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408.3pt;mso-wrap-distance-left:0pt;mso-wrap-distance-right:9pt;mso-wrap-distance-top:0pt;mso-wrap-distance-bottom:0pt;margin-top:8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339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звание план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Расстояние до Солнца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круг Солнца вращается за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Вокруг своей оси вращается за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лина «тал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line id="shape_0" from="-9pt,-435.55pt" to="350.95pt,-43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3.6pt,1pt" to="356.35pt,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путник план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чем необычность планеты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553148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35.55pt" to="350.95pt,-43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356.35pt,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rFonts w:cs="Monotype Corsiva" w:ascii="Monotype Corsiva" w:hAnsi="Monotype Corsiva"/>
          <w:sz w:val="52"/>
          <w:szCs w:val="52"/>
        </w:rPr>
        <w:t>Информационный лист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538345" cy="51854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339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звание план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Расстояние до Солнца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круг Солнца вращается за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круг своей оси вращается за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лина «тал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путник план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 чем необычность планеты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408.3pt;mso-wrap-distance-left:9pt;mso-wrap-distance-right:0pt;mso-wrap-distance-top:0pt;mso-wrap-distance-bottom:0pt;margin-top:2.1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339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звание план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Расстояние до Солнца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круг Солнца вращается за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Вокруг своей оси вращается за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9pt,45.8pt" to="350.95pt,45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лина «тал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путник план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чем необычность планеты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8166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.8pt" to="350.95pt,45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11:00Z</dcterms:created>
  <dc:creator>Admin</dc:creator>
  <dc:description/>
  <cp:keywords/>
  <dc:language>en-US</dc:language>
  <cp:lastModifiedBy>Admin</cp:lastModifiedBy>
  <cp:lastPrinted>2009-01-21T19:50:00Z</cp:lastPrinted>
  <dcterms:modified xsi:type="dcterms:W3CDTF">2010-06-27T14:37:00Z</dcterms:modified>
  <cp:revision>12</cp:revision>
  <dc:subject/>
  <dc:title>Название планеты</dc:title>
</cp:coreProperties>
</file>