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 в 9-м классе при подготовке к написанию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предварительная аналитическая  работа с текстом публицистического стиля при написании сжатого из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тие мыслительных операций, воображения, умение вычленять главное, излагать последовательно свои мыс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ание нравственных качеств: чувства сострадания, сопереживания; формирование понимания, что человек односторонне развитый не может быть успешным; привитие интереса к процессу осмысленного пись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ап.  Мотивацион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Интеллектуальные способности» - в течение 2-3 минут пишут всё, что зн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чностные качества» - в течение 2-3 минут пишут всё, что зн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человека по желанию читают свои за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сед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е ли вы интеллектуальными способностями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развить свои интеллектуальные способности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личностных качеств у вас больше: положительных или отрицательных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развить определённые личностные качества или человек рождается с определённым набором таких качеств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I этап. Реализационный. Осмыс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годня мы будем работать с текстом для написания из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редварительной беседы попробуйте предположить о чём или о ком будет идти речь в этом тек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рево предсказаний»- записываем на доску 2-3 версии. О чём пойдёт речь в тексте (</w:t>
      </w:r>
      <w:r>
        <w:rPr>
          <w:rFonts w:cs="Times New Roman" w:ascii="Times New Roman" w:hAnsi="Times New Roman"/>
          <w:sz w:val="24"/>
          <w:szCs w:val="24"/>
        </w:rPr>
        <w:t>О человеке с выдающимся интеллектом, но отрицательными личностными качествами. О человеке высообразованном с положительными личностными качествами: добрый, чуткий, щедрый внимательный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ение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ноуровневые вопросы после чт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лись ли ваши верс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тексте конкретный герой?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стилю речи можно отнести этот текс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ворится об интеллектуальных способностях челове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жет ли человек полагаться только на свой ум, свои знания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человеку для того, чтобы добиться успеха на профессиональном поприщ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их личностных качествах говорится в текс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воспитать в себе это качество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помочь воспитать в человеке чувство сопереживания окружающим его людя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способность человека чувствовать, понимать произведения любого вида искусст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 этап. Рефлек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мы говорили на уроке? Как можно сформулировать тему уро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из записанных на доске тем ту, которая, на ваш взгляд, отражает суть нашего урока, его основную мысль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ллектуальные способности челове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качества челове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ческие эмоц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моциональный интеллек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моциональный интеллект – путь к гармонии с окружающим миро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моциональный интеллект – путь к успех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пробуйте  составить синквей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квейн – своеобразное стихотворение-миниатюра из 5 строк, имеющее определённое стро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строка</w:t>
        <w:tab/>
        <w:t>Кто? Что? (тема).</w:t>
        <w:tab/>
        <w:t>1 существите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-я строка</w:t>
        <w:tab/>
        <w:t>Какой? (определение темы).      2 прилагательн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-я строка</w:t>
        <w:tab/>
        <w:t xml:space="preserve">Что делает? (характерные действия или состояния предмета). </w:t>
        <w:tab/>
        <w:t>3 глаго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строка</w:t>
        <w:tab/>
        <w:t>Что автор думает?</w:t>
        <w:tab/>
        <w:t>Фраза из 4 с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я строка</w:t>
        <w:tab/>
        <w:t>Кто? Что? (новое звучание темы).</w:t>
        <w:tab/>
        <w:t>1 существите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 синквейн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успешны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ллектуальный, сопереживающ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онимает, сочувствует, воспринимае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ереживая, идёт к профессиональному успех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моциональный интеллек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0:00Z</dcterms:created>
  <dc:creator>user</dc:creator>
  <dc:description/>
  <dc:language>en-US</dc:language>
  <cp:lastModifiedBy>user</cp:lastModifiedBy>
  <dcterms:modified xsi:type="dcterms:W3CDTF">2012-10-29T13:14:00Z</dcterms:modified>
  <cp:revision>1</cp:revision>
  <dc:subject/>
  <dc:title/>
</cp:coreProperties>
</file>