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СРЕДНЯЯ ОБЩЕОБРАЗОВАТЕЛЬНАЯ ШКОЛА №15 С УГЛУБЛЁННЫМ ИЗУЧЕНИЕМ ОТДЕЛЬНЫХ ПРЕДМЕТОВ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.ГУСЬ-ХРУСТАЛЬ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интегрированного уро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и и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робковой Елены Александр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81200</wp:posOffset>
            </wp:positionH>
            <wp:positionV relativeFrom="paragraph">
              <wp:posOffset>36830</wp:posOffset>
            </wp:positionV>
            <wp:extent cx="2411730" cy="344170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3441700"/>
                    </a:xfrm>
                    <a:prstGeom prst="rect">
                      <a:avLst/>
                    </a:prstGeom>
                    <a:ln w="25400">
                      <a:solidFill>
                        <a:srgbClr val="CCCC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71900</wp:posOffset>
            </wp:positionH>
            <wp:positionV relativeFrom="paragraph">
              <wp:posOffset>82550</wp:posOffset>
            </wp:positionV>
            <wp:extent cx="194310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1 г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рок математики по теме: «Исследовательские задачи как средство развития познавательного интереса учащихс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Математика», Т.Е.Демидова, С.А.Козлова, А.П.Тон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общающий</w:t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ть умение работать над исследовательскими задач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Повторить понятия «чётные и нечётные числа», «логические цепочки», «длина предмета»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я выполнять математические действия с числами в пределах 10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составлять простые задачи по рисунку и схеме;</w:t>
      </w:r>
    </w:p>
    <w:p>
      <w:pPr>
        <w:pStyle w:val="Normal"/>
        <w:numPr>
          <w:ilvl w:val="0"/>
          <w:numId w:val="1"/>
        </w:numPr>
        <w:rPr/>
      </w:pPr>
      <w:r>
        <w:rPr/>
        <w:t>Учить использовать текстовый материал для получения новой информации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развитию умения анализировать, классифицировать, сравнивать и делать выводы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внимание, мышление, познавательный интерес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формированию коммуникативных навыков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любовь и интерес к изучаемому предмету через интеграцию дисциплин литература – математ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хнология:</w:t>
      </w:r>
    </w:p>
    <w:p>
      <w:pPr>
        <w:pStyle w:val="Normal"/>
        <w:ind w:left="360" w:hanging="0"/>
        <w:rPr/>
      </w:pPr>
      <w:r>
        <w:rPr/>
        <w:t>технология формирования исследовательских навы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360" w:hanging="0"/>
        <w:jc w:val="both"/>
        <w:rPr/>
      </w:pPr>
      <w:r>
        <w:rPr/>
        <w:t>мультимедийная презентация «Винни-Пух и все, все, все», учебник для индивидуальной работы, индивидуальные бланки для фиксирования результатов и выводов, набор л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085"/>
        <w:gridCol w:w="2360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уро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бята, сегодня у нас необычный урок, на нашем уроке присутствует много гос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уроку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онный момен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й на учебную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кажите, а когда вы слышите слово </w:t>
            </w:r>
            <w:r>
              <w:rPr>
                <w:b/>
                <w:u w:val="single"/>
              </w:rPr>
              <w:t>гости</w:t>
            </w:r>
            <w:r>
              <w:rPr>
                <w:u w:val="single"/>
              </w:rPr>
              <w:t>,</w:t>
            </w:r>
            <w:r>
              <w:rPr/>
              <w:t xml:space="preserve"> какие ассоциации у вас возникают? (ответы дете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ле ответов детей учитель делает вывод: </w:t>
            </w:r>
            <w:r>
              <w:rPr>
                <w:u w:val="single"/>
              </w:rPr>
              <w:t>«</w:t>
            </w:r>
            <w:r>
              <w:rPr>
                <w:b/>
                <w:u w:val="single"/>
              </w:rPr>
              <w:t>Гости - это улыбки!</w:t>
            </w:r>
            <w:r>
              <w:rPr/>
              <w:t xml:space="preserve"> Это подарки! Это хорошее настроение! Это счастливые воспоминания! Это праздник!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ногие люди утверждают, что жизнь без праздника — все равно, что небо без солнца!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 вы любите праздники? Какой праздник у вас самый любимы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егодня мы тоже отправимся на праздник. </w:t>
            </w:r>
          </w:p>
          <w:p>
            <w:pPr>
              <w:pStyle w:val="Normal"/>
              <w:jc w:val="both"/>
              <w:rPr/>
            </w:pPr>
            <w:r>
              <w:rPr/>
              <w:t>- А вот к кому, зачем и почему  сейчас узнае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</w:t>
            </w:r>
            <w:r>
              <w:rPr>
                <w:b/>
              </w:rPr>
              <w:t>Создание проблемной ситу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ый счёт.  Логические цепо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- Перед нами домик.</w:t>
            </w:r>
            <w:r>
              <w:rPr/>
              <w:t xml:space="preserve"> На нём вывеска, которая поможет узнать, кто  в этом доме  живё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о пока прочитать это сложно, так как некоторые буквы неизвестны, их заменяют числа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Разгадать надпись нам помогут дорожки, ведущие к дому.</w:t>
            </w:r>
          </w:p>
          <w:p>
            <w:pPr>
              <w:pStyle w:val="Normal"/>
              <w:jc w:val="both"/>
              <w:rPr/>
            </w:pPr>
            <w:r>
              <w:rPr/>
              <w:t>- Что напоминают вам эти дорожки? (логические цепочки). Проанализируем их и найдём потерявшиеся бук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– 3 – 5 – </w:t>
            </w:r>
            <w:r>
              <w:rPr>
                <w:b/>
              </w:rPr>
              <w:t>С</w:t>
            </w:r>
            <w:r>
              <w:rPr/>
              <w:t xml:space="preserve"> </w:t>
            </w:r>
            <w:r>
              <w:rPr>
                <w:b/>
                <w:u w:val="single"/>
              </w:rPr>
              <w:t>(7) (после ответа ребёнка дорожка убирается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- </w:t>
            </w:r>
            <w:r>
              <w:rPr>
                <w:lang w:val="en-US"/>
              </w:rPr>
              <w:t>V</w:t>
            </w:r>
            <w:r>
              <w:rPr/>
              <w:t xml:space="preserve">- </w:t>
            </w:r>
            <w:r>
              <w:rPr>
                <w:b/>
              </w:rPr>
              <w:t>Е</w:t>
            </w:r>
            <w:r>
              <w:rPr/>
              <w:t xml:space="preserve"> – </w:t>
            </w:r>
            <w:r>
              <w:rPr>
                <w:lang w:val="en-US"/>
              </w:rPr>
              <w:t>VII</w:t>
            </w:r>
            <w:r>
              <w:rPr/>
              <w:t xml:space="preserve"> </w:t>
            </w:r>
            <w:r>
              <w:rPr>
                <w:b/>
                <w:u w:val="single"/>
              </w:rPr>
              <w:t>(6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/>
              <w:t xml:space="preserve"> – 6 – 4 – 2 </w:t>
            </w:r>
            <w:r>
              <w:rPr>
                <w:b/>
                <w:u w:val="single"/>
              </w:rPr>
              <w:t>(8)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45 – 35 – 25 – 15 </w:t>
            </w:r>
            <w:r>
              <w:rPr>
                <w:b/>
              </w:rPr>
              <w:t>– М</w:t>
            </w:r>
            <w:r>
              <w:rPr/>
              <w:t xml:space="preserve"> </w:t>
            </w:r>
            <w:r>
              <w:rPr>
                <w:b/>
                <w:u w:val="single"/>
              </w:rPr>
              <w:t>(5)</w:t>
            </w:r>
          </w:p>
          <w:p>
            <w:pPr>
              <w:pStyle w:val="Normal"/>
              <w:jc w:val="both"/>
              <w:rPr/>
            </w:pPr>
            <w:r>
              <w:rPr/>
              <w:t>- Получилась надпись «Мистер Сандерс» (читаем вмест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то помнит, кто жил в домике с вывеской «Мистер Сандерс»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ти анализируют логические цепочки и в таблице появляется надпись </w:t>
            </w:r>
            <w:r>
              <w:rPr>
                <w:b/>
              </w:rPr>
              <w:t>МИСТЕР САНДЕР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ни предполагают, кем является Мистер Сандер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ЛАЙД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u w:val="single"/>
              </w:rPr>
              <w:t>Послушайте музыкальную подсказку и вы сразу его вспомните.</w:t>
            </w:r>
          </w:p>
          <w:p>
            <w:pPr>
              <w:pStyle w:val="Normal"/>
              <w:jc w:val="both"/>
              <w:rPr/>
            </w:pPr>
            <w:r>
              <w:rPr/>
              <w:t>- Догадались?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вечают, пользуясь музыкальной подсказкой «Кто ходит в гости по утрам, тот поступает мудро»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ЛАЙД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u w:val="single"/>
              </w:rPr>
              <w:t>Конечно, это Винни-Пух,</w:t>
            </w:r>
            <w:r>
              <w:rPr/>
              <w:t xml:space="preserve"> большой любитель ходить в гости по утрам. </w:t>
            </w:r>
          </w:p>
          <w:p>
            <w:pPr>
              <w:pStyle w:val="Normal"/>
              <w:jc w:val="both"/>
              <w:rPr/>
            </w:pPr>
            <w:r>
              <w:rPr/>
              <w:t>- А какой праздник может быть у Винни-Пуха?</w:t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а сколько ему лет? Почему?</w:t>
            </w:r>
          </w:p>
          <w:p>
            <w:pPr>
              <w:pStyle w:val="Normal"/>
              <w:jc w:val="both"/>
              <w:rPr/>
            </w:pPr>
            <w:r>
              <w:rPr/>
              <w:t>- Для ответа на этот вопрос нужно вспомнить автора книги про Винни-Пуха. Кто он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ответов могут быть различны.</w:t>
            </w:r>
          </w:p>
          <w:p>
            <w:pPr>
              <w:pStyle w:val="Normal"/>
              <w:jc w:val="both"/>
              <w:rPr/>
            </w:pPr>
            <w:r>
              <w:rPr/>
              <w:t>Например, день рождения, ему 6 лет и тд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СЛАЙД 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ация предметов литература – математ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6710" cy="12134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-14 октября 1926 года</w:t>
            </w:r>
            <w:r>
              <w:rPr/>
              <w:t xml:space="preserve"> вышла первая книга про Винни - Пуха, и в этом году этой книге исполняется 85 лет!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экране вы видите ещё одного автора – Борис Заходер. </w:t>
            </w:r>
          </w:p>
          <w:p>
            <w:pPr>
              <w:pStyle w:val="Normal"/>
              <w:jc w:val="both"/>
              <w:rPr/>
            </w:pPr>
            <w:r>
              <w:rPr/>
              <w:t>- Как связано имя Бориса Заходера с этой книгой?</w:t>
            </w:r>
          </w:p>
          <w:p>
            <w:pPr>
              <w:pStyle w:val="Normal"/>
              <w:jc w:val="both"/>
              <w:rPr/>
            </w:pPr>
            <w:r>
              <w:rPr/>
              <w:t>- Скажите, а почему день рождения очень любят дет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английский писатель Алан Милн.</w:t>
            </w:r>
          </w:p>
          <w:p>
            <w:pPr>
              <w:pStyle w:val="Normal"/>
              <w:jc w:val="both"/>
              <w:rPr/>
            </w:pPr>
            <w:r>
              <w:rPr/>
              <w:t>Борис Заходер  перевёл книгу про Винни – Пуха на русский язык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СЛАЙД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цели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03705" cy="1285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Но очень часто выбор подарка бывает сложной  задачей.</w:t>
            </w:r>
          </w:p>
          <w:p>
            <w:pPr>
              <w:pStyle w:val="Normal"/>
              <w:jc w:val="both"/>
              <w:rPr/>
            </w:pPr>
            <w:r>
              <w:rPr/>
              <w:t>- А математические знания здесь нужны?</w:t>
            </w:r>
          </w:p>
          <w:p>
            <w:pPr>
              <w:pStyle w:val="Normal"/>
              <w:jc w:val="both"/>
              <w:rPr/>
            </w:pPr>
            <w:r>
              <w:rPr/>
              <w:t>- Цель нашего урока будет: посмотреть как обычная жизненная ситуация (выбор подарка) связана с такой сложной наукой «математи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этот день они получают много подарков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ЛАЙД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 на анализ, сравнение, классификацию предметов. Сложение и вычитание чисел первого десят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03705" cy="1285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- Гостей Винни – Пух ждёт с нетерпение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Лучший друг Винни-Пуха - Пятачок решил подарить другу воздушный шарик. Почему? (Винни-Пух любит летать на нём за мёдо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 шаров оказалось так много! Давайте их сравним.</w:t>
            </w:r>
          </w:p>
          <w:p>
            <w:pPr>
              <w:pStyle w:val="Normal"/>
              <w:jc w:val="both"/>
              <w:rPr/>
            </w:pPr>
            <w:r>
              <w:rPr/>
              <w:t>- По каким признакам различаются шары?</w:t>
            </w:r>
          </w:p>
          <w:p>
            <w:pPr>
              <w:pStyle w:val="Normal"/>
              <w:jc w:val="both"/>
              <w:rPr/>
            </w:pPr>
            <w:r>
              <w:rPr/>
              <w:t>- При таком многообразии шаров маленький Пятачок растерялся и него возник  вопро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«И где интересно знать мой воздушный шарик?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равнивают шары по</w:t>
            </w:r>
          </w:p>
          <w:p>
            <w:pPr>
              <w:pStyle w:val="Normal"/>
              <w:jc w:val="both"/>
              <w:rPr/>
            </w:pPr>
            <w:r>
              <w:rPr/>
              <w:t>- цвету</w:t>
            </w:r>
          </w:p>
          <w:p>
            <w:pPr>
              <w:pStyle w:val="Normal"/>
              <w:jc w:val="both"/>
              <w:rPr/>
            </w:pPr>
            <w:r>
              <w:rPr/>
              <w:t>-форме</w:t>
            </w:r>
          </w:p>
          <w:p>
            <w:pPr>
              <w:pStyle w:val="Normal"/>
              <w:jc w:val="both"/>
              <w:rPr/>
            </w:pPr>
            <w:r>
              <w:rPr/>
              <w:t>-размеру</w:t>
            </w:r>
          </w:p>
          <w:p>
            <w:pPr>
              <w:pStyle w:val="Normal"/>
              <w:jc w:val="both"/>
              <w:rPr/>
            </w:pPr>
            <w:r>
              <w:rPr/>
              <w:t>- по числу, написанному на н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ЛАЙД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03705" cy="1285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Поможем Пятачку. Вместе с ним будем вспоминать , а что любит Винни-Пух и будем  выполнять задание №1?</w:t>
            </w:r>
          </w:p>
          <w:p>
            <w:pPr>
              <w:pStyle w:val="Normal"/>
              <w:jc w:val="both"/>
              <w:rPr/>
            </w:pPr>
            <w:r>
              <w:rPr/>
              <w:t>- На экране будут появляться вопросы. И те шары, которые нам и Пятачку будут не нужны, вы зачеркнё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-Любимый цвет ВП? (голубой)  </w:t>
            </w:r>
            <w:r>
              <w:rPr/>
              <w:t>(после каждого вопроса проверка)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Любимый размер ВП? (большой)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- Любимое число ВП?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5+5-7+5-4+1  </w:t>
            </w:r>
          </w:p>
          <w:p>
            <w:pPr>
              <w:pStyle w:val="Normal"/>
              <w:jc w:val="both"/>
              <w:rPr/>
            </w:pPr>
            <w:r>
              <w:rPr/>
              <w:t>-   У вас записано выражение, найдите его значение.</w:t>
            </w:r>
          </w:p>
          <w:p>
            <w:pPr>
              <w:pStyle w:val="Normal"/>
              <w:jc w:val="both"/>
              <w:rPr/>
            </w:pPr>
            <w:r>
              <w:rPr/>
              <w:t>-Какое число у вас получилось? (5)</w:t>
            </w:r>
          </w:p>
          <w:p>
            <w:pPr>
              <w:pStyle w:val="Normal"/>
              <w:jc w:val="both"/>
              <w:rPr/>
            </w:pPr>
            <w:r>
              <w:rPr/>
              <w:t>- Почему 5 – любимое число? Он старается                         всё делать на отлично?</w:t>
            </w:r>
          </w:p>
          <w:p>
            <w:pPr>
              <w:pStyle w:val="Normal"/>
              <w:jc w:val="both"/>
              <w:rPr/>
            </w:pPr>
            <w:r>
              <w:rPr/>
              <w:t>- А полёт Винни- Пуха за мёдом был успешным? (Нет, ему помешали пчёлы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ставляют большие шары голубого цвета и находят значение выражения:</w:t>
            </w:r>
          </w:p>
          <w:p>
            <w:pPr>
              <w:pStyle w:val="Normal"/>
              <w:jc w:val="both"/>
              <w:rPr/>
            </w:pPr>
            <w:r>
              <w:rPr/>
              <w:t>5+5-7+5-4+1</w:t>
            </w:r>
          </w:p>
          <w:p>
            <w:pPr>
              <w:pStyle w:val="Normal"/>
              <w:jc w:val="both"/>
              <w:rPr/>
            </w:pPr>
            <w:r>
              <w:rPr/>
              <w:t>(фронтальная проверка)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ЛАЙД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задачей – составить задачу по рисунку и сх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u w:val="single"/>
              </w:rPr>
              <w:t xml:space="preserve">Сова как самый мудрый друг Винни-Пуха учла это и решила подарить горшочки с мёдом. </w:t>
            </w:r>
          </w:p>
          <w:p>
            <w:pPr>
              <w:pStyle w:val="Normal"/>
              <w:jc w:val="both"/>
              <w:rPr/>
            </w:pPr>
            <w:r>
              <w:rPr/>
              <w:t>- Посмотрим, какие горшочки она подарил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а любит точность и каждое своё действие записывает в свой личный дневни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можем ей в этом. Составим задачу, пользуясь данным   рисунком и </w:t>
            </w:r>
            <w:r>
              <w:rPr>
                <w:b/>
                <w:u w:val="single"/>
              </w:rPr>
              <w:t xml:space="preserve">схемой. </w:t>
            </w:r>
          </w:p>
          <w:p>
            <w:pPr>
              <w:pStyle w:val="Normal"/>
              <w:jc w:val="both"/>
              <w:rPr/>
            </w:pPr>
            <w:r>
              <w:rPr/>
              <w:t>- Из каких частей должна состоять задача? (условие и вопрос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дача составлена. Теперь нужно её реши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вечают, что Сова подарила 3 маленьких и 5 больших горшоч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составляют задачу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ЛАЙД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реш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Записывать решение нужно в задании №2</w:t>
            </w:r>
          </w:p>
          <w:p>
            <w:pPr>
              <w:pStyle w:val="Normal"/>
              <w:jc w:val="both"/>
              <w:rPr/>
            </w:pPr>
            <w:r>
              <w:rPr/>
              <w:t>- Каким правилом воспользовались, чтобы ответить на вопрос задачи?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Какое равенство у вас получилось?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А ответ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т сколько мёда съест Винни – Пу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есть столько мёда вредно или полезно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Какие советы вы дадите Винни-Пуху?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+3=8(г.)</w:t>
            </w:r>
          </w:p>
          <w:p>
            <w:pPr>
              <w:pStyle w:val="Normal"/>
              <w:jc w:val="both"/>
              <w:rPr/>
            </w:pPr>
            <w:r>
              <w:rPr/>
              <w:t>Ответ: 8 горшоч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аких количествах есть мёд вредно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ЛАЙД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т и друзья Винни-Пуха ему тоже дали важные советы. Прочитаем их.</w:t>
            </w:r>
          </w:p>
          <w:p>
            <w:pPr>
              <w:pStyle w:val="Normal"/>
              <w:jc w:val="both"/>
              <w:rPr/>
            </w:pPr>
            <w:r>
              <w:rPr/>
              <w:t>- Какой подарок они подготовили?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читают советы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ЛАЙД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А в подарок принесли диск, который называется «Зарядка для медвежат».</w:t>
            </w:r>
          </w:p>
          <w:p>
            <w:pPr>
              <w:pStyle w:val="Normal"/>
              <w:jc w:val="both"/>
              <w:rPr/>
            </w:pPr>
            <w:r>
              <w:rPr/>
              <w:t>- Хотите её сделать?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ЛАЙД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 вы узнали песню, под которую выполняли движения?</w:t>
            </w:r>
          </w:p>
          <w:p>
            <w:pPr>
              <w:pStyle w:val="Normal"/>
              <w:jc w:val="both"/>
              <w:rPr/>
            </w:pPr>
            <w:r>
              <w:rPr/>
              <w:t>- Исполнять песню «Пусть бегут неуклюже..» на Дне рождения стало традицией.</w:t>
            </w:r>
          </w:p>
          <w:p>
            <w:pPr>
              <w:pStyle w:val="Normal"/>
              <w:jc w:val="both"/>
              <w:rPr/>
            </w:pPr>
            <w:r>
              <w:rPr/>
              <w:t>- Мы уже успели увидеть как готовятся к празднику многие друзья Винни-Пух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ыполняют фиминутку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ЛАЙД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исследовательской задачей, связанной с измерением длины предм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го мы ещё не встречал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u w:val="single"/>
              </w:rPr>
              <w:t>Кристофера Робина</w:t>
            </w:r>
            <w:r>
              <w:rPr/>
              <w:t xml:space="preserve"> волновал вопрос: «А что подарить другу?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ролик был уверен, что подарок должен быть необычны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СЛАЙД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проблемной ситу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Посовещавшись, они решили, что лучшим подарком будут ленточки.</w:t>
            </w:r>
          </w:p>
          <w:p>
            <w:pPr>
              <w:pStyle w:val="Normal"/>
              <w:jc w:val="both"/>
              <w:rPr/>
            </w:pPr>
            <w:r>
              <w:rPr/>
              <w:t>- У вас на столах лежат конверты. Давайте откроем конверты и рассмотрим их  содержимое.</w:t>
            </w:r>
          </w:p>
          <w:p>
            <w:pPr>
              <w:pStyle w:val="Normal"/>
              <w:jc w:val="both"/>
              <w:rPr/>
            </w:pPr>
            <w:r>
              <w:rPr/>
              <w:t>- Сколько ленточек в конверте?</w:t>
            </w:r>
          </w:p>
          <w:p>
            <w:pPr>
              <w:pStyle w:val="Normal"/>
              <w:jc w:val="both"/>
              <w:rPr/>
            </w:pPr>
            <w:r>
              <w:rPr/>
              <w:t>- По каким признакам ленточки похожи, а по каким различаются?</w:t>
            </w:r>
          </w:p>
          <w:p>
            <w:pPr>
              <w:pStyle w:val="Normal"/>
              <w:jc w:val="both"/>
              <w:rPr/>
            </w:pPr>
            <w:r>
              <w:rPr/>
              <w:t>- Сравним их по цвету, ширине, длине.</w:t>
            </w:r>
          </w:p>
          <w:p>
            <w:pPr>
              <w:pStyle w:val="Normal"/>
              <w:jc w:val="both"/>
              <w:rPr/>
            </w:pPr>
            <w:r>
              <w:rPr/>
              <w:t>- Как это можно сделать? (наложить одну на другу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ролик и Кристофер Робин договорились, что ленты будут одинаковые по длине. Давайте это проверим. </w:t>
            </w:r>
          </w:p>
          <w:p>
            <w:pPr>
              <w:pStyle w:val="Normal"/>
              <w:jc w:val="both"/>
              <w:rPr/>
            </w:pPr>
            <w:r>
              <w:rPr/>
              <w:t>- Измеряем их длину при помощи линейки. Какие результаты у вас получились?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ролик – 17 см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ристофер Робин       - 18 с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езультаты разные. Почем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u w:val="single"/>
              </w:rPr>
              <w:t>Посмотрим на экран.</w:t>
            </w:r>
            <w:r>
              <w:rPr/>
              <w:t xml:space="preserve"> Оказывается, друзья договорились, что длина каждой ленты = 1 пяди.</w:t>
            </w:r>
          </w:p>
          <w:p>
            <w:pPr>
              <w:pStyle w:val="Normal"/>
              <w:jc w:val="both"/>
              <w:rPr/>
            </w:pPr>
            <w:r>
              <w:rPr/>
              <w:t>1 ПЯДЬ. А что такое пядь? Кто из вас знает? Как узнать? (посмотреть в книге, в словаре, спросить у взрослых и тд.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выполняют практическую работу, сравнивая ленты по разным признак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СЛАЙД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55495" cy="15430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- Сейчас вы работаете в парах.</w:t>
            </w:r>
            <w:r>
              <w:rPr/>
              <w:t xml:space="preserve"> У каждой пары будет карточка, на которой изображены старинные меры длины. Каждому рисунку нужно найти  соответствующее название.</w:t>
            </w:r>
          </w:p>
          <w:p>
            <w:pPr>
              <w:pStyle w:val="Normal"/>
              <w:jc w:val="both"/>
              <w:rPr/>
            </w:pPr>
            <w:r>
              <w:rPr/>
              <w:t>- Подумайте, поразмышляйте, обсудите задание в паре и выполнит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Какие результаты у вас получились?</w:t>
            </w:r>
          </w:p>
          <w:p>
            <w:pPr>
              <w:pStyle w:val="Normal"/>
              <w:jc w:val="both"/>
              <w:rPr/>
            </w:pPr>
            <w:r>
              <w:rPr/>
              <w:t>- Пядь – это расстояние  между раздвинутыми большим и указательным пальцам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адания у доски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СЛАЙД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55495" cy="15430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Почему результаты у Кролика и Кристофера Робина получились разны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Это зависит от размера руки. Измерьте ленту своей рукой. </w:t>
            </w:r>
          </w:p>
          <w:p>
            <w:pPr>
              <w:pStyle w:val="Normal"/>
              <w:jc w:val="both"/>
              <w:rPr/>
            </w:pPr>
            <w:r>
              <w:rPr/>
              <w:t>- Удобна эта мера для измерения длины предмета? (нет)</w:t>
            </w:r>
          </w:p>
          <w:p>
            <w:pPr>
              <w:pStyle w:val="Normal"/>
              <w:jc w:val="both"/>
              <w:rPr/>
            </w:pPr>
            <w:r>
              <w:rPr/>
              <w:t>- Сейчас ей не пользую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о в русском языке сохранилось выражение </w:t>
            </w:r>
            <w:r>
              <w:rPr>
                <w:b/>
                <w:u w:val="single"/>
              </w:rPr>
              <w:t>«Семь пядей во лбу».</w:t>
            </w:r>
            <w:r>
              <w:rPr/>
              <w:t xml:space="preserve"> О каком человеке так говорят? Об очень умном, который может найти выход из любой труд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>- А про Винни- Пуха можно сказать, что он был очень умным? Нет.</w:t>
            </w:r>
          </w:p>
          <w:p>
            <w:pPr>
              <w:pStyle w:val="Normal"/>
              <w:jc w:val="both"/>
              <w:rPr/>
            </w:pPr>
            <w:r>
              <w:rPr/>
              <w:t>- А почему же его  так любили его друзья?  (за доброту, жизнерадостность, чувство юмора)</w:t>
            </w:r>
          </w:p>
          <w:p>
            <w:pPr>
              <w:pStyle w:val="Normal"/>
              <w:jc w:val="both"/>
              <w:rPr/>
            </w:pPr>
            <w:r>
              <w:rPr/>
              <w:t>- Он был настоящим другом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 по результатам работы делают дети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СЛАЙД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41195" cy="14541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 xml:space="preserve">- Мы в начале нашего урока поставили вопрос: </w:t>
            </w:r>
            <w:r>
              <w:rPr>
                <w:u w:val="single"/>
              </w:rPr>
              <w:t>«Нужны ли нам математические знания, когда мы выбираем подарок?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Какой вывод можно сделать? Без математики нам в жизни не обойтись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ти подводят итог работы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СЛАЙД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 почему Кродик и Кристофер Робин решили подарить ленты Винни-Пуху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- Кристофер Робин прочитал</w:t>
            </w:r>
            <w:r>
              <w:rPr/>
              <w:t>, что во многих городах есть дерево желаний. К нему подходят люди и загадывают желание, при этом, привязывая цветную ленточку.</w:t>
            </w:r>
          </w:p>
          <w:p>
            <w:pPr>
              <w:pStyle w:val="Normal"/>
              <w:jc w:val="both"/>
              <w:rPr/>
            </w:pPr>
            <w:r>
              <w:rPr/>
              <w:t>- А на какое дерево любил забираться Винни? (на дуб)</w:t>
            </w:r>
          </w:p>
          <w:p>
            <w:pPr>
              <w:pStyle w:val="Normal"/>
              <w:jc w:val="both"/>
              <w:rPr/>
            </w:pPr>
            <w:r>
              <w:rPr/>
              <w:t>- Пусть и у него будет такое дерево жел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СЛАЙД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Каждый из вас придумает пожелание нашему имениннику и выберет по цвету ту ленточку, которая соответствует таблиц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чтобы это проще было сделать, обратите внимание на те, бланки, на которых вы выполняли задания. </w:t>
            </w:r>
          </w:p>
          <w:p>
            <w:pPr>
              <w:pStyle w:val="Normal"/>
              <w:jc w:val="both"/>
              <w:rPr/>
            </w:pPr>
            <w:r>
              <w:rPr/>
              <w:t>- Что они вам напоминают?</w:t>
            </w:r>
          </w:p>
          <w:p>
            <w:pPr>
              <w:pStyle w:val="Normal"/>
              <w:jc w:val="both"/>
              <w:rPr/>
            </w:pPr>
            <w:r>
              <w:rPr/>
              <w:t>- Они похожи на фотографии. А фотография – это память о том, что было. Посмотрите как вы выполняли задания и  оцените себя сам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ценка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СЛАЙД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едение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Что пожелаем Винни-Пух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я вам желаю, чтобы в юбилейный год Винни-Пуха вы прочитали книгу и узнали ещё много интересного об этом удивительном герое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под музыку привязывают ленточк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9:04:00Z</dcterms:created>
  <dc:creator>FuckYouBill</dc:creator>
  <dc:description/>
  <cp:keywords/>
  <dc:language>en-US</dc:language>
  <cp:lastModifiedBy>FuckYouBill</cp:lastModifiedBy>
  <cp:lastPrinted>2011-02-28T19:18:00Z</cp:lastPrinted>
  <dcterms:modified xsi:type="dcterms:W3CDTF">2011-11-06T14:02:00Z</dcterms:modified>
  <cp:revision>31</cp:revision>
  <dc:subject/>
  <dc:title/>
</cp:coreProperties>
</file>