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 CYR" w:hAnsi="Arial CYR" w:cs="Arial CYR"/>
          <w:color w:val="000080"/>
        </w:rPr>
      </w:pPr>
      <w:r>
        <w:rPr>
          <w:rFonts w:cs="Arial CYR" w:ascii="Arial CYR" w:hAnsi="Arial CYR"/>
          <w:color w:val="000080"/>
        </w:rPr>
        <w:t>Нестандартные задачи на уроках математики в 1-м классе</w:t>
      </w:r>
    </w:p>
    <w:p>
      <w:pPr>
        <w:pStyle w:val="Style13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Тексты и решение задач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. Портфель Коли помещается в портфеле Васи, а портфель Васи можно спрятать в портфель Севы. Какой из этих портфелей самый большой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Эта задача о свойствах предметов. Но о размерах портфелей сообщается опосредованно – через возможность одному из них поместиться в другом. Заметим, что эти свойства не эквивалентны: если один портфель не помещается в другом, то из этого не следует, что он больше. Но если один портфель помещается в другом, то из этого следует, что он меньше. Нужно добиться четкого решения задачи в три этапа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) Так как портфель Коли помещается в портфеле Васи, то портфель Коли меньше портфеля Васи.</w:t>
        <w:br/>
        <w:t>2) Так как портфель Васи можно спрятать в портфеле Севы, то портфель Васи меньше портфеля Севы.</w:t>
        <w:br/>
        <w:t>3) Так как портфель Коли меньше портфеля Васи, а портфель Васи меньше портфеля Севы, то портфель Севы самый большо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и анализе решения желательно сопроводить этот сюжет рисунком на доске и в тетрадях: изобразить портфели в виде отрезков с буквами к, в и с. С самого начала нужно приучать детей изображать отрезками любые объекты, о которых известно, что один из них больше другого или равен ему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30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 Температура тела у человека меньше температуры тела голубя, но больше, чем у слона. У кого из них термометр покажет самую низкую температуру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 в этой задаче речь идет о свойствах объектов. В данном случае сравнивается температура, а вывод требуется делать о показаниях термометра. Мы вводим ребенка в круг понятий, связанных с измерением температуры: с термометром и со словоупотреблением "температура ниже" – значит меньше. Ход решения и здесь в три этапа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) У человека термометр покажет более низкую температуру, чем у голубя, так как температура у человека меньше.</w:t>
        <w:br/>
        <w:t>2) У слона термометр покажет более низкую температуру, чем у человека, так как температура у слона меньше.</w:t>
        <w:br/>
        <w:t>3) Значит, самую низкую температуру термометр покажет у слон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и анализе задачи можно нарисовать отрезки – столбики термометра – с надписями Ч, Г и С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. Если провести более твердым по менее твердому, то на менее твердом может остаться след, царапина. Останется ли царапина, если провести стеклом по картону? Картоном по стеклу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Здесь ученик знакомится с еще одним свойством вещей – их твердостью – и со способом сравнения твердости. Нужно получить ответ: стекло оставит царапину на картоне, так как оно тверже; картон не оставит царапины на стекле, так как стекло тверже картон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4. Если провести стеклом по мрамору, на мраморе окажется царапина. А если провести алмазом по стеклу, царапина останется на стекле. Какой из этих материалов самый твердый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 этой задаче известны результаты взаимодействия веществ, а вывод требуется сделать об их сравнительной твердости. Решение в три этапа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) Стекло тверже мрамора, так как оставляет на нем царапину.</w:t>
        <w:br/>
        <w:t>2) Алмаз тверже стекла, так как оставляет на нем царапину.</w:t>
        <w:br/>
        <w:t>3) Следовательно, алмаз самый твердый из этих трех веществ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5. Мама дала по яблоку трем своим детям. Катино яблоко тяжелее, чем Петино, а Петино легче, чем Васино. Какое яблоко самое большое, а какое самое маленькое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Здесь в условии говорится о сравнительной тяжести яблок, а вывод требуется сделать об их сравнительной величине. Детям должно быть понятно, что чем тяжелее яблоко, тем оно больше. Вдобавок, условие о том, что Васино яблоко тяжелее Петиного, дано в косвенной форме. Решение в три этапа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) Катино яблоко больше Петиного, так как оно тяжелее его.</w:t>
        <w:br/>
        <w:t>2) Васино яблоко тяжелее Петиного, так как Петино яблоко легче Васиного. Значит, Васино яблоко больше Петиного.</w:t>
        <w:br/>
        <w:t>3) Неизвестно, какое яблоко самое большое, а какое самое маленькое – известно. Это Петино яблоко. Рисовать отрезки здесь обязательно. Нужно дать все три варианта рисунков: когда Катино и Васино яблоки равны между собой, когда Катино больше Васиного и когда Катино меньше Васиного. При этом во всех случаях нужно изображать Петино яблоко самым маленьким из трех отрезков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3775" cy="140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6. В Китае людей живет больше, чем в Индии, а в Индии людей живет больше, чем в России. В какой из этих стран самая большая численность населения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 этой задаче говорится о численности населения страны. Решение в три этапа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) Численность населения Китая больше, чем численность населения Индии.</w:t>
        <w:br/>
        <w:t>2) Численность населения Индии больше численности населения России.</w:t>
        <w:br/>
        <w:t>3) Значит, численность населения в Китае больше, чем в Индии и в Росси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ешение нужно сопровождать изображением трех отрезков с подписями: К, И, 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7980" cy="628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7. Китай занимает больше места на Земле, чем Индия, но меньше, чем Россия. Какая из этих стран самая большая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 здесь говорится о ее площади, то есть о месте, занимаемом ею на поверхности Земли. Дети еще не знакомы с понятием площади, однако, не будет ничего плохого, если учитель будет употреблять это слово, каждый раз объясняя, что оно обозначает. Решение в три этапа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) Китай занимает больше места на Земле, чем Индия, значит, он по площади больше Индии.</w:t>
        <w:br/>
        <w:t>2) Китай занимает меньше места на Земле, чем Россия, значит, Россия больше Китая по площади.</w:t>
        <w:br/>
        <w:t>3) Следовательно, Россия по площади больше Индии и Ки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4:04:00Z</dcterms:created>
  <dc:creator>XTreme</dc:creator>
  <dc:description/>
  <cp:keywords/>
  <dc:language>en-US</dc:language>
  <cp:lastModifiedBy>Elli 2.0 special for GeniEwgen)</cp:lastModifiedBy>
  <dcterms:modified xsi:type="dcterms:W3CDTF">2010-10-21T17:17:00Z</dcterms:modified>
  <cp:revision>6</cp:revision>
  <dc:subject/>
  <dc:title>Нестандартные задачи на уроках математики в 1-м классе</dc:title>
</cp:coreProperties>
</file>