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лимпиадные задания</w:t>
      </w:r>
    </w:p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Поставь знаки «+» или «-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 2  3  4  5 = 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  2  3  4  5 =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фруй слова:  по 2 л, с 3 ж, ви 3 на, 1 оч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и: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43510" cy="11430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6.6pt;width:11.2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+      = 1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43510" cy="114300"/>
                <wp:effectExtent l="8255" t="952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14480"/>
                        </a:xfrm>
                        <a:prstGeom prst="triangle">
                          <a:avLst>
                            <a:gd name="adj" fmla="val 43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pt;width:11.2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43510" cy="114300"/>
                <wp:effectExtent l="8890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pt;width:11.2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9 +      = 18                                __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40 -       = __                              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360" w:leader="none"/>
        </w:tabs>
        <w:jc w:val="both"/>
        <w:rPr/>
      </w:pPr>
      <w:r>
        <w:rPr/>
        <w:t>Какая из записей является уравнением? Подчеркни её и реши.</w:t>
      </w:r>
    </w:p>
    <w:p>
      <w:pPr>
        <w:pStyle w:val="Normal"/>
        <w:tabs>
          <w:tab w:val="clear" w:pos="708"/>
          <w:tab w:val="center" w:pos="360" w:leader="none"/>
          <w:tab w:val="center" w:pos="720" w:leader="none"/>
        </w:tabs>
        <w:ind w:left="720" w:hanging="0"/>
        <w:jc w:val="both"/>
        <w:rPr/>
      </w:pPr>
      <w:r>
        <w:rPr/>
        <w:t>а + 8           12 + 34         а + с = д              х + 12 = 40</w:t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  <w:t xml:space="preserve">      </w:t>
      </w:r>
      <w:r>
        <w:rPr/>
        <w:t>5.   Начерти из пяти отрезков два треугольника.</w:t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 Продолжи ряд: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jc w:val="both"/>
        <w:rPr/>
      </w:pPr>
      <w:r>
        <w:rPr/>
        <w:t>18, 13, ..., ..., ..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jc w:val="both"/>
        <w:rPr/>
      </w:pPr>
      <w:r>
        <w:rPr/>
        <w:t>7, 9, ..., ..., ..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jc w:val="both"/>
        <w:rPr/>
      </w:pPr>
      <w:r>
        <w:rPr/>
        <w:t>5, 10, ..., ..., ...</w:t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  <w:t xml:space="preserve">      </w:t>
      </w:r>
      <w:r>
        <w:rPr/>
        <w:t>7.   Составь все возможные числа из цифр:   2, 5, 3.</w:t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  <w:t xml:space="preserve">            </w:t>
      </w:r>
      <w:r>
        <w:rPr/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center" w:pos="720" w:leader="none"/>
        </w:tabs>
        <w:jc w:val="both"/>
        <w:rPr/>
      </w:pPr>
      <w:r>
        <w:rPr/>
        <w:t xml:space="preserve">      </w:t>
      </w:r>
      <w:r>
        <w:rPr/>
        <w:t>8.   Брату 8 лет, сестре 13. Сколько лет исполнится сестре, когда брату будет 10 лет?</w:t>
      </w:r>
    </w:p>
    <w:p>
      <w:pPr>
        <w:pStyle w:val="Normal"/>
        <w:tabs>
          <w:tab w:val="clear" w:pos="708"/>
          <w:tab w:val="center" w:pos="720" w:leader="none"/>
        </w:tabs>
        <w:ind w:left="720" w:hanging="720"/>
        <w:jc w:val="both"/>
        <w:rPr/>
      </w:pPr>
      <w:r>
        <w:rPr/>
        <w:t xml:space="preserve">      </w:t>
      </w:r>
      <w:r>
        <w:rPr/>
        <w:t>9.  Великан оторвал девятиэтажный дом от земли и поставил его крышей вниз. Какай                  номер стал у восьмого этажа этого дома?</w:t>
      </w:r>
    </w:p>
    <w:p>
      <w:pPr>
        <w:pStyle w:val="Normal"/>
        <w:tabs>
          <w:tab w:val="clear" w:pos="708"/>
          <w:tab w:val="center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10.  Построили башню из трёх кубиков. Красный кубик оказался выше синего, но ниже зелёного. Кубик какого цвета оказался выше всех?</w:t>
      </w:r>
    </w:p>
    <w:p>
      <w:pPr>
        <w:pStyle w:val="Normal"/>
        <w:tabs>
          <w:tab w:val="clear" w:pos="708"/>
          <w:tab w:val="center" w:pos="720" w:leader="none"/>
        </w:tabs>
        <w:ind w:left="720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720"/>
        <w:jc w:val="center"/>
        <w:rPr/>
      </w:pPr>
      <w:r>
        <w:rPr/>
        <w:t>*    *     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рату 12 лет, а сестре 5 лет. Сколько исполнится лет сестре, когда брату  будет 15 л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ольной купил в аптеке 10 таблеток. Врач прописал принимать лекарство по 3 таблетки в день. На сколько дней хватит этого лекарства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йди правильный ответ и обведи его  в кружок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 сумма чисел 32 и 15 равна: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jc w:val="both"/>
        <w:rPr/>
      </w:pPr>
      <w:r>
        <w:rPr/>
        <w:t xml:space="preserve">                                  </w:t>
      </w:r>
      <w:r>
        <w:rPr/>
        <w:t>17               45              27                   4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и последовательность. Допиши ещё по четыре числа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jc w:val="both"/>
        <w:rPr/>
      </w:pPr>
      <w:r>
        <w:rPr/>
        <w:t>1, 2; 4, 5; 7, 8; ..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jc w:val="both"/>
        <w:rPr/>
      </w:pPr>
      <w:r>
        <w:rPr/>
        <w:t>3, 6, 9, ..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jc w:val="both"/>
        <w:rPr/>
      </w:pPr>
      <w:r>
        <w:rPr/>
        <w:t xml:space="preserve">18, 16, 14, ..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гадай!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jc w:val="both"/>
        <w:rPr/>
      </w:pPr>
      <w:r>
        <w:rPr/>
        <w:t xml:space="preserve">                   </w:t>
      </w:r>
      <w:r>
        <w:rPr>
          <w:i/>
        </w:rPr>
        <w:t xml:space="preserve">Проживают в умной книжке 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jc w:val="both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Хитроумные братишки.</w:t>
      </w:r>
    </w:p>
    <w:p>
      <w:pPr>
        <w:pStyle w:val="Normal"/>
        <w:tabs>
          <w:tab w:val="clear" w:pos="708"/>
          <w:tab w:val="left" w:pos="1470" w:leader="none"/>
        </w:tabs>
        <w:rPr>
          <w:i/>
          <w:i/>
        </w:rPr>
      </w:pPr>
      <w:r>
        <w:rPr/>
        <w:tab/>
      </w:r>
      <w:r>
        <w:rPr>
          <w:i/>
        </w:rPr>
        <w:t>Десять их, но братья эти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i/>
        </w:rPr>
        <w:t xml:space="preserve">                       </w:t>
      </w:r>
      <w:r>
        <w:rPr>
          <w:i/>
        </w:rPr>
        <w:t>Сосчитают всё на свете.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0" w:leader="none"/>
        </w:tabs>
        <w:rPr/>
      </w:pPr>
      <w:r>
        <w:rPr/>
        <w:t xml:space="preserve">Курица на одной ноге весит 2 кг. Сколько она будет весить, если встанет на две               ноги. Запиши ответ. </w:t>
      </w:r>
    </w:p>
    <w:p>
      <w:pPr>
        <w:pStyle w:val="Normal"/>
        <w:tabs>
          <w:tab w:val="clear" w:pos="708"/>
          <w:tab w:val="left" w:pos="1470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0" w:leader="none"/>
        </w:tabs>
        <w:rPr/>
      </w:pPr>
      <w:r>
        <w:rPr/>
        <w:t>Запиши пословицу, где упоминаются числа.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0" w:leader="none"/>
        </w:tabs>
        <w:rPr/>
      </w:pPr>
      <w:r>
        <w:rPr/>
        <w:t xml:space="preserve"> </w:t>
      </w:r>
      <w:r>
        <w:rPr/>
        <w:t>Когда козе исполнится 7 лет, что будет дальше?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0" w:leader="none"/>
        </w:tabs>
        <w:rPr/>
      </w:pPr>
      <w:r>
        <w:rPr/>
        <w:t>Сколько треугольников ты видишь на рисунке. Запиши ответ.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256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6760"/>
                          <a:chOff x="0" y="0"/>
                          <a:chExt cx="582876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1257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281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1257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45648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343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41640"/>
                            <a:ext cx="1942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1942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8.95pt" coordorigin="0,0" coordsize="9179,1979">
                <v:rect id="shape_0" stroked="f" o:allowincell="f" style="position:absolute;left:0;top:0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8" to="2158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19" to="413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413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9" to="2878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698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539;width:305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39,538" to="809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539" to="809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>____________________________________            __________________________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>____________________________________            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70" w:leader="none"/>
        </w:tabs>
        <w:rPr/>
      </w:pPr>
      <w:r>
        <w:rPr/>
        <w:t>Для постройки забора плотники  поставили 5 столбов, расстояние между ними было  по 2 м. Какова длина забора?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                                                               </w:t>
      </w:r>
      <w:r>
        <w:rPr/>
        <w:t>*       *    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70" w:leader="none"/>
        </w:tabs>
        <w:jc w:val="both"/>
        <w:rPr/>
      </w:pPr>
      <w:r>
        <w:rPr/>
        <w:t>Ящерица короче ужа, уж короче удава. Покажи их длины с помощью отрезков. Кто длиннее всех?</w:t>
      </w:r>
    </w:p>
    <w:p>
      <w:pPr>
        <w:pStyle w:val="Normal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                                 </w:t>
      </w:r>
      <w:r>
        <w:rPr/>
        <w:t>ящерица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уж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уда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ет ли при сложении двух чисел получиться ноль? Если да, то приведи примеры. 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должи ряды: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45, 40, 35, 30, ..., ..., ..., 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28,  23, 18, ..., ..., ..., 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36, 32, 28, ..., ..., ..., 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92, 87, 82, ..., ..., ..., 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ая из записей будет уравнением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 xml:space="preserve">а + 3,   а – в = с,   а + 14 = 40,   14 + 40,  15 + 20 = 35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тавь пропущенные цифры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>
          <w:sz w:val="16"/>
          <w:szCs w:val="16"/>
        </w:rPr>
        <w:t>+</w:t>
      </w:r>
      <w:r>
        <w:rPr/>
        <w:t xml:space="preserve">1 *           </w:t>
      </w:r>
      <w:r>
        <w:rPr>
          <w:sz w:val="16"/>
          <w:szCs w:val="16"/>
        </w:rPr>
        <w:t>+</w:t>
      </w:r>
      <w:r>
        <w:rPr/>
        <w:t xml:space="preserve"> *  9                _ * 2                 _ 4 0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                               </w:t>
      </w:r>
      <w:r>
        <w:rPr>
          <w:u w:val="single"/>
        </w:rPr>
        <w:t>* 7</w:t>
      </w:r>
      <w:r>
        <w:rPr/>
        <w:t xml:space="preserve">             </w:t>
      </w:r>
      <w:r>
        <w:rPr>
          <w:u w:val="single"/>
        </w:rPr>
        <w:t>7  *</w:t>
      </w:r>
      <w:r>
        <w:rPr/>
        <w:t xml:space="preserve">                   </w:t>
      </w:r>
      <w:r>
        <w:rPr>
          <w:u w:val="single"/>
        </w:rPr>
        <w:t>3 *</w:t>
      </w:r>
      <w:r>
        <w:rPr/>
        <w:t xml:space="preserve">                    </w:t>
      </w:r>
      <w:r>
        <w:rPr>
          <w:u w:val="single"/>
        </w:rPr>
        <w:t>* *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>8 6             9  5                   3 5                    1 4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655</wp:posOffset>
                </wp:positionH>
                <wp:positionV relativeFrom="paragraph">
                  <wp:posOffset>342900</wp:posOffset>
                </wp:positionV>
                <wp:extent cx="142240" cy="114300"/>
                <wp:effectExtent l="8890" t="952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65pt;margin-top:27pt;width:11.1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Реши: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16510</wp:posOffset>
                </wp:positionV>
                <wp:extent cx="114935" cy="1149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.3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</wp:posOffset>
                </wp:positionV>
                <wp:extent cx="142240" cy="11430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1.3pt;width:11.1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16510</wp:posOffset>
                </wp:positionV>
                <wp:extent cx="114935" cy="1149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.3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/>
        <w:t xml:space="preserve">+     = 35       9 +     = 16           40 -     = __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:     3м 4дм * 40д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42 дм * 4м 2д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5дм * 7с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а + б * б + 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с - х * 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портивную школу пришли 3 хоккеиста и 3 футболиста, всего 5 человек. Может ли такое быть? Если может, то напиши, как? 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9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3 класс</w:t>
      </w:r>
    </w:p>
    <w:p>
      <w:pPr>
        <w:pStyle w:val="1"/>
        <w:numPr>
          <w:ilvl w:val="0"/>
          <w:numId w:val="2"/>
        </w:numPr>
        <w:rPr/>
      </w:pPr>
      <w:r>
        <w:rPr/>
        <w:t>В вазе лежит 15 конфет. Маше разрешили взять столько конфет, чтобы в вазе осталось не менее 10 штук. Какое наименьшее и наибольшее число конфет может взять Маша?</w:t>
      </w:r>
    </w:p>
    <w:p>
      <w:pPr>
        <w:pStyle w:val="1"/>
        <w:numPr>
          <w:ilvl w:val="0"/>
          <w:numId w:val="0"/>
        </w:numPr>
        <w:ind w:left="25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(2 балл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Найди лишний ряд: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1,  2,  4,  8,  16,  32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3,  6, 12, 24,  48, 96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5, 10, 20, 40, 80,160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2,   6,   18,  54,   162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7, 14, 28, 56, 112, 224                                                                                      </w:t>
      </w:r>
      <w:r>
        <w:rPr>
          <w:b/>
        </w:rPr>
        <w:t>(4 балла)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 комнате 4 угла. В каждом углу сидит кошка. Напротив каждой кошки по три кошки.         На хвосте каждой кошки по 1 кошке. Сколько же всего кошек в комнате?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>(1 балл)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 каждой из девяти клеток квадрата поставить одно из чисел </w:t>
      </w:r>
      <w:r>
        <w:rPr>
          <w:b/>
        </w:rPr>
        <w:t>1, 2, 3,</w:t>
      </w:r>
      <w:r>
        <w:rPr/>
        <w:t xml:space="preserve"> так, чтобы сумма чисел, стоящих в каждом вертикальном ряду, в каждом горизонтальном ряду, а также по любой диагонали, равнялась 6. Найдите все расстановки.                        </w:t>
      </w:r>
      <w:r>
        <w:rPr>
          <w:b/>
        </w:rPr>
        <w:t xml:space="preserve">(9 баллов)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Три курицы за три дня снесли 3 яйца. Сколько яиц снесут двенадцать кур за двенадцать дней?                                                                                                 </w:t>
      </w:r>
      <w:r>
        <w:rPr>
          <w:b/>
        </w:rPr>
        <w:t xml:space="preserve"> (5 баллов)</w:t>
      </w:r>
    </w:p>
    <w:p>
      <w:pPr>
        <w:pStyle w:val="1"/>
        <w:numPr>
          <w:ilvl w:val="0"/>
          <w:numId w:val="2"/>
        </w:numPr>
        <w:rPr/>
      </w:pPr>
      <w:r>
        <w:rPr/>
        <w:t xml:space="preserve">Между некоторыми цифрами:   </w:t>
      </w:r>
      <w:r>
        <w:rPr>
          <w:b/>
        </w:rPr>
        <w:t xml:space="preserve">1   2   3   4   5, - </w:t>
      </w:r>
      <w:r>
        <w:rPr/>
        <w:t xml:space="preserve">поставь знаки действий и скобки так, чтобы получилось число </w:t>
      </w:r>
      <w:r>
        <w:rPr>
          <w:b/>
        </w:rPr>
        <w:t>40</w:t>
      </w:r>
      <w:r>
        <w:rPr/>
        <w:t xml:space="preserve">.                                                                                </w:t>
      </w:r>
      <w:r>
        <w:rPr>
          <w:b/>
        </w:rPr>
        <w:t>(4 балла)</w:t>
      </w:r>
    </w:p>
    <w:p>
      <w:pPr>
        <w:pStyle w:val="1"/>
        <w:numPr>
          <w:ilvl w:val="0"/>
          <w:numId w:val="2"/>
        </w:numPr>
        <w:rPr/>
      </w:pPr>
      <w:r>
        <w:rPr/>
        <w:t xml:space="preserve">Галя записала числа по порядку от одного до девяносто девяти. Сколько раз Галя написала цифру </w:t>
      </w:r>
      <w:r>
        <w:rPr>
          <w:b/>
        </w:rPr>
        <w:t>6</w:t>
      </w:r>
      <w:r>
        <w:rPr/>
        <w:t xml:space="preserve">?                                                                                                 </w:t>
      </w:r>
      <w:r>
        <w:rPr>
          <w:b/>
        </w:rPr>
        <w:t>(4 балла)</w:t>
      </w:r>
    </w:p>
    <w:p>
      <w:pPr>
        <w:pStyle w:val="1"/>
        <w:numPr>
          <w:ilvl w:val="0"/>
          <w:numId w:val="2"/>
        </w:numPr>
        <w:rPr/>
      </w:pPr>
      <w:r>
        <w:rPr/>
        <w:t xml:space="preserve">Человек ехал в Москву в такси. По дороге ему навстречу двигались 7 грузовиков и 5 легковых автомобилей. Сколько всего машин шло в Москву.                         </w:t>
      </w:r>
      <w:r>
        <w:rPr>
          <w:b/>
        </w:rPr>
        <w:t>(1 балл)</w:t>
      </w:r>
    </w:p>
    <w:p>
      <w:pPr>
        <w:pStyle w:val="1"/>
        <w:numPr>
          <w:ilvl w:val="0"/>
          <w:numId w:val="2"/>
        </w:numPr>
        <w:rPr/>
      </w:pPr>
      <w:r>
        <w:rPr/>
        <w:t xml:space="preserve">Расшифруй комбинацию кодового замка: </w:t>
      </w:r>
    </w:p>
    <w:p>
      <w:pPr>
        <w:pStyle w:val="Normal"/>
        <w:ind w:left="360" w:hanging="0"/>
        <w:jc w:val="both"/>
        <w:rPr/>
      </w:pPr>
      <w:r>
        <w:rPr/>
        <w:t>а)  третья цифра на 3 больше, чем первая;</w:t>
      </w:r>
    </w:p>
    <w:p>
      <w:pPr>
        <w:pStyle w:val="Normal"/>
        <w:ind w:left="360" w:hanging="0"/>
        <w:jc w:val="both"/>
        <w:rPr/>
      </w:pPr>
      <w:r>
        <w:rPr/>
        <w:t>б)  вторая на 2 больше, чем четвёртая;</w:t>
      </w:r>
    </w:p>
    <w:p>
      <w:pPr>
        <w:pStyle w:val="Normal"/>
        <w:ind w:left="360" w:hanging="0"/>
        <w:jc w:val="both"/>
        <w:rPr/>
      </w:pPr>
      <w:r>
        <w:rPr/>
        <w:t>в)  в сумме все цифры дают число 17;</w:t>
      </w:r>
    </w:p>
    <w:p>
      <w:pPr>
        <w:pStyle w:val="Normal"/>
        <w:ind w:left="360" w:hanging="0"/>
        <w:jc w:val="both"/>
        <w:rPr/>
      </w:pPr>
      <w:r>
        <w:rPr/>
        <w:t xml:space="preserve">г)  вторая цифра 3.                                                                                                   </w:t>
      </w:r>
      <w:r>
        <w:rPr>
          <w:b/>
        </w:rPr>
        <w:t xml:space="preserve">(8 баллов)                                                                              </w:t>
      </w:r>
    </w:p>
    <w:p>
      <w:pPr>
        <w:pStyle w:val="1"/>
        <w:numPr>
          <w:ilvl w:val="0"/>
          <w:numId w:val="2"/>
        </w:numPr>
        <w:jc w:val="center"/>
        <w:rPr/>
      </w:pPr>
      <w:r>
        <w:rPr/>
        <w:t xml:space="preserve">На прямой отметили 4 точки. Сколько всего отрезков, концами которых являются эти точки, получилось?                                                                                                 </w:t>
      </w:r>
      <w:r>
        <w:rPr>
          <w:b/>
        </w:rPr>
        <w:t>(6 баллов)</w:t>
      </w:r>
    </w:p>
    <w:p>
      <w:pPr>
        <w:pStyle w:val="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*     *      *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/>
        <w:t>Найди два числа, произведение которых равно их частному.</w:t>
      </w:r>
    </w:p>
    <w:p>
      <w:pPr>
        <w:pStyle w:val="1"/>
        <w:numPr>
          <w:ilvl w:val="0"/>
          <w:numId w:val="5"/>
        </w:numPr>
        <w:rPr/>
      </w:pPr>
      <w:r>
        <w:rPr/>
        <w:t>Первое число 18, второе – 27, а третье – 30. На сколько второе число больше разности   третьего и первого чисел?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 3 полки поставили поровну 27 книг. Сколько книг поставили на каждую полку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На катке было 20 девочек и 12 мальчиков. Пришли ещё 13 мальчиков. На сколько     больше стало мальчиков, чем девочек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Одна книга стоит 3 рубля. Сколько стоят 7 таких книг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В парке посадили 9 дубов, а лип – в 3 раза больше. Сколько всего деревьев посадили в парке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В корзине лежало 24 яблока, а в вазе – в 3 раза меньше. Сколько всего яблок лежало в корзине и вазе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Саша старше Вани, а Ваня моложе Коли. Кто из мальчиков младший? Кто из них старший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Света и Дима весят столько же, сколько Серёжа и Ира. Дима весит 34 кг, а Серёжа</w:t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  <w:t xml:space="preserve">       </w:t>
      </w:r>
      <w:r>
        <w:rPr/>
        <w:t>42 кг. Кто тяжелее: Света или Ира?</w:t>
      </w:r>
    </w:p>
    <w:p>
      <w:pPr>
        <w:pStyle w:val="1"/>
        <w:numPr>
          <w:ilvl w:val="0"/>
          <w:numId w:val="5"/>
        </w:numPr>
        <w:jc w:val="both"/>
        <w:rPr/>
      </w:pPr>
      <w:r>
        <w:rPr/>
        <w:t>Сколько четырёхугольников вы видите на рисунке?</w:t>
      </w:r>
    </w:p>
    <w:p>
      <w:pPr>
        <w:pStyle w:val="1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27432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5pt;width:21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685800" cy="11430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215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1143000" cy="8001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5pt" to="287.95pt,7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18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center"/>
        <w:rPr/>
      </w:pPr>
      <w:r>
        <w:rPr/>
        <w:t>3 класс</w:t>
      </w:r>
    </w:p>
    <w:p>
      <w:pPr>
        <w:pStyle w:val="1"/>
        <w:numPr>
          <w:ilvl w:val="0"/>
          <w:numId w:val="7"/>
        </w:numPr>
        <w:rPr/>
      </w:pPr>
      <w:r>
        <w:rPr/>
        <w:t>Ответь на вопросы. Верный ответ обведи в кружок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а) чтобы найти неизвестное вычитаемое надо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- к уменьшаемом прибавить разность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- из разности вычесть уменьшаемое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- из уменьшаемого вычесть разность;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б) произведение 7 и 8 равно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>42           54            56          36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в) верно ли, что сумма двух четных чисел четное число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 xml:space="preserve">да                  нет      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г) какое число состоит из 4 сотен и 6 единиц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    </w:t>
      </w:r>
      <w:r>
        <w:rPr/>
        <w:t>604       460         406         646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2.  Выяви закономерность, продолжи ряд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1, 3, 5, 7, ..., ..., ..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2, 4, 8, 16, ..., ..., ..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10, 11, 15, 16, 20, 21, ..., ..., ..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3.  Даны числа: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0, 1, 2, 3, 4, 6, 7, 8, 9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- то больше: их сумма или произведение? _______________________________________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4.  Поставь нужное число вместо знака вопроса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1028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028880"/>
                          <a:chOff x="0" y="0"/>
                          <a:chExt cx="47998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        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7                    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91296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376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    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8032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5716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80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81pt" coordorigin="0,0" coordsize="7559,1620">
                <v:rect id="shape_0" stroked="f" o:allowincell="f" style="position:absolute;left:0;top:0;width:7558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180;width:143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        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7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180" to="90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00" to="89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143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179;width:1437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179;width:1438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    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179" to="37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900" to="377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14" to="4318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79" to="665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00" to="6657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914" to="7198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5.  Летела стая гусей, а навстречу им гусак: «Здравствуйте, десять гусей!». «Нет, нас не десять. Если бы ты был с нами, да еще двое гусей, то тогда бы было десять». Сколько в стае гусей?</w:t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  <w:t xml:space="preserve">6. Незнайка начертил 3 прямые линии. На каждой отметил по 3 точки, но всего отмеченных точек оказалось 6.  Покажи, как это получилось? </w:t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jc w:val="both"/>
        <w:rPr/>
      </w:pPr>
      <w:r>
        <w:rPr/>
        <w:t>7. Лестница состоит из 9 ступеней. На какую ступень надо встать, чтобы быть на середине лестницы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8. Как записать число 10 одинаковыми цифрами, соединив их знаками действий?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>9.  Реши магический квадрат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</w:t>
      </w:r>
    </w:p>
    <w:tbl>
      <w:tblPr>
        <w:tblW w:w="700" w:type="pct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6"/>
        <w:gridCol w:w="437"/>
      </w:tblGrid>
      <w:tr>
        <w:trPr>
          <w:trHeight w:val="37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46</w:t>
            </w:r>
          </w:p>
        </w:tc>
      </w:tr>
      <w:tr>
        <w:trPr>
          <w:trHeight w:val="35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2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rPr/>
            </w:pPr>
            <w:r>
              <w:rPr/>
              <w:t>13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10. Выбери из данных записей равнение и реши его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</w:t>
      </w:r>
      <w:r>
        <w:rPr/>
        <w:t xml:space="preserve">18 : 6 = 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а + 5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х – 12 = 39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14 + 17 =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 xml:space="preserve">________________________________________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2:00Z</dcterms:created>
  <dc:creator>ира</dc:creator>
  <dc:description/>
  <cp:keywords/>
  <dc:language>en-US</dc:language>
  <cp:lastModifiedBy>Elli 2.0 special for GeniEwgen)</cp:lastModifiedBy>
  <dcterms:modified xsi:type="dcterms:W3CDTF">2010-09-06T14:22:00Z</dcterms:modified>
  <cp:revision>2</cp:revision>
  <dc:subject/>
  <dc:title>Олимпиадные задания</dc:title>
</cp:coreProperties>
</file>