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 </w:t>
      </w:r>
      <w:r>
        <w:rPr/>
        <w:t>Роль нестандартных задач в развитии математического мышления младших школь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ение задач является основным видом математической деятельности учащихся в школе.</w:t>
      </w:r>
    </w:p>
    <w:p>
      <w:pPr>
        <w:pStyle w:val="Style15"/>
        <w:rPr/>
      </w:pPr>
      <w:r>
        <w:rPr/>
        <w:t>Решение задач – вовсе не привилегия математики. Все человеческое познание есть не что иное, как не прекращающийся процесс постановки и разрешения все новых и новых задач, вопросов, проблем.</w:t>
      </w:r>
    </w:p>
    <w:p>
      <w:pPr>
        <w:pStyle w:val="Style15"/>
        <w:rPr/>
      </w:pPr>
      <w:r>
        <w:rPr/>
        <w:t>Именно в ходе решения математических задач самым естественным способом можно формировать у школьников элементы творческого математического мышления наряду с реализацией непосредственных целей обучения математики. (Л.П.Терентьева Решение нестандартных задач уч.пособие Ч.2002 стр.6)</w:t>
      </w:r>
    </w:p>
    <w:p>
      <w:pPr>
        <w:pStyle w:val="Style15"/>
        <w:rPr/>
      </w:pPr>
      <w:r>
        <w:rPr/>
        <w:t>Традиционное обучение математике имеет дело лишь с задачами, формирующими у школьников определённые операционные навыки по данному образу-стандарту. Встречаясь же с нестандартной задачей, учащиеся часто не знают, как её решать, не делая даже попыток отыскать это решение. И только участие в математических олимпиадах, понимание того факта, что нестандартная задача не означает её недоступность для решения; накопления опыта в общих приёмах решения задач позволяет школьникам решать их успешно.</w:t>
      </w:r>
    </w:p>
    <w:p>
      <w:pPr>
        <w:pStyle w:val="Style15"/>
        <w:rPr/>
      </w:pPr>
      <w:r>
        <w:rPr/>
        <w:t>Нестандартная задача - это задача, решение которой для данного ученика не является известной цепью известных действий. Поэтому понятие нестандартной задачи относительно. Успех в решении зависит не только от того, решались ли раньше подобные задачи, сколько от опыта их решения вообще, от числа полностью разобранных решений с помощью учителя с подробным анализом всех интересных аспектов задачи. Нерешённая задача подрывает у учащихся уверенность в своих силах и отрицательно влияет на развитие интереса к решению задач вообще, поэтому учитель должен проследить за тем, чтобы поставленные перед школьниками нестандартные задачи были решены. Но вместе с тем решение нестандартных задач с помощью учителя – это вовсе не то, чего следует добиваться. Цель постановки в школе нестандартных задач – научить школьников решать их самостоятельно.</w:t>
      </w:r>
    </w:p>
    <w:p>
      <w:pPr>
        <w:pStyle w:val="Style15"/>
        <w:rPr/>
      </w:pPr>
      <w:r>
        <w:rPr/>
        <w:t>Нестандартные задачи делятся на 2 категории:</w:t>
      </w:r>
    </w:p>
    <w:p>
      <w:pPr>
        <w:pStyle w:val="Style15"/>
        <w:rPr/>
      </w:pPr>
      <w:r>
        <w:rPr/>
        <w:t>1 категория. Задачи, примыкающие к школьному курсу математики, но повышенной трудности – типа задач математических олимпиад.</w:t>
      </w:r>
    </w:p>
    <w:p>
      <w:pPr>
        <w:pStyle w:val="Style15"/>
        <w:rPr/>
      </w:pPr>
      <w:r>
        <w:rPr/>
        <w:t>2 категория. Задачи типа математических развлечений.</w:t>
      </w:r>
    </w:p>
    <w:p>
      <w:pPr>
        <w:pStyle w:val="Style15"/>
        <w:rPr/>
      </w:pPr>
      <w:r>
        <w:rPr/>
        <w:t>Первая категория нестандартных задач предназначается в основном для школьников с определившимся интересом к математике; тематически эти задачи обычно связаны с тем или иным определённым разделом школьной программы. Относящиеся сюда упражнения углубляют учебный материал, дополняют и обобщают отдельные положения школьного курса, расширяют математический кругозор, развивают навыки в решении трудных задач.</w:t>
      </w:r>
    </w:p>
    <w:p>
      <w:pPr>
        <w:pStyle w:val="Style15"/>
        <w:rPr/>
      </w:pPr>
      <w:r>
        <w:rPr/>
        <w:t>Вторая категория нестандартных задач прямого отношения к школьной программе не имеет и, как правило, не предполагает большой математической подготовки. Это не значит, однако, что во вторую категорию задач входят только лёгкие упражнения. Здесь есть задачи с очень трудным решением и такие задачи, решение которых до сих пор не получено.</w:t>
      </w:r>
    </w:p>
    <w:p>
      <w:pPr>
        <w:pStyle w:val="Style15"/>
        <w:rPr/>
      </w:pPr>
      <w:r>
        <w:rPr/>
        <w:t>«Нестандартные задачи, поданные в увлекательной форме, вносят эмоциональный момент в умственные занятия. Но связанные с необходимостью всякий раз применять для их решение заученные правила и приёмы, они требуют мобилизации всех накопленных знаний, приучают к поискам своеобразных, не шаблонных способов решения, обогащают искусство решения красивыми примерами, заставляют восхищаться силой разума»</w:t>
      </w:r>
      <w:r>
        <w:rPr>
          <w:rStyle w:val="FootnoteAnchor"/>
        </w:rPr>
        <w:footnoteReference w:id="2"/>
      </w:r>
      <w:r>
        <w:rPr/>
        <w:t>.</w:t>
      </w:r>
    </w:p>
    <w:p>
      <w:pPr>
        <w:pStyle w:val="Style15"/>
        <w:rPr/>
      </w:pPr>
      <w:r>
        <w:rPr/>
        <w:t>К рассматриваемому типу задач относятся:</w:t>
      </w:r>
    </w:p>
    <w:p>
      <w:pPr>
        <w:pStyle w:val="Style15"/>
        <w:rPr/>
      </w:pPr>
      <w:r>
        <w:rPr/>
        <w:t>разнообразные числовые ребусы и головоломки на смекалку;</w:t>
      </w:r>
    </w:p>
    <w:p>
      <w:pPr>
        <w:pStyle w:val="Style15"/>
        <w:rPr/>
      </w:pPr>
      <w:r>
        <w:rPr/>
        <w:t>логические задачи, решение которых не требует вычислений, но основывается на построении цепочки точных рассуждений;</w:t>
      </w:r>
    </w:p>
    <w:p>
      <w:pPr>
        <w:pStyle w:val="Style15"/>
        <w:rPr/>
      </w:pPr>
      <w:r>
        <w:rPr/>
        <w:t>задачи, решение которых основывается на соединении математического развития и практической смекалки: взвешивание и переливания при затруднительных условиях;</w:t>
      </w:r>
    </w:p>
    <w:p>
      <w:pPr>
        <w:pStyle w:val="Style15"/>
        <w:rPr/>
      </w:pPr>
      <w:r>
        <w:rPr/>
        <w:t>математические софизмы – это умышленное, ложное умозаключение, которое имеет видимость правильного;</w:t>
      </w:r>
    </w:p>
    <w:p>
      <w:pPr>
        <w:pStyle w:val="Style15"/>
        <w:rPr/>
      </w:pPr>
      <w:r>
        <w:rPr/>
        <w:t>задачи-шутки;</w:t>
      </w:r>
    </w:p>
    <w:p>
      <w:pPr>
        <w:pStyle w:val="Style15"/>
        <w:rPr/>
      </w:pPr>
      <w:r>
        <w:rPr/>
        <w:t>комбинаторные задачи, в которых рассматриваются различные комбинации из заданных объектов, удовлетворяющие определённым условиям.</w:t>
      </w:r>
    </w:p>
    <w:p>
      <w:pPr>
        <w:pStyle w:val="Style15"/>
        <w:rPr/>
      </w:pPr>
      <w:r>
        <w:rPr/>
        <w:t>Для настоящего времени характерна тенденция к повышению роли проблемного обучения, поэтому решение нестандартных задач занимает всё более ведущее место в обучении математике, в котором основной акцент ставится на самостоятельное и творческое усвоение школьниками учебного материала, на формирование их математического развития.</w:t>
      </w:r>
    </w:p>
    <w:p>
      <w:pPr>
        <w:pStyle w:val="Style15"/>
        <w:rPr/>
      </w:pPr>
      <w:r>
        <w:rPr/>
        <w:t>Одной из особенностей нестандартных задач является то, что в их решении нельзя «натаскать» учеников, заучить с ними последовательность операций, которая лежит в основе решения определённых видов нестандартных задач, что не исключается при решении задач типовых. Каждая нестандартная задача оригинальна и неповторима в своём решении. Методика обучения поисковой деятельности при решении нестандартных задач не формирует навыки решения нестандартных задач, речь может идти лишь об отработке определённых умений:</w:t>
      </w:r>
    </w:p>
    <w:p>
      <w:pPr>
        <w:pStyle w:val="Style15"/>
        <w:rPr/>
      </w:pPr>
      <w:r>
        <w:rPr/>
        <w:t>умения понимать задачу, выделять главные (опорные) слова;</w:t>
      </w:r>
    </w:p>
    <w:p>
      <w:pPr>
        <w:pStyle w:val="Style15"/>
        <w:rPr/>
      </w:pPr>
      <w:r>
        <w:rPr/>
        <w:t>умения выявлять условие и вопрос, известное и неизвестное в задаче;</w:t>
      </w:r>
    </w:p>
    <w:p>
      <w:pPr>
        <w:pStyle w:val="Style15"/>
        <w:rPr/>
      </w:pPr>
      <w:r>
        <w:rPr/>
        <w:t>умения находить связь между данным и искомым, то есть проводить анализ текста задачи, результатом которого является выбор арифметического действия или логической операции для решения нестандартной задачи;</w:t>
      </w:r>
    </w:p>
    <w:p>
      <w:pPr>
        <w:pStyle w:val="Style15"/>
        <w:rPr/>
      </w:pPr>
      <w:r>
        <w:rPr/>
        <w:t>умения записывать ход решения и ответ задачи;</w:t>
      </w:r>
    </w:p>
    <w:p>
      <w:pPr>
        <w:pStyle w:val="Style15"/>
        <w:rPr/>
      </w:pPr>
      <w:r>
        <w:rPr/>
        <w:t>умения проводить дополнительную работу над задачей;</w:t>
      </w:r>
    </w:p>
    <w:p>
      <w:pPr>
        <w:pStyle w:val="Style15"/>
        <w:rPr/>
      </w:pPr>
      <w:r>
        <w:rPr/>
        <w:t>умение отбирать полезную информацию, содержащуюся в самой задаче, в процессе её решения, систематизировать эту информацию, соотнося с уже имеющимися знаниями.</w:t>
      </w:r>
    </w:p>
    <w:p>
      <w:pPr>
        <w:pStyle w:val="Style15"/>
        <w:rPr/>
      </w:pPr>
      <w:r>
        <w:rPr/>
        <w:t>Сформированность у учащихся этих умений обеспечивает их продуктивную работу в ходе решения нестандартных задач и тем самым влияет на развитие уровня математического мышления.</w:t>
      </w:r>
    </w:p>
    <w:p>
      <w:pPr>
        <w:pStyle w:val="Style15"/>
        <w:rPr/>
      </w:pPr>
      <w:r>
        <w:rPr/>
        <w:t xml:space="preserve">Раньше считалось, что учащимся начальных классов доступны только два первых уровня развития математического мышления </w:t>
      </w:r>
    </w:p>
    <w:p>
      <w:pPr>
        <w:pStyle w:val="Style15"/>
        <w:rPr/>
      </w:pPr>
      <w:r>
        <w:rPr/>
        <w:t>- число неотделимо от множества конкретных предметов, которое оно характеризует, а операции проводятся непосредственно над множествами предметов;</w:t>
      </w:r>
    </w:p>
    <w:p>
      <w:pPr>
        <w:pStyle w:val="Style15"/>
        <w:rPr/>
      </w:pPr>
      <w:r>
        <w:rPr/>
        <w:t>- числа определены от конкретных объектов, которые они характеризуют; при этом оперируют с числами, записанными в определённой системе счисления, а свойства операций устанавливаются индуктивно.</w:t>
      </w:r>
    </w:p>
    <w:p>
      <w:pPr>
        <w:pStyle w:val="Style15"/>
        <w:rPr/>
      </w:pPr>
      <w:r>
        <w:rPr/>
        <w:t>. Но современные исследования показали, что «дети этого возраста обладают значительно более широкими возможностями в усвоении знаний, нежели это предполагалось ранее, что у них можно сформировать более высокий уровень абстракции и обобщения, чем тот, на который ориентировалось традиционное преподавание»</w:t>
      </w:r>
      <w:r>
        <w:rPr>
          <w:rStyle w:val="FootnoteAnchor"/>
        </w:rPr>
        <w:footnoteReference w:id="3"/>
      </w:r>
      <w:r>
        <w:rPr/>
        <w:t>.</w:t>
      </w:r>
    </w:p>
    <w:p>
      <w:pPr>
        <w:pStyle w:val="Style15"/>
        <w:rPr/>
      </w:pPr>
      <w:r>
        <w:rPr/>
        <w:t>Следовательно, традиционные формы обучения не в состоянии поднять математическое мышление младших школьников на более высокий уровень. Как же решает эту проблему нетрадиционное обучение? Какие свойства математического мышления развивает решение нестандартных задач?</w:t>
      </w:r>
    </w:p>
    <w:p>
      <w:pPr>
        <w:pStyle w:val="Style15"/>
        <w:rPr/>
      </w:pPr>
      <w:r>
        <w:rPr/>
        <w:t>Во-первых, развивается гибкость мышления. Ученик учится ориентироваться в новых условиях, перестраивать систему усвоенных знаний. Например, необходима гибкость мышления при решении следующей задачи: «В комнате четыре угла. В каждом углу сидит кошка. Напротив каждой кошки по три кошки. На хвосте каждой кошки по одной кошке. Сколько же всего кошек в комнате?».</w:t>
      </w:r>
    </w:p>
    <w:p>
      <w:pPr>
        <w:pStyle w:val="Style15"/>
        <w:rPr/>
      </w:pPr>
      <w:r>
        <w:rPr/>
        <w:t>Ученик, который мыслит косно и шаблонно будет вычислять так: 4 кошки в углах, по 3 кошки против каждой – это ещё 12 кошек, да на хвосте каждой кошки по кошке, значит, ещё 16 кошек. Всего 32 кошки. Выходит, что пока мысль движется в привычной колее, решение будет неправильным.</w:t>
      </w:r>
    </w:p>
    <w:p>
      <w:pPr>
        <w:pStyle w:val="Style15"/>
        <w:rPr/>
      </w:pPr>
      <w:r>
        <w:rPr/>
        <w:t>Влияют нестандартные задачи и на глубину мышления, то есть на умение выделять существенное в задаче, её скрытые особенности.</w:t>
      </w:r>
    </w:p>
    <w:p>
      <w:pPr>
        <w:pStyle w:val="Style15"/>
        <w:rPr/>
      </w:pPr>
      <w:r>
        <w:rPr/>
        <w:t>Чтобы решить следующую задачу: Дедушка Коли празднует каждый свой день рождения. В 1988 году он отпраздновал 17-й раз день своего рождения. Когда родился дедушка Коли? – нужно догадаться, что дедушка родился 29 февраля високосного года и только потом выполнять вычисления.</w:t>
      </w:r>
    </w:p>
    <w:p>
      <w:pPr>
        <w:pStyle w:val="Style15"/>
        <w:rPr/>
      </w:pPr>
      <w:r>
        <w:rPr/>
        <w:t>В ходе решения нестандартных задач формируется рациональность мышления, потому что само условие нестандартной задачи заставляет искать оптимально простое решение. Вот подобная задача: На сковороде помещается 2 кусочка хлеба. На поджаривание кусочка с одной стороны требуется 1 минута. Как поджарить за 3 минуты три кусочка хлеба с обеих сторон?</w:t>
      </w:r>
    </w:p>
    <w:p>
      <w:pPr>
        <w:pStyle w:val="Style15"/>
        <w:rPr/>
      </w:pPr>
      <w:r>
        <w:rPr/>
        <w:t>Нестандартные задачи развивают пространственное мышление, которое выражается в способности воссоздавать в уме пространственные образы объектов и выполнять над ними операции. Пространственное мышление проявляется при решении задач типа: Сверху на кромке круглого торта поставили 5 точек из крема на одинаковом расстоянии друг от друга. Через все пары точек сделали разрезы. Сколько всего получилось кусочков торта?</w:t>
      </w:r>
    </w:p>
    <w:p>
      <w:pPr>
        <w:pStyle w:val="Style15"/>
        <w:rPr/>
      </w:pPr>
      <w:r>
        <w:rPr/>
        <w:t>Логическое мышление, а это умение выводить следствия из посылок, которое крайне необходимо для успешного овладения математикой, активизируется при решении логических задач. Вот одна из них: Говорят, что Тортила отдала золотой ключик Буратино не так просто, как рассказал А. Н. Толстой, а совсем иначе. Она вынесла три коробочки: красную, синюю и зелённую. На красной коробочке было написано: «Здесь лежит золотой ключик», а на синей – «Зелёная коробочка пуста», а на зелёной – «Здесь сидит змея».</w:t>
      </w:r>
    </w:p>
    <w:p>
      <w:pPr>
        <w:pStyle w:val="Style15"/>
        <w:rPr/>
      </w:pPr>
      <w:r>
        <w:rPr/>
        <w:t>Тортила прочла надписи и сказала: «Действительно в одной коробочке лежит золотой ключик, в другой – змея, а третья – пуста, но все надписи неверны. Если отгадаешь, в какой коробочке лежит золотой ключик, он твой». Где лежит золотой ключик?</w:t>
      </w:r>
    </w:p>
    <w:p>
      <w:pPr>
        <w:pStyle w:val="Style15"/>
        <w:rPr/>
      </w:pPr>
      <w:r>
        <w:rPr/>
        <w:t>Детям, начиная с 6 лет уже доступно решение нестандартных задач, конечно, немного упрощённых. В первом классе лучше воспринимаются учениками задачи-шутки. Например: На груше росло 10 груш, а на иве на 2 меньше. Сколько груш росло на иве?</w:t>
      </w:r>
    </w:p>
    <w:p>
      <w:pPr>
        <w:pStyle w:val="Style15"/>
        <w:rPr/>
      </w:pPr>
      <w:r>
        <w:rPr/>
        <w:t>Но не следует считать, что такие задачи носят лишь развлекательный характер, несмотря на свою занимательность, они ещё и развивают гибкость мышления, внимание, память.</w:t>
      </w:r>
    </w:p>
    <w:p>
      <w:pPr>
        <w:pStyle w:val="Style15"/>
        <w:rPr/>
      </w:pPr>
      <w:r>
        <w:rPr/>
        <w:t>Кроме задач-шуток в первом классе можно вводить и другие виды нестандартных задач, но несколько упрощённые к примеру, комбинаторные задачи: Расставить знаки «+» и «-« между числами 9…2…4 и составить все возможные соотношения. Или логические задачи типа: Ребята кидали мяч. Володя кинул дальше Димы, а Серёжа – ближе Димы. Кто кинул мяч дальше – Володя или Серёжа?</w:t>
      </w:r>
    </w:p>
    <w:p>
      <w:pPr>
        <w:pStyle w:val="Style15"/>
        <w:rPr/>
      </w:pPr>
      <w:r>
        <w:rPr/>
        <w:t>В последующих классах данные типы нестандартных задач следует усложнять и вводить новые виды – числовые ребусы, головоломки на смекалку, задачи на взвешивание и переливание, математические софизм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ребования к составлению и отбору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стандартные задачи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не должны иметь уже готовых, заученных детьми алгоритмов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должны быть просты и доступны по содержанию всем учащимся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должны быть занимательными и интересным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ля решения нестандартных задач учащимся должно хватать знаний, усвоенных ими по программ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именение нестандартных задач в обучении младших школьников математике реализуется в различных формах как на уроке /устный счет, самостоятельные и контрольные работы, индивидуальные задания/, так и во внеклассной работе /кружки, викторины, конкурсы, олимпиады/. Основной организационной формой является урок, где все учащиеся принимают участие в решении нестандартных задач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аботе над нестандартными и занимательными задачами очень велика роль учителя. Дети сами не в состоянии полностью организовать свою деятельность, оценить полученные результаты. Поэтому учитель должен разъяснить смысл каждого задания, стимулировать нестандартные и интересные решения, помочь ребенку оценить правильность предложенных решений. А еще необходимо, чтобы учитель был доброжелателен, и терпим к ответам ребенка, умел принимать и спокойно обсуждать даже такие варианты решений, которые на первый взгляд кажутся неполными, абсурдными или невероятными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работа над нестандартными и занимательными задачами будет эффективной, это послужит залогом успешного развития творчески мыслящей личности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rPr/>
      </w:pPr>
      <w:r>
        <w:rPr/>
        <w:t>Список использованной литературы</w:t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Альперович С. А. Активизация познавательной деятельности учащихся на уроках математики // Начальная школа. – 1979. - № 5. – С.30 – 33.</w:t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Акимова С. Занимательная математика. – Санкт-Петербург, «Тригон», 1997. – 608 с.</w:t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Бантова М. А., Бельтюкова Г. В. Методика преподавания математики в начальных классах. – М.- 1976.</w:t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Волина В. Праздник числа. – М.: АСТ-ПРЕСС.- 1994. – 304с.</w:t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Кордемский Б.А. Очерки о математических задачах на смекалку. – М.: Учпедгиз, 1958.</w:t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Моро М.И, Пышкало А.М. Методика обучения математике в 1 – 3 классах. – М.: Просвещение.- 1988.</w:t>
      </w:r>
    </w:p>
    <w:p>
      <w:pPr>
        <w:pStyle w:val="Style15"/>
        <w:numPr>
          <w:ilvl w:val="0"/>
          <w:numId w:val="1"/>
        </w:numPr>
        <w:ind w:left="0" w:hanging="0"/>
        <w:jc w:val="left"/>
        <w:rPr/>
      </w:pPr>
      <w:r>
        <w:rPr/>
        <w:t>Психологические возможности младших школьников в усвоении математики / Под ред. В.В. Давыдова. – М.,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8</w:t>
      </w:r>
      <w:r>
        <w:rPr/>
        <w:t xml:space="preserve">. </w:t>
      </w:r>
      <w:r>
        <w:rPr>
          <w:sz w:val="28"/>
          <w:szCs w:val="28"/>
        </w:rPr>
        <w:t xml:space="preserve">Комбинаторные задачи </w:t>
      </w:r>
      <w:hyperlink r:id="rId2">
        <w:r>
          <w:rPr>
            <w:rStyle w:val="InternetLink"/>
            <w:color w:val="000000"/>
            <w:sz w:val="28"/>
            <w:szCs w:val="28"/>
          </w:rPr>
          <w:t>http://www.deti66.ru/forteachers/educstudio/presentation/782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 xml:space="preserve">Логические задачи </w:t>
      </w:r>
      <w:hyperlink r:id="rId3">
        <w:r>
          <w:rPr>
            <w:rStyle w:val="InternetLink"/>
            <w:color w:val="000000"/>
            <w:sz w:val="28"/>
            <w:szCs w:val="28"/>
          </w:rPr>
          <w:t>http://festival.1september.ru/articles/524977/</w:t>
        </w:r>
      </w:hyperlink>
    </w:p>
    <w:p>
      <w:pPr>
        <w:pStyle w:val="Style15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демский Б.А. Очерки о математических задачах на смекалку. – М., 1958. – С. 11.</w:t>
      </w:r>
    </w:p>
  </w:footnote>
  <w:footnote w:id="3">
    <w:p>
      <w:pPr>
        <w:pStyle w:val="Style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ческие возможности младших школьников в усвоении математики / Под ред. В.В. Давыдова. – М., 1969. – С.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6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0" w:after="28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i66.ru/forteachers/educstudio/presentation/782.html" TargetMode="External"/><Relationship Id="rId3" Type="http://schemas.openxmlformats.org/officeDocument/2006/relationships/hyperlink" Target="http://festival.1september.ru/articles/524977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04:00Z</dcterms:created>
  <dc:creator>Elli 2.0 special for GeniEwgen)</dc:creator>
  <dc:description/>
  <cp:keywords/>
  <dc:language>en-US</dc:language>
  <cp:lastModifiedBy>Elli 2.0 special for GeniEwgen)</cp:lastModifiedBy>
  <dcterms:modified xsi:type="dcterms:W3CDTF">2010-10-21T18:48:00Z</dcterms:modified>
  <cp:revision>9</cp:revision>
  <dc:subject/>
  <dc:title> Роль нестандартных задач в развитии математического мышления младших школьников</dc:title>
</cp:coreProperties>
</file>