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</w:t>
      </w:r>
      <w:r>
        <w:rPr>
          <w:b/>
          <w:color w:val="FF0000"/>
          <w:sz w:val="36"/>
          <w:szCs w:val="36"/>
        </w:rPr>
        <w:t>Пояснительная записка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нная тетрадь с математическими заданиями предназначена для детей старшего дошкольного возраста при подготовке к школе. Дети смогут познакомиться с цифрами до 10, научиться их писать, соотносить с количеством предметов, тренироваться в порядковом и количественном счёте предметов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Заниматься по тетради можно как индивидуально, так и с группой детей. Листы можно распечатывать на каждого ребён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25:00Z</dcterms:created>
  <dc:creator>Admin</dc:creator>
  <dc:description/>
  <cp:keywords/>
  <dc:language>en-US</dc:language>
  <cp:lastModifiedBy>Admin</cp:lastModifiedBy>
  <dcterms:modified xsi:type="dcterms:W3CDTF">2010-08-05T07:33:00Z</dcterms:modified>
  <cp:revision>3</cp:revision>
  <dc:subject/>
  <dc:title>                              Пояснительная записка</dc:title>
</cp:coreProperties>
</file>