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Галимуллина Райса Габбасовна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читель начальных классов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МОУ «Шеморданский лицей Сабинского района РТ». с. Шемордан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нспект урока по информатике.</w:t>
      </w:r>
    </w:p>
    <w:p>
      <w:pPr>
        <w:pStyle w:val="Normal"/>
        <w:jc w:val="both"/>
        <w:rPr/>
      </w:pPr>
      <w:r>
        <w:rPr>
          <w:b/>
          <w:bCs/>
          <w:sz w:val="28"/>
        </w:rPr>
        <w:t>Тема урока: Элементы логики. Суждение: истинное и ложное. 2 класс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8"/>
        </w:rPr>
        <w:t xml:space="preserve">Цели: </w:t>
      </w:r>
      <w:r>
        <w:rPr>
          <w:sz w:val="28"/>
        </w:rPr>
        <w:t>1. Познакомить  с истинными и ложными  высказываниями, оперировать словами ИСТИНА и ЛОЖЬ</w:t>
      </w:r>
    </w:p>
    <w:p>
      <w:pPr>
        <w:pStyle w:val="TextBody"/>
        <w:ind w:left="540" w:hanging="540"/>
        <w:jc w:val="both"/>
        <w:rPr/>
      </w:pPr>
      <w:r>
        <w:rPr/>
        <w:t xml:space="preserve">           </w:t>
      </w:r>
      <w:r>
        <w:rPr/>
        <w:t>2.Развивать словесно – логическую память, абстрактное мышление, устойчивое внимание, устную связную речь; мелкую мускулатуру пальцев кисти при работе с мышью и на клавиатуре</w:t>
      </w:r>
    </w:p>
    <w:p>
      <w:pPr>
        <w:pStyle w:val="TextBody"/>
        <w:ind w:left="540" w:firstLine="180"/>
        <w:jc w:val="both"/>
        <w:rPr/>
      </w:pPr>
      <w:r>
        <w:rPr/>
        <w:t xml:space="preserve"> </w:t>
      </w:r>
      <w:r>
        <w:rPr/>
        <w:t>3.Формировать навыки аккуратности, дисциплинированности и усидчивос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утбуки на каждого уче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льтимедийный проектор и эк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>игра «Пазлы» (из диска  «По дороге со Смешариками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>игра «Симметрия» (из единой коллекции цифровых образовательных Интернет- ресурс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>диск КМ «Мир информатики», 1 год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>презентация с домашним зада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презентация  гимнастика для глаз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  <w:tab w:val="left" w:pos="1368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зыкальное сопровожд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«До чего дошёл прогресс», «Ты человек» из кинофильма «Приключения Электроника» </w:t>
      </w:r>
    </w:p>
    <w:p>
      <w:pPr>
        <w:pStyle w:val="Normal"/>
        <w:tabs>
          <w:tab w:val="clear" w:pos="708"/>
          <w:tab w:val="left" w:pos="1026" w:leader="none"/>
          <w:tab w:val="left" w:pos="1368" w:leader="none"/>
        </w:tabs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ип урока: урок –знакомство с новой тем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и методические приёмы: словесные</w:t>
      </w:r>
      <w:r>
        <w:rPr>
          <w:sz w:val="28"/>
          <w:szCs w:val="28"/>
        </w:rPr>
        <w:t>: (беседа, объяснение, инструктаж), практические (самостоятельная работа, упражнения), наглядный (показ), анализ, синтез, сравнение, обобщение, эвристический, частично – поисковы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од уро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начала урока.</w:t>
      </w:r>
    </w:p>
    <w:p>
      <w:pPr>
        <w:pStyle w:val="TextBody"/>
        <w:rPr>
          <w:u w:val="single"/>
          <w:lang w:val="tt-RU"/>
        </w:rPr>
      </w:pPr>
      <w:r>
        <w:rPr>
          <w:u w:val="single"/>
          <w:lang w:val="tt-RU"/>
        </w:rPr>
        <w:t>Вход в класс под песню “До чего дошёл прогресс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 чего дошёл прогресс? </w:t>
      </w:r>
      <w:r>
        <w:rPr>
          <w:sz w:val="28"/>
          <w:szCs w:val="28"/>
          <w:lang w:val="tt-RU"/>
        </w:rPr>
        <w:t>И опят</w:t>
      </w:r>
      <w:r>
        <w:rPr>
          <w:sz w:val="28"/>
          <w:szCs w:val="28"/>
        </w:rPr>
        <w:t>ь,  сегодня мы с вами на уроке информа</w:t>
      </w:r>
      <w:r>
        <w:rPr>
          <w:sz w:val="28"/>
          <w:szCs w:val="28"/>
          <w:lang w:val="tt-RU"/>
        </w:rPr>
        <w:t>тики</w:t>
      </w:r>
      <w:r>
        <w:rPr>
          <w:sz w:val="28"/>
          <w:szCs w:val="28"/>
        </w:rPr>
        <w:t>, каждый будем заниматься на своём персональном ноутбуке.</w:t>
      </w:r>
      <w:r>
        <w:rPr/>
        <w:t xml:space="preserve"> </w:t>
      </w:r>
      <w:r>
        <w:rPr>
          <w:sz w:val="28"/>
          <w:szCs w:val="28"/>
        </w:rPr>
        <w:t>Сегодня у нас с вами, ребята, урок необычный. К нам на урок пришло много гостей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Актуализация знан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верка д/з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урок мы начнём с проверки домашнего задания. Вы дома делали работу в бумажном варианте, а проверку мы сделаем на компьютере. Найдите  на рабочем столе игру «Симметрия», сделайте двойной щелчок, разверните, выберите и разместите рисунки, симметричные заданным. Когда ваша работа будет готова, нажмите на кнопку «Готово», если Буратино скажет вам «Молодец», значит работу вы выполнили правильно, а если он скажет «Ай - яй – яй!», значит вы где-то допустили ошибку. Кому Буратино сказал «Молодец», поднимите руки. Значит,  вы за домашнее задание получаете пятё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632710" cy="2036445"/>
            <wp:effectExtent l="0" t="0" r="0" b="0"/>
            <wp:wrapTight wrapText="bothSides">
              <wp:wrapPolygon edited="0">
                <wp:start x="-38" y="0"/>
                <wp:lineTo x="-38" y="21512"/>
                <wp:lineTo x="21600" y="21512"/>
                <wp:lineTo x="21600" y="0"/>
                <wp:lineTo x="-3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175260</wp:posOffset>
            </wp:positionV>
            <wp:extent cx="2628900" cy="1958975"/>
            <wp:effectExtent l="0" t="0" r="0" b="0"/>
            <wp:wrapTight wrapText="bothSides">
              <wp:wrapPolygon edited="0">
                <wp:start x="-37" y="0"/>
                <wp:lineTo x="-37" y="21513"/>
                <wp:lineTo x="21599" y="21513"/>
                <wp:lineTo x="21599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Закрепление изуч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  чем мы занимались на прошлом уроке? (Мы прошли тему конструирова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мне сможет сказать, что такое конструирование? (Это когда создаёшь разные фигуры из различных деталей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ие виды конструкторов вы знаете? (Образцы конструкторов: пазлы, кубики, Лего, металлический конструктор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(Стучатся в дверь. Почтальон передаёт посылку)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нам передали посылку. От кого же она? Давайте, откроём. (Открывает. Вытаскивает письм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т есть письмо, давайте-ка прочит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дорогие ученики 2 Б клас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хотите узнать, кто вам пишет, отгадайте загад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овое, но не цветок,</w:t>
        <w:br/>
        <w:t>Круглое, но не шарик,</w:t>
        <w:br/>
        <w:t>Белый цветочек на нем, но не клумба,</w:t>
        <w:br/>
        <w:t>Сокровище, но не пират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это я, ваша любимая НЮШ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ылаю вам на память свою фотографию (Учитель достаёт фотографию Нюши) и разные интересные задания, если вы их выполните быстро, правильно, то в конце урока вас ожидает приятный сюрприз. ( Учитель достаёт мешочек, где написано «Сюрприз»).</w:t>
      </w:r>
    </w:p>
    <w:p>
      <w:pPr>
        <w:pStyle w:val="TextBody"/>
        <w:jc w:val="both"/>
        <w:rPr/>
      </w:pPr>
      <w:r>
        <w:rPr/>
        <w:t xml:space="preserve">- Нюша  пришла не с пустыми руками, она принесла с собой игру «Пазлы». (Раздаёт каждому конверт с пазлами). Кто у вас на пазлах получились? ( Крош, Биби, Лосяш, Бараш, Копатыч, Пин, Совунья, Кар Карыч,  Ёжик). </w:t>
      </w:r>
    </w:p>
    <w:p>
      <w:pPr>
        <w:pStyle w:val="TextBody"/>
        <w:jc w:val="both"/>
        <w:rPr/>
      </w:pPr>
      <w:r>
        <w:rPr/>
        <w:t>- С какого  мультфильма они пришли? («Смешарик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торое задание Нюши, компьютерное.  Найдите на рабочем столе программу «Пазлы», сделайте двойной клик, разверните на весь экран, нажмите на кнопку «Играть», нажмите на кнопку «Подсказка», посмотрите на картинку и соберите такую же. Если вам Нюша скажет «Молодец», то вы с заданием справи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й вариант игры вам больше понравился? Почему? Какой вывод мы с вами сделаем? ( Вывод: </w:t>
      </w:r>
      <w:r>
        <w:rPr>
          <w:b/>
          <w:sz w:val="28"/>
          <w:szCs w:val="28"/>
        </w:rPr>
        <w:t>Однозначно определить, что лучше – невозможно.</w:t>
      </w:r>
      <w:r>
        <w:rPr>
          <w:sz w:val="28"/>
          <w:szCs w:val="28"/>
        </w:rPr>
        <w:t xml:space="preserve"> И тот, и этот варианты, по-своему увлекатель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857500" cy="2226310"/>
            <wp:effectExtent l="0" t="0" r="0" b="0"/>
            <wp:wrapTight wrapText="bothSides">
              <wp:wrapPolygon edited="0">
                <wp:start x="-38" y="0"/>
                <wp:lineTo x="-38" y="21513"/>
                <wp:lineTo x="21600" y="21513"/>
                <wp:lineTo x="21600" y="0"/>
                <wp:lineTo x="-3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-114300</wp:posOffset>
            </wp:positionV>
            <wp:extent cx="2857500" cy="2211070"/>
            <wp:effectExtent l="0" t="0" r="0" b="0"/>
            <wp:wrapTight wrapText="bothSides">
              <wp:wrapPolygon edited="0">
                <wp:start x="-37" y="0"/>
                <wp:lineTo x="-37" y="21514"/>
                <wp:lineTo x="21599" y="21514"/>
                <wp:lineTo x="21599" y="0"/>
                <wp:lineTo x="-3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60960</wp:posOffset>
            </wp:positionV>
            <wp:extent cx="2849880" cy="213360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МИНУТКА  для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осяша дом больш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глядит в свое око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мо Крош бежит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верь к нему стуч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ук, тук, дверь отк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в лесу охотник з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ош, Крош, забег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у мне давай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Основная часть</w:t>
      </w:r>
    </w:p>
    <w:p>
      <w:pPr>
        <w:pStyle w:val="Normal"/>
        <w:rPr/>
      </w:pPr>
      <w:r>
        <w:rPr>
          <w:b/>
          <w:bCs/>
          <w:sz w:val="28"/>
        </w:rPr>
        <w:t>1. Введение в новую  тему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Послушайте пожалуйста, несколько суждений и определите правду я сказала или нет? (Презентация)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</w:rPr>
      </w:pPr>
      <w:r>
        <w:rPr>
          <w:bCs/>
          <w:sz w:val="28"/>
        </w:rPr>
        <w:t>Рыба живет в реке. Правда? (Да)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</w:rPr>
      </w:pPr>
      <w:r>
        <w:rPr>
          <w:bCs/>
          <w:sz w:val="28"/>
        </w:rPr>
        <w:t>Рыба живет на дереве. Правда? Нет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</w:rPr>
      </w:pPr>
      <w:r>
        <w:rPr>
          <w:bCs/>
          <w:sz w:val="28"/>
        </w:rPr>
        <w:t>На яблоне растут бананы. Правда? Нет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</w:rPr>
      </w:pPr>
      <w:r>
        <w:rPr>
          <w:bCs/>
          <w:sz w:val="28"/>
        </w:rPr>
        <w:t>Зимой идет снег. Правда? 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</w:rPr>
        <w:t>Ночью ярко светит солнце. Правда? Нет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Значит суждения бывают какими? (Правдивыми и неправдивыми, то есть истинными - правильными  и ложными – неправильными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Новая тема.</w:t>
      </w:r>
    </w:p>
    <w:p>
      <w:pPr>
        <w:pStyle w:val="Normal"/>
        <w:jc w:val="both"/>
        <w:rPr/>
      </w:pPr>
      <w:r>
        <w:rPr>
          <w:bCs/>
          <w:sz w:val="28"/>
        </w:rPr>
        <w:t>1) Послушайте новую тему.</w:t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2743200" cy="2145030"/>
            <wp:effectExtent l="0" t="0" r="0" b="0"/>
            <wp:wrapTight wrapText="bothSides">
              <wp:wrapPolygon edited="0">
                <wp:start x="-26" y="0"/>
                <wp:lineTo x="-26" y="21539"/>
                <wp:lineTo x="21599" y="21539"/>
                <wp:lineTo x="21599" y="0"/>
                <wp:lineTo x="-2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акими бывают  суждения? (Истинными и ложными). Что такое истинное суждение? (Это правдивая информация). Что такое ложное суждение. (Это неверная информац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репление новой те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ктическая работа на компьюте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вашем рабочем столе внизу есть надпись «Мир информатики». Нажмите на неё. Посмотрите на задание.  Давайте, поможем мышке, добраться до сыра. Для этого нужно отметить верные и неверные  картинки. Если вы всё сделаете правильно,  то у вас появится надпись «Поздравляем! Всё правильно» и заиграет музыка.(Один ученик за основным компьютер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628900" cy="1953260"/>
            <wp:effectExtent l="0" t="0" r="0" b="0"/>
            <wp:wrapTight wrapText="bothSides">
              <wp:wrapPolygon edited="0">
                <wp:start x="-27" y="0"/>
                <wp:lineTo x="-27" y="21536"/>
                <wp:lineTo x="21600" y="21536"/>
                <wp:lineTo x="21600" y="0"/>
                <wp:lineTo x="-27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2628900" cy="1940560"/>
            <wp:effectExtent l="0" t="0" r="0" b="0"/>
            <wp:wrapTight wrapText="bothSides">
              <wp:wrapPolygon edited="0">
                <wp:start x="-27" y="0"/>
                <wp:lineTo x="-27" y="21536"/>
                <wp:lineTo x="21571" y="21536"/>
                <wp:lineTo x="21571" y="0"/>
                <wp:lineTo x="-2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стная практическая работа. </w:t>
      </w:r>
    </w:p>
    <w:p>
      <w:pPr>
        <w:pStyle w:val="Normal"/>
        <w:jc w:val="both"/>
        <w:rPr/>
      </w:pPr>
      <w:r>
        <w:rPr>
          <w:sz w:val="28"/>
          <w:szCs w:val="28"/>
        </w:rPr>
        <w:t>- Сейчас я вам буду читать высказывания, если оно ложное - поднимите букву «Л», если истинное, поднимите букву «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ой цветут ландыши.( 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ртфеле ученик носит карандаши, кастрюли и кошку.(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ши растут на дереве. (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вей умеет петь. (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ышка больше тигра. (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цветы – розы. (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розы – белые. (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розы – цветы. (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торые розы – не белые. (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торые белые цветы – розы. (И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ФИЗКУЛЬТМИНУТКА ДЛЯ ГЛАЗ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 Итог уро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бята,  как вы думаете, что больше всего любит Нюша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Ребята, она очень любит торт. И вам в подарок Нюша принесла вот такой торт, компьютерный, который нужно раскрасить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А сейчас я вам буду говорить предложения по вашим раскрашенным картинкам, а вы, если они истинные покажете карточку с буквой И, а если ложные – карточку с Л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20395</wp:posOffset>
            </wp:positionH>
            <wp:positionV relativeFrom="paragraph">
              <wp:posOffset>18415</wp:posOffset>
            </wp:positionV>
            <wp:extent cx="3773170" cy="20567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 торте 7 свечей (Л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енточка на торте зелёная (Л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вечи голубого цвета (И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4 свечи расположены сверху, и 2 – снизу (И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мениннику 6 лет (И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орт стоит на жёлтой тарелке (Л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вечи потушены (Л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абота по сравнению предметов на картинке по разным признака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авайте сравним эти 2 торта. Что можно сказать о  их размерах? (большой – маленький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то скажем о 4-х свечах и о 2-х? (сверху – снизу; выше – ниже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к вы думаете, о чём мы будем говорить на следующем уроке? (о противоположных словах).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 xml:space="preserve">. </w:t>
      </w:r>
      <w:r>
        <w:rPr>
          <w:b/>
          <w:sz w:val="28"/>
          <w:szCs w:val="28"/>
        </w:rPr>
        <w:t>Обобщение уро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Что нового вы  сегодня узнали на уроке?</w:t>
      </w:r>
      <w:r>
        <w:rPr>
          <w:sz w:val="28"/>
          <w:szCs w:val="28"/>
          <w:lang w:val="tt-RU"/>
        </w:rPr>
        <w:t xml:space="preserve"> (Что суждения бывают истинные и ложные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инные высказывание они какие? (правильные). А ложные? (неправильные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буквой мы обозначили истинные суждения? А ложные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цен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оценку вы себе поставите за урок? Почему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А мне сколько поставите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значит вы хорошо справились с заданиями Нюши? (Да). Давайте тогда откроем пакет «Сюрприз». Что же это? Здесь оказывается вам подарки от Нюши. (Учитель раздаёт подарки).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. Информация о домашнем задании.</w:t>
      </w:r>
    </w:p>
    <w:p>
      <w:pPr>
        <w:pStyle w:val="Normal"/>
        <w:jc w:val="both"/>
        <w:rPr/>
      </w:pPr>
      <w:r>
        <w:rPr>
          <w:bCs/>
          <w:sz w:val="28"/>
        </w:rPr>
        <w:tab/>
        <w:t>Нюша принесла вам картинки (наклейки со смешариками) составьте по ним 5 истинных и 5 ложных суждений. Напишите их в тетрадях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ход из класса под песню из кинофильма «Приключения Электроники» «Ты человек».</w:t>
      </w:r>
    </w:p>
    <w:p>
      <w:pPr>
        <w:pStyle w:val="Normal"/>
        <w:jc w:val="both"/>
        <w:rPr>
          <w:b/>
          <w:b/>
          <w:bCs/>
          <w:sz w:val="28"/>
          <w:lang w:val="tt-RU"/>
        </w:rPr>
      </w:pPr>
      <w:r>
        <w:rPr>
          <w:b/>
          <w:bCs/>
          <w:sz w:val="28"/>
          <w:lang w:val="tt-RU"/>
        </w:rPr>
      </w:r>
    </w:p>
    <w:p>
      <w:pPr>
        <w:pStyle w:val="Normal"/>
        <w:jc w:val="both"/>
        <w:rPr>
          <w:b/>
          <w:b/>
          <w:bCs/>
          <w:sz w:val="28"/>
          <w:lang w:val="tt-RU"/>
        </w:rPr>
      </w:pPr>
      <w:r>
        <w:rPr>
          <w:b/>
          <w:bCs/>
          <w:sz w:val="28"/>
          <w:lang w:val="tt-RU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sz w:val="32"/>
      <w:szCs w:val="32"/>
    </w:rPr>
  </w:style>
  <w:style w:type="character" w:styleId="WW8Num6z1">
    <w:name w:val="WW8Num6z1"/>
    <w:qFormat/>
    <w:rPr>
      <w:b/>
      <w:i w:val="false"/>
      <w:sz w:val="32"/>
      <w:szCs w:val="3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04:00Z</dcterms:created>
  <dc:creator>Райса</dc:creator>
  <dc:description/>
  <cp:keywords/>
  <dc:language>en-US</dc:language>
  <cp:lastModifiedBy>Customer</cp:lastModifiedBy>
  <cp:lastPrinted>2009-02-02T16:28:00Z</cp:lastPrinted>
  <dcterms:modified xsi:type="dcterms:W3CDTF">2010-07-21T08:38:00Z</dcterms:modified>
  <cp:revision>55</cp:revision>
  <dc:subject/>
  <dc:title/>
</cp:coreProperties>
</file>