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ОТКРЫТЫЙ УРОК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Предмет: Окружающий мир А.А. Вахрушев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3 класс </w:t>
      </w:r>
    </w:p>
    <w:p>
      <w:pPr>
        <w:pStyle w:val="Normal"/>
        <w:bidi w:val="0"/>
        <w:ind w:left="0" w:right="0" w:hanging="0"/>
        <w:jc w:val="center"/>
        <w:rPr/>
      </w:pPr>
      <w:r>
        <w:rPr/>
        <w:t>Образовательная система «Школа 2100»</w:t>
      </w:r>
    </w:p>
    <w:p>
      <w:pPr>
        <w:pStyle w:val="Normal"/>
        <w:bidi w:val="0"/>
        <w:ind w:left="0" w:right="0" w:hanging="0"/>
        <w:jc w:val="center"/>
        <w:rPr/>
      </w:pPr>
      <w:r>
        <w:rPr/>
        <w:t>Учитель: Ржевская Алёна Владимировна МОУ СОШ № 25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>Тема</w:t>
      </w:r>
      <w:r>
        <w:rPr>
          <w:i/>
        </w:rPr>
        <w:t xml:space="preserve">: </w:t>
      </w:r>
      <w:r>
        <w:rPr/>
        <w:t xml:space="preserve">Экосистема болота.(глава </w:t>
      </w:r>
      <w:r>
        <w:rPr>
          <w:lang w:val="en-US"/>
        </w:rPr>
        <w:t>III</w:t>
      </w:r>
      <w:r>
        <w:rPr/>
        <w:t xml:space="preserve"> Экологическая система)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>Цел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ознакомиться с растениями и животными болот, их «профессиями» в экосистеме, ролью болот в жизни челов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Уметь объяснять значение круговорота веществ в природ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Приводить примеры организмов разных «профессий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both"/>
        <w:rPr/>
      </w:pPr>
      <w:r>
        <w:rPr/>
        <w:t>Называть, из чего состоит экосистем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Задачи: </w:t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u w:val="single"/>
        </w:rPr>
        <w:t>Учебные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Минимум:</w:t>
      </w:r>
      <w:r>
        <w:rPr/>
        <w:t xml:space="preserve"> экосистема болота. </w:t>
      </w:r>
    </w:p>
    <w:p>
      <w:pPr>
        <w:pStyle w:val="Normal"/>
        <w:bidi w:val="0"/>
        <w:ind w:left="0" w:right="0" w:hanging="0"/>
        <w:jc w:val="both"/>
        <w:rPr/>
      </w:pPr>
      <w:r>
        <w:rPr/>
        <w:t>Повторение: круговорот веществ, производители, потребители,  разрушители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Максимум:</w:t>
      </w:r>
      <w:r>
        <w:rPr/>
        <w:t xml:space="preserve"> образование торфа, сплавина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u w:val="single"/>
        </w:rPr>
        <w:t>Развивающ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вивать познавательные процессы учащихся (внимание, память, мышление), устную речь, обогащать словарный запас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/>
        <w:t>развивать творческие способно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ind w:left="360" w:right="0" w:hanging="360"/>
        <w:jc w:val="both"/>
        <w:rPr/>
      </w:pPr>
      <w:r>
        <w:rPr>
          <w:u w:val="single"/>
        </w:rPr>
        <w:t>формировать общеучебные умения и навы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i/>
        </w:rPr>
        <w:t>учебно-организационные (организация рабочего места, осуществление контроля и самоконтрол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>
          <w:i/>
        </w:rPr>
        <w:t>учебно–интеллектуальные (умение работать с книгой, обобщать, выделять главное, сравнивать, находить закономерност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i/>
        </w:rPr>
        <w:t>учебно–коммуникативные (умение слушать, работать в парах, группах)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u w:val="single"/>
        </w:rPr>
        <w:t>Воспитывающ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/>
        <w:t>воспитывать бережное отношение к прир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="0"/>
        <w:ind w:left="720" w:right="0" w:hanging="360"/>
        <w:jc w:val="left"/>
        <w:rPr/>
      </w:pPr>
      <w:r>
        <w:rPr/>
        <w:t>воспитывать культуру учебного тру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/>
        <w:t>Воспитывать умение воспринимать и оценивать другого человека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u w:val="single"/>
        </w:rPr>
        <w:t>Валеологически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bidi w:val="0"/>
        <w:spacing w:beforeAutospacing="1" w:afterAutospacing="1"/>
        <w:ind w:left="720" w:right="0" w:hanging="360"/>
        <w:jc w:val="left"/>
        <w:rPr/>
      </w:pPr>
      <w:r>
        <w:rPr/>
        <w:t>содействовать сохранению здоровья учащихся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Формы работы на уроке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фронтальная работа в круг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групповая работа (статичные группы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работа в парах постоянного соста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презентация индивидуального проект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bidi w:val="0"/>
        <w:ind w:left="1440" w:right="0" w:hanging="360"/>
        <w:jc w:val="both"/>
        <w:rPr/>
      </w:pPr>
      <w:r>
        <w:rPr/>
        <w:t>исследовательская деятельность: работа с гербарным материалом, работа с учебником (самостоятельное нахождение ответов на вопросы)</w:t>
      </w:r>
    </w:p>
    <w:p>
      <w:pPr>
        <w:pStyle w:val="Normal"/>
        <w:bidi w:val="0"/>
        <w:ind w:left="108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/>
        </w:rPr>
        <w:t>Оборудование:</w:t>
      </w:r>
      <w:r>
        <w:rPr/>
        <w:t xml:space="preserve"> иллюстрации обитателей болот, карточки с индивидуальными заданиями, сухой сфагнум (гербарный материал), стакан с водой, торф в брикетах, компьютер, мультимедийный проектор, компьтерная презентация к уроку, цветовые оценочные пирамидки</w:t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bidi w:val="0"/>
        <w:ind w:left="0" w:right="0" w:hanging="0"/>
        <w:jc w:val="center"/>
        <w:rPr/>
      </w:pPr>
      <w:r>
        <w:rPr>
          <w:b/>
        </w:rPr>
        <w:t>ХОД УРОКА</w:t>
      </w:r>
    </w:p>
    <w:tbl>
      <w:tblPr>
        <w:tblW w:w="1013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3776"/>
        <w:gridCol w:w="2880"/>
        <w:gridCol w:w="1800"/>
      </w:tblGrid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Этапы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ч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Учен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Оргмомен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.</w:t>
            </w:r>
            <w:r>
              <w:rPr/>
              <w:t>Проверка домашнего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а в круг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(фронтальный опрос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Вопрос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вонкий прозвенел звон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н урок начать помо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станем вместе в дружный к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ждый в нем надежный дру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Если трудно – мы поможем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сё узнать на свете сможем!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егодняшний гость нашего круга – этот цветок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Как он называется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Какой экосистеме он принадлежит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Сегодня цветок будет задавать вам вопросы по изученной на прошлом уроке тем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Перечислите «профессии» живых организмов в экосистеме озе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Прибрежное растение, которое часто неверно называют камыш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ая «профессия» у рогоза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Мелкий рачок, питающийся водорослями – планктоном, его используют в качестве корма для рыбок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ая «профессия» у дафнии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Озерная рыба, питающаяся мелкими рачками: дафниями и циклопам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ая «профессия» у карася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ую «профессию» мы еще не назвали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ого «мусорщика» с клешнями мы можем встретить на дне озера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ие бывают озера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24" w:leader="none"/>
              </w:tabs>
              <w:bidi w:val="0"/>
              <w:ind w:left="324" w:right="0" w:hanging="324"/>
              <w:jc w:val="both"/>
              <w:rPr/>
            </w:pPr>
            <w:r>
              <w:rPr/>
              <w:t>Какое озеро быстрее зарастет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износят хоро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Кувши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/>
            </w:pPr>
            <w:r>
              <w:rPr/>
              <w:t>-Экосистема озе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/>
            </w:pPr>
            <w:r>
              <w:rPr/>
              <w:t>Дети передают цветок по кругу, вытягивая вопросы по проверке домашнего зад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роизводители (продуценты), потребители (консументы), разрушители (редуценты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Рог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роизводитель (продуцент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Даф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отребитель (консумент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Карас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отребитель (консумент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Разрушитель (редуц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Сточные и бессточ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72" w:leader="none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Бессточ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730"/>
        <w:gridCol w:w="2854"/>
        <w:gridCol w:w="184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lang w:val="en-US"/>
              </w:rPr>
            </w:pPr>
            <w:r>
              <w:rPr>
                <w:lang w:val="en-US"/>
              </w:rPr>
              <w:t>II.</w:t>
            </w:r>
            <w:r>
              <w:rPr/>
              <w:t>Создание проблемной ситу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Актуализация знаний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Я предлагаю взяться за рук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 Правильно я показываю Круговорот веществ экосистемы озер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-Что произойдет с озером, если круговорот веществ не полностью замкнут?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Нет. Круговорот веществ не полностью замкну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словия в экосистеме постепенно меняются. Именно поэтому на месте озера рано или поздно появляется болото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Дети садятся за парты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lang w:val="en-US"/>
              </w:rPr>
            </w:pPr>
            <w:r>
              <w:rPr>
                <w:lang w:val="en-US"/>
              </w:rPr>
              <w:t>III.</w:t>
            </w:r>
            <w:r>
              <w:rPr/>
              <w:t>Индив.теор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резентация проек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 же происходит превращение озера в болото?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ыступление ученика с презентаци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. приложение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IV</w:t>
            </w:r>
            <w:r>
              <w:rPr/>
              <w:t>.</w:t>
            </w:r>
            <w:r>
              <w:rPr>
                <w:i/>
              </w:rPr>
              <w:t xml:space="preserve"> Работа в статичных группах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Обитатели боло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sz w:val="22"/>
              </w:rPr>
              <w:t>Представители «профессий» экосистемы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Чтобы лучше познакомиться с новой экосистемой, выполним задания в группах постоянного соста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еред вами зелёные конверты. Рассмотрите их содержимое. По какому признаку все они попали в один конверт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лассифицируйте обитателей болота, так, чтобы получилось две групп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ой признак вы выбрали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пишите названия знакомых вам обитателей болота. В случае трудностей можете обратиться к учебнику на с.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рим «Производителей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реди предложенных вам «производителей» я хочу показать и другие болотные растени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рим «потребителей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реди предложенных вам «потребителей» я хочу показать и других животных, живущих на болот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едставителей какой профессии не оказалось в моём конверте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зможно ли существование экосистемы без «разрушителей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 вы думаете почему здесь так мало разрушителей?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се они  - обитатели болот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«Профессии» экосистемы: производители и потребител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«Разрушители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благоприятные услов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1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чебник с.5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1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1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(продолжение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лайд № 15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1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(продолжение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17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730"/>
        <w:gridCol w:w="2854"/>
        <w:gridCol w:w="184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b/>
              </w:rPr>
              <w:t>Вывод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Болото – среда обитания живых сущест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спользуя полученные карточки, попробуйте придумать задания для себя или ваших товарищей из групп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ие вы можете предложить задания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Если возникли затруднения, воспользуйтесь голубым конвертом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ое задание вам понравилось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го из членов вашей группы вы можете назвать как самого активного (знающего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акое еще можно было предложить задание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озможно ли было выполнить такое задание: сочинить стихотворение о представителе экосистемы болота, отразив в этом стихотворении его главные признаки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ожное задание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смотрим как с таким заданием справился поэт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веты дет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ыполнение зада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веты де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19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. прило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2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Дети садятся на места.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i/>
                <w:u w:val="single"/>
              </w:rPr>
              <w:t>Сфагну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Свой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i/>
                <w:u w:val="single"/>
              </w:rPr>
              <w:t>Торф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Свой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Примен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пробуйте узнать «героя»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ечь идет об одном из самых интересных обитателей сообщества боло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Задание: прочитайте стихотворение и подчеркните ключевые слов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Расскажите об этом организме, используя ключевые слова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менение сфагнум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читайте текст на с.52 «Как образуется торф?» и выполните задание на с.26 в рабочей тетрад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менение торф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цените работу вашей пары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м. приложение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ох-сфагну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ссматривание торф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амопроверк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ыставление балл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а с гербарие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2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2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2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а в парах постоянного соста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2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29 Слайд № 25-2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30-3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tbl>
      <w:tblPr>
        <w:tblW w:w="1018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3730"/>
        <w:gridCol w:w="2854"/>
        <w:gridCol w:w="184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>
                <w:i/>
              </w:rPr>
              <w:t>Роль болот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>Роль болот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Среда обитания живых существ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Смягчают климат окружающей среды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Природное водохранилище и регулятор чистейшей пресной воды рек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Добыча сфагнума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bidi w:val="0"/>
              <w:ind w:left="720" w:right="0" w:hanging="360"/>
              <w:jc w:val="both"/>
              <w:rPr/>
            </w:pPr>
            <w:r>
              <w:rPr/>
              <w:t>Добыча торф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Поэтому более 150 болот в нашей стране находятся под охраной!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33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Итого уро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абота в круг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bidi w:val="0"/>
              <w:ind w:left="252" w:right="0" w:hanging="252"/>
              <w:jc w:val="both"/>
              <w:rPr/>
            </w:pPr>
            <w:r>
              <w:rPr/>
              <w:t>Домашнее задание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 предлагаю взяться за руки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Правильно я показываю Круговорот веществ экосистемы болта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Что произойдет с болотом, если круговорот веществ не полностью замкнут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Это экосистема луга. О ней мы поговорим на следующем уроке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ы можете поискать интересный материал про обитателей луг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Наш урок к концу подходи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Тот, кто решает, ответы находи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Вот и мы хорошо потрудились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Очень много узнали, добились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i/>
              </w:rPr>
              <w:t>Каждый с целью намеченно</w:t>
            </w:r>
            <w:r>
              <w:rPr>
                <w:sz w:val="22"/>
              </w:rPr>
              <w:t xml:space="preserve">й </w:t>
            </w:r>
            <w:r>
              <w:rPr>
                <w:i/>
              </w:rPr>
              <w:t>справился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Вам какой вид работы понравился?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напрасными были старания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Всем спасибо, друзья,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до свидания!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т. Круговорот веществ не полностью замкнут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ловия в экосистеме постепенно меняются. Именно поэтому на месте болта рано или поздно появляется другая экосистема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тветы дете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лайд № 34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540" w:footer="0" w:bottom="71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Приложение: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МОХ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Меж клюквы и морошк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реди лесных болот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На кочке мох без ножк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Куда ни глянь – растет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н снизу – беловаты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Повыше – зелене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Коль нужно будет ваты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Нарви его скоре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На кустиках поляны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Подсушен в летний зно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н партизанам раны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Лечил в глуши лесной.</w:t>
      </w:r>
    </w:p>
    <w:p>
      <w:pPr>
        <w:sectPr>
          <w:type w:val="continuous"/>
          <w:pgSz w:w="11906" w:h="16838"/>
          <w:pgMar w:left="1701" w:right="850" w:gutter="0" w:header="0" w:top="540" w:footer="0" w:bottom="71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36"/>
        </w:rPr>
        <w:t xml:space="preserve">Задания в конвертах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Отгадайте загадки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Это интересно!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Пищевая цепочк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Художественный текст («Кладовая солнца» - отрывок М. Пришвина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Раскрась (карточки)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Сравни и объясн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5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6"/>
        </w:rPr>
      </w:pPr>
      <w:r>
        <w:rPr>
          <w:sz w:val="36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тгадайте загадки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1. Не море, не земля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Корабли не плавают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А ходить нельзя.</w:t>
        <w:tab/>
        <w:tab/>
        <w:tab/>
        <w:tab/>
        <w:t xml:space="preserve">___________________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2. Не зверь, не птица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Нос, как спица;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Летит – кричит;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Сядет – молчит;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 xml:space="preserve">Кто его убьёт, 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Тот свою кровь прольёт.</w:t>
        <w:tab/>
        <w:tab/>
        <w:t xml:space="preserve">__________________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2. Выпучив глаза, сидит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По-французски говорит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По-блошьи прыгает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По-человечьи плавает.</w:t>
        <w:tab/>
        <w:tab/>
        <w:t xml:space="preserve">___________________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3. Длинноногий, длинношеий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Длинноклювый, телом серый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А затылок голый, красный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Бродит по болотам грязным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Ловит в них лягушек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Бестолковых попрыгушек.</w:t>
        <w:tab/>
        <w:tab/>
        <w:t xml:space="preserve">_______________________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4. Угадайте, что за птица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Света яркого боится,</w:t>
      </w:r>
    </w:p>
    <w:p>
      <w:pPr>
        <w:pStyle w:val="Normal"/>
        <w:bidi w:val="0"/>
        <w:ind w:left="0" w:right="0" w:firstLine="360"/>
        <w:jc w:val="both"/>
        <w:rPr/>
      </w:pPr>
      <w:r>
        <w:rPr>
          <w:sz w:val="28"/>
        </w:rPr>
        <w:t>Клюв крючком, глаз пятачком?</w:t>
        <w:tab/>
        <w:tab/>
        <w:t>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5. Горбоносый, длинноногий</w:t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8"/>
        </w:rPr>
        <w:t>Великан ветвисторогий</w:t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8"/>
        </w:rPr>
        <w:t>Ест траву, кустов побеги.</w:t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8"/>
        </w:rPr>
        <w:t>С ним тягаться трудно в беге.</w:t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8"/>
        </w:rPr>
        <w:t>Коль такого довелось</w:t>
      </w:r>
    </w:p>
    <w:p>
      <w:pPr>
        <w:pStyle w:val="Normal"/>
        <w:bidi w:val="0"/>
        <w:ind w:left="180" w:right="0" w:hanging="0"/>
        <w:jc w:val="both"/>
        <w:rPr/>
      </w:pPr>
      <w:r>
        <w:rPr>
          <w:sz w:val="28"/>
        </w:rPr>
        <w:t>Встретить, знай, что это…</w:t>
        <w:tab/>
        <w:tab/>
        <w:tab/>
        <w:t>_____________________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ind w:left="180" w:right="0" w:hanging="180"/>
        <w:jc w:val="both"/>
        <w:rPr/>
      </w:pPr>
      <w:r>
        <w:rPr>
          <w:sz w:val="28"/>
        </w:rPr>
        <w:t>Болот полукустарник скромный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>Природой щедро наделён,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>Он северянами по праву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 xml:space="preserve">Зовётся «Северный лимон». </w:t>
        <w:tab/>
        <w:tab/>
      </w:r>
      <w:r>
        <w:rPr>
          <w:sz w:val="28"/>
          <w:u w:val="single"/>
        </w:rPr>
        <w:t>К                                      а</w:t>
      </w:r>
      <w:r>
        <w:rPr>
          <w:sz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539" w:footer="0" w:bottom="54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sz w:val="28"/>
        </w:rPr>
        <w:t>ЛОСЬ</w:t>
      </w:r>
      <w:r>
        <w:rPr>
          <w:sz w:val="28"/>
        </w:rPr>
        <w:t xml:space="preserve"> – самый крупный житель болот. 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i/>
          <w:sz w:val="28"/>
        </w:rPr>
        <w:t xml:space="preserve">А как ему удается проходить по болоту? </w:t>
      </w:r>
    </w:p>
    <w:p>
      <w:pPr>
        <w:pStyle w:val="Normal"/>
        <w:bidi w:val="0"/>
        <w:ind w:left="360" w:right="0" w:hanging="0"/>
        <w:jc w:val="both"/>
        <w:rPr/>
      </w:pPr>
      <w:r>
        <w:rPr>
          <w:i/>
          <w:sz w:val="28"/>
        </w:rPr>
        <w:t>Какое у него имеется приспособление?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i/>
          <w:sz w:val="28"/>
        </w:rPr>
        <w:t>Попробуй ответить на эти вопросы, прочитав этот текст.</w:t>
      </w:r>
    </w:p>
    <w:p>
      <w:pPr>
        <w:pStyle w:val="Normal"/>
        <w:bidi w:val="0"/>
        <w:ind w:left="360" w:right="0" w:hanging="0"/>
        <w:jc w:val="both"/>
        <w:rPr/>
      </w:pPr>
      <w:r>
        <w:rPr>
          <w:i/>
          <w:sz w:val="28"/>
        </w:rPr>
        <w:t>Расскажи самое интересное товарищам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ind w:left="360" w:right="0" w:firstLine="348"/>
        <w:jc w:val="both"/>
        <w:rPr/>
      </w:pPr>
      <w:r>
        <w:rPr>
          <w:sz w:val="28"/>
        </w:rPr>
        <w:t>Больше всего лось любит низменные топи с лиственным молодняком, то есть заросшие болота. Кажется непонятным, как такой огромный зверь может жить в болотах, нередко в настоящих трясинах, где не пройдёт ни лошадь, ни человек. Между тем лоси ходят по болотам с необыкновенной легкостью. Им, правда, до известной степени помогают при этом их длинные ноги, а также раздвигающиеся, соединённые перепонкой большие копыта и добавочные задние. Но большое значение имеет, вероятно, и огромная сила лося, позволяющая ему быстро и легко вытягивать ноги из топкой и вязкой почвы.</w:t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ab/>
        <w:t>Особенно топкие места лось не проходит, а проползает на брюхе, далеко выбрасывая вперёд передние ноги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i/>
          <w:sz w:val="32"/>
        </w:rPr>
        <w:t xml:space="preserve">О болотах можно узнать не только из научной литературы, но и из художественной. Прочитайте отрывок из рассказа М.Пришвина “Кладовая солнца”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>“</w:t>
      </w:r>
      <w:r>
        <w:rPr>
          <w:sz w:val="28"/>
        </w:rPr>
        <w:t>Кто никогда не видел, как растет клюква, тот может очень долго идти по болоту и не замечать, что он по клюкве идет. Вот взять ягоду чернику – та растет, и ее видишь: стебелечек тоненький тянется вверх, по стебельку, как крылышки, в разные стороны маленькие листочки, и у листиков сидят мелким горошком чернички – черные ягодки с синим пушком. Так же брусника: кровяно-красная ягода, листики темно зеленые, плотные, не желтеют даже под снегом, и так много бывает ягоды, что место кажется кровью политым. Еще растет на болоте голубика кустиком – ягода голубая, ягода более крупная, не пройдешь не заметив. В глухих местах, где живут глухари, встречается костяника – красно-рубиновая ягода кисточкой, и каждый рубинчик в зеленой оправе. Только у нас одна единственная ягода клюква, особенно ранней весной прячется в болотной кочке и почти невидима сверху. Только когда ее уже много собирается на одном месте, заметишь сверху и подумаешь: “Вот кто - то клюкву рассыпал”. Наклонишься взять одну, попробовать, и тянешь вместе с одной Ягодиной зеленую ниточку со многими клюквинами. Захочешь и можешь вытянуть себе целое ожерелье крупных кровяно - красных ягод.”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32"/>
        </w:rPr>
        <w:t xml:space="preserve">М.М. Пришвин называл болото “кладовой солнца” - из-за богатой растительност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Autospacing="1" w:after="0"/>
        <w:ind w:left="720" w:right="0" w:hanging="360"/>
        <w:jc w:val="left"/>
        <w:rPr/>
      </w:pPr>
      <w:r>
        <w:rPr>
          <w:i/>
          <w:sz w:val="32"/>
        </w:rPr>
        <w:t>О чем вы узнали, прочитав этот отрывок?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spacing w:before="0" w:afterAutospacing="1"/>
        <w:ind w:left="720" w:right="0" w:hanging="360"/>
        <w:jc w:val="left"/>
        <w:rPr/>
      </w:pPr>
      <w:r>
        <w:rPr>
          <w:i/>
          <w:sz w:val="32"/>
        </w:rPr>
        <w:t>-Как человек использует ягоды, которые растут на болотах?</w:t>
      </w:r>
    </w:p>
    <w:p>
      <w:pPr>
        <w:pStyle w:val="Normal"/>
        <w:bidi w:val="0"/>
        <w:ind w:left="36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right"/>
        <w:rPr/>
      </w:pPr>
      <w:r>
        <w:rPr>
          <w:b/>
          <w:i/>
          <w:sz w:val="22"/>
        </w:rPr>
        <w:t>Прим.</w:t>
      </w:r>
      <w:r>
        <w:rPr>
          <w:i/>
          <w:sz w:val="22"/>
        </w:rPr>
        <w:t xml:space="preserve"> Печатается на зелёной бумаге – цвет «производителей»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sz w:val="28"/>
        </w:rPr>
        <w:t>Это интересно! Прочитай и расскажи товарищам.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РОСЯНКА</w:t>
      </w:r>
      <w:r>
        <w:rPr>
          <w:sz w:val="28"/>
        </w:rPr>
        <w:t xml:space="preserve"> – хищное растение. Листья его покрыты волосками. На волосках капельки жидкости похожи на мелкие росинки. Жидкость привлекает насекомых, которые садятся на растение и приклеиваются. Лист мгновенно закрывается, и насекомое переваривается, остается только твердый покров и крылышки. Так питается росянка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БАГУЛЬНИК</w:t>
      </w:r>
      <w:r>
        <w:rPr>
          <w:sz w:val="28"/>
        </w:rPr>
        <w:t xml:space="preserve"> Цветы его содержат много эфирного масла с одурманивающим запахом, поэтому над болотом часто ощущается своеобразный аромат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БОЛОТНЫЙ МИРТ</w:t>
      </w:r>
      <w:r>
        <w:rPr>
          <w:sz w:val="28"/>
        </w:rPr>
        <w:t xml:space="preserve"> (другое название КАССАНДРА) Дочь царя Трои Приама, в древнегреческой мифологии. Она отвергла любовь Апполона и была наказана. Никто не верил ее предсказаниям, хотя они всегда сбывались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– </w:t>
      </w:r>
      <w:r>
        <w:rPr>
          <w:sz w:val="28"/>
        </w:rPr>
        <w:t>На болотах растет множество ягодных растений. Они съедобные и очень полезны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КЛЮКВА</w:t>
      </w:r>
      <w:r>
        <w:rPr>
          <w:sz w:val="28"/>
        </w:rPr>
        <w:t xml:space="preserve"> – вечнозеленый кустарник с кислыми красными ягодами, полезными для здоровья. Из них делают кисель, варенье, компот, морс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ЧЕРНИКА</w:t>
      </w:r>
      <w:r>
        <w:rPr>
          <w:sz w:val="28"/>
        </w:rPr>
        <w:t xml:space="preserve"> – с темно-зелеными ягодами. Богат витаминами, укрепляющий зрение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БРУСНИКА</w:t>
      </w:r>
      <w:r>
        <w:rPr>
          <w:sz w:val="28"/>
        </w:rPr>
        <w:t xml:space="preserve"> – вечнозеленое растение. В переводе на русский язык означает “виноградная лоза”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МОРОШКА</w:t>
      </w:r>
      <w:r>
        <w:rPr>
          <w:sz w:val="28"/>
        </w:rPr>
        <w:t xml:space="preserve"> – травянистое растение. Ее ягоды употребляют в пищу свежими, мочеными, делают из них варенье. Это хорошее средство против цинги – заболевания десен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ГОЛУБИКА</w:t>
      </w:r>
      <w:r>
        <w:rPr>
          <w:sz w:val="28"/>
        </w:rPr>
        <w:t xml:space="preserve"> – растет кустиком. Ягоды голубого цвета, отсюда и название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100" w:charSpace="0"/>
        </w:sect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>Что тебе особенно показалось интересным?</w:t>
      </w:r>
    </w:p>
    <w:p>
      <w:pPr>
        <w:pStyle w:val="Normal"/>
        <w:bidi w:val="0"/>
        <w:jc w:val="left"/>
        <w:rPr/>
      </w:pPr>
      <w:r>
        <w:rPr>
          <w:i/>
          <w:sz w:val="28"/>
        </w:rPr>
        <w:t>Что ещё ты можешь рассказать о растениях болота?</w:t>
      </w:r>
    </w:p>
    <w:p>
      <w:pPr>
        <w:pStyle w:val="Normal"/>
        <w:bidi w:val="0"/>
        <w:ind w:left="360" w:right="0" w:hanging="0"/>
        <w:jc w:val="right"/>
        <w:rPr/>
      </w:pPr>
      <w:r>
        <w:rPr>
          <w:b/>
          <w:i/>
          <w:sz w:val="22"/>
        </w:rPr>
        <w:t>Прим.</w:t>
      </w:r>
      <w:r>
        <w:rPr>
          <w:i/>
          <w:sz w:val="22"/>
        </w:rPr>
        <w:t xml:space="preserve"> Печатается на красной бумаге – цвет «потребителей»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Это интересно! Прочитай и расскажи товарищам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- На болотах много насекомых: </w:t>
      </w:r>
      <w:r>
        <w:rPr>
          <w:b/>
          <w:sz w:val="28"/>
        </w:rPr>
        <w:t>КОМАРЫ, МОШКИ</w:t>
      </w:r>
      <w:r>
        <w:rPr>
          <w:sz w:val="28"/>
        </w:rPr>
        <w:t xml:space="preserve"> ими питаются хищники: </w:t>
      </w:r>
      <w:r>
        <w:rPr>
          <w:b/>
          <w:sz w:val="28"/>
        </w:rPr>
        <w:t>СТРЕКОЗЫ,</w:t>
      </w:r>
      <w:r>
        <w:rPr>
          <w:sz w:val="28"/>
        </w:rPr>
        <w:t xml:space="preserve"> они очень прожорливы, охотятся в полете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Другой хищник </w:t>
      </w:r>
      <w:r>
        <w:rPr>
          <w:b/>
          <w:sz w:val="28"/>
        </w:rPr>
        <w:t>– ВОДОМЕРКА</w:t>
      </w:r>
      <w:r>
        <w:rPr>
          <w:sz w:val="28"/>
        </w:rPr>
        <w:t xml:space="preserve">. Ее тело и лапки покрыты волосками, смоченными жиром. Волоски не намокают и образуют воздушную шубу, поэтому водомерку невозможно утопить. Быстро бегает за насекомыми. Умеет летать, но когда совсем пересыхает. </w:t>
      </w:r>
      <w:r>
        <w:rPr>
          <w:b/>
          <w:sz w:val="28"/>
        </w:rPr>
        <w:t>ГЛАДЫШ</w:t>
      </w:r>
      <w:r>
        <w:rPr>
          <w:sz w:val="28"/>
        </w:rPr>
        <w:t xml:space="preserve"> – в ночное время летает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ЖУК-ПЛАВУНЕЦ</w:t>
      </w:r>
      <w:r>
        <w:rPr>
          <w:sz w:val="28"/>
        </w:rPr>
        <w:t xml:space="preserve"> – отлично плавает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- Насекомыми питаются </w:t>
      </w:r>
      <w:r>
        <w:rPr>
          <w:b/>
          <w:sz w:val="28"/>
        </w:rPr>
        <w:t>УЖИ, ЖАБЫ, ЛЯГУШКИ</w:t>
      </w:r>
      <w:r>
        <w:rPr>
          <w:sz w:val="28"/>
        </w:rPr>
        <w:t xml:space="preserve">. Здесь встречается </w:t>
      </w:r>
      <w:r>
        <w:rPr>
          <w:b/>
          <w:sz w:val="28"/>
        </w:rPr>
        <w:t>ЯЩЕРИЦА, УЛИТКА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БОЛОТНАЯ СОВА</w:t>
      </w:r>
      <w:r>
        <w:rPr>
          <w:sz w:val="28"/>
        </w:rPr>
        <w:t xml:space="preserve"> – одна из самых полезных птиц. Питается грызунами. Охотится утром и вечером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БОЛОТНЫЙ ЛУНЬ</w:t>
      </w:r>
      <w:r>
        <w:rPr>
          <w:sz w:val="28"/>
        </w:rPr>
        <w:t xml:space="preserve"> – летает низко над землей. Питается рыбой, лягушками, птицами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Живет на болоте интересная птица – </w:t>
      </w:r>
      <w:r>
        <w:rPr>
          <w:b/>
          <w:sz w:val="28"/>
        </w:rPr>
        <w:t>ВЫПЬ</w:t>
      </w:r>
      <w:r>
        <w:rPr>
          <w:sz w:val="28"/>
        </w:rPr>
        <w:t>. Окраска у нее не ровная, а полосатая, что хорошо маскирует птицу. Если эта птица чувствует опасность, она замирает, вытягивает шею и... становится невидимой. Охотится она ночью: долго стоит у воды и наблюдает, не проплывет ли мимо добыча. Как только увидит выпь малька, головастика или рыбешку, делает молниеносный выпад – и добыча оказывается в клюве.</w:t>
        <w:br/>
        <w:t>По вечерам и утрам над болотом можно услышать протяжный, гулкий звук, похожий на вой. Это голос выпи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В камышах прячется </w:t>
      </w:r>
      <w:r>
        <w:rPr>
          <w:b/>
          <w:sz w:val="28"/>
        </w:rPr>
        <w:t>КАМЫШОВКА</w:t>
      </w:r>
      <w:r>
        <w:rPr>
          <w:sz w:val="28"/>
        </w:rPr>
        <w:t xml:space="preserve"> (устар. малиновка) питается насекомыми, умеет голосом подражать другим птицам и даже животным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КУЛИК И ЧИБИС</w:t>
      </w:r>
      <w:r>
        <w:rPr>
          <w:sz w:val="28"/>
        </w:rPr>
        <w:t xml:space="preserve"> – питаются насекомыми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>- Иногда на болота заходят зайцы, олени, кабаны, лоси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b/>
          <w:sz w:val="28"/>
        </w:rPr>
        <w:t>ЛОСИ –</w:t>
      </w:r>
      <w:r>
        <w:rPr>
          <w:sz w:val="28"/>
        </w:rPr>
        <w:t xml:space="preserve"> любят водоросли, даже ныряют в воду за ними.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>Что тебе особенно показалось интересным?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>Что ещё ты можешь рассказать о «жителях» болота?</w:t>
      </w:r>
    </w:p>
    <w:p>
      <w:pPr>
        <w:sectPr>
          <w:type w:val="nextPage"/>
          <w:pgSz w:w="11906" w:h="16838"/>
          <w:pgMar w:left="1701" w:right="850" w:gutter="0" w:header="0" w:top="899" w:footer="0" w:bottom="89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Web"/>
        <w:bidi w:val="0"/>
        <w:spacing w:beforeAutospacing="1" w:afterAutospacing="1"/>
        <w:ind w:left="0" w:right="0" w:hanging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right"/>
        <w:rPr/>
      </w:pPr>
      <w:r>
        <w:rPr>
          <w:i/>
          <w:sz w:val="28"/>
        </w:rPr>
        <w:t xml:space="preserve"> </w:t>
      </w:r>
      <w:r>
        <w:rPr>
          <w:i/>
        </w:rPr>
        <w:t>(</w:t>
      </w:r>
      <w:r>
        <w:rPr>
          <w:b/>
          <w:i/>
        </w:rPr>
        <w:t>Прим.</w:t>
      </w:r>
      <w:r>
        <w:rPr>
          <w:i/>
        </w:rPr>
        <w:t xml:space="preserve"> Печатается на голубой бумаге – цвет передачи органических веществ. Представители цепочки даются в отдельном конверте)</w:t>
      </w:r>
    </w:p>
    <w:p>
      <w:pPr>
        <w:pStyle w:val="NormalWeb"/>
        <w:bidi w:val="0"/>
        <w:spacing w:beforeAutospacing="1" w:afterAutospacing="1"/>
        <w:ind w:left="0" w:right="0" w:hanging="0"/>
        <w:jc w:val="righ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 xml:space="preserve">Составь и наклей пищевую цепь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>Попробуй придумать свою пищевую цепь из «жителей» болота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14630</wp:posOffset>
                </wp:positionV>
                <wp:extent cx="457200" cy="127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9pt" to="269.95pt,16.95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t>КОМАР</w:t>
        <w:tab/>
      </w: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" cy="342900"/>
                <wp:effectExtent l="635" t="635" r="635" b="63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43080"/>
                          <a:chOff x="0" y="0"/>
                          <a:chExt cx="800280" cy="343080"/>
                        </a:xfrm>
                      </wpg:grpSpPr>
                      <wps:wsp>
                        <wps:cNvSpPr/>
                        <wps:spPr>
                          <a:xfrm flipV="1">
                            <a:off x="229320" y="229320"/>
                            <a:ext cx="45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0pt;margin-top:0pt;width:63pt;height:27pt" coordorigin="0,0" coordsize="126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259;height:53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line id="shape_0" from="361,361" to="1083,361" stroked="t" o:allowincell="f" style="position:absolute;flip:y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777240" cy="3289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>ЛЯГУШКА</w:t>
        <w:tab/>
        <w:tab/>
        <w:tab/>
        <w:t>ЦАПЛЯ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9850</wp:posOffset>
                </wp:positionV>
                <wp:extent cx="457200" cy="1270"/>
                <wp:effectExtent l="5080" t="5080" r="5080" b="508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5pt" to="98.95pt,5.55pt" ID="Shape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457200" cy="1270"/>
                <wp:effectExtent l="5080" t="5080" r="5080" b="5080"/>
                <wp:wrapNone/>
                <wp:docPr id="5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5pt" to="233.95pt,5.55pt" ID="Shape3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ЛЮКВА</w:t>
        <w:tab/>
        <w:tab/>
        <w:t>КУРОПАТКА</w:t>
        <w:tab/>
        <w:tab/>
        <w:t>БОЛОТНЫЙ ЛУНЬ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sectPr>
          <w:type w:val="continuous"/>
          <w:pgSz w:w="11906" w:h="16838"/>
          <w:pgMar w:left="1701" w:right="850" w:gutter="0" w:header="0" w:top="899" w:footer="0" w:bottom="899"/>
          <w:formProt w:val="false"/>
          <w:textDirection w:val="lrTb"/>
          <w:docGrid w:type="default" w:linePitch="100" w:charSpace="0"/>
        </w:sectPr>
      </w:pP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- Что общего во внешнем виде журавля, цапли?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/>
        <w:drawing>
          <wp:inline distT="0" distB="0" distL="0" distR="0">
            <wp:extent cx="1703070" cy="19691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070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ab/>
        <w:tab/>
      </w: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1195" cy="19323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32305"/>
                    </a:xfrm>
                    <a:prstGeom prst="rect">
                      <a:avLst/>
                    </a:prstGeom>
                    <a:ln w="1841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1941195" cy="193230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>Журавль</w:t>
        <w:tab/>
        <w:tab/>
        <w:tab/>
        <w:tab/>
        <w:t>Цапля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i/>
          <w:sz w:val="28"/>
        </w:rPr>
        <w:t>Ответ (проверь себя)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 </w:t>
      </w:r>
      <w:r>
        <w:rPr>
          <w:sz w:val="28"/>
        </w:rPr>
        <w:t xml:space="preserve">Длинные ноги, чтобы удобно было ходить по болоту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Хорошие длинные клювы, чтобы достать пищу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 xml:space="preserve">Все они хорошо летают. </w:t>
      </w:r>
    </w:p>
    <w:p>
      <w:pPr>
        <w:pStyle w:val="NormalWeb"/>
        <w:bidi w:val="0"/>
        <w:spacing w:beforeAutospacing="1" w:afterAutospacing="1"/>
        <w:ind w:left="0" w:right="0" w:hanging="0"/>
        <w:jc w:val="left"/>
        <w:rPr/>
      </w:pPr>
      <w:r>
        <w:rPr>
          <w:sz w:val="28"/>
        </w:rPr>
        <w:t>Питаются головастиками, ягодами, насекомыми.</w:t>
      </w:r>
    </w:p>
    <w:p>
      <w:pPr>
        <w:sectPr>
          <w:type w:val="continuous"/>
          <w:pgSz w:w="11906" w:h="16838"/>
          <w:pgMar w:left="1701" w:right="850" w:gutter="0" w:header="0" w:top="899" w:footer="0" w:bottom="899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>Индивидуальный проект (презентация)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Тема: Как озеро превращается в болото. </w:t>
      </w:r>
    </w:p>
    <w:p>
      <w:pPr>
        <w:pStyle w:val="Normal"/>
        <w:bidi w:val="0"/>
        <w:ind w:left="36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360" w:right="0" w:hanging="0"/>
        <w:jc w:val="both"/>
        <w:rPr/>
      </w:pPr>
      <w:r>
        <w:rPr>
          <w:sz w:val="28"/>
        </w:rPr>
        <w:t>Водоемы с пологими и глубокими берегами зарастают по-разному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лайд № 4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Каждый год остатки отмерших растений и микроорганизмов откладываются на дно озера. Водоём постепенно обмелевает. Растения наступают с берегов кольцами. И год за годом открытая поверхность водоема уменьшается, озеро зарастает осокам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лайд № 5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зера с крутыми берегами затягиваются зыбким ковром, который называют СПЛАВИНА. Сплавина образована корневищами трав (вахта, осока) или мхами. Этот ковёр нарастает с берегов и покрывает всё озеро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лайд №</w:t>
        <w:tab/>
        <w:t>6</w:t>
        <w:tab/>
      </w:r>
      <w:r>
        <w:rPr>
          <w:b/>
          <w:sz w:val="28"/>
        </w:rPr>
        <w:t>Виды болот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лайд № 7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Низинные болота</w:t>
      </w:r>
      <w:r>
        <w:rPr>
          <w:sz w:val="28"/>
        </w:rPr>
        <w:t xml:space="preserve"> образуются в низких местах. Низинные болота питаются от грунтовых (подземных) вод. Здесь растут разные осоки, хвощи, сабельник, вахта трёхлистна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лайд № 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Переходные боло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Поверхность болота повышается из-за нарастания растений и начинает отрываться от грунтовых вод. Так же болота получают воду из атмосферы, которая бедна минеральными веществами. На болоте начинают расти мох сфагнум, клюква, пушица, кустарники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лайд № 9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Верховое болото</w:t>
      </w:r>
      <w:r>
        <w:rPr>
          <w:sz w:val="28"/>
        </w:rPr>
        <w:t xml:space="preserve"> образуется из переходного. Верховое болото получает влагу только из атмосферы. Поверхность у него выпуклая, его середина возвышается над окраинами. На верховых болотах сплошной ковер из сфагнума. Поверхность болота покрыта кочками, которые образовались около старых пней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899" w:footer="0" w:bottom="899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sz w:val="24"/>
    </w:rPr>
  </w:style>
  <w:style w:type="character" w:styleId="Strong">
    <w:name w:val="Strong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lang w:val="en-US" w:eastAsia="en-US"/>
    </w:rPr>
  </w:style>
  <w:style w:type="paragraph" w:styleId="NormalWeb">
    <w:name w:val="Normal (Web)"/>
    <w:basedOn w:val="Normal"/>
    <w:qFormat/>
    <w:pPr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5</Words>
  <Characters>16355</Characters>
  <CharactersWithSpaces>13942</CharactersWithSpaces>
  <Company>White Hous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07:00Z</dcterms:created>
  <dc:creator>George Bush</dc:creator>
  <dc:description/>
  <dc:language>en-US</dc:language>
  <cp:lastModifiedBy/>
  <cp:lastPrinted>2010-11-06T21:45:00Z</cp:lastPrinted>
  <dcterms:modified xsi:type="dcterms:W3CDTF">2010-12-01T09:15:00Z</dcterms:modified>
  <cp:revision>3</cp:revision>
  <dc:subject/>
  <dc:title>ОТКРЫТЫЙ У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e Bush</vt:lpwstr>
  </property>
</Properties>
</file>