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конспект урока математики в 4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УМК «Школа России»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Тема урока:</w:t>
      </w:r>
      <w:r>
        <w:rPr>
          <w:sz w:val="28"/>
          <w:szCs w:val="28"/>
        </w:rPr>
        <w:t xml:space="preserve"> Письменные  приёмы сложения и вычитания многозначных чисе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й урок построен на основе развивающего метода. С помощью этого метода решается главная задача -  развитие интеллекта, мышления ребенка, его познавательной активности. Ученику предоставляется возможность улучшить результат в течение урока, используя помощь других ребят или работая самостоятельно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Целью</w:t>
      </w:r>
      <w:r>
        <w:rPr>
          <w:sz w:val="28"/>
          <w:szCs w:val="28"/>
        </w:rPr>
        <w:t xml:space="preserve"> данного урока является не только закрепление знаний и умений, но и создание условий для развития логического мышления, познавательной деятельности на основе краеведческого материала, математической речи, внимания, умений само- и взаимооценки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уроке применяется метод эмоциональной рефлексии. Ребенок сам осознает свое настроение и делится этим с учителем, что повышает его самоуправляемость. Дети чувствуют внимание к себе. Учителю дается возможность «подкорректировать» настроение, дополнительно настроить на работу. Этим и завершить урок. Если улыбок стало больше,  урок удался. Также используется рефлексивная оценочная деятельность учащихся: на каждом этапе урока ученик оценивает себя сам. В подведении итогов урока ученик выставляет оценку, а затем сравнивает с карточкой самооценки. Ведь оценивать себя – очень важное ум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уроке используются конверты с задачами, в которых присутствует развивающий элемент. Ученику предоставляется право выбора задачи. А также применяются индивидуальные и парные формы  организации учебной деятельности, работа консультантов, что ведет к развитию познавательной деятельности младшего школьника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закрепление знаний и умений с использованием элементов краеведения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очки «Волшебные горки», карточки самооценки, сигнальные карточки, конверты с задачами, карточки с примерам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и урока: </w:t>
      </w:r>
    </w:p>
    <w:p>
      <w:pPr>
        <w:pStyle w:val="Normal"/>
        <w:jc w:val="both"/>
        <w:rPr/>
      </w:pPr>
      <w:r>
        <w:rPr>
          <w:sz w:val="28"/>
          <w:szCs w:val="28"/>
        </w:rPr>
        <w:t>1. Содействовать закреплению умения выполнять умножение на двузначное и трёхзначное число; решать задачи с величинами: скорость, время, рас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здать условия для развития логического мышления, математической речи, внимания и интереса к предм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здать условия для развития у учащихся умений само- и взаимооценки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еспечивать рефлексивную оценочную деятельность учащихся.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уро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звенел звон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ся у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ьте, все ли на месте,</w:t>
      </w:r>
    </w:p>
    <w:p>
      <w:pPr>
        <w:pStyle w:val="Normal"/>
        <w:jc w:val="both"/>
        <w:rPr/>
      </w:pPr>
      <w:r>
        <w:rPr>
          <w:sz w:val="28"/>
          <w:szCs w:val="28"/>
        </w:rPr>
        <w:t>Всё ли в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ижка, ручка и тетрад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флексия «Волшебные гор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 каждого ученика на парте рисунок со шкалой от нуля до десяти – «горка»).</w:t>
      </w:r>
    </w:p>
    <w:p>
      <w:pPr>
        <w:pStyle w:val="Normal"/>
        <w:jc w:val="both"/>
        <w:rPr/>
      </w:pPr>
      <w:r>
        <w:rPr>
          <w:sz w:val="28"/>
          <w:szCs w:val="28"/>
        </w:rPr>
        <w:t>- Покажите, с каким настроением вы начинаете урок?</w:t>
      </w:r>
    </w:p>
    <w:p>
      <w:pPr>
        <w:pStyle w:val="Normal"/>
        <w:jc w:val="both"/>
        <w:rPr/>
      </w:pPr>
      <w:r>
        <w:rPr>
          <w:sz w:val="28"/>
          <w:szCs w:val="28"/>
        </w:rPr>
        <w:t>Где вы находитесь: на подъёме или на спус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мечают ручкой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общение темы и целей уро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верка домашнего задания. Устный счет. Актуализация опорных знаний и умений. Решение примеров у доски и в тетрад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ите свою работу в карточках самооценк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арточка самооценки работы на уроке (у каждого ученика)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ы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тные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атематический дикт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амостоятельная работа, решение приме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ешение зад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арточка «Реши приме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оверка домашнего зада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умножение одинаковых множите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устный сч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Математический диктан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Самостоятельная работа «Найди ошибку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Решение задач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Карточка «Реши пример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репление.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матический диктант с элементами крае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Если в этом году исполняется 83 года нашему Белгородскому району, то узнай, в каком году он образовался? </w:t>
      </w:r>
    </w:p>
    <w:p>
      <w:pPr>
        <w:pStyle w:val="Normal"/>
        <w:jc w:val="both"/>
        <w:rPr/>
      </w:pPr>
      <w:r>
        <w:rPr>
          <w:sz w:val="28"/>
          <w:szCs w:val="28"/>
        </w:rPr>
        <w:t>2) Белгородская область образована в 1954 году. Сколько лет исполняется ей в этом год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о время Великой Отечественной войны 1941-1945 годов под Прохоровкой  проходила знаменитая Курская битва. Это было 12 июля 1943 года. Сколько лет прошло с тех по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пиши год, в записи которого присутствуют 1 тысяча, 9 сотен, 9 десятков и 5 единиц. В этот год был построен Храм святых апостолов Петра и Павла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хор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монстрация иллюстрации хра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Если вы запишите выражение и вычислите его значение, то узнаете высоту этого Храма: 18 умножить на 3 и прибавить к произведению число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о композиция напоминает зажжённую свечу.</w:t>
      </w:r>
    </w:p>
    <w:p>
      <w:pPr>
        <w:pStyle w:val="Normal"/>
        <w:jc w:val="both"/>
        <w:rPr/>
      </w:pPr>
      <w:r>
        <w:rPr>
          <w:sz w:val="28"/>
          <w:szCs w:val="28"/>
        </w:rPr>
        <w:t>6) В Храме на беломраморных плитах высечены имена павших воинов.        Сколько их, вы узнаете, если правильно запишете число, которое находится между числами 6999 и 70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амопроверка – ответы на доск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ите свою работу в карточках самооцен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бота с правилами (теоретические основы деятельности).</w:t>
      </w:r>
    </w:p>
    <w:p>
      <w:pPr>
        <w:pStyle w:val="Normal"/>
        <w:jc w:val="both"/>
        <w:rPr/>
      </w:pPr>
      <w:r>
        <w:rPr>
          <w:sz w:val="28"/>
          <w:szCs w:val="28"/>
        </w:rPr>
        <w:t>- Как необходимо правильно выполнять умножение на двузначное и трёхзначное чис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3815                                          4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     16                                        х 8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                                      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ченики объясняют решение примеров у доски, остальные работают в тетради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по учебни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 с.47 по вариан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й вариант – 1 и 2 примеры;</w:t>
      </w:r>
    </w:p>
    <w:p>
      <w:pPr>
        <w:pStyle w:val="Normal"/>
        <w:jc w:val="both"/>
        <w:rPr/>
      </w:pPr>
      <w:r>
        <w:rPr>
          <w:sz w:val="28"/>
          <w:szCs w:val="28"/>
        </w:rPr>
        <w:t>2-й вариант – 3 и 4 прим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йди в вычислениях ошибки и запиши правильное реше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заимопроверка со своим вариа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ите свою работу в карточках самооц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й момен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а почему важно уметь находить ошибки и стараться не делать их? (Ответы дет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изкультминут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Решение разноуровневых задач с развивающим элементом.</w:t>
      </w:r>
      <w:r>
        <w:rPr>
          <w:sz w:val="28"/>
          <w:szCs w:val="28"/>
        </w:rPr>
        <w:t xml:space="preserve"> (Конверты на столах).</w:t>
      </w:r>
    </w:p>
    <w:p>
      <w:pPr>
        <w:pStyle w:val="Normal"/>
        <w:jc w:val="both"/>
        <w:rPr/>
      </w:pPr>
      <w:r>
        <w:rPr>
          <w:sz w:val="28"/>
          <w:szCs w:val="28"/>
        </w:rPr>
        <w:t>- А сейчас, ребята, мы будем решать задачи. Вы можете выбрать одну задачу из трё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имое конвер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. Теплоход двигался с одинаковой скоростью 30 км/ч.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вь вопрос к задаче и реши её, учитывая, что действия в задаче должны производиться с двузначными или трёхзначными чис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. По данному выражению составьте задачу и запишите ее реш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96:8) х 4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. Решите задачу разными способами. Сформулируйте другие вопросы к данной задаче.</w:t>
      </w:r>
    </w:p>
    <w:p>
      <w:pPr>
        <w:pStyle w:val="Normal"/>
        <w:jc w:val="both"/>
        <w:rPr/>
      </w:pPr>
      <w:r>
        <w:rPr>
          <w:sz w:val="28"/>
          <w:szCs w:val="28"/>
        </w:rPr>
        <w:t>С аэродрома одновременно поднялись 2 вертолёта, которые полетели в противоположных направлениях. Один из них летел со средней скоростью 240 км/ч, а другой – 180 км/ч. На каком расстоянии друг от друга будут вертолёты через 3 час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а задач (три ученика у дос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ите свою работу в карточках самооцен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абота по карточ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работают в парах. Консультанты проверяют карточ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цените свою работу в карточках самооцен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дведение итогов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работы на уроке (карточка самооцен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трукция: если у вас 6 «+» - оценка 5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4-5 «+» - оценка 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3 «+» - оценка 3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флексия «Волшебные горки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/>
      </w:pPr>
      <w:r>
        <w:rPr>
          <w:sz w:val="28"/>
          <w:szCs w:val="28"/>
        </w:rPr>
        <w:t>1. Учебник «Математика» для 4 класса, ч. 1/ М.И. Моро, М.А. Банто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В. Бельтюкова – М.: Просвещение, 2009. – 11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оя Родина – Белгородский район. Под ред. А.И. Склярова Мн: СП «ЕВРОФЕРЛАГ», 1998. – 32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t>Новикова Марина Викторовна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6:18:00Z</dcterms:created>
  <dc:creator>***</dc:creator>
  <dc:description/>
  <cp:keywords/>
  <dc:language>en-US</dc:language>
  <cp:lastModifiedBy>Roman</cp:lastModifiedBy>
  <cp:lastPrinted>2011-11-25T13:20:00Z</cp:lastPrinted>
  <dcterms:modified xsi:type="dcterms:W3CDTF">2011-12-13T22:29:00Z</dcterms:modified>
  <cp:revision>14</cp:revision>
  <dc:subject/>
  <dc:title>План – конспект урока математики в 4 классе</dc:title>
</cp:coreProperties>
</file>