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Белгородского района Белгородской области</w:t>
      </w:r>
    </w:p>
    <w:p>
      <w:pPr>
        <w:pStyle w:val="Normal"/>
        <w:jc w:val="center"/>
        <w:rPr/>
      </w:pPr>
      <w:r>
        <w:rPr/>
        <w:t>Муниципальное образовательное учреждение «Октябрьская средняя общеобразовательная школа Белгородского района Белгород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звитие познавательной деятельности младших школьников на уроках математики через использование активных форм, методов и приёмов обуч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8" w:leader="none"/>
        </w:tabs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Информация об опыте.</w:t>
        <w:tab/>
        <w:t xml:space="preserve">            3</w:t>
      </w:r>
    </w:p>
    <w:p>
      <w:pPr>
        <w:pStyle w:val="Normal"/>
        <w:tabs>
          <w:tab w:val="clear" w:pos="708"/>
          <w:tab w:val="left" w:pos="818" w:leader="none"/>
          <w:tab w:val="left" w:pos="8668" w:leader="none"/>
        </w:tabs>
        <w:rPr/>
      </w:pPr>
      <w:r>
        <w:rPr>
          <w:sz w:val="28"/>
          <w:szCs w:val="28"/>
        </w:rPr>
        <w:tab/>
        <w:t>1. Условия возникновения и становления опыта.</w:t>
        <w:tab/>
        <w:t xml:space="preserve">            3</w:t>
      </w:r>
    </w:p>
    <w:p>
      <w:pPr>
        <w:pStyle w:val="Normal"/>
        <w:tabs>
          <w:tab w:val="clear" w:pos="708"/>
          <w:tab w:val="left" w:pos="818" w:leader="none"/>
          <w:tab w:val="left" w:pos="8668" w:leader="none"/>
        </w:tabs>
        <w:rPr/>
      </w:pPr>
      <w:r>
        <w:rPr>
          <w:sz w:val="28"/>
          <w:szCs w:val="28"/>
        </w:rPr>
        <w:tab/>
        <w:t>2. Актуальность опыта.</w:t>
        <w:tab/>
        <w:t xml:space="preserve">            5</w:t>
      </w:r>
    </w:p>
    <w:p>
      <w:pPr>
        <w:pStyle w:val="Normal"/>
        <w:tabs>
          <w:tab w:val="clear" w:pos="708"/>
          <w:tab w:val="left" w:pos="818" w:leader="none"/>
          <w:tab w:val="left" w:pos="86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Ведущая педагогическая идея опыта.</w:t>
        <w:tab/>
        <w:t xml:space="preserve">            5</w:t>
      </w:r>
    </w:p>
    <w:p>
      <w:pPr>
        <w:pStyle w:val="Normal"/>
        <w:tabs>
          <w:tab w:val="clear" w:pos="708"/>
          <w:tab w:val="left" w:pos="818" w:leader="none"/>
          <w:tab w:val="left" w:pos="86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Длительность работы над опытом.</w:t>
        <w:tab/>
        <w:t xml:space="preserve">            5</w:t>
      </w:r>
    </w:p>
    <w:p>
      <w:pPr>
        <w:pStyle w:val="Normal"/>
        <w:tabs>
          <w:tab w:val="clear" w:pos="708"/>
          <w:tab w:val="left" w:pos="818" w:leader="none"/>
          <w:tab w:val="left" w:pos="86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 Диапазон опыта.</w:t>
        <w:tab/>
        <w:t xml:space="preserve">            6</w:t>
      </w:r>
    </w:p>
    <w:p>
      <w:pPr>
        <w:pStyle w:val="Normal"/>
        <w:tabs>
          <w:tab w:val="clear" w:pos="708"/>
          <w:tab w:val="left" w:pos="818" w:leader="none"/>
          <w:tab w:val="left" w:pos="86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. Теоретическая база опыта.</w:t>
        <w:tab/>
        <w:t xml:space="preserve">            6</w:t>
      </w:r>
    </w:p>
    <w:p>
      <w:pPr>
        <w:pStyle w:val="Normal"/>
        <w:tabs>
          <w:tab w:val="clear" w:pos="708"/>
          <w:tab w:val="left" w:pos="818" w:leader="none"/>
          <w:tab w:val="left" w:pos="86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7. Новизна опыта</w:t>
        <w:tab/>
        <w:t xml:space="preserve">            7</w:t>
      </w:r>
    </w:p>
    <w:p>
      <w:pPr>
        <w:pStyle w:val="Normal"/>
        <w:tabs>
          <w:tab w:val="clear" w:pos="708"/>
          <w:tab w:val="left" w:pos="8668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Технология опыта                                                                                                   7</w:t>
      </w:r>
    </w:p>
    <w:p>
      <w:pPr>
        <w:pStyle w:val="Normal"/>
        <w:tabs>
          <w:tab w:val="clear" w:pos="708"/>
          <w:tab w:val="left" w:pos="8668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зультативность опыта                                                                                      12</w:t>
      </w:r>
    </w:p>
    <w:p>
      <w:pPr>
        <w:pStyle w:val="Normal"/>
        <w:tabs>
          <w:tab w:val="clear" w:pos="708"/>
          <w:tab w:val="left" w:pos="8668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Библиографический список.</w:t>
        <w:tab/>
        <w:t xml:space="preserve">         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Приложение</w:t>
        <w:tab/>
        <w:tab/>
        <w:tab/>
        <w:tab/>
        <w:tab/>
        <w:tab/>
        <w:tab/>
        <w:tab/>
        <w:tab/>
        <w:tab/>
        <w:tab/>
        <w:t xml:space="preserve">  18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нформация об опы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 опыта: «Развитие познавательной деятельности младших школьников на уроках математики через  использование активных форм, методов и приёмов обучения».</w:t>
      </w: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е опыта: </w:t>
      </w:r>
      <w:r>
        <w:rPr>
          <w:sz w:val="28"/>
          <w:szCs w:val="28"/>
        </w:rPr>
        <w:t>Новикова Марина Викторовна, учитель начальных классов МОУ «Октябрьская средняя общеобразовательная школа Белгородского района Белгородской области», стаж работы по специальности 22 года, образование высшее, квалификационная категория пер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ловия возникновения и становления опы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новление опыта активно происходило с 2007 по 2011 года в начальных классах муниципального общеобразовательного учреждения «Октябрьская средняя общеобразовательная школа Белгородского района Белгоро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ем становления опыта можно считать требование, предъявляемое к учителю современным обществом, которое предполагает пересмотр и обновление содержания методов и форм обучения, внедрение новых методик.</w:t>
      </w:r>
    </w:p>
    <w:p>
      <w:pPr>
        <w:pStyle w:val="Style16"/>
        <w:spacing w:lineRule="auto" w:line="240"/>
        <w:rPr/>
      </w:pPr>
      <w:r>
        <w:rPr/>
        <w:t xml:space="preserve">Математика в начальных классах является основным учебным предметом. Младшие школьники усваивают систему важнейших математических понятий, овладевают умениями и навыками в области счета, письма, речи, без чего невозможно успешное обучение в школе. </w:t>
      </w:r>
    </w:p>
    <w:p>
      <w:pPr>
        <w:pStyle w:val="Style16"/>
        <w:spacing w:lineRule="auto" w:line="240"/>
        <w:rPr/>
      </w:pPr>
      <w:r>
        <w:rPr/>
        <w:t>Как известно, знания, полученные без интереса, не становятся полезными. Поэтому одной из труднейших и важнейших задач дидактики как была, так и остается проблема воспитания интереса к учению.</w:t>
      </w:r>
    </w:p>
    <w:p>
      <w:pPr>
        <w:pStyle w:val="Style16"/>
        <w:spacing w:lineRule="auto" w:line="240"/>
        <w:rPr/>
      </w:pPr>
      <w:r>
        <w:rPr/>
        <w:t>В образовательном процессе познавательная деятельность учащихся играет ведущую роль, так как посредством неё осуществляется усвоение содержания обучения. Исследования  Л.П.Буевой, В.В.Давыдова, А.В.Маргулиса, А.М.Матюшкина, И.Ф.Харламова, Т.И.Шамовой показывают, что улучшению результативности и качества образовательного процесса в целом способствует повышение уровня самостоятельности познавательной деятельности школьников  через её активизацию. Одной из главных задач учителя является организация учебной деятельности таким образом, чтобы у учащихся сформировались потребности в осуществлении творческого потенциала учебного материала с целью овладения новым знанием. Работать над активизацией познавательной деятельности – значит формировать положительное отношение школьников к учебной деятельности, развивать их стремление к глубокому познанию изучаемых предметов. Для привития глубокого интереса учащихся к математике, для развития их познавательной активности необходим поиск дополнительных средств, стимулирующих развитие общей активности, самостоятельности, личной инициативы и творчества учащихся разного возраста. Интересный учебный предмет - это учебный предмет, ставший «сферой целей» учащихся в связи с тем или иным побуждающим его мотивом [1,54]. Следовательно, высокая познавательная активность возможна только на интересном для ученика уроке, когда ему интересен предмет изучения. И наоборот, «воспитать у детей глубокий интерес к знаниям и потребность в самообразовании - это означает пробудить познавательную активность и самостоятельность мысли, укрепить веру в свои силы» [2,114]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интереса к учению – важное средство повышения качества обучения. Это особенно важно в начальной школе, когда еще только формируются и определяются постоянные интересы к тому или иному предмету. Чтобы формировать у учащихся умения самостоятельно пополнять свои знания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необходимо воспитывать у них интерес к учению, потребность в знаниях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Развитие внутренних сил человека - это не только социальный заказ общества, но и потребность самого человека, осознающего свою опосредованность от объективного мира практикой и желающего реализовать свой внутренний потенциал. Представители многих научных направлений и школ, рассматривающие развитие человека, его личностных, психологических, дидактических и других качеств, подтверждают продуктивность протекания данного процесса в ходе деятельности и общения, подчеркивая при этом, что не любая деятельность обладает развивающей функцией, а та, которая затрагивает потенциальные возможности ученика, вызывает его творческую активность, которая рассматривается как высший уровень познавательной активности, характеризующихся такими качествами, как оригинальность, нешаблонность, самостоятельность.</w:t>
      </w:r>
    </w:p>
    <w:p>
      <w:pPr>
        <w:pStyle w:val="Style16"/>
        <w:spacing w:lineRule="auto" w:line="240"/>
        <w:rPr/>
      </w:pPr>
      <w:r>
        <w:rPr/>
        <w:t>Прежде чем подбирать упражнения и всевозможные игры для использования на уроках,  у учащихся 1 «В» класса МОУ «Октябрьская СОШ Белгородского района Белгородской области» было выявлено, какие знания лежат в основе сложения и вычитания. Для этого была проведена диагностика, которая дала возможность определить имеющийся у учащихся уровень знаний по данным вопросам. Проведенный анализ позволил спланировать дальнейшую работу. Поэтому в начале каждого урока в течение месяца давались задания на активизацию ранее приобретенных знаний, вводились дидактические игры, применялись нестандартные задания. В итоге была проведена диагностическая работа, результаты которой показывают, что</w:t>
      </w:r>
      <w:r>
        <w:rPr>
          <w:color w:val="FF0000"/>
        </w:rPr>
        <w:t xml:space="preserve"> </w:t>
      </w:r>
      <w:r>
        <w:rPr/>
        <w:t>дети лучше усвоили материал, выполнили работу быстрее, допустив меньше ошибок при решении.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/>
      </w:pPr>
      <w:r>
        <w:rPr/>
        <w:t>Таблица 1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694"/>
        <w:gridCol w:w="1625"/>
      </w:tblGrid>
      <w:tr>
        <w:trPr>
          <w:trHeight w:val="414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ошиб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401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ли работ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чел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414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и вер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чел.(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%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10чел.(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%)</w:t>
            </w:r>
          </w:p>
        </w:tc>
      </w:tr>
      <w:tr>
        <w:trPr>
          <w:trHeight w:val="53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ли ошибки на нумерацию чисел в пределах 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10чел.(53%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чел.(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%)</w:t>
            </w:r>
          </w:p>
        </w:tc>
      </w:tr>
      <w:tr>
        <w:trPr>
          <w:trHeight w:val="414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ли ошибки на состав чис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ел.(36,8%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чел.(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%)</w:t>
            </w:r>
          </w:p>
        </w:tc>
      </w:tr>
      <w:tr>
        <w:trPr>
          <w:trHeight w:val="414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ли ошибки на сравнение чисе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чел.(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%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чел.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%)</w:t>
            </w:r>
          </w:p>
        </w:tc>
      </w:tr>
      <w:tr>
        <w:trPr>
          <w:trHeight w:val="414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пустили ошибки на слож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/>
            </w:pPr>
            <w:r>
              <w:rPr>
                <w:b w:val="false"/>
                <w:szCs w:val="28"/>
              </w:rPr>
              <w:t>10чел.(</w:t>
            </w:r>
            <w:r>
              <w:rPr>
                <w:b w:val="false"/>
                <w:szCs w:val="28"/>
                <w:lang w:val="en-US"/>
              </w:rPr>
              <w:t>53</w:t>
            </w:r>
            <w:r>
              <w:rPr>
                <w:b w:val="false"/>
                <w:szCs w:val="28"/>
              </w:rPr>
              <w:t>%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чел.(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%)</w:t>
            </w:r>
          </w:p>
        </w:tc>
      </w:tr>
      <w:tr>
        <w:trPr>
          <w:trHeight w:val="176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пустили ошибки на вычит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/>
            </w:pPr>
            <w:r>
              <w:rPr>
                <w:b w:val="false"/>
                <w:szCs w:val="28"/>
                <w:lang w:val="en-US"/>
              </w:rPr>
              <w:t>15</w:t>
            </w:r>
            <w:r>
              <w:rPr>
                <w:b w:val="false"/>
                <w:szCs w:val="28"/>
              </w:rPr>
              <w:t>чел.(</w:t>
            </w:r>
            <w:r>
              <w:rPr>
                <w:b w:val="false"/>
                <w:szCs w:val="28"/>
                <w:lang w:val="en-US"/>
              </w:rPr>
              <w:t>79</w:t>
            </w:r>
            <w:r>
              <w:rPr>
                <w:b w:val="false"/>
                <w:szCs w:val="28"/>
              </w:rPr>
              <w:t>%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sz w:val="28"/>
                <w:szCs w:val="28"/>
              </w:rPr>
              <w:t>10чел.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%)</w:t>
            </w:r>
          </w:p>
        </w:tc>
      </w:tr>
    </w:tbl>
    <w:p>
      <w:pPr>
        <w:pStyle w:val="Style16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.05pt;margin-top:23.05pt;width:506.85pt;height:192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904057086" r:id="rId6"/>
        </w:objec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 xml:space="preserve">Использование дидактических игр, логических заданий, нестандартных задач стимулирует активность каждого ребенка, повышает качество процесса обучения младших школьников. </w:t>
      </w:r>
    </w:p>
    <w:p>
      <w:pPr>
        <w:pStyle w:val="Style16"/>
        <w:spacing w:lineRule="auto" w:line="240"/>
        <w:rPr/>
      </w:pPr>
      <w:r>
        <w:rPr/>
        <w:t>В современной школе наблюдается увеличение умственной нагрузки на уроках математики. В связи с этим ведётся поиск эффективных форм и методов обучения предмету, которые способствовали бы активизации учебной деятельности, формированию познавательного интереса. Сегодня нужен человек не только потребляющий знания, но и умеющий их добывать. Нестандартные ситуации требуют от нас широты интереса. Так возникла тема опыта</w:t>
      </w:r>
      <w:r>
        <w:rPr>
          <w:b/>
        </w:rPr>
        <w:t xml:space="preserve"> «Развитие познавательной деятельности младших школьников на уроках математики через  использование активных форм, методов и приёмов обучения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Актуальность опы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й темы заключается в том, что развитие познавательной деятельности младших школьников - одно из основных направлений совершенствования учебно-воспитательного процесса в шко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том, можно ли человека научить проявлять познавательную активность и развивать у него способности к творческой деятельности, окончательно не решён. При знакомстве со многими исследованиями выясняется, что спектр педагогических инноваций слишком широк и не упорядочен. Возникает противоречие между большим числом педагогических инноваций и отсутствием их системы, позволяющей от стихийного внедрения этих педагогических идей перейти к целенаправленному, более эффективному пути решения этой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чь результата в развитии познавательной деятельности младших школьников возможно при соблюдении комплекса требований, в которых заключается </w:t>
      </w:r>
      <w:r>
        <w:rPr>
          <w:b/>
          <w:sz w:val="28"/>
          <w:szCs w:val="28"/>
        </w:rPr>
        <w:t>сущность опыта и его акту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едущая педагогическая идея опы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ущая педагогическая идея опыта заключается в создании условий для развития познавательного интереса, логического мышления, формирования творческой активности учащихся для совершенствования  учебной деятельности школьников на уроках  матема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различных форм организации учебной деятельности, методов и приёмов обучения, влияющих на развитие самостоятельности учащихся, является одной из основных задач учителя. Активизация познавательной деятельности ученика без развития его познавательного интереса не только трудна, но практически невозможна. Вот почему в процессе обучения необходимо систематически возбуждать, развивать и укреплять познавательный интерес  обучающихся. Познавательный интерес направлен не только на процесс познания, но и на его результат, а это всегда связано со стремлением к достижению цели, с реализацией её, преодолением трудностей. Познавательный интерес – это один из важнейших мотивов учения. Под влиянием познавательного интереса учебная работа даже у слабых учеников протекает более продуктивно. Но далеко не всё в учебном материале может быть для обучающихся интересно. И тогда выступает источник познавательного интереса – процесс деятельности. Чтобы возбудить желание учиться, нужно развивать потребность ученика заниматься познавательной деятельностью, то есть в самом процессе её обучающийся должен находить привлекательные стороны.</w:t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лительность работы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Работа над опытом охватывает период с сентября 2007 года, когда был сформирован 1 «В» класс по 2011 год – год выпуска обучающихся из начальной школы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по проблеме опыта проводилась в три этапа. На первом этапе (2007-2008 года) происходило осмысление данной проблемы, велась диагностика, изучение опыта других педагогов по данной теме. Второй этап (2008-2010 года) – активное внедрение в работу форм, методов и приёмов обучения, способствующих развитию познавательной деятельности младшего школьника. Третий этап (2010-2011 года) – подведение итогов, анализ полученных результатов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енность нашего времени - это потребность в предприимчивых, деловых, компетентных специалистах в той или иной сфере общественной, социальной, экономической и производительной деятельности. Необходимо быть грамотным, чтобы нормально «функционировать в сложном и требовательном обществе»[10,42]. А быть грамотным в быстро меняющемся мире означает быть просто лучше образованным. Чем выше уровень образованности, тем выше профессиональная и социальная мобильность. На уроках предлагаются ученикам различные виды самостоятельной деятельности, требующие мобилизации знаний, умений, способности принимать решения, брать на себя ответственность, развивающие познавательную деятельность, воспитывающие волю к победе и преодолению трудностей </w:t>
      </w:r>
      <w:r>
        <w:rPr>
          <w:b/>
          <w:sz w:val="28"/>
          <w:szCs w:val="28"/>
        </w:rPr>
        <w:t>(Приложение 1).</w:t>
      </w:r>
      <w:r>
        <w:rPr>
          <w:sz w:val="28"/>
          <w:szCs w:val="28"/>
        </w:rPr>
        <w:t xml:space="preserve"> В процессе такой работы ученики привыкают к востребованности своих знаний, убеждаются в значимости образования.</w:t>
      </w:r>
    </w:p>
    <w:p>
      <w:pPr>
        <w:pStyle w:val="Msonospacing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5. Диапазон опыта. </w:t>
      </w:r>
    </w:p>
    <w:p>
      <w:pPr>
        <w:pStyle w:val="Msonospacing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ей предпосылкой в процессе активной познавательной деятельности является интерес, с помощью которого учащиеся приобретают прочные знания, умения, навыки. Как известно, стойкий познавательный интерес формируется при сочетании эмоций и рациональности в обучении. </w:t>
      </w:r>
    </w:p>
    <w:p>
      <w:pPr>
        <w:pStyle w:val="Msonospacing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Активизация познавательной деятельности учащихся на уроках математики - одно из наиболее существенных требований, обеспечивающих качество обучения [1,54]. </w:t>
      </w:r>
      <w:r>
        <w:rPr>
          <w:b/>
          <w:color w:val="000000"/>
          <w:sz w:val="28"/>
          <w:szCs w:val="28"/>
        </w:rPr>
        <w:t>Диапазон опыта</w:t>
      </w:r>
      <w:r>
        <w:rPr>
          <w:color w:val="000000"/>
          <w:sz w:val="28"/>
          <w:szCs w:val="28"/>
        </w:rPr>
        <w:t xml:space="preserve"> представлен разнообразными видами деятельности: </w:t>
      </w:r>
      <w:r>
        <w:rPr>
          <w:bCs/>
          <w:color w:val="000000"/>
          <w:sz w:val="28"/>
          <w:szCs w:val="28"/>
        </w:rPr>
        <w:t>дидактическая игра, задачи повышенной трудности, индивидуальные карточки, нестандартные и логические задания,  самостоятельная работа, что позволяет</w:t>
      </w:r>
      <w:r>
        <w:rPr>
          <w:color w:val="000000"/>
          <w:sz w:val="28"/>
          <w:szCs w:val="28"/>
        </w:rPr>
        <w:t xml:space="preserve"> формировать стойкий познавательный интерес к обуч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Теоретическая б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у данного опыта составили идеи ведущих ученых, педагогов Ш.А.Амонашвили, К.Д.Ушинского и А.А.Окуне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онтексте своей педагогической теории проблему интереса к учению рассмотрел </w:t>
      </w:r>
      <w:r>
        <w:rPr>
          <w:b/>
          <w:i/>
          <w:sz w:val="28"/>
          <w:szCs w:val="28"/>
        </w:rPr>
        <w:t>К.Д.Ушинский</w:t>
      </w:r>
      <w:r>
        <w:rPr>
          <w:sz w:val="28"/>
          <w:szCs w:val="28"/>
        </w:rPr>
        <w:t>. Он психологически обосновал интерес в обучении. Глубокая психологическая основа всей педагогической теории К.Д.Ушинского и проблемы интереса усилили внимание к природосообразному развитию детей. Обострённая критика обучения и воспитания в период общественно - педагогического подъёма привела к идее пристального внимания к внутреннему миру ребёнка на основе его полной свободы [9,53]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Ш.А.Амонашвили</w:t>
      </w:r>
      <w:r>
        <w:rPr>
          <w:sz w:val="28"/>
          <w:szCs w:val="28"/>
        </w:rPr>
        <w:t xml:space="preserve"> разрабатывал проблему интереса в обучении шестилеток. Интерес к учению слит со всей жизнедеятельностью младшего школьника: неосторожный поворот метода, однообразие приёма может расшатать интерес, который ещё очень хрупок [9,123]. Лабораторией экспериментальной диалектики НИИ педагогики Грузии под руководством Ш.А.Амонашвили разработаны психолого-педагогические основы, заложенные в эксперименте по обучению шестилеток, накоплены приёмы стимулирования познавательных интересов детей (преднамеренные «ошибки» учителя, задачи на внимание, сочинительство сказок, задачи на сравнение)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овый вид и новое содержание требует иных принципов обучения. Так, на иных принципах строится обучение заслуженного учителя РСФСР, лауреата премии Н.К. Крупской </w:t>
      </w:r>
      <w:r>
        <w:rPr>
          <w:b/>
          <w:sz w:val="28"/>
          <w:szCs w:val="28"/>
        </w:rPr>
        <w:t>ОкуневаА.А.</w:t>
      </w:r>
      <w:r>
        <w:rPr>
          <w:sz w:val="28"/>
          <w:szCs w:val="28"/>
        </w:rPr>
        <w:t xml:space="preserve"> Концептуальные положения педагогиче-  ской технологии эффективных уроков (А.А.Окунев) основываются на том, что: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движущая сила</w:t>
      </w:r>
      <w:r>
        <w:rPr>
          <w:sz w:val="28"/>
          <w:szCs w:val="28"/>
        </w:rPr>
        <w:t xml:space="preserve"> учебного процесса - это противоречие между теми задачами, которые вы ставите перед учениками, и их знаниями, умениями;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принцип интереса</w:t>
      </w:r>
      <w:r>
        <w:rPr>
          <w:sz w:val="28"/>
          <w:szCs w:val="28"/>
        </w:rPr>
        <w:t xml:space="preserve"> - новизна, новый материал как своеобразный раздражитель, вызывающий рассогласование, включающий механизмы деятельности по ориентировке и познавательной деятельности. В каждом уроке должна быть интрига, изюминка;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 xml:space="preserve">хороший урок </w:t>
      </w:r>
      <w:r>
        <w:rPr>
          <w:sz w:val="28"/>
          <w:szCs w:val="28"/>
        </w:rPr>
        <w:t>- это урок вопросов и сомнений, озарений и открытий. Его услов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оретический материал должен даваться на высоком уровне, а спрашиваться - по способностя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вязи теории с практикой: учить применять знания в необычных ситуация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: школьник должен действовать на пределе своих возможностей; талант учителя - угадать эти возможности, правильно определить степень труднос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принцип сознательности: ребенок должен осознать этапы изучения темы, чтобы установить причинно-следственную связь между этими этапам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установка не на запоминание, а на осмысление предложенного материал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прочности усвоения знаний: даются основы запомин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ление должно главенствовать над памятью [9,202].</w:t>
      </w:r>
    </w:p>
    <w:p>
      <w:pPr>
        <w:pStyle w:val="Msonospacing"/>
        <w:spacing w:before="0" w:after="0"/>
        <w:ind w:firstLine="708"/>
        <w:jc w:val="both"/>
        <w:rPr>
          <w:i/>
          <w:i/>
          <w:color w:val="555555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идактическая игра – приём активизации обучающихся. </w:t>
      </w:r>
      <w:r>
        <w:rPr>
          <w:color w:val="000000"/>
          <w:sz w:val="28"/>
          <w:szCs w:val="28"/>
        </w:rPr>
        <w:t xml:space="preserve">Она имеет определённую структуру. Структура - это основные элементы, характеризующие игру, как форму обучения и игровую деятельность одновременно [3,12]. Выделяются следующие </w:t>
      </w:r>
      <w:r>
        <w:rPr>
          <w:i/>
          <w:color w:val="000000"/>
          <w:sz w:val="28"/>
          <w:szCs w:val="28"/>
        </w:rPr>
        <w:t xml:space="preserve">структурные составляющие дидактической игры: 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1. дидактическая задача;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2. игровая задача; 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3. игровые действия; 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4. правила игры; </w:t>
      </w:r>
    </w:p>
    <w:p>
      <w:pPr>
        <w:pStyle w:val="Msonospacing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результат (подведение итогов). </w:t>
      </w:r>
    </w:p>
    <w:p>
      <w:pPr>
        <w:pStyle w:val="Msonospacing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игр сохраняются все структурные элементы, поскольку именно с их помощью решаются дидактические задачи.</w:t>
      </w:r>
      <w:r>
        <w:rPr>
          <w:i/>
          <w:color w:val="000000"/>
          <w:sz w:val="28"/>
          <w:szCs w:val="28"/>
        </w:rPr>
        <w:t xml:space="preserve">     </w:t>
      </w:r>
    </w:p>
    <w:p>
      <w:pPr>
        <w:pStyle w:val="Msonospacing"/>
        <w:spacing w:before="0" w:after="0"/>
        <w:jc w:val="both"/>
        <w:rPr>
          <w:i/>
          <w:i/>
          <w:color w:val="555555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сновные функции дидактических игр: 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1) формирование устойчивого интереса к учению и снятия напряжения, связанного с процессом адаптации ребёнка к школьному режиму; 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2) формирование психических новообразований; 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3) формирование общих учебных умений, навыков учебной и самостоятельной работы;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4) формирование навыков самоконтроля и самооценки; 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5) формирование адекватных взаимоотношений и освоение социальных ролей. 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 xml:space="preserve">Дидактическая игра помогает сделать учебный материал увлекательным, создать радостное рабочее настроение. Через игру быстрее познаются закономерности обучения. Организовать и провести дидактическую игру - задача достаточно сложная для педагога. </w:t>
      </w:r>
    </w:p>
    <w:p>
      <w:pPr>
        <w:pStyle w:val="Msonospacing"/>
        <w:spacing w:before="0" w:after="0"/>
        <w:jc w:val="both"/>
        <w:rPr>
          <w:i/>
          <w:i/>
          <w:color w:val="555555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   </w:t>
      </w:r>
      <w:r>
        <w:rPr>
          <w:i/>
          <w:color w:val="000000"/>
          <w:sz w:val="28"/>
          <w:szCs w:val="28"/>
        </w:rPr>
        <w:t xml:space="preserve">Основные условия проведения дидактической игры: 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1) наличие у педагога определённых знаний и умений относительно дидактических игр;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2)   выразительность проведения игры;</w:t>
      </w:r>
    </w:p>
    <w:p>
      <w:pPr>
        <w:pStyle w:val="Msonospacing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 необходимость включения педагога в игру.</w:t>
      </w:r>
    </w:p>
    <w:p>
      <w:pPr>
        <w:pStyle w:val="Msonospacing"/>
        <w:spacing w:before="0" w:after="0"/>
        <w:ind w:firstLine="708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следования показали, что развитие логического мышления у детей в период обучения в начальных классах включает в себя два этапа. 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На первом из них, обычно это происходит в возрасте 6-8 лет, формируются элементарные приёмы логического мышления. Они связаны с оперированием лишь одним суждением в целях раскрытия в нём знания, содержащегося в неявном виде. 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На втором этапе - возраст 8-10 лет - формируются логические умения, связанные с оперированием уже двумя суждениями. Это позволяет сделать полные умозаключения, где новое содержание выводится из данных суждений [4,64]. 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Каждое логическое математическое задание содержит некоторый математический «секрет». Найти его - основная задача решающего. Для этого нужно выявить закономерность (правило), по которой составлена первая часть задачи, так называемое условие задачи, и, применяя метод аналогии, решить вторую часть задачи.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Ученику понадобятся не только знания, но и такие общие умения, как умения наблюдать, сравнивать, обобщать, проводить аналогии, делать выводы и обосновывать их. В основном задания носят творческий характер и способствуют развитию интереса к математике, запоминанию интересных математических закономерностей, созданию ситуаций, способствующих лучшему усвоению программного материала. </w:t>
      </w:r>
    </w:p>
    <w:p>
      <w:pPr>
        <w:pStyle w:val="Msonospacing"/>
        <w:spacing w:before="0" w:after="0"/>
        <w:jc w:val="both"/>
        <w:rPr>
          <w:b/>
          <w:b/>
          <w:color w:val="555555"/>
          <w:sz w:val="28"/>
          <w:szCs w:val="28"/>
        </w:rPr>
      </w:pPr>
      <w:r>
        <w:rPr>
          <w:b/>
          <w:sz w:val="28"/>
          <w:szCs w:val="28"/>
        </w:rPr>
        <w:t>7. Новизна опыт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Новизна опыта</w:t>
      </w:r>
      <w:r>
        <w:rPr>
          <w:sz w:val="28"/>
          <w:szCs w:val="28"/>
        </w:rPr>
        <w:t xml:space="preserve"> состоит в создании условий для решения  проблемы развития познавательной деятельности учащихся на уроке математики через использование разнообразных форм, методов и приемов обучения, нацеленных на развитие познавательных способностей младших школьников.</w:t>
      </w:r>
    </w:p>
    <w:p>
      <w:pPr>
        <w:pStyle w:val="Style17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Младший школьный возраст  - это период впитывания, накопления знаний. Глубокие изменения, происходящие в психологическом облике младшего школьника, свидетельствуют о широких возможностях индивидуального развития ребенка на данном возрастном этапе [7,61]. В течение этого периода на качественно новом уровне реализуется потенциал развития ребенка как любознательного, активно и заинтересованно познающего мир.</w:t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ый возраст является сенситивным для: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мотивов учения, развития устойчивых познавательных потребностей и интересов;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продуктивных приемов и навыков учебной работы, умения учиться;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ытия познавательных способностей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я опы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втором опыта были поставлены цели: создание условий для развития познавательной деятельности учащихся, способствовать формированию положительной учебной мотивации школьников, использование активных форм, методов и приёмов обучения. На основе сформулированных целей, были определены задачи: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зучить методическую литературу по использованию в работе активных форм, методов и приёмов обуч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пытно-экспериментальную работу по данной теме через урок,  внеклассную работу по предм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одного ребёнка во многом отличается от развития другого. Поэтому учитель  применяет в обучении различные приёмы и методы. Одним из ведущих методов являются развивающие методы обучения (приёмы сравнения, классификации, анализа и синтеза, обобщ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например, при изучении темы «Числа от 1 до 10. Сложение и вычитание» в 1 классе проблемные методы  включаются в самом начале урока или при актуализации ранее изученного. Тогда обучающиеся активно работают на уроке, стараются найти разгадку, от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, на которых учитель использует проблемные, исследовательские или объяснительно-иллюстративные методы воспитывают у обучающихся самостоятельность, настойчивость, интерес к предмету и волю к выполнению зада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приёмов активизации познавательной деятельности (наглядность, дидактические игры, логические задачи, упражнения на сравнение и обобщение, самостоятельные работы) при изучении раздела «Числа от 1 до 100. Нумерация» во 2 классе делают учение интересным, ярким и увлекатель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и приём могут меняться местами, но независимо от этого, включаются в структуру урока. В результате у обучающихся формируется интерес к учебному процессу, повышается активность, что имеет немаловажное значение в работе.</w:t>
      </w:r>
    </w:p>
    <w:p>
      <w:pPr>
        <w:pStyle w:val="Msonospacing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ение обогащает ребёнка знаниями и способами умственной деятельности, формирует познавательные интересы и способности, если  изменяются способы, средства и методы обучения и воспитания детей. В связи с этим особое значение приобретают игровые формы обучения и воспитания детей (особенно в начальный период), в частности, дидактические игры активно применяются на уроках в 1 классе при изучении разделов: «Подготовка к изучению чисел», «Числа от 1 до 10. Сложение и вычитание», «Числа от 11 до 20».</w: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Без игры нет, и не может быть полноценного умственного развития.  Игра - это огромное светлое окно, через которое в духовный мир ребёнка вливается живительный поток представлений, поня</w:t>
      </w:r>
      <w:r>
        <w:rPr>
          <w:sz w:val="28"/>
          <w:szCs w:val="28"/>
        </w:rPr>
        <w:t>тий. Игра - это искра, зажигающая огонёк пытливости и любознательности», - писал В</w:t>
      </w:r>
      <w:r>
        <w:rPr>
          <w:color w:val="000000"/>
          <w:sz w:val="28"/>
          <w:szCs w:val="28"/>
        </w:rPr>
        <w:t xml:space="preserve">.А.Сухомлинский [9,34]. </w:t>
      </w:r>
    </w:p>
    <w:p>
      <w:pPr>
        <w:pStyle w:val="Msonospacing"/>
        <w:spacing w:before="0" w:after="0"/>
        <w:ind w:firstLine="708"/>
        <w:jc w:val="both"/>
        <w:rPr>
          <w:i/>
          <w:i/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инство дидактических игр заключают в себе вопрос, задание, призыв к действию, например</w:t>
      </w:r>
      <w:r>
        <w:rPr>
          <w:sz w:val="28"/>
          <w:szCs w:val="28"/>
        </w:rPr>
        <w:t>: «Кто верней?», «Кто быстрей?» «Отвечай сразу»,  «Из каких материалов предметы в твоем портфеле?», « Теремок», «Не скажу», «Полёт в космос» </w:t>
      </w:r>
      <w:r>
        <w:rPr>
          <w:b/>
          <w:sz w:val="28"/>
          <w:szCs w:val="28"/>
        </w:rPr>
        <w:t>(Приложение 2).</w: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ивлекают детей игры – путешествия:   « В цирке», «Плывём к Робинзону Крузо» </w:t>
      </w:r>
      <w:r>
        <w:rPr>
          <w:b/>
          <w:sz w:val="28"/>
          <w:szCs w:val="28"/>
        </w:rPr>
        <w:t>(Приложение 2)</w:t>
      </w:r>
      <w:r>
        <w:rPr>
          <w:sz w:val="28"/>
          <w:szCs w:val="28"/>
        </w:rPr>
        <w:t>.</w:t>
      </w:r>
    </w:p>
    <w:p>
      <w:pPr>
        <w:pStyle w:val="Msonospacing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играх - путешествиях ненавязчиво обогащается словарный запас, развивается речь, активизируется внимание детей, познавательная деятельность расширяется кругозор, прививается </w:t>
      </w:r>
      <w:r>
        <w:rPr>
          <w:sz w:val="28"/>
          <w:szCs w:val="28"/>
        </w:rPr>
        <w:t xml:space="preserve">интерес к предмету, развивается творческая фантазия, воспитываются нравственные качества. Дети играют, а, играя, непроизвольно закрепляют, совершенствуют и доводят до уровня автоматизированного навыка математические знания. «Хорошая игра похожа на хорошую работу», - писал А.С. Макаренко [5,24]. </w:t>
      </w:r>
    </w:p>
    <w:p>
      <w:pPr>
        <w:pStyle w:val="Msonospacing"/>
        <w:spacing w:before="0" w:after="0"/>
        <w:jc w:val="both"/>
        <w:rPr>
          <w:sz w:val="28"/>
          <w:szCs w:val="28"/>
        </w:rPr>
      </w:pPr>
      <w:r>
        <w:rPr/>
        <w:t xml:space="preserve">       </w:t>
      </w:r>
      <w:r>
        <w:rPr>
          <w:sz w:val="28"/>
          <w:szCs w:val="28"/>
        </w:rPr>
        <w:t xml:space="preserve">В 3-4 классах для формирования познавательного интереса на уроках по следующим темам: «Сложение и вычитание чисел», «Табличные случаи умножения», «Виды треугольников», «Письменное умножение на однозначное число»  разновидностью математических игр, задач являются </w:t>
      </w:r>
      <w:r>
        <w:rPr>
          <w:b/>
          <w:i/>
          <w:sz w:val="28"/>
          <w:szCs w:val="28"/>
        </w:rPr>
        <w:t>логические игры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задачи, упражн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ни направлены на тренировку мышления при выполнении логических операций и действий: «Найди недостающую фигуру», «Чем отличаются?», например, в игре «Вычислительная машина» </w:t>
      </w:r>
      <w:r>
        <w:rPr>
          <w:b/>
          <w:sz w:val="28"/>
          <w:szCs w:val="28"/>
        </w:rPr>
        <w:t xml:space="preserve"> (Приложение 2)</w:t>
      </w:r>
      <w:r>
        <w:rPr>
          <w:sz w:val="28"/>
          <w:szCs w:val="28"/>
        </w:rPr>
        <w:t>.</w:t>
      </w:r>
    </w:p>
    <w:p>
      <w:pPr>
        <w:pStyle w:val="Msonospacing"/>
        <w:spacing w:before="0" w:after="0"/>
        <w:jc w:val="both"/>
        <w:rPr>
          <w:i/>
          <w:i/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       </w:t>
      </w:r>
      <w:r>
        <w:rPr>
          <w:b/>
          <w:bCs/>
          <w:i/>
          <w:color w:val="000000"/>
          <w:sz w:val="28"/>
          <w:szCs w:val="28"/>
        </w:rPr>
        <w:t>Задания повышенной трудности</w:t>
      </w:r>
      <w:r>
        <w:rPr>
          <w:i/>
          <w:color w:val="000000"/>
          <w:sz w:val="28"/>
          <w:szCs w:val="28"/>
        </w:rPr>
        <w:t>.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Задания повышенной трудности предлагаются для решения на каждом уроке, начиная с 1 класса, и способствуют развитию внимания, памяти и мышления. Эти задания помогают внести в учебный процесс элемент занимательности, игры и вызвать у детей интерес к предмету [8,50]. </w:t>
      </w:r>
    </w:p>
    <w:p>
      <w:pPr>
        <w:pStyle w:val="Style17"/>
        <w:spacing w:before="0" w:after="0"/>
        <w:jc w:val="both"/>
        <w:rPr>
          <w:color w:val="555555"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Среди широко известных логических задач можно выделить несколько классов задач, которые решаются с помощью определенных приёмов </w:t>
      </w:r>
      <w:r>
        <w:rPr>
          <w:b/>
          <w:sz w:val="28"/>
          <w:szCs w:val="28"/>
        </w:rPr>
        <w:t>(Приложение 3):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) задачи на соответствие и исключение неверных вариантов;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2) задачи на упорядочивание множеств;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3) турнирные задачи;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4) числовые ребусы;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5) задачи о лгунах;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6) игровые логические задачи;</w:t>
      </w:r>
    </w:p>
    <w:p>
      <w:pPr>
        <w:pStyle w:val="Msonospacing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7) игры мудрецов.</w:t>
      </w:r>
    </w:p>
    <w:p>
      <w:pPr>
        <w:pStyle w:val="Heading3"/>
        <w:spacing w:before="0" w:after="0"/>
        <w:ind w:firstLine="708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Тестовые зада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Среди методов обучения следует отметить тесты, которые максимально содействуют развитию математического мышления обучающихся, т.е. выполняют развивающую функцию. Применение тестов на уроках математики обеспечивает не только объективную оценку знаний и умений учащихся, но и эффективную обратную связь в учебном процессе, выявляет факт усвоения знаний, что необходимо для получения реальной картины того, что уже сделано в ходе учебного процесса и что предстоит сделать [6,48]. Прежде чем применять тесты на уроке, определяется  цель изучения данной темы и конкретного урока.  Ученики должны усвоить данный учебный материал: только узнавать, различать, что к чему (1-й уровень), или выполнять какие-то задания, что-то определять, доказывать, то есть действовать в известной им стандартной ситуации (2-й уровень), а может быть, выводить своих учеников на уровень эвристической деятельности, учить умению действовать в нестандартной для них ситуации (3-й уровень). Затем составляется шкала оценок в соответствии с которой оцениваются работы учеников. В заключение результаты тестирования анализируются, делается вывод, проектируется дальнейший учебный процесс.</w:t>
      </w:r>
    </w:p>
    <w:p>
      <w:pPr>
        <w:pStyle w:val="Msonospacing"/>
        <w:spacing w:before="0" w:after="0"/>
        <w:ind w:firstLine="708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Необходимо оптимально сочетать занимательность и обучение, поэтому работа над формированием познавательной активности учащихся продолжается и во внеурочное время. Для решения сложных учебных задач педагог использует разнообразные формы, методы и приемы обучения. В том числе игру. Лёгкость и непринуждённость, возникающая в процессе игры, ведут к успешному выполнению дидактических задач, поставленных педагогом.</w:t>
      </w:r>
      <w:r>
        <w:rPr>
          <w:color w:val="5555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жду педагогом и детьми возникает атмосфера уважения, взаимопонимания, доверия и сопереживания при организации и проведении внеклассных мероприятий, например: классного часа по теме «Математика – царица наук», праздника «И прекрасна,  и сильна математики страна!», викторины «Волшебный мир математики», заседания клуба «Юный математик». </w:t>
      </w:r>
    </w:p>
    <w:p>
      <w:pPr>
        <w:pStyle w:val="Msonospacing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Познавательные задания ставят ученика в условия поиска, пробуждают интерес к победе. Отсюда – стремление быть первым, быстрым, находчивым. У детей развивается чувство ответственности, коллективности, воспитывается дисциплина, воля, характер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зультативность опыта</w: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проблемы развития познавательной деятельности младших школьников на уроках математики детям было предложено выполнить проверочную работу (В.Н.Рудницкая) с целью  выявления уровня познавательной активности школьников. </w:t>
      </w:r>
      <w:r>
        <w:rPr>
          <w:b/>
          <w:i/>
          <w:sz w:val="28"/>
          <w:szCs w:val="28"/>
        </w:rPr>
        <w:t>Результаты оценивались по критериям</w:t>
      </w:r>
      <w:r>
        <w:rPr>
          <w:sz w:val="28"/>
          <w:szCs w:val="28"/>
        </w:rPr>
        <w:t xml:space="preserve"> А.К.Марковой, А.Г.Лидерс, Е.А.Яковлевой, которые определяют уровень активности следующим образом [10,39]:</w:t>
      </w:r>
    </w:p>
    <w:p>
      <w:pPr>
        <w:pStyle w:val="Msonospacing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3175</wp:posOffset>
                </wp:positionV>
                <wp:extent cx="57150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600200"/>
                          <a:chOff x="0" y="0"/>
                          <a:chExt cx="57150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0640" cy="1600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4457880" cy="1576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ая ориентировка в новом материал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ое выделение ключевых понят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имание и принятие учебной задачи, выбор способов рабо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ние мыслительными операциями, активность,  инициатива, нахождение нешаблон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62680"/>
                            <a:ext cx="914400" cy="337320"/>
                          </a:xfrm>
                          <a:prstGeom prst="rightArrow">
                            <a:avLst>
                              <a:gd name="adj1" fmla="val 50000"/>
                              <a:gd name="adj2" fmla="val 67769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25pt;width:450.05pt;height:126pt" coordorigin="180,-5" coordsize="9001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lime" stroked="t" o:allowincell="f" style="position:absolute;left:180;top:-5;width:551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2161;top:-5;width:7019;height:2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ая ориентировка в новом материале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ое выделение ключевых понятий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имание и принятие учебной задачи, выбор способов рабо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ние мыслительными операциями, активность,  инициатива, нахождение нешаблон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yellow" stroked="t" o:allowincell="f" style="position:absolute;left:721;top:881;width:1439;height:530;mso-wrap-style:none;v-text-anchor:middle" type="_x0000_t13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5715000" cy="1635760"/>
                <wp:effectExtent l="5080" t="5080" r="317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635840"/>
                          <a:chOff x="0" y="0"/>
                          <a:chExt cx="5715000" cy="163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0640" cy="163584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 д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5280"/>
                            <a:ext cx="914400" cy="345600"/>
                          </a:xfrm>
                          <a:prstGeom prst="rightArrow">
                            <a:avLst>
                              <a:gd name="adj1" fmla="val 50000"/>
                              <a:gd name="adj2" fmla="val 66146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14840"/>
                            <a:ext cx="4457880" cy="12610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ка в учебном материале с помощью учител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пособов работы по наводящим вопросам учител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сть работы на уроке нестабиль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5pt;width:450.05pt;height:128.8pt" coordorigin="180,30" coordsize="9001,2576">
                <v:shape id="shape_0" fillcolor="#ff6600" stroked="t" o:allowincell="f" style="position:absolute;left:180;top:30;width:551;height:2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 дний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1;top:936;width:1439;height:543;mso-wrap-style:none;v-text-anchor:middle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2161;top:211;width:7019;height:1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ка в учебном материале с помощью учител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пособов работы по наводящим вопросам учител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сть работы на уроке нестабильна</w:t>
                        </w:r>
                      </w:p>
                    </w:txbxContent>
                  </v:textbox>
                  <v:fill o:detectmouseclick="t" type="solid" color2="#0099ff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7150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28800"/>
                          <a:chOff x="0" y="0"/>
                          <a:chExt cx="57150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20600"/>
                            <a:ext cx="350640" cy="17082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842040"/>
                            <a:ext cx="914400" cy="360000"/>
                          </a:xfrm>
                          <a:prstGeom prst="rightArrow">
                            <a:avLst>
                              <a:gd name="adj1" fmla="val 50000"/>
                              <a:gd name="adj2" fmla="val 635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4457880" cy="18028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е условия и операции не связаны друг с другом в целостную учебную деятельност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понимания смысла учебной задач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лое приложение личных усилий в учебной работ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бая активность, отсутствие инициативы, стремления искать новы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pt;width:450.05pt;height:144pt" coordorigin="180,240" coordsize="9001,2880">
                <v:shape id="shape_0" fillcolor="#3366ff" stroked="t" o:allowincell="f" style="position:absolute;left:180;top:430;width:551;height:2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й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1;top:1566;width:1439;height:566;mso-wrap-style:none;v-text-anchor:middle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2161;top:240;width:7019;height:2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е условия и операции не связаны друг с другом в целостную учебную деятельность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понимания смысла учебной задач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лое приложение личных усилий в учебной работе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бая активность, отсутствие инициативы, стремления искать новые реш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Msonospacing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</w:p>
    <w:p>
      <w:pPr>
        <w:pStyle w:val="Msonospac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firstLine="708"/>
        <w:jc w:val="both"/>
        <w:rPr/>
      </w:pPr>
      <w:r>
        <w:rPr>
          <w:sz w:val="28"/>
          <w:szCs w:val="28"/>
        </w:rPr>
        <w:t>Обработав данные, полученные при проведении проверочной работы, были выявлены следующие результаты: из 25 учащихся 15 имеют высокий уровень, 7 - средний, 3 – низкий. На диаграмме данные выглядят так:</w:t>
      </w:r>
    </w:p>
    <w:p>
      <w:pPr>
        <w:pStyle w:val="Msonospacing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1.</w:t>
      </w:r>
    </w:p>
    <w:p>
      <w:pPr>
        <w:pStyle w:val="Msonospacing"/>
        <w:spacing w:before="0" w:after="0"/>
        <w:jc w:val="center"/>
        <w:rPr>
          <w:color w:val="555555"/>
        </w:rPr>
      </w:pPr>
      <w:r>
        <w:rPr>
          <w:color w:val="555555"/>
        </w:rPr>
        <w:object w:dxaOrig="6165" w:dyaOrig="28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8.6pt;height:140.35pt" filled="f" o:ole="">
            <v:imagedata r:id="rId9" o:title=""/>
          </v:shape>
          <o:OLEObject Type="Embed" ProgID="" ShapeID="ole_rId8" DrawAspect="Content" ObjectID="_1762049911" r:id="rId8"/>
        </w:object>
      </w:r>
    </w:p>
    <w:p>
      <w:pPr>
        <w:pStyle w:val="Msonospacing"/>
        <w:spacing w:before="0" w:after="0"/>
        <w:ind w:firstLine="708"/>
        <w:rPr>
          <w:color w:val="555555"/>
          <w:sz w:val="28"/>
          <w:szCs w:val="28"/>
        </w:rPr>
      </w:pPr>
      <w:r>
        <w:rPr>
          <w:sz w:val="28"/>
          <w:szCs w:val="28"/>
        </w:rPr>
        <w:t>Далее был проведён формирующий эксперимент</w:t>
      </w:r>
      <w:r>
        <w:rPr>
          <w:color w:val="555555"/>
          <w:sz w:val="28"/>
          <w:szCs w:val="28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Цель формирующего эксперимента: создать условия для активизации познавательной деятельности младших школьников на уроках математики.</w:t>
      </w:r>
    </w:p>
    <w:p>
      <w:pPr>
        <w:pStyle w:val="Msonospacing"/>
        <w:spacing w:before="0" w:after="0"/>
        <w:jc w:val="both"/>
        <w:rPr/>
      </w:pPr>
      <w:r>
        <w:rPr>
          <w:color w:val="555555"/>
          <w:sz w:val="28"/>
          <w:szCs w:val="28"/>
        </w:rPr>
        <w:t xml:space="preserve">          </w:t>
      </w:r>
      <w:r>
        <w:rPr>
          <w:sz w:val="28"/>
          <w:szCs w:val="28"/>
        </w:rPr>
        <w:t>Для достижения этой цели в 4 «В» классе были созданы условия, соответствующие теоретическим положениям: использование групповых форм работы на уроке; проведение нестандартных уроков; использование индивидуальных карточек с заданиями; включение в уроки заданий с элементами игры; создание состязательной мотивации.</w: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ющий эксперимент продолжался три недели.</w:t>
      </w:r>
    </w:p>
    <w:p>
      <w:pPr>
        <w:pStyle w:val="Msonospacing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«Устный счет».</w:t>
      </w:r>
      <w:r>
        <w:rPr>
          <w:sz w:val="28"/>
          <w:szCs w:val="28"/>
        </w:rPr>
        <w:t xml:space="preserve"> При использовании на этом этапе дидактических игр, задач  в стихах, заданий в занимательной форме было установлено, что количество отвечающих детей значительно возрастает.</w:t>
      </w:r>
    </w:p>
    <w:p>
      <w:pPr>
        <w:pStyle w:val="Msonospacing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rPr>
          <w:b/>
          <w:b/>
          <w:color w:val="555555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Диаграмма 2.</w:t>
      </w:r>
    </w:p>
    <w:p>
      <w:pPr>
        <w:pStyle w:val="Msonospacing"/>
        <w:spacing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object w:dxaOrig="9360" w:dyaOrig="2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25pt;height:137.15pt" filled="f" o:ole="">
            <v:imagedata r:id="rId11" o:title=""/>
          </v:shape>
          <o:OLEObject Type="Embed" ProgID="" ShapeID="ole_rId10" DrawAspect="Content" ObjectID="_254252753" r:id="rId10"/>
        </w:object>
      </w:r>
    </w:p>
    <w:p>
      <w:pPr>
        <w:pStyle w:val="Msonospacing"/>
        <w:spacing w:before="0" w:after="0"/>
        <w:jc w:val="both"/>
        <w:rPr/>
      </w:pPr>
      <w:r>
        <w:rPr>
          <w:color w:val="555555"/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Таким образом, интерес к уроку математики, познавательная активность школьников возрастает с применением нешаблонных заданий, игровых ситуаций. </w:t>
      </w:r>
    </w:p>
    <w:p>
      <w:pPr>
        <w:pStyle w:val="Msonospacing"/>
        <w:spacing w:before="0" w:after="0"/>
        <w:jc w:val="both"/>
        <w:rPr/>
      </w:pPr>
      <w:r>
        <w:rPr>
          <w:sz w:val="28"/>
          <w:szCs w:val="28"/>
        </w:rPr>
        <w:t xml:space="preserve">     </w:t>
      </w:r>
      <w:r>
        <w:rPr>
          <w:i/>
          <w:sz w:val="28"/>
          <w:szCs w:val="28"/>
        </w:rPr>
        <w:t>На этапе закрепления</w:t>
      </w:r>
      <w:r>
        <w:rPr>
          <w:sz w:val="28"/>
          <w:szCs w:val="28"/>
        </w:rPr>
        <w:t xml:space="preserve"> при применении индивидуальных карточек, активность детей также была высокой.</w:t>
      </w:r>
    </w:p>
    <w:p>
      <w:pPr>
        <w:pStyle w:val="Msonospacing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spacing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рамма 3.</w:t>
      </w:r>
    </w:p>
    <w:p>
      <w:pPr>
        <w:pStyle w:val="Msonospacing"/>
        <w:spacing w:before="0" w:after="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object w:dxaOrig="8640" w:dyaOrig="3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pt;height:159.75pt" filled="f" o:ole="">
            <v:imagedata r:id="rId13" o:title=""/>
          </v:shape>
          <o:OLEObject Type="Embed" ProgID="" ShapeID="ole_rId12" DrawAspect="Content" ObjectID="_1660442629" r:id="rId12"/>
        </w:objec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сделать вывод, что при использовании индивидуальных карточек с занимательным материалом на уроке количество активных учащихся возрастает, так как каждый ученик уверен, что за работу он получит  оценку.</w: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шеизложенная работа, даёт высокие результаты изучения математики. Диаграмма качества знаний учащихся  по предмету: </w:t>
      </w:r>
      <w:r>
        <w:rPr>
          <w:sz w:val="28"/>
          <w:szCs w:val="28"/>
        </w:rPr>
        <w:object w:dxaOrig="8985" w:dyaOrig="43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9.25pt;height:215.25pt" filled="f" o:ole="">
            <v:imagedata r:id="rId15" o:title=""/>
          </v:shape>
          <o:OLEObject Type="Embed" ProgID="" ShapeID="ole_rId14" DrawAspect="Content" ObjectID="_1686303685" r:id="rId14"/>
        </w:objec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рамма результатов независимого регионального и муниципального тестирования по математ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345" w:dyaOrig="3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95pt;height:188.9pt" filled="f" o:ole="">
            <v:imagedata r:id="rId17" o:title=""/>
          </v:shape>
          <o:OLEObject Type="Embed" ProgID="" ShapeID="ole_rId16" DrawAspect="Content" ObjectID="_1268162274" r:id="rId16"/>
        </w:object>
      </w:r>
    </w:p>
    <w:p>
      <w:pPr>
        <w:pStyle w:val="Msonospacing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bookmarkStart w:id="0" w:name="2"/>
      <w:r>
        <w:rPr>
          <w:sz w:val="28"/>
          <w:szCs w:val="28"/>
        </w:rPr>
        <w:t xml:space="preserve">Результативность внеклассной работы по предмету показывает, что ученики являются активными участниками математических конкурсов, олимпиад. Команда «Затейники» 2-В класса за активное участие и достижение высоких результатов в Первом Интеллектуальном Чемпионате среди образовательных учреждений «Эрудиты Белгородской области – 2009» награждена сертификатом, ученица Ленченко Валерия заня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этом Чемпиона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ьной олимпиаде по математике – Попов Алёша заня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(2009-2010 уч. год, 3-В класс), участвовал в районной олимпиаде. В Международном конкурсе-игре «Кенгуру»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занял Попов Алёша (2010-2011 уч. год).</w:t>
      </w:r>
    </w:p>
    <w:p>
      <w:pPr>
        <w:pStyle w:val="Normal"/>
        <w:jc w:val="both"/>
        <w:rPr/>
      </w:pPr>
      <w:r>
        <w:rPr>
          <w:sz w:val="28"/>
          <w:szCs w:val="28"/>
        </w:rPr>
        <w:t>Проводимый в школе мониторинг показал, что у учащихся повысился уровень познавательной активности. В этих успехах заметную роль играют полученные навыки и познавательная активность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А результаты мониторинга математической подготовки учащихся 4-В класс (Кенгуру) показал:</w:t>
      </w:r>
    </w:p>
    <w:p>
      <w:pPr>
        <w:pStyle w:val="Normal"/>
        <w:jc w:val="both"/>
        <w:rPr/>
      </w:pPr>
      <w:r>
        <w:rPr>
          <w:sz w:val="28"/>
          <w:szCs w:val="28"/>
        </w:rPr>
        <w:t>1) средний балл по классу -58,4</w:t>
      </w:r>
    </w:p>
    <w:p>
      <w:pPr>
        <w:pStyle w:val="Normal"/>
        <w:jc w:val="both"/>
        <w:rPr/>
      </w:pPr>
      <w:r>
        <w:rPr>
          <w:sz w:val="28"/>
          <w:szCs w:val="28"/>
        </w:rPr>
        <w:t>2) чтение, запись и сравнение чисел – 66%</w:t>
      </w:r>
    </w:p>
    <w:p>
      <w:pPr>
        <w:pStyle w:val="Normal"/>
        <w:jc w:val="both"/>
        <w:rPr/>
      </w:pPr>
      <w:r>
        <w:rPr>
          <w:sz w:val="28"/>
          <w:szCs w:val="28"/>
        </w:rPr>
        <w:t>3) арифметические действия – 77%</w:t>
      </w:r>
    </w:p>
    <w:p>
      <w:pPr>
        <w:pStyle w:val="Normal"/>
        <w:jc w:val="both"/>
        <w:rPr/>
      </w:pPr>
      <w:r>
        <w:rPr>
          <w:sz w:val="28"/>
          <w:szCs w:val="28"/>
        </w:rPr>
        <w:t>4) именованные величины – 83%</w:t>
      </w:r>
    </w:p>
    <w:p>
      <w:pPr>
        <w:pStyle w:val="Normal"/>
        <w:jc w:val="both"/>
        <w:rPr/>
      </w:pPr>
      <w:r>
        <w:rPr>
          <w:sz w:val="28"/>
          <w:szCs w:val="28"/>
        </w:rPr>
        <w:t>5) решение текстовых задач – 49 %</w:t>
      </w:r>
    </w:p>
    <w:p>
      <w:pPr>
        <w:pStyle w:val="Normal"/>
        <w:jc w:val="both"/>
        <w:rPr/>
      </w:pPr>
      <w:r>
        <w:rPr>
          <w:sz w:val="28"/>
          <w:szCs w:val="28"/>
        </w:rPr>
        <w:t>6) геометрические фигуры – 61%</w:t>
      </w:r>
    </w:p>
    <w:p>
      <w:pPr>
        <w:pStyle w:val="Normal"/>
        <w:jc w:val="both"/>
        <w:rPr/>
      </w:pPr>
      <w:r>
        <w:rPr>
          <w:sz w:val="28"/>
          <w:szCs w:val="28"/>
        </w:rPr>
        <w:t>7) понимание математического языка – 64%</w:t>
      </w:r>
    </w:p>
    <w:p>
      <w:pPr>
        <w:pStyle w:val="Normal"/>
        <w:jc w:val="both"/>
        <w:rPr/>
      </w:pPr>
      <w:r>
        <w:rPr>
          <w:sz w:val="28"/>
          <w:szCs w:val="28"/>
        </w:rPr>
        <w:t>8) внимательность -77%</w:t>
      </w:r>
    </w:p>
    <w:p>
      <w:pPr>
        <w:pStyle w:val="Normal"/>
        <w:jc w:val="both"/>
        <w:rPr/>
      </w:pPr>
      <w:r>
        <w:rPr>
          <w:sz w:val="28"/>
          <w:szCs w:val="28"/>
        </w:rPr>
        <w:t>9) основы логического мышления – 56%</w:t>
      </w:r>
    </w:p>
    <w:p>
      <w:pPr>
        <w:pStyle w:val="Normal"/>
        <w:jc w:val="both"/>
        <w:rPr/>
      </w:pPr>
      <w:r>
        <w:rPr>
          <w:sz w:val="28"/>
          <w:szCs w:val="28"/>
        </w:rPr>
        <w:t>10) установление последовательности действий – 55%</w:t>
      </w:r>
    </w:p>
    <w:p>
      <w:pPr>
        <w:pStyle w:val="Normal"/>
        <w:jc w:val="both"/>
        <w:rPr/>
      </w:pPr>
      <w:r>
        <w:rPr>
          <w:sz w:val="28"/>
          <w:szCs w:val="28"/>
        </w:rPr>
        <w:t>11) базовые навыки – 82%</w:t>
      </w:r>
    </w:p>
    <w:p>
      <w:pPr>
        <w:pStyle w:val="Normal"/>
        <w:jc w:val="both"/>
        <w:rPr/>
      </w:pPr>
      <w:r>
        <w:rPr>
          <w:sz w:val="28"/>
          <w:szCs w:val="28"/>
        </w:rPr>
        <w:t>12) вопросы повышенной сложности – 4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опережающее развитие – 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9660" cy="354203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развития ученика является одной из сложнейших задач в педагогической практике. Решение этой проблемы зависит от того, на получение какого именно результата ориентируется учитель в своей работе. Критерием деятельности является конечный результат: либо дать ученику лишь набор по предмету, либо сформировать личность, готовую к творческ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процесса обучения определяется стремлением развивать познавательную деятельность учащихся. Суть данного развития младшего школьника заключается в такой организации учебной деятельности, при которой учащийся приобретает основные навыки получения знаний и на основе этого научится самостоятельно «добывать знания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роль в отборе средств, методов и приемов работы на уроке отводится учителю. Успех дела зависит здесь во многом от того, насколько глубоко проникает учитель в специфику учебного материала, насколько умело ставит учебные познавательные задачи, учитывая при этом уровень общей и математической подготовки учащихся, их личностные качества и прогнозируя результаты использования того или иного средства, метода или при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я средства, методы и приемы обучения, необходимо помнить, что нельзя их универсализировать. Ни одно из средств, ни один из методов, взятых изолированно, не смогут обеспечить достижения целей об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Библиографический список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нцибор М.М., Активные формы и методы обучения. – Тула, 2002, с.112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ондаревский В.Б. Воспитание интереса к знаниям и потребности к самообразованию.- М., Просвещение, 1985, с.218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укатов В.М. Педагогические таинства дидактических игр: Учебно-методическое пособие / В.М. Букатов. - М.: Московский психолого-социальный институт: Флинта, 2005, с. 124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ахрушева Л.Н. Проблема интеллектуальной готовности детей к познавательной деятельности в начальной школе // Начальная школа. 2006. - № 4. - с.63-68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розд В.Л., Урбан М.А. От маленьких проблем - к большим открытиям // Начальная школа. - 2005. - № 5. - С.37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</w:rPr>
        <w:t>Лизинский В.М., Приемы и формы в учебной деятельности. -  М., 2004, с. 74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лов А.А., Основы профессионально-педагогической деятельности. -  М., 2004, с. 164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</w:rPr>
        <w:t>Орлик Е.Н. Тексты, развивающие логику и мышление. - М.: Грамотей, 2003. - с.48-56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 С.А., Педагогика. Теории, системы, технологии. - М., 2006, с. 246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алызина Н.Ф. Формирование познавательной деятельности младших школьников. - М.: Просвещение, 1988, с.38-48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ридман Б.М., Кулагина А.В. Психологический справочник учителя.- М., Просвещение, 1991, с.148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ложение №1 – План – конспект урока математики в 4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ложение №2 – Дидактически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ложение №3 – Задания повышенной тру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2240" w:h="15840"/>
      <w:pgMar w:left="1701" w:right="850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04710</wp:posOffset>
              </wp:positionH>
              <wp:positionV relativeFrom="paragraph">
                <wp:posOffset>50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4pt;mso-position-vertical-relative:text;margin-left:56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204710</wp:posOffset>
              </wp:positionH>
              <wp:positionV relativeFrom="paragraph">
                <wp:posOffset>5080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4pt;mso-position-vertical-relative:text;margin-left:56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Новикова Марина Виктор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vanish/>
        <w:highlight w:val="yellow"/>
      </w:rPr>
      <w:t>&lt;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Новикова Марина Виктор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А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jc w:val="both"/>
    </w:pPr>
    <w:rPr>
      <w:sz w:val="28"/>
      <w:szCs w:val="28"/>
    </w:rPr>
  </w:style>
  <w:style w:type="paragraph" w:styleId="Style18">
    <w:name w:val="Б"/>
    <w:basedOn w:val="Normal"/>
    <w:qFormat/>
    <w:pPr>
      <w:spacing w:lineRule="auto" w:line="360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1:00Z</dcterms:created>
  <dc:creator>***</dc:creator>
  <dc:description/>
  <cp:keywords/>
  <dc:language>en-US</dc:language>
  <cp:lastModifiedBy>ZAM_DIR</cp:lastModifiedBy>
  <cp:lastPrinted>2011-12-16T12:51:00Z</cp:lastPrinted>
  <dcterms:modified xsi:type="dcterms:W3CDTF">2011-12-16T09:52:00Z</dcterms:modified>
  <cp:revision>9</cp:revision>
  <dc:subject/>
  <dc:title>Содержание:</dc:title>
</cp:coreProperties>
</file>