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147445</wp:posOffset>
            </wp:positionH>
            <wp:positionV relativeFrom="margin">
              <wp:posOffset>-707390</wp:posOffset>
            </wp:positionV>
            <wp:extent cx="5362575" cy="715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№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настрой на занятие, вызвать интерес к ровеснику (партнеру по игре), снять психоэмоциональное напря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вободно, уверенно ориентироваться в помещении, совершенствовать навыки ходь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игровые интересы своего ребенка и создавать среду для их удовлетворения; стимулировать речевую активность детей; замечать признаки утомления у своего ребенка и грамотно использовать приемы для снятия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енсорная дорожка, пальчиковый театр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стре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, направленная на социальное развитие: «Пальчики ходят в гости». </w:t>
      </w:r>
      <w:r>
        <w:rPr>
          <w:rFonts w:cs="Times New Roman" w:ascii="Times New Roman" w:hAnsi="Times New Roman"/>
          <w:sz w:val="28"/>
          <w:szCs w:val="28"/>
        </w:rPr>
        <w:t>Дети и взрослые садятся на ковер в кр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вы любите ходить в гости? Сейчас наши пальчики отправятся друг к другу в гости. Смотрите... (показывает детям руки, сжатые в кулаки, затем распрямляет указательные пальцы и разыгрывает небольшое представление). Привет, я пальчик правый (слегка сгибает и разгибает палец правой руки в такт словам), а ты кто? А я пальчик левый (слегка сгибает и разгибает палец левой руки). Давай дружить? (Приближает оба пальца друг к другу - «пальчики целуются»; сцепляет пальцы - «пальчики обнимаются».) Ой, смотри, сколько вокруг друзей-пальчиков. Пойдем к ним в гости. Покажите свои пальч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дносит свою руку к ручке кого-нибудь из малыш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вет, я пальчик. Будем дружить?» («Целует» и «обнимает» пальчик ребенка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дагог-психолог «отправляется в гости к пальчикам» другого малыш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да мы ходим в гости, мы обязательно здороваемся. Поздороваемся друг с другом и с нашими родителями! (Обращается к каждому малышу, называя его ласково по имени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и разводим в стороны, как лучи солныш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днимаем руки вверх, прямые и красивы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ем ручками из стороны в сторон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обнимают детей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ьчики в гости ходили? Поздороваемся пальчиками (родители дотрагиваются своими пальцами до пальчиков малыша и здороваются, ласково обращаясь по имен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лнышком сейчас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!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№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настрой на занятие, вызвать интерес к ровеснику (партнеру по игре), снять психоэмоциональное напря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вободно, уверенно ориентироваться в помещении, совершенствовать навыки ходь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игровые интересы своего ребенка и создавать среду для их удовлетворения; стимулировать речевую активность детей; замечать признаки утомления у своего ребенка и грамотно использовать приемы для снятия психоэмоционального напря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а - зайка, картинки с изображением зайц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стре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Зай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угадайте, кто это к нам спешит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белый, летом сер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скачет, ушки пряч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детям игрушку-зай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малыши! Это зайка к нам в гости пришел! Сейчас мы с заинькой поигра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выполняют движения в соответствии со словами стихотворения по показ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лужай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ыгают, руки перед соб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зайчики в круж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исаживаются на корточки,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ют лапкой кореш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по полу рук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йчиком сейчас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!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№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настрой на занятие, вызвать интерес к ровеснику (партнеру по игре), снять психоэмоциональное напря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вободно, уверенно ориентироваться в помещении, совершенствовать навыки ходь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рганизовывать игры с дидактическим игрушками; понимать игровые интересы своего ребенка и создавать среду для их удовлетворения; стимулировать речевую активность детей; замечать признаки утомления у своего ребенка и грамотно использовать приемы для снятия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а - ёжик; картинки с изображением ежа; большая и маленькая корзинки; большие и маленькие гриб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стре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енсорное развитие: «Угощение для еж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, кто нас ждет? (Ежик.) Поздороваемся с ним. Погладим ежика! Вот какие у него мягкие лапки. Какие у ежика лапки? А спинка колючая- колючая! Какая у ежика спинка? Покажите, где у ежика носик? А глазки? А спинка? Что ежик любит кушать? (Яблоки.) А еще что любит поесть ежик? Да, грибы. Угостим ежика. Соберем для него гриб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расставляет большие и маленькие грибы по всему помещению. В одну корзинку дети и родители собирают только большие грибы, в другую - только маленьк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ищем грибы под кустами. А ваши родители вам помогут. Вот какой большой гриб нашел Ваня. Какого цвета его шляпка? (Красная.) Большой гриб положим в эту корзинку (показывает). А Вика нашла маленький гриб! Какого он цвета? (Желтый.) Положим его в эту корзинку (показывает). Вот сколько грибов мы насобирали для ежика! Посмотрим, правильно ли мы разложили грибы по корзинкам? Вот здесь у нас большие грибы, а этот какой? Маленький. Надо переложить его в другую корзинку. Все вы были внимательны. Грибы собрали, а родители нам помогали! Угощайте ежика вместе с вашими родителями, скажите ему: «Ешь на здоровь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одителями «угощают» ежика гриб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ёжиком сейчас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!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4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тремление действовать вместе со взрослыми и сверстниками в игровых ситуациях, ориентироваться на партнера при выполнении общих дейст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ю движений, общую и мелкую моторику; фонематические процессы; ориентировку в величине: большой - маленьк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здавать у ребенка положительный настрой на общую деятельность, протекающую в специально организованной с обучающими целями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станавливать продуктивный контакт с ребенком в ситуации совместной иг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риемам стимулирования сенсомоторного развития ребе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сенсорная дорожка, картинка с изображением солнц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Приветств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, улыбнемся друг друг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м вместе тут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здесь жив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олнцу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№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сверстнику (партнеру по игре), совместным действиям со взрослым и другими детьми; правильное речевое дыхание, развивать фонематический слух, мелкую моторику кистей и пальцев р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ритма, умение двигаться под музыку в соответствии с ее темпом, характе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свойства предметов, формировать сенсорные эталоны (цвет); принимать роль, выдерживать роль в иг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цветы и бабочки из бумаг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Цветоч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граем в интересную игру. Этот ковер будет нашей лужайкой (показывает), а вы - цветочками, растущими на лужай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адятся на ковер не слишком близко друг к другу. Педагог-психолог медленно ходит вокруг детей, останавливаясь около каждого ребенка, разглядывая, поглаживая «цветы» («Вот какие красивые малыши-цветочки!»), и поет на любой мотив: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цветочки разны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м большом са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тые, и красные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сейчас сорву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дагог-психолог подходит к кому-нибудь из детей, берет его за руку и ведет к следующему малышу. При этом он комментирует свои действия: «Вот я сорвала цветочек, теперь пойдем к Лизоньке, возьмем ее за ручку». Дети берут друг друга за ру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 до тех пор, пока все «цветочки» не будут «сорваны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 букетик маленьк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месте соберу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ведет цепочку детей к родителям. Родители обнимают детей так, чтобы они собрались вместе, плотно прижавшись друг к дру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(допевает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любимой мамоч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очек я сплету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бразуют ровный круг и идут, держась за руки. Педагог-психолог хвалит малышей: «Вот какой красивый веночек из цветочков у нас получился!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проводит ритуал привет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очками мы играл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ки собирал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очку мы украшал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лушать взрослого и действовать по инстр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ечевую актив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sz w:val="28"/>
          <w:szCs w:val="28"/>
        </w:rPr>
        <w:t xml:space="preserve"> научить распознавать и корректировать у ребенка психоэмоциональное напряжение; вызвать и стимулировать речевую и моторную активность; поддерживать интерес ребенка к взрослому и сверстнику в игровой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солнца и ветр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, направленная на социальное развитие «Приветствие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, улыбнемся друг друг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 «Дует, дует ветерок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изобразите ветерок. Надуйте щеки и сначала тихо, а потом все сильнее подуйте на свои ладошки. А теперь подуйте на ладошки роди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етру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лушать взрослого и действовать по инстр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ечевую актив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ровеснику (партнеру по взаимодействию) в общих игровых ситуац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sz w:val="28"/>
          <w:szCs w:val="28"/>
        </w:rPr>
        <w:t xml:space="preserve"> научить распознавать и корректировать у ребенка психоэмоциональное напряжение; вызвать и стимулировать речевую и моторную активность; поддерживать интерес ребенка к взрослому и сверстнику в игровой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-птички по количеству детей, картинки с изображением знакомых ребенку птиц, карточки лото «Птицы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Села птичка на ладошк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аудиозапись звуков природы, слышны голоса птиц в ле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 поет? Кто может назвать? Позовите своих родителей, возьмите их за руку. Поищем вместе того, кто так красиво по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родители передвигаются по залу в поисках птичек, находят их на стилизованной полянке. Педагог-психолог сначала сам играет с детьми, потом предлагает так же поиграть родителям - сажает птичку малышу на ладошку со словами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птичка на ладошк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 у нас немножко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, не улета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ет птичка... Ай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ячет птичку за спину, а ребенок находит. После игры дети собирают птичек в гнездышко-корзин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тичкам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мы их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лагоприятный психологический климат в группе, способствовать снижению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sz w:val="28"/>
          <w:szCs w:val="28"/>
        </w:rPr>
        <w:t xml:space="preserve"> научить создавать доброжелательный психологический климат в обуч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животных (корова, кролик, курочка, кошка), изображения домашних животных на картинках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Хлопаем в ладош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хлопает в ладоши со словами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у я в ладоши,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ду я хороши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ем мы в ладоши,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дем мы хорошие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едагог-психолог предлагает малышу и его родителям похлопать в ладоши вместе с ним, после чего действие осуществляют несколько детей и родителей одновремен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хлопаем в ладоши вмест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весело хлопаем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мы сейчас ход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Шагаю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, птичек накорм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казывают ладош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, бабу весел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лыбаютс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яичко подар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есело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 сказ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ивают голов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 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№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по работе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оверительные отношения в диаде «мать и дит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общей игровой ситуации), взаимодействие детей друг с друг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моциональный отклик на музыку, учить действовать в соответствии с характером музыкального матер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огащать чувственный опыт ребенка, использовать игровые ситуации для организации познания свойств и признаков предметов, взаимодействия с предметным ми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зывать у ребенка речевую активность, стимулировать у него стремление создавать собственный речевой продукт, вступать в диал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освоить приемы проведения подвижных и пальчиковых игр, направленных на развитие крупной и мелкой мотор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огремушки, сенсорные дорожки, модули для конструирования, мелкие игрушки, музыкальные инструмент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н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Приветств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бнимают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Встаньте в кр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риглашает родителей и детей в круг. Родители берут за руку детей, помогая организовать игровое пространств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, дети, встаньте в круг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папы, встаньте в круг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мой друг, и я - твой друг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друг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какой большой круг у нас получился, улыбнитесь мамочке, улыбнитесь папоч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звенит погремушкой, приглашая всех в кру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ами звен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и, песни п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ться, дет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всем: «До свидани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ждем по расписанию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машут на прощание ру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1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лагоприятный психологический климат в группе, способствовать снижению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представления об окружающем, развивать познавательную активность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быгрывать несложный сюжет, принимать роль и действовать в соответствии с ней; внимательно слушать короткую сказку, отвечать на вопросы по ее содержанию, обыгрывая сюжет, изображать персонаж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sz w:val="28"/>
          <w:szCs w:val="28"/>
        </w:rPr>
        <w:t xml:space="preserve"> научить создавать доброжелательный психологический климат в обучении; вызывать и стимулировать речевую и моторную актив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омик для бабушки Варвар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Кто у нас пригожий?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е внимание на построенный домик для бабушки Варвар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троен новый до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зяин в доме том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 одному заглядывают в окошечко, здороваются с бабушкой. Воспитатель в роли бабушки приветствует детей, знакомится с ним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шки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рядко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м ладко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все ладные да нарядные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юшка - веселая девчушк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 - умниц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ка - красавиц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- молодец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 - удалец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хорошие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пригожие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мы сейчас ход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Шагаю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, птичек накорм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казывают ладош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, бабу весел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лыбаютс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яичко подар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есело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 сказ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ивают голов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1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взаимодействию). Формировать положительное отношение к совмест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(зайка, белочка, медведь, солнышко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Раздувайся, пузырь!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одителями встают в кру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пузырь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большой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тако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лопайся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поб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согр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мы угощ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1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взаимодействию). Формировать положительное отношение к совместной деятельности. Совершенствовать двигательные навыки. Развивать фонематические процес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а - зайка, разрезные картинки с изображением зайк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Зай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редлагает отгадать, кто спешит в гости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и пушисты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живет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прыг-скок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детям игрушечного зайку: «Правильно, малыши! Это зайка к нам в гости пришел! Поиграем с заинькой. Приглашайте ваших родителей поиграть вместе с нами» (дети выполняют движения в соответствии со словами стихотворения по инструкции взрослог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лужай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ыгают, ручки перед соб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зайчики в круж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исаживаются на корточки,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ют лапкой кореш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по полу ручк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поб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согр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мы угощ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1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взаимодействию). Формировать положительное отношение к совмест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двигательные навыки. Развивать фонематические процес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 (зайка, белочка, медведь, погремушки), разрезные картинки с изображением зайки, белочки, медвед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val="en-US" w:eastAsia="ru-RU"/>
        </w:rPr>
        <w:t>Игра, направленная на интеллектуальное развит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чка решила подарить вам портреты своих лесных друзей. Да вот беда, они испортились. Давайте исправи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агают разрезные картинки - «портреты» зайки, ежика, миш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родителями малыши собирают черно-белые «портреты» животных, приклеивают на картон, а потом их раскрашива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раскладывает на столе детские работы, рассказывает стихотворение, предлагая по тексту показать соответствующих животных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качет по кусточка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оту и по кочка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прыгает по ветка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 несет бельчатам-детка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мишка косолапы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большие лап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опинок, без дорожек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 колючий еж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 нам возвращаться домой с зимней полянки. Берите за руки своих родителей. Идем все вмест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- топ, топ, топ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 - топ, топ, топ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веселее - топ, топ, топ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мы умеем - топ, топ, то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поб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согр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мы угощ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 №1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нтерес к сверстнику (партнеру по игре), совместным действиям с взрослым и другими детьми; правильное речевое дыхание, развивать фонематический слух, мелкую моторику кистей и пальцев ру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делять свойства предметов, формировать сенсорные эталоны (цвет); принимать роль, выдерживать роль в иг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елкие игрушки, мягкая игрушк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уал привет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Угадай, в какой рук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детям игрушку и прячет ее за спиной. Затем предлагает малышам вместе или по очереди угадать, в какой руке спрятан предмет. Затем предлагает детям прятать и находить игрушку, играя с родител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 (педагог-психоло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очками мы иг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ки соби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очку мы украш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ток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3"/>
      <w:footerReference w:type="first" r:id="rId4"/>
      <w:type w:val="nextPage"/>
      <w:pgSz w:w="8391" w:h="11906"/>
      <w:pgMar w:left="1800" w:right="1440" w:gutter="0" w:header="0" w:top="1440" w:footer="708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6:34:00Z</dcterms:created>
  <dc:creator>OEM USER</dc:creator>
  <dc:description/>
  <cp:keywords/>
  <dc:language>en-US</dc:language>
  <cp:lastModifiedBy>OEM USER</cp:lastModifiedBy>
  <cp:lastPrinted>2013-02-25T19:03:00Z</cp:lastPrinted>
  <dcterms:modified xsi:type="dcterms:W3CDTF">2013-02-26T05:40:00Z</dcterms:modified>
  <cp:revision>14</cp:revision>
  <dc:subject/>
  <dc:title/>
</cp:coreProperties>
</file>