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(раздел «Познавательно-исследовательская деятельность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непосредственно образовательной деятельности составлено на основе программы «От рождения до школы»  под редакцией Н.Е. Вераксы, Т.С. Комаровой, М.А. Васильевой. Непосредственно образовательной деятельности по разделу «Познавательно-исследовательская деятельность» планируется 1 раз в месяц продолжительностью не более 10 минут. Всего 7.  Непосредственно образовательная деятельность составлена по тематическому принцип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звития у детей познавательных интересов развитие познавательно- исследователь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боту по обогащению непосредственного чувственного опыта детей в разных видах деятельности. Помогать им обследовать предметы, выделяя их цвет, величину, форму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буждать включать движения рук по предмету в процесс знакомства с ним: обводить руками части предмета, гладить их и т.д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ять в установлении сходства и различия между предметам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ланируемые промежуточ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называть свойства предме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ое планирование 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я с детьми в ГК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разовательная область «Познание»,  раздел «Познавательно-исследовательская деятельность»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27"/>
        <w:gridCol w:w="1701"/>
        <w:gridCol w:w="1701"/>
        <w:gridCol w:w="3543"/>
        <w:gridCol w:w="6946"/>
      </w:tblGrid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оруд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граммное 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аткое содержание образовательн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Дидактическ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Угадай, что в мешоч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ушка Лунтик, мешочек из мягкой, непрозрачной ткани, пирамидка. Машинка, кукла-голыш, уточка, мячик, рыбка и т.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ить приёмам осязательного обследования формы предмета. Развивать познавательную и речевую активность. Способствовать целенаправленным усилиям. Воспитывать терпение, положительное отношение детей друг к другу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унтик приносит коробку с игрушками. Дети называют игрушки. Затем Лунтик подзывает одного из детей, предлагает ему отвернуться, сам прячет игрушку. Предлагает ребёнку отгадать, что в  чудесном  мешочке. Ребёнок обследует двумя руками игрушку в мешочке, затем называет. Дети и Лунтик хлопают, если правильно.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гра продолжается, каждый ребёнок угадывает игрушку.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Художеств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Лун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селый Лунтик, озор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С Луны пришел он к нам до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егает, резви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се время весел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рит радость всем во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унтик — самый лучший друг!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Дидактическ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Угадай по зву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ушка Лунтик, игрушки и предметы, котоым можно производить характерные звуки (бумага, ложка, вода, дудка, барабан и др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некоторыми предметами и звуками, которые они могут издавать, Развивать слуховое внимание и фразовую речь. Воспитывать терпение, положительное отношение детей друг к другу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Лунтик приносит коробку с игрушками и предметами. Показывает детям,  какие звуки издают предметы. Затем прячет предметы и игрушки за ширму. Дети угадывают зву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Художеств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У меня есть бараба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н гремит, как урага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идактическая игра «Тихо-гром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ушка Лунтик, парные игрушки разных размеров (большие и маленькие собачки, кошечки, барабаны, дудочки и др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ть первоначальные представления о размере, учить звукоподражанию. Развивать умение менять силу голоса, говорить то громко, то тихо. Воспитывать  положительное отношение к окружающим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унтик приносит коробку с игрушками и предметам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казывает двух собачек. Бежит большая  собака, громко лает- ав-ав. Как лает большая собака? А маленькая собачка лает тихо – ав-ав. Как лает маленькая собачка?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спитатель убирает собачек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Сейчас будьте внимательны. Как только побежит собачка, вы должны сказать –ав-ав. Не ошибитесь, большая собака лает громко, а маленькая тихо.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спитатель поочерёдно показывает собачек, дети соответственно лают , то громко, то тихо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алее Лунтик достаёт по два предмета. Дети продолжают играть.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унтик хвалит детей и играет с ними в </w:t>
            </w:r>
            <w:r>
              <w:rPr>
                <w:sz w:val="20"/>
                <w:szCs w:val="20"/>
                <w:u w:val="single"/>
                <w:lang w:eastAsia="en-US"/>
              </w:rPr>
              <w:t>хороводную игру «Колпачок»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пачок, колпачок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оненькие ножки,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расные сапожки,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ы тебя поили,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ы тебя кормили,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ноги поставил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нцевать заставил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9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идактическая игра «Вода-вод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 тазика с водой с холодной и тёплой водой, резиновые уточки по количеству дет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о свойствами воды, с уткой. Развивать понимание речи, развивать активную речь, учить повторять звукоподражательные слова (кря-кря, заменять облегчённые слова правильными – уточка, привлекать к повторению слов тёплая, холодная. Воспитывать аккуратность. Воспитывать бережное отношение к природ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спитатель показывает уточек, которые пришли в гости к детям, показывает какие у них клювики, хвостики, крылышки. Предлагает каждому ребёнку взять по одной уточке. Варя, скажи, как крякает уточка?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ши уточки любят плавать. А чтобы плавать. Им нужна водичка.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десь холодная. Потрогай, Вероничк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ши уточки любят купаться в тёплоя воде, в холодной они замёрзнут. Давайте, я вылью холодную воду, налью тёплую водичку. Смотрите, уточка купается, водичка плещется.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ти играют с ут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Художественное слово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ши уточки с утра –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я-кря-кря! Кря-кря-кря!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Разноцветные льдин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ушка Лунтик, 3 баночки с водой, гуашь красного, синего, желтого цве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ознакомить со свойствами воды в жидком и твёрдом состояниях, Показать, как цветная вода превращается в цветной лёд. Развивать познавательную активность. Воспитывать положительное отношение к окружающему миру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унтик приносит баночки с водой. Воспитатель беседует с детьми. Какая вода (прозрачная, мы через баночки с водой можем видеть свои игрушки. Кто любит чистую воду (рыбки, люди).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А мы сейчас сделаем цветную воду. В эту баночку добавим краску. Какого цвета у меня краска? Какая получилась водичка?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так получаем жёлтую и синюю водичку)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унтик «Из разноцветной водички можно получить цветные льдинки. Для этого мы нальём цветную водичку в формочки. Что нужно сделать, чтобы водичка замёрзла? Правильно, водичку нужно вынести на мороз. Посмотрим, что будет.  (на следующей встрече лунтик приносит цветные льдинки, дети смотрят , что в тепле они превращаются опять в цветную вод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Найди свой дом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ушка Лунтик, для каждого ребёнка  круг и квадрат, 2 обруча, колокольчи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детей с геометрическими фигурами: кругом и квадратов. Учить обследовать геометрические фигуры (наложения). Учить действовать по словесной инструкции. Развивать внимание, мышление. Воспитывать доброжелательное отношение друг к другу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Лунтик приносит коробочку с геометрическими фигурами. Обследуют сначала квадрат (пальчик гуляет), затем квадрат, уточняют представ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(сравниваю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Художественное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смотрите-ка вокруг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альчиком рисуем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ьтесь, вот квадра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н знакомству очень рад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Игра «найди свой домик»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(обручи - домики с фигурами, воспитатель раздаёт фигуры, дети под звук колокольчика  ищут свой домик, Лунтик проверяет правильность выполнения).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Найди свой дом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ушка Лунтик, для каждого ребёнка  разноцветные колечки, 3обруча, колокольчи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крепить знания детей основных цветов (красный, синий, жёлтый). Учить действовать по словесной инструкции. Развивать внимание, мышление. Воспитывать доброжелательное отношение друг к другу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Лунтик приносит коробочку с разноцветными колечками. Дети  уточняют цвет. Воспитатель каждому ребёнку раздаёт коле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Игра «найди свой домик»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(обручи-домики с колечками жёлтого, красного, синего цвета.  Дети под звук колокольчика  ищут свой домик, Лунтик проверяет правильность выполнения задания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основная общеобразовательная программа дошкольного образования «От рождения до школы» / Под ред. Н.Е. Вераксы, Т.С.  Комаровой, М.А. Васильевой. – М: Мозаика – Синтез, 2010. – 304 с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ина Л.П. Пальчиковая гимнастика для развития речи дошкольников. – М: ООО «Издательство АСТ», 2000. – 48 с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никова Г.И. Занятия с детьми 2-3 лет: социальное развитие, окружающий мир. - М.: ТЦ Сфера, 2009.-128с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никова Г.И. Занятия с детьми 2-3 лет: первые шаги в математику, развития движения - М.: ТЦ Сфера, 2009.-128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ое комплексно-тематическое планирование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95"/>
        <w:gridCol w:w="1127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ери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Тема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рограммное содержание работы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ктябр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 в ми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ть представление о себе как чело веке; об основных частях тела человека, их назначении. Закреплять знание своего имени. Формировать первичное понимание того, что такое хорошо и что такое плохо; начальные представления о здоровом образе жизни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вощи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ить различать по внешнему виду овощи (помидор, огурец, морковь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рукты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ить различать по внешнему виду фрукты (яблоко, груша и др.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дежда, обувь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названиями предметов ближайшего окружения - одежда и обувь (шапка, платье, шарфик, варежки, валенки, сапожки  и др.) и учить называть их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омашние животные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домашними животными (кошка и котёнок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грушки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названиями предметов ближайшего окружения - игрушки (мяч, кукла, пирамидка и др.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названиями предметов ближайшего окружения - посудой (тарелка, кружка, ложка и др.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омашние животные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должать знакомить с домашними животными (собака, корова) и учить называть их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екабр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икие животные. Начало з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дикими животными (заяц, лиса), с некоторыми особенностями поведения лесных зверей зимой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овывать все виды детской деятельности вокруг темы Нового года и новогоднего праздника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ормировать элементарные представления о зиме (сезонные изменения в природе, одежде людей). Расширять знания о птицах (воробей)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должать знакомить с дикими животными (волк, медведь), с некоторыми особенностями поведения лесных зверей зимой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омашние пт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ознакомить с домашними птицами (петушок, курочка, цыплёнок), с некоторыми особенностями их поведения.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ить с транспортными средствами ближайшего окружения (машина, самолёт и др.) и учить называть их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амин день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овывать все виды детской деятельности вокруг темы семьи, любви к маме, бабушке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род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груш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ить с народным творчеством на примере народных игрушек (матрёшка, «ванька-встанька»). Знакомить с устным народным творчеством (песенки, потешки и др.). Использовать фольклор при организации всех видов детской деятельности.</w:t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детей с профессией врача и учить называть слова-действия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ес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ормировать элементарные представления о весне (сезонные изменения в природе, одежде людей). Расширять знания о домашних животных и птицах. Знакомить с некоторыми особенностями поведения лесных зверей и птиц весной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секом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насекомыми: бабочка, божья коровка и учить называть их. Формировать элементарные представления о правильных способах взаимодействия с насекомыми, не беспокоя их и не причиняя им вре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0"/>
      <w:ind w:hanging="2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exact" w:line="21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3:00Z</dcterms:created>
  <dc:creator>пользователь</dc:creator>
  <dc:description/>
  <cp:keywords/>
  <dc:language>en-US</dc:language>
  <cp:lastModifiedBy>OEM USER</cp:lastModifiedBy>
  <cp:lastPrinted>2013-02-26T08:49:00Z</cp:lastPrinted>
  <dcterms:modified xsi:type="dcterms:W3CDTF">2013-02-26T05:52:00Z</dcterms:modified>
  <cp:revision>4</cp:revision>
  <dc:subject/>
  <dc:title/>
</cp:coreProperties>
</file>