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(образовательная область «Коммуникация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непосредственно образовательной деятельности составлено на основе программы «От рождения до школы»  под редакцией Н.Е. Вераксы, Т.С. Комаровой, М.А. Васильевой. Непосредственно образовательной деятельности по образовательной области «Коммуникация» планируется 1 раз в месяц продолжительностью не более 10 минут. Всего 7.  Непосредственно образовательная деятельность составлена по тематическому принципу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азвитие свободного общения со взрослыми и детьми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речи как средства общения. Давать детям разнообразные поручения, которые дадут им возможность общаться со сверстниками и взрослыми. 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 основе расширения ориентировки детей в ближайшем окружении развивать понимание речи и активизировать словарь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мение детей по словесному указанию педагога находить предметы по названию, цвету, размеру; имитировать действия людей и движения животных. 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детей в отчетливом произнесении изолированных гласных и согласных звуков (кроме свистящих, шипящих и сонорных), в правильном воспроизведении звукоподражаний, слов и несложных фраз (из 2-4 слов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артикуляционного и голосового аппарата, вечевого дыхания, слухового внимания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ать детям отвечать на простейшие («что?», «кто?», «что делает?»). 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игр-инсценировок учить детей повторять несложные фразы. 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ланируемые промежуточные результа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жет поделиться информацией («Ворону видел»), пожаловаться на неудобство (замерз, устал) и действия сверстника (отнимает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провождает речью игровые и бытовые действ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ет доступные по содержанию стихи, сказки, рассказы. При повторном чтен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оваривает слова, небольшие фраз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ое планирование 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я с детьми в ГК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разовательная область «Коммуникация»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68"/>
        <w:gridCol w:w="1560"/>
        <w:gridCol w:w="1701"/>
        <w:gridCol w:w="3543"/>
        <w:gridCol w:w="694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оруд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ограммное содерж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раткое содержание образовательн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Курочка Ря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стольный театр по сказке (персонажи, декорации (домик, стол, печка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ить эмоционально откликаться на воспринимаемое содержание, включаться в рассказывание сказки, реагировать на обращение, внятно произносить гласные звуки (а,о, у), звукоподражание (ко-ко-ко, тук, тук, пи-пи-пи). Развивать речевую активность, внимание. Воспитывать умение слушать сказку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спитатель показывает персонажей сказки. Рассказывает сказку, показывая действия игрушками. Понравилась сказка? Расскажем её ещё раз вместе (дети  изображают и действия и слова: дед бил яичко «тук-тук», курочка кудахчет «ко-ко-ко», мышка побежала – «пи-пи-пи», баба плачет «а-а-а». Воспитатель соблюдает короткие паузы, чтобы дети могли включиться в действия.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тем, воспитатель, убрав игрушки, показывает картинки и спрашивает, как кудахчет курочка, как плачет баба, как пищит мышка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rPr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Игра «Догони мышку».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ише, мыши! Тише, мыши!..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т сидит на нашей крыше.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рый кот, толстый кот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омко песенку поет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Курочка, петушок, цыпля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ланелеграф, изображение петушка, курочки, цыплят. Игрушка Куроч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 с фольклорными произведениями, в которых рассказывается о петушке, курочке, цыплятах. Развивать познавательную и речевую активность, воспитывать гуманное отношение к окружающей природе ( домашним птицам)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Дети слышат «кукареку». Кто это поёт? Воспитатель постепенно  показывает картинки на фланелеграфе. Рассказывает стихотворение про Петуш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етушок, петуш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олотой гребеш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сляна головуш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Шёлкова  бород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то ты рано встаёш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Что ты звонко поёшь, деткам спать не даё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ети рассматривают петушка. (Петушок уходит. Максим, позови петушка. Скажи «Петушок, петушок, золотой гребешок. Иди к нам!») Дети зовут петушка. Потешка повторяе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Затем появляется курочка. Рассматривают.(Ушла, зовут. Воспитатель побуждает детей повторять звукоподрожани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го зовёт курочка? Цыплят. (рассматривают, повторяют звукоподраж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Игра «Курочка и цыплята» ( с игрушкой куроч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шла курочка гулять, свежей травки пощип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А за ней ребятки, жёлтые цыпля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о-ко-ко, не ходите дале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апками гребите. Зёрнышки ищите. (выполняют движения за воспитателем)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«Весёлые игрушки»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паровоз, корова, пету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грушки паровоз, корова, пет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вук паровоз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Учить рассматривать предметы, выделять детали, знать их точное название. Закреплять произношение звука –у- изолированно и в звукоподражательных словах. Развивать умение детей общаться. Воспитывать доброе отношение друг к другу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спитатель обращает внимание на звук. В группу приехал паровоз. Дети рассматривают. Отвечают на вопросы.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спитатель показывает пассажиров паровоза (кто приехал?)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етушок и корова. 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Художественное слово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чего корове хвост?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Чтобы им махать.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ля чего рога корове?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Чтобы нас бодать.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ля чего корове вымя?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Чтоб его доить.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ля чего сама корова?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Чтоб её любить! (И. Деменьева)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rPr/>
            </w:pPr>
            <w:r>
              <w:rPr>
                <w:sz w:val="20"/>
                <w:szCs w:val="20"/>
                <w:u w:val="single"/>
                <w:lang w:eastAsia="en-US"/>
              </w:rPr>
              <w:t>Игра «Кто позвал?»</w:t>
            </w:r>
            <w:r>
              <w:rPr>
                <w:sz w:val="20"/>
                <w:szCs w:val="20"/>
                <w:lang w:eastAsia="en-US"/>
              </w:rPr>
              <w:t xml:space="preserve"> (с игрушками: петушок кукареку, корова-му; затем с детьми – ау)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/>
            </w:pPr>
            <w:r>
              <w:rPr>
                <w:sz w:val="20"/>
                <w:szCs w:val="20"/>
                <w:u w:val="single"/>
                <w:lang w:eastAsia="en-US"/>
              </w:rPr>
              <w:t>Игра «Паровоз»</w:t>
            </w:r>
            <w:r>
              <w:rPr>
                <w:sz w:val="20"/>
                <w:szCs w:val="20"/>
                <w:lang w:eastAsia="en-US"/>
              </w:rPr>
              <w:t xml:space="preserve"> (дети выстраиваются паровозиком)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 весёлый стук колёс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чит по рельсам паровоз: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ым, пуская на лету,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аровоз гудит: ту - ту</w:t>
            </w:r>
          </w:p>
        </w:tc>
      </w:tr>
      <w:tr>
        <w:trPr>
          <w:trHeight w:val="339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«Весёлые игрушки»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свинья, утка. лягуш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ашина, свинья, утка, лягуш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вук машин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ить рассматривать игрушечных зверей, называть их части тела. Учить внятно произносить звуки –у-, -а-, -и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вивать познавательную и речевую активность. Воспитывать бережное отношение к игрушкам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спитатель обращает внимание на звук. В группу приехала машина. (Как гудит машина? Би-би-би).  Дети рассматривают машину. Отвечают на вопросы. Кто к нам приехал? (уточка -крякает); (свинья-хрюкает); (лягушка-квакает). Дети рассматривают игрушки и повторяют слова. </w:t>
            </w:r>
          </w:p>
          <w:p>
            <w:pPr>
              <w:pStyle w:val="1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Художественное слово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вост у хрюши крючком,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вост пяточком,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ятачок дырявый,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 крючок вертлявый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80" w:hanging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Игра «Лягушка</w:t>
            </w:r>
            <w:r>
              <w:rPr>
                <w:sz w:val="20"/>
                <w:szCs w:val="20"/>
                <w:lang w:eastAsia="en-US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Лягушка, лягуш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Где ты был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- Ква-ква-к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аж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Были дел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Утром ныряла в пруд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н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горала в саду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ети повторяют движения за воспитателем, прыгают как лягушки до к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Кто живёт в лесу»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ссматривание карти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Фланелеграф, ёлочки на фланелеграфе, картинки: заяц, лиса, медведь, волк. Бубен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оддерживать инициативу вступать в речевое общение, развивать и активизировать словарь (рыжая лиса, лисонька, лисичка, зайчик-побегайчик, мишка косолапый, медвежонок). Учить согласовывать существительные с прилагательными. Развивать слуховое внимание, координацию и чувство ритма. Воспитывать положительное отношение к животным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оспитатель показывает фланелеграф с ёлочками (Дети, где растут ёлочки? В лесу). Воспитатель выкладывает лисичку, зайку, медведя, волка. (дети называют животных, зовут поиграт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Художественное сло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Лиси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 лесу живёт лиси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ыжая сестри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на подарки нос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акие дети прос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За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шки длинные у За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з кустов они торч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н и прыгает и ск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еселит своих зайч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Медве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«Почему медведь спит зимо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Мишка, мишка! Что с т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чему ты спишь зим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Потому, что снег и лёд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 малина и не мё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Вол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Ходит-бродит серый вол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 зубами щёлк да щёл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Шёрстка как щети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здыбилась на сп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Игра «Кто идё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оспитатель стучит в бубен тихо, громко, очень громко. Дети выполняют движения в соответствии с звучанием бубна: под тихий звук идут кА носочках, как зайчик, под громкий - полным шагом, как медведь, под более громкий – бегут как лисичка.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гра-инсценировка по сказке 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едварительная работа (родители прочитали детям сказк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мик Теремок. Элементы персонажей сказки «Теремок» (шапочки, маски и др.). Музыкальное сопровожд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ызвать интерес к драматизации. Учить внятно произносить гласные звуки и звукоподражательные слова. Развивать речевую активность, внимание, творческие способности. Воспитывать доброжелательное отношение детей друг к другу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оспитатель обращает внимание на домик-теремок. Предлагает детям поиграть в сказку. Распределяет роли, помогает надеть элементы персонажей. Рассказывает сказку, дети показывают (воспитатель помогает проговаривать репли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вешается игра общим танцем дружбы (музыкальное сопровождение)</w:t>
            </w:r>
          </w:p>
        </w:tc>
      </w:tr>
      <w:tr>
        <w:trPr>
          <w:trHeight w:val="113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гра-инсценировка по сказке «Колоб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едварительная работа (родители прочитали детям сказк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мик . Элементы персонажей сказки «Колобок» (шапочки, маски и др.). Музыкальное сопровожд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 Вызвать интерес к драматизации. Учить внятно произносить гласные звуки и звукоподражательные слова. Развивать речевую активность, внимание, творческие способности. Воспитывать доброжелательное отношение детей друг к другу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оспитатель обращает внимание на домик, где живут бабушка и дедушка. Предлагает детям поиграть в сказку. Распределяет роли, помогает надеть элементы персонажей. Рассказывает сказку, дети показывают (воспитатель помогает проговаривать репли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авешается игра общим танцем дружбы (музыкальное сопровожд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en-US"/>
              </w:rPr>
              <w:t>Художественное сло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абку дед уговорил колобок исп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ед дровишек нарубил, истопил он пе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абка согласилась: у ручья умыла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 сусекам поскребла по амбару пом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молола мельничкой зернышек малене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вязав платочек,  у печи хлопо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 сметане замешён да на масле испе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сем наш колобок хорош - и румян он, и приг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н остыть решил немножко и улёгся на око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ало скучно колобку  - вот и спрыгнул на дорожк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В.Шипунов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основная общеобразовательная программа дошкольного образования «От рождения до школы» / Под ред. Н.Е. Вераксы, Т.С.  Комаровой, М.А. Васильевой. – М: Мозаика – Синтез, 2010. – 304 с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ина Л.П. Пальчиковая гимнастика для развития речи дошкольников. – М: ООО «Издательство АСТ», 2000. – 48 с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никова Г.И. Занятия с детьми 2-3 лет. - М.: ТЦ Сфера, 2009.-128с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ляева Н.В. Группы кратковременного пребывания. - М.: ТЦ Сфера, 2009.-96с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шевская Л.В., Герц Е.Ю., Андрющенкова Е.В. Интегрированные занятия с детьми в период адаптации к детскому саду.– СПб.: ООО «ИЗДАТЕЛЬСТВО «ДЕТСТВО-ПРЕСС», 2011. – 96 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ое комплексно-тематическое планирование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95"/>
        <w:gridCol w:w="1127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ери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Тема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рограммное содержание работы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ктябр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 в ми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ть представление о себе как чело веке; об основных частях тела человека, их назначении. Закреплять знание своего имени. Формировать первичное понимание того, что такое хорошо и что такое плохо; начальные представления о здоровом образе жизни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вощи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ить различать по внешнему виду овощи (помидор, огурец, морковь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рукты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чить различать по внешнему виду фрукты (яблоко, груша и др.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дежда, обувь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названиями предметов ближайшего окружения - одежда и обувь (шапка, платье, шарфик, варежки, валенки, сапожки  и др.) и учить называть их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оябр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омашние животные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домашними животными (кошка и котёнок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грушки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названиями предметов ближайшего окружения - игрушки (мяч, кукла, пирамидка и др.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осуда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названиями предметов ближайшего окружения - посудой (тарелка, кружка, ложка и др.)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омашние животные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должать знакомить с домашними животными (собака, корова) и учить называть их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екабр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икие животные. Начало з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дикими животными (заяц, лиса), с некоторыми особенностями поведения лесных зверей зимой и учить называть их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овывать все виды детской деятельности вокруг темы Нового года и новогоднего праздника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январ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ормировать элементарные представления о зиме (сезонные изменения в природе, одежде людей). Расширять знания о птицах (воробей)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должать знакомить с дикими животными (волк, медведь), с некоторыми особенностями поведения лесных зверей зимой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евра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омашние пт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ознакомить с домашними птицами (петушок, курочка, цыплёнок), с некоторыми особенностями их поведения.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ить с транспортными средствами ближайшего окружения (машина, самолёт и др.) и учить называть их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амин день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овывать все виды детской деятельности вокруг темы семьи, любви к маме, бабушке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род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груш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комить с народным творчеством на примере народных игрушек (матрёшка, «ванька-встанька»). Знакомить с устным народным творчеством (песенки, потешки и др.). Использовать фольклор при организации всех видов детской деятельности.</w:t>
            </w:r>
          </w:p>
        </w:tc>
      </w:tr>
      <w:tr>
        <w:trPr>
          <w:trHeight w:val="3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офессии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детей с профессией врача и учить называть слова-действия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апре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ес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ормировать элементарные представления о весне (сезонные изменения в природе, одежде людей). Расширять знания о домашних животных и птицах. Знакомить с некоторыми особенностями поведения лесных зверей и птиц весной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Насеком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две недели)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знакомить с насекомыми: бабочка, божья коровка и учить называть их. Формировать элементарные представления о правильных способах взаимодействия с насекомыми, не беспокоя их и не причиняя им вре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0"/>
      <w:ind w:hanging="2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exact" w:line="21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1:00Z</dcterms:created>
  <dc:creator>пользователь</dc:creator>
  <dc:description/>
  <cp:keywords/>
  <dc:language>en-US</dc:language>
  <cp:lastModifiedBy>OEM USER</cp:lastModifiedBy>
  <dcterms:modified xsi:type="dcterms:W3CDTF">2013-02-26T05:50:00Z</dcterms:modified>
  <cp:revision>3</cp:revision>
  <dc:subject/>
  <dc:title/>
</cp:coreProperties>
</file>