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Анкета для родителе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ата заполнения: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_____________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Фамилия, имя ребенка: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Дата рождения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Ф.И.О. матери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_____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Ф.И.О. отца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Жилищные условия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 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Адрес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Телефон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ведения о родителя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Возраст</w:t>
      </w:r>
      <w:r>
        <w:rPr>
          <w:rFonts w:cs="Times New Roman" w:ascii="Times New Roman" w:hAnsi="Times New Roman"/>
          <w:sz w:val="23"/>
          <w:szCs w:val="23"/>
        </w:rPr>
        <w:t xml:space="preserve"> матери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</w:t>
      </w:r>
      <w:r>
        <w:rPr>
          <w:rFonts w:cs="Times New Roman" w:ascii="Times New Roman" w:hAnsi="Times New Roman"/>
          <w:sz w:val="23"/>
          <w:szCs w:val="23"/>
        </w:rPr>
        <w:t>; отца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стояние здоровья матер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</w:t>
        <w:tab/>
        <w:t>здоро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.</w:t>
        <w:tab/>
        <w:t>страдает заболеваниями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гипертон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аллерг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близорукость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частые простудные заболеван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друг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стояние здоровья отц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</w:t>
        <w:tab/>
        <w:t>здор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.</w:t>
        <w:tab/>
        <w:t>страдает заболеваниями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гипертон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аллерг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близорукость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частые простудные заболевани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друг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Образование:</w:t>
      </w:r>
      <w:r>
        <w:rPr>
          <w:rFonts w:cs="Times New Roman" w:ascii="Times New Roman" w:hAnsi="Times New Roman"/>
          <w:sz w:val="23"/>
          <w:szCs w:val="23"/>
        </w:rPr>
        <w:t xml:space="preserve"> матер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</w:t>
      </w:r>
      <w:r>
        <w:rPr>
          <w:rFonts w:cs="Times New Roman" w:ascii="Times New Roman" w:hAnsi="Times New Roman"/>
          <w:sz w:val="23"/>
          <w:szCs w:val="23"/>
        </w:rPr>
        <w:t>; отц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Профессия:</w:t>
      </w:r>
      <w:r>
        <w:rPr>
          <w:rFonts w:cs="Times New Roman" w:ascii="Times New Roman" w:hAnsi="Times New Roman"/>
          <w:sz w:val="23"/>
          <w:szCs w:val="23"/>
        </w:rPr>
        <w:t xml:space="preserve"> матер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</w:t>
      </w:r>
      <w:r>
        <w:rPr>
          <w:rFonts w:cs="Times New Roman" w:ascii="Times New Roman" w:hAnsi="Times New Roman"/>
          <w:sz w:val="23"/>
          <w:szCs w:val="23"/>
        </w:rPr>
        <w:t>; отц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Состав семьи</w:t>
      </w:r>
      <w:r>
        <w:rPr>
          <w:rFonts w:cs="Times New Roman" w:ascii="Times New Roman" w:hAnsi="Times New Roman"/>
          <w:sz w:val="23"/>
          <w:szCs w:val="23"/>
        </w:rPr>
        <w:t xml:space="preserve"> (проживают вместе с ребенком)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емья распалась (да, нет), когда ребенку было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  </w:t>
      </w:r>
      <w:r>
        <w:rPr>
          <w:rFonts w:cs="Times New Roman" w:ascii="Times New Roman" w:hAnsi="Times New Roman"/>
          <w:sz w:val="23"/>
          <w:szCs w:val="23"/>
        </w:rPr>
        <w:t>ле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 ребенка неродные (мать, отец) (подчеркнуть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Взаимоотношения в семье:</w:t>
      </w:r>
      <w:r>
        <w:rPr>
          <w:rFonts w:cs="Times New Roman" w:ascii="Times New Roman" w:hAnsi="Times New Roman"/>
          <w:sz w:val="23"/>
          <w:szCs w:val="23"/>
        </w:rPr>
        <w:t xml:space="preserve"> хорошие, холодные, напряженные, частые ссор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ведения о ребен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Каким по счету родился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Течение беременнос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обычно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с осложнениям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лежала на сохранен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нервные потрясения во время беремен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инфекционные болезн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 xml:space="preserve">частые простуды с высокой температур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од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в сро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преждевремен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переношен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нормаль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затяж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кесарево сеч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Ребенок болел:</w:t>
      </w:r>
      <w:r>
        <w:rPr>
          <w:rFonts w:cs="Times New Roman" w:ascii="Times New Roman" w:hAnsi="Times New Roman"/>
          <w:sz w:val="23"/>
          <w:szCs w:val="23"/>
        </w:rPr>
        <w:t xml:space="preserve"> редко/часто, легко/тяжело, с осложнениям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Травмы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Операции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Состоял/стоит на учете у врача:</w:t>
      </w:r>
      <w:r>
        <w:rPr>
          <w:rFonts w:cs="Times New Roman" w:ascii="Times New Roman" w:hAnsi="Times New Roman"/>
          <w:sz w:val="23"/>
          <w:szCs w:val="23"/>
        </w:rPr>
        <w:t xml:space="preserve"> инфекциониста, окулиста, отоларинголога, ревматолога, невропатолога, психоневролога, аллерголога, дерматолога, хирурга и др. Физическое состояние ребенка: хорошее, удовлетворительное, неудовлетворительно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Аппетит:</w:t>
      </w:r>
      <w:r>
        <w:rPr>
          <w:rFonts w:cs="Times New Roman" w:ascii="Times New Roman" w:hAnsi="Times New Roman"/>
          <w:sz w:val="23"/>
          <w:szCs w:val="23"/>
        </w:rPr>
        <w:t xml:space="preserve"> нормальный, повышенный, пониженный, избирательны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еречислите продукты, вызывающие аллергию, если есть такие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.</w:t>
        <w:tab/>
        <w:t>засыпает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быстро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не сраз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.</w:t>
        <w:tab/>
        <w:t>спит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спокойно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беспокой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.</w:t>
        <w:tab/>
        <w:t>бывают ночные страхи, во сне говорит, ходит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</w:t>
        <w:tab/>
        <w:t>просыпается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легко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с трудо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.</w:t>
        <w:tab/>
        <w:t>бывает сонлив дне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томляется:</w:t>
      </w:r>
      <w:r>
        <w:rPr>
          <w:rFonts w:cs="Times New Roman" w:ascii="Times New Roman" w:hAnsi="Times New Roman"/>
          <w:sz w:val="23"/>
          <w:szCs w:val="23"/>
        </w:rPr>
        <w:t xml:space="preserve"> часто/редко, от общения, от физических нагрузо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Как ласково его называют дома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меет ли самостоятельно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одеватьс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раздеватьс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умываться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пользоваться туалетом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аккуратно есть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играт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С желанием ли делится игрушками с детьм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хотно ли вступает в контакт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с детьми своего возраста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</w:t>
        <w:tab/>
        <w:t>с незнакомыми взрослым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Частые жалобы:</w:t>
      </w:r>
      <w:r>
        <w:rPr>
          <w:rFonts w:cs="Times New Roman" w:ascii="Times New Roman" w:hAnsi="Times New Roman"/>
          <w:sz w:val="23"/>
          <w:szCs w:val="23"/>
        </w:rPr>
        <w:t xml:space="preserve"> головная боль, повышенная потливость, повышенная обидчивость, плаксивость, страх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</w:rPr>
        <w:t>Индивидуальные особенности:</w:t>
      </w:r>
      <w:r>
        <w:rPr>
          <w:rFonts w:cs="Times New Roman" w:ascii="Times New Roman" w:hAnsi="Times New Roman"/>
          <w:sz w:val="23"/>
          <w:szCs w:val="23"/>
        </w:rPr>
        <w:t xml:space="preserve"> привычка сосать соску, заикание, мочиться днем/ночью, памперсы, обмороки и др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Ваши пожелания: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3"/>
          <w:szCs w:val="23"/>
          <w:lang w:val="ru-RU"/>
        </w:rPr>
      </w:pPr>
      <w:r>
        <w:rPr>
          <w:rFonts w:cs="Times New Roman" w:ascii="Times New Roman" w:hAnsi="Times New Roman"/>
          <w:i/>
          <w:sz w:val="23"/>
          <w:szCs w:val="23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Спасибо за внимательное заполнение анкеты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B4B4B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74"/>
      <w:outlineLvl w:val="1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80" w:after="0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283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8:00Z</dcterms:created>
  <dc:creator>admin</dc:creator>
  <dc:description/>
  <dc:language>en-US</dc:language>
  <cp:lastModifiedBy>OEM USER</cp:lastModifiedBy>
  <dcterms:modified xsi:type="dcterms:W3CDTF">2013-02-26T05:48:00Z</dcterms:modified>
  <cp:revision>2</cp:revision>
  <dc:subject/>
  <dc:title/>
</cp:coreProperties>
</file>