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858000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«Малыш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проекта</w:t>
      </w:r>
      <w:r>
        <w:rPr>
          <w:rFonts w:cs="Times New Roman" w:ascii="Times New Roman" w:hAnsi="Times New Roman"/>
          <w:sz w:val="24"/>
          <w:szCs w:val="24"/>
        </w:rPr>
        <w:t xml:space="preserve">: Колесникова С.Н., старший воспитатель; Гашенко А.В., инструктор по ФК; Ярусова А.А., педагог-психолог, МБДОУ д/с №21 «Аленький цветочек» муниципального образования город Саяногор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реализации проекта</w:t>
      </w:r>
      <w:r>
        <w:rPr>
          <w:rFonts w:cs="Times New Roman" w:ascii="Times New Roman" w:hAnsi="Times New Roman"/>
          <w:sz w:val="24"/>
          <w:szCs w:val="24"/>
        </w:rPr>
        <w:t xml:space="preserve">: октябрь 2011г. – апрель 2012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ые дети всё больше времени проводят в обществе, в различных учреждениях, так как их родители занимаются зарабатыванием денег и улучшением материального положения семьи. Родителями поощряется самостоятельность и субъективность детей. Вопросы социализации на сегодняшний день особенно значимы. Социализация - что это такое? Социализация (от латин. </w:t>
      </w:r>
      <w:r>
        <w:rPr>
          <w:rFonts w:cs="Times New Roman" w:ascii="Times New Roman" w:hAnsi="Times New Roman"/>
          <w:sz w:val="24"/>
          <w:szCs w:val="24"/>
          <w:lang w:val="en-US"/>
        </w:rPr>
        <w:t>sociais</w:t>
      </w:r>
      <w:r>
        <w:rPr>
          <w:rFonts w:cs="Times New Roman" w:ascii="Times New Roman" w:hAnsi="Times New Roman"/>
          <w:sz w:val="24"/>
          <w:szCs w:val="24"/>
        </w:rPr>
        <w:t xml:space="preserve"> –«общественный») – процесс усвоения человеческим индивидом определённой системы знаний, норм и ценностей, позволяющих ему функционировать в качестве полноправного члена общества. Социализация понимается как передача ценностей и стереотипов поведения, как процесс адаптации к окружающему миру (приспособление - главное средство и цель социализации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ы социализации дошкольников не менее актуальны. Выделены особенности социализации детей дошкольного возраста (Л.Я.Олифиренко, Т.И.Шульга, И.Ф.Дементьева): взрослые способны оценивать социальные нормы, критически к ним относиться, дети же усваивают их, как предписанные регуляторы поведения; социализация детей строиться на подчинении взрослым, выполнение определённых правил и требований; социализация взрослых строиться на овладение определёнными навыками, у детей ведущая роль принадлежит мотивации поведения. Детский сад - первый социальный институт, первое образовательное учреждение, с которым вступает в контакт семья и ребёнок. В детском саду дети получают возможность взаимодействовать со сверстниками и «чужими» взрослыми. Круг общения многих «домашних» детей ограничивается родителями и родственниками. Со сверстниками они общаться не умеют, трудно таким детям общаться и с незнакомыми взрослыми. Дети должны научиться понимать, что проживание в мире определяется выполнением целого ряда правил, уважением прав другого человека. Всё это является важным для дальнейшего полноценного развития ребёнк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ая система дошкольного образования совершенствуется и развивается. Одно из важных направлений – работа с дошкольниками, не посещающими детский сад по разным причинам. Создаются и активно развиваются игротеки, консультативные пункты, центры, семейные группы и др. Мы считаем, что группы кратковременного пребывания являются наиболее   эффективным  направлением для решения проблемы социализации дошкольников. Именно, посещая детский сад совместно с родителями, у детей формируется и развивается социальный опыт; дети учатся общаться с другими детьми, считаться с их интересами и потребностями. Ребёнок не может стать личностью в изоляции от людей, ему нужно научиться быть человеком в общении с ними. В совместной деятельности с детьми родители повышают свой воспитательный потенциал, а педагоги детского сада совершенствуют своё профессиональное мастерство. Кроме того, ГКП способствуют частичному снятию социальной напряженности, связанной с большой очередностью в дошкольные образовательные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блема</w:t>
      </w:r>
      <w:r>
        <w:rPr>
          <w:rFonts w:cs="Times New Roman" w:ascii="Times New Roman" w:hAnsi="Times New Roman"/>
          <w:sz w:val="24"/>
          <w:szCs w:val="24"/>
        </w:rPr>
        <w:t>: социализация детей дошкольного возраста, не посещающих дошкольные образовательные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обеспечения ранней социализации и адаптации детей к поступлению в детский сад, оказания помощи родителям в вопросах воспитания и обучения детей, организации присмотра и ухода за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екта реализуется через </w:t>
      </w:r>
      <w:r>
        <w:rPr>
          <w:rFonts w:cs="Times New Roman" w:ascii="Times New Roman" w:hAnsi="Times New Roman"/>
          <w:b/>
          <w:sz w:val="24"/>
          <w:szCs w:val="24"/>
        </w:rPr>
        <w:t>систему задач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укреплять здоровье детей, развивать основные виды движ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ориентировку детей в ближайшем окружении, пополнять запас понимаемых слов и активный словарь, развивать потребность в речевом общени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мышление, внимание, память, эстетическое восприят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навыки доброжелательного отношения ребёнка к сверстникам, педагогам и родителя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ать педагогическую компетентность родителей в вопросах воспитания и развития детей младшего дошкольного возрас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ать  профессиональный опыт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ами проекта являются: </w:t>
      </w:r>
      <w:r>
        <w:rPr>
          <w:rFonts w:cs="Times New Roman" w:ascii="Times New Roman" w:hAnsi="Times New Roman"/>
          <w:sz w:val="24"/>
          <w:szCs w:val="24"/>
        </w:rPr>
        <w:t>педагоги детского сад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младшего дошкольного возраста, не посещающие дошкольные учреждения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и детей младшего дошкольного возраста, не посещающих  дошкольные учрежд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ое описание работы ГКП «Малышок» и  «Карапузики» в  ДО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БДОУ д/с №21 «Аленький цветочек» (ежегодно) функционируют две группы кратковременного пребывания: «Карапузики» и «Малышок». Группы посещают дети младшего дошкольного возраста от 1г. до 3 лет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ым средством оптимизации детско-родительских отношений, оказание родителям действенной помощи в воспитании детей до трёх лет является игра. В игровых ситуациях происходит реальный процесс развития и обучения ребёнка. Образовательная деятельность ГКП построена  на игровых методах и приёмах. Также используются приёмы показа, проговаривания, сопряжённых и отражённых действий, создание сюрпризных моментов, проблемных предметно-практических и игровых ситуаций, художественное слово в процессе как организованных взрослым, так и самостоятельных игр детей. Родители во время организованной деятельности имеют возможность находиться в группе вместе со своим ребёнком. Приоритет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: общение, игровая и художественно-творческая деятельность, двигательная активность детей. В рамках работы ГКП учтены запросы родителей на образовательные услуги: организуется образовательная деятельность по речевому развитию, психическому развитию, сенсорному воспитанию, физическому развитию, музыкальному воспитанию, изобразительному творчеству. Проводятся консультации по актуальным вопросам воспитания и оздоровления детей младшего дошкольного возраста.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6"/>
          <w:sz w:val="24"/>
          <w:szCs w:val="24"/>
        </w:rPr>
        <w:t>Образовательную деятельность организуют педагоги детского сада.</w:t>
      </w:r>
    </w:p>
    <w:p>
      <w:pPr>
        <w:pStyle w:val="Normal"/>
        <w:spacing w:lineRule="auto" w:line="240" w:before="0" w:after="0"/>
        <w:rPr/>
      </w:pPr>
      <w:r>
        <w:rPr/>
        <w:t>Кадровое обеспечение ГКП:</w:t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2"/>
        <w:gridCol w:w="2824"/>
        <w:gridCol w:w="33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груп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арифные единицы (ставк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тел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групп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тел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групп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ладший воспитател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группы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структор по Ф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группы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альный руководител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группы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группы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группы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 2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я проекта включает следующие направления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детьми </w:t>
      </w:r>
      <w:r>
        <w:rPr>
          <w:rFonts w:cs="Times New Roman" w:ascii="Times New Roman" w:hAnsi="Times New Roman"/>
          <w:sz w:val="24"/>
          <w:szCs w:val="24"/>
        </w:rPr>
        <w:t>(Используются игровые, сюжетные и интегрированные формы образовательной деятельности. Обучение происходит опосредованно, в процессе увлекательной для малышей деятельности с родителями и педагог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Cs/>
          <w:sz w:val="24"/>
          <w:szCs w:val="24"/>
        </w:rPr>
        <w:t>анкетирование, беседы с родителям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консульт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участие в праздниках, конкурсах в детском сад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й инструментарий</w:t>
      </w:r>
      <w:r>
        <w:rPr>
          <w:rFonts w:cs="Times New Roman" w:ascii="Times New Roman" w:hAnsi="Times New Roman"/>
          <w:sz w:val="24"/>
          <w:szCs w:val="24"/>
        </w:rPr>
        <w:t xml:space="preserve"> (методические разработки образовательной деятельности по образовательным областям «Коммуникация», «Физическая культура», «Музыка», «Художественное творчество»; разработки образовательной деятельности педагога-психолога, консультативный материал для  родителе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посредственно образова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в ГКП включает гибкое содержание, обеспечивающее индивидуальное, личностно-ориентированное развитие ребёнка. </w:t>
      </w:r>
    </w:p>
    <w:p>
      <w:pPr>
        <w:pStyle w:val="Default1"/>
        <w:ind w:firstLine="851"/>
        <w:jc w:val="both"/>
        <w:rPr>
          <w:rFonts w:ascii="Times New Roman" w:hAnsi="Times New Roman" w:cs="Times New Roman"/>
          <w:b/>
          <w:b/>
          <w:spacing w:val="-6"/>
        </w:rPr>
      </w:pPr>
      <w:r>
        <w:rPr>
          <w:rFonts w:cs="Times New Roman" w:ascii="Times New Roman" w:hAnsi="Times New Roman"/>
          <w:b/>
          <w:spacing w:val="-6"/>
        </w:rPr>
        <w:t xml:space="preserve">Условия построения образовательного процесса </w:t>
      </w:r>
      <w:r>
        <w:rPr>
          <w:rFonts w:cs="Times New Roman" w:ascii="Times New Roman" w:hAnsi="Times New Roman"/>
          <w:spacing w:val="-6"/>
        </w:rPr>
        <w:t xml:space="preserve">в группах кратковременного пребывания: </w:t>
      </w:r>
    </w:p>
    <w:p>
      <w:pPr>
        <w:pStyle w:val="Default1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- целесообразное распределение в режиме дня разных видов деятельности,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pacing w:val="-6"/>
        </w:rPr>
        <w:t xml:space="preserve">- охват разных сфер детской деятельности, обеспечение интеграции образовательных областей, </w:t>
      </w:r>
    </w:p>
    <w:p>
      <w:pPr>
        <w:pStyle w:val="Default1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-учитывается тематический принцип построения образовательного процесса,</w:t>
      </w:r>
    </w:p>
    <w:p>
      <w:pPr>
        <w:pStyle w:val="Default1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- наличие благоприятного эмоционального психологического климата в общении с окружающими.</w:t>
      </w:r>
    </w:p>
    <w:p>
      <w:pPr>
        <w:pStyle w:val="Default1"/>
        <w:ind w:firstLine="851"/>
        <w:jc w:val="both"/>
        <w:rPr>
          <w:rFonts w:ascii="Times New Roman" w:hAnsi="Times New Roman" w:cs="Times New Roman"/>
          <w:b/>
          <w:b/>
          <w:spacing w:val="-6"/>
        </w:rPr>
      </w:pPr>
      <w:r>
        <w:rPr>
          <w:rFonts w:cs="Times New Roman" w:ascii="Times New Roman" w:hAnsi="Times New Roman"/>
          <w:b/>
          <w:spacing w:val="-6"/>
        </w:rPr>
        <w:t>Содержание образовате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образовательной программой детского сада, руководствуемся методическими пособиями: Группа кратковременного пребывания: для детей раннего возраста. </w:t>
      </w:r>
      <w:r>
        <w:rPr>
          <w:rFonts w:eastAsia="Calibri" w:cs="Times New Roman" w:ascii="Times New Roman" w:hAnsi="Times New Roman"/>
          <w:sz w:val="24"/>
          <w:szCs w:val="24"/>
        </w:rPr>
        <w:t>Под ред. Т.М.Бабуновой, 2010г.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eastAsia="Calibri" w:cs="Times New Roman" w:ascii="Times New Roman" w:hAnsi="Times New Roman"/>
          <w:sz w:val="24"/>
          <w:szCs w:val="24"/>
        </w:rPr>
        <w:t>Н.В.Микляева Группы кратковременного пребывания. Педагогическое  сопровождение, 2009г.</w:t>
      </w:r>
    </w:p>
    <w:p>
      <w:pPr>
        <w:pStyle w:val="Default1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- соответствует возрастным физиологическим возможностям детей;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pacing w:val="-6"/>
        </w:rPr>
        <w:t>-предусматривает постепенную подачу материала от простого к сложному;</w:t>
      </w:r>
    </w:p>
    <w:p>
      <w:pPr>
        <w:pStyle w:val="Default1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- сопровождается динамическими паузами  между различными частями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 ГКП:</w:t>
      </w:r>
      <w:r>
        <w:rPr>
          <w:rFonts w:cs="Times New Roman" w:ascii="Times New Roman" w:hAnsi="Times New Roman"/>
          <w:sz w:val="24"/>
          <w:szCs w:val="24"/>
        </w:rPr>
        <w:t xml:space="preserve"> 2 раза в неделю – понедельник, среда с 18.00 по 20.00 часов (с 01октября по 30 апрел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непосредственно образовательной деятельности в месяц: 16 </w:t>
      </w:r>
      <w:r>
        <w:rPr>
          <w:rFonts w:cs="Times New Roman" w:ascii="Times New Roman" w:hAnsi="Times New Roman"/>
          <w:sz w:val="24"/>
          <w:szCs w:val="24"/>
        </w:rPr>
        <w:t>(для одной ГК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-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е –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я -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нание (формирование целостной картины мира) -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нание (познавательно-исследовательская деятельность) 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ое развитие 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–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пка/аппликация -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нание (конструктивная деятельность)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непосредственно организованной деятельности  – до 10 минут.</w:t>
      </w:r>
    </w:p>
    <w:p>
      <w:pPr>
        <w:pStyle w:val="Normal"/>
        <w:tabs>
          <w:tab w:val="clear" w:pos="708"/>
          <w:tab w:val="left" w:pos="495" w:leader="none"/>
          <w:tab w:val="center" w:pos="4677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исание непосредственно образовательной деятельности </w:t>
      </w:r>
      <w:r>
        <w:rPr/>
        <w:t>на месяц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4"/>
        <w:gridCol w:w="2268"/>
        <w:gridCol w:w="2127"/>
        <w:gridCol w:w="212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«Карапузики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«Малышок»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(конструктивная деятель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ическое развитие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(конструктивная деятель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а </w:t>
            </w:r>
          </w:p>
        </w:tc>
      </w:tr>
      <w:tr>
        <w:trPr>
          <w:trHeight w:val="3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 </w:t>
            </w:r>
          </w:p>
        </w:tc>
      </w:tr>
      <w:tr>
        <w:trPr>
          <w:trHeight w:val="52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едагога-психолог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педагога-психоло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</w:tr>
      <w:tr>
        <w:trPr>
          <w:trHeight w:val="43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/ апплик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/ аппликация</w:t>
            </w:r>
          </w:p>
        </w:tc>
      </w:tr>
      <w:tr>
        <w:trPr>
          <w:trHeight w:val="43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(формирование целостной картины ми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ое развити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(формирование целостной картины ми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</w:tr>
      <w:tr>
        <w:trPr>
          <w:trHeight w:val="5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(познавательно-исследовательская деятель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сихолог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(познавательно-исследовательская деятель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сихол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ое комплексно-тематическое планирование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95"/>
        <w:gridCol w:w="63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ери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граммное содержание работы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Я в ми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ь представление о себе как чело веке; об основных частях тела человека, их назначении. Закреплять знание своего имени. Формировать первичное понимание того, что такое хорошо и что такое плохо; начальные представления о здоровом образе жизни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вощ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ь различать по внешнему виду овощи (помидор, огурец, морковь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ь различать по внешнему виду фрукты (яблоко, груша и др.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дежда, обувь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 с названиями предметов ближайшего окружения - одежда и обувь (шапка, платье, шарфик, варежки, валенки, сапожки  и др.) и учить называть их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омашние животные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 с домашними животными (кошка и котёнок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грушк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 с названиями предметов ближайшего окружения - игрушки (мяч, кукла, пирамидка и др.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суд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 с названиями предметов ближайшего окружения - посудой (тарелка, кружка, ложка и др.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омашние животные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должать знакомить с домашними животными (собака, корова) и учить называть их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икие животные. Начало з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две недели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 с дикими животными (заяц, лиса), с некоторыми особенностями поведения лесных зверей зимой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две недели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овывать все виды детской деятельности вокруг темы Нового года и новогоднего праздника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две недели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ть элементарные представления о зиме (сезонные изменения в природе, одежде людей). Расширять знания о птицах (воробей)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две недели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должать знакомить с дикими животными (волк, медведь), с некоторыми особенностями поведения лесных зверей зимой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омашние пт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две недели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знакомить с домашними птицами (петушок, курочка, цыплёнок), с некоторыми особенностями их поведения.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две недели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ить с транспортными средствами ближайшего окружения (машина, самолёт и др.) и учить называть их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амин день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овывать все виды детской деятельности вокруг темы семьи, любви к маме, бабушке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род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груш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две недели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ить с народным творчеством на примере народных игрушек (матрёшка, «ванька-встанька»). Знакомить с устным народным творчеством (песенки, потешки и др.). Использовать фольклор при организации всех видов детской деятельности.</w:t>
            </w:r>
          </w:p>
        </w:tc>
      </w:tr>
      <w:tr>
        <w:trPr>
          <w:trHeight w:val="3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фесси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 детей с профессией врача и учить называть слова-действия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ес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две недели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ть элементарные представления о весне (сезонные изменения в природе, одежде людей). Расширять знания о домашних животных и птицах. Знакомить с некоторыми особенностями поведения лесных зверей и птиц весной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секом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две недели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знакомить с насекомыми: бабочка, божья коровка и учить называть их. Формировать элементарные представления о правильных способах взаимодействия с насекомыми, не беспокоя их и не причиняя им вред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детском саду введена вариативная форма получения дошкольного образования (ГКП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ен плавный переход от семейного воспитания к воспитанию в детском саду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тимизирован адаптационный период детей при поступлении детей в группы полного дня пятидневной недел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уется психологическое, физическое, эмоциональное развитие ребенк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вышается компетентность родителей в вопросах воспитания детей, укрепляются детско-родительские отношения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 и обогащён профессиональный опыт педагогов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ется сотрудничество между педагогами и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ллектуальный  продукт для представления на Ярмарк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методических разработок непосредственно образовательной деятельности по образовательным областям «Коммуникация», «Физическая культура», «Музыка», «Художественное творчество»; разработки образовательной деятельности педагога-психолог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документов (Положение о ГКП, образец заявления, образец Договора с родителями, должностная инструкция воспитателя ГКП и др.)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к с методическими разработками и доку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1"/>
    <w:next w:val="Default1"/>
    <w:qFormat/>
    <w:pPr/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23:00Z</dcterms:created>
  <dc:creator>пользователь</dc:creator>
  <dc:description/>
  <cp:keywords/>
  <dc:language>en-US</dc:language>
  <cp:lastModifiedBy>OEM USER</cp:lastModifiedBy>
  <dcterms:modified xsi:type="dcterms:W3CDTF">2013-02-26T05:52:00Z</dcterms:modified>
  <cp:revision>3</cp:revision>
  <dc:subject/>
  <dc:title/>
</cp:coreProperties>
</file>