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color w:val="FF0000"/>
          <w:sz w:val="32"/>
          <w:szCs w:val="32"/>
        </w:rPr>
        <w:t>« Веселые старты»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color w:val="FF0000"/>
          <w:sz w:val="32"/>
          <w:szCs w:val="32"/>
        </w:rPr>
      </w:pPr>
      <w:r>
        <w:rPr>
          <w:rFonts w:cs="Times New Roman CYR" w:ascii="Times New Roman CYR" w:hAnsi="Times New Roman CYR"/>
          <w:color w:val="FF0000"/>
          <w:sz w:val="32"/>
          <w:szCs w:val="32"/>
        </w:rPr>
        <w:t>Физкультурный праздник для детей старшей группы и родителей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Материалы и атрибут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Мячи разных размеров (2 комплекта) , флажки – по количеству участников ,2 обруча , ленты на кольцах –по количеству участников 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лош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обрезанные пластиковые бутылки(1,5л.), грамоты и медали для награждения всех участников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 .На спортивную площадку приглашаем  всех сейчас,                                           Праздник спорта и здоровья начинается у нас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бщеразвивающие упражнения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Был в зоопарке я вчера                                                                                                       Там смешная живёт детвора:                                                                               Ушастый зайчонок, веселый слонёнок,                                                                       И добрый , добрый бегемот  ,                                                                                          У  него большой живот.                                                                                           Меня радушно там встречали,                                                                                        С вами в гости приглашали.                                                                                      Друг за другом все вставайте,                                                                                         В зоопарк за мной шагайте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sz w:val="28"/>
          <w:szCs w:val="28"/>
        </w:rPr>
        <w:t>1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й Вольер-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Зайцы</w:t>
      </w:r>
      <w:r>
        <w:rPr>
          <w:sz w:val="28"/>
          <w:szCs w:val="28"/>
        </w:rPr>
        <w:t>»(</w:t>
      </w:r>
      <w:r>
        <w:rPr>
          <w:rFonts w:cs="Times New Roman CYR" w:ascii="Times New Roman CYR" w:hAnsi="Times New Roman CYR"/>
          <w:sz w:val="28"/>
          <w:szCs w:val="28"/>
        </w:rPr>
        <w:t>Родители, взяв ребёнка за руку помогают, подпрыгивать как можно выше на двух ногах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жно за руки возьмите и в зайчишку превратите.                                        Прыгайте зайчатки- дружные ребятк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sz w:val="28"/>
          <w:szCs w:val="28"/>
        </w:rPr>
        <w:t>2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й вольер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Жираф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родитель(папа) посадив ребенка на плечи делает приседания (5-15 р.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вратимся мы в жирафа,                                                                                  назовём Жирафа- Рафа                                                                                       повернёмся влево- вправо ,                                                                                     сядем, встанем                                                                                                                  вот для  Рафа и забава !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sz w:val="28"/>
          <w:szCs w:val="28"/>
        </w:rPr>
        <w:t>3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й вольер- 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Бегемот</w:t>
      </w:r>
      <w:r>
        <w:rPr>
          <w:sz w:val="28"/>
          <w:szCs w:val="28"/>
        </w:rPr>
        <w:t>»(</w:t>
      </w:r>
      <w:r>
        <w:rPr>
          <w:rFonts w:cs="Times New Roman CYR" w:ascii="Times New Roman CYR" w:hAnsi="Times New Roman CYR"/>
          <w:sz w:val="28"/>
          <w:szCs w:val="28"/>
        </w:rPr>
        <w:t>папы(мамы), сидя на полу, держат ребенка за руки, дети встают на бедра, ближе к коленями , поочередно отводят то левую, то правую руку в сторону(2-3 раза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дит в болоте бегемот, широко разинув рот.                                                  Бегемотик , не зевай-  всё за нами повторяй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sz w:val="28"/>
          <w:szCs w:val="28"/>
        </w:rPr>
        <w:t>4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й вольер</w:t>
      </w:r>
      <w:r>
        <w:rPr>
          <w:rFonts w:cs="Times New Roman CYR" w:ascii="Times New Roman CYR" w:hAnsi="Times New Roman CYR"/>
          <w:sz w:val="28"/>
          <w:szCs w:val="28"/>
        </w:rPr>
        <w:t xml:space="preserve">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зьянки</w:t>
      </w:r>
      <w:r>
        <w:rPr>
          <w:sz w:val="28"/>
          <w:szCs w:val="28"/>
        </w:rPr>
        <w:t>»(</w:t>
      </w:r>
      <w:r>
        <w:rPr>
          <w:rFonts w:cs="Times New Roman CYR" w:ascii="Times New Roman CYR" w:hAnsi="Times New Roman CYR"/>
          <w:sz w:val="28"/>
          <w:szCs w:val="28"/>
        </w:rPr>
        <w:t>папы(мамы), держа ребенка за ноги помогают ему  сделать стойку на руках (3-5 р.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веселые мартышки не читают больше книжки.                                                 Ноги кверху поднимают. И руками помогаю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sz w:val="28"/>
          <w:szCs w:val="28"/>
        </w:rPr>
        <w:t>5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й вольер</w:t>
      </w: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лон</w:t>
      </w:r>
      <w:r>
        <w:rPr>
          <w:sz w:val="28"/>
          <w:szCs w:val="28"/>
        </w:rPr>
        <w:t>»(</w:t>
      </w:r>
      <w:r>
        <w:rPr>
          <w:rFonts w:cs="Times New Roman CYR" w:ascii="Times New Roman CYR" w:hAnsi="Times New Roman CYR"/>
          <w:sz w:val="28"/>
          <w:szCs w:val="28"/>
        </w:rPr>
        <w:t>ребенок встает на четвереньки, родители берут его за ноги и ходят по залу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играли мы с в слона- где тут нос, где голова?                                                    Шаг вперёд и шаг назад- Слон шагает на парад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sz w:val="28"/>
          <w:szCs w:val="28"/>
        </w:rPr>
        <w:t>6-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й вольер-</w:t>
      </w:r>
      <w:r>
        <w:rPr>
          <w:b/>
          <w:bCs/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ингвин</w:t>
      </w:r>
      <w:r>
        <w:rPr>
          <w:b/>
          <w:bCs/>
          <w:i/>
          <w:iCs/>
          <w:sz w:val="28"/>
          <w:szCs w:val="28"/>
        </w:rPr>
        <w:t>»(</w:t>
      </w:r>
      <w:r>
        <w:rPr>
          <w:rFonts w:cs="Times New Roman CYR" w:ascii="Times New Roman CYR" w:hAnsi="Times New Roman CYR"/>
          <w:sz w:val="28"/>
          <w:szCs w:val="28"/>
        </w:rPr>
        <w:t>род. И дети выполняют ходьбу маленькими семенящими шагами, ноги в коленях не сгиба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ть пингвин большая птица,  ему на месте не сидится.                                      Мелкими шагами ходит. с пингвинёнка глаз не сводит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Вед:         </w:t>
      </w:r>
      <w:r>
        <w:rPr>
          <w:rFonts w:cs="Times New Roman CYR" w:ascii="Times New Roman CYR" w:hAnsi="Times New Roman CYR"/>
          <w:sz w:val="28"/>
          <w:szCs w:val="28"/>
        </w:rPr>
        <w:t xml:space="preserve"> Внимание! Внимание! Начинаем наши соревнования, в которых принимают участие команды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тём: Две команды вышли дружно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Чтоб игру нашу начать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А поэтому всем нужно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В них участие принять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ил: каждый должен свою силу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Свою доблесть показать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Быть здоровым и весёлым  и ,конечно не скучать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ложи солнышко</w:t>
      </w:r>
      <w:r>
        <w:rPr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лажки у каждого игрока. По свистку первый реб. с флажком в руке бежит до обруча и кладёт около него флажок. Передаёт эстафету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лажки должны лежать равномерно вокруг обруча в виде солнца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гадаю вам загадку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углый, мягкий, полосатый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равиться он всем ребятам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жет долго он скакать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совсем не уставать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Эстафета  </w:t>
      </w:r>
      <w:r>
        <w:rPr>
          <w:i/>
          <w:i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ередай мяч.</w:t>
      </w:r>
      <w:r>
        <w:rPr>
          <w:i/>
          <w:i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ind w:left="720" w:hanging="0"/>
        <w:rPr/>
      </w:pPr>
      <w:r>
        <w:rPr>
          <w:sz w:val="28"/>
          <w:szCs w:val="28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</w:rPr>
        <w:t>передача мяча над головой  последующему  игроку  последний  бежит  до флажка возвращается, встаёт первым и снова передаёт мяч последнему так до тех пор пока тот , кто начал первым ,  снова окажется впереди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Чья цепочка длиннее –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тройной прыжок</w:t>
      </w:r>
      <w:r>
        <w:rPr>
          <w:sz w:val="28"/>
          <w:szCs w:val="28"/>
        </w:rPr>
        <w:t>»(</w:t>
      </w:r>
      <w:r>
        <w:rPr>
          <w:rFonts w:cs="Times New Roman CYR" w:ascii="Times New Roman CYR" w:hAnsi="Times New Roman CYR"/>
          <w:sz w:val="28"/>
          <w:szCs w:val="28"/>
        </w:rPr>
        <w:t>прыгают3 реб.  и1взр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енгуру </w:t>
      </w:r>
      <w:r>
        <w:rPr>
          <w:rFonts w:cs="Times New Roman CYR" w:ascii="Times New Roman CYR" w:hAnsi="Times New Roman CYR"/>
          <w:sz w:val="28"/>
          <w:szCs w:val="28"/>
        </w:rPr>
        <w:t>(пробежать , зажав мяч между коленей)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360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еренос разных мячей</w:t>
      </w:r>
      <w:r>
        <w:rPr>
          <w:rFonts w:cs="Times New Roman CYR" w:ascii="Times New Roman CYR" w:hAnsi="Times New Roman CYR"/>
          <w:sz w:val="28"/>
          <w:szCs w:val="28"/>
        </w:rPr>
        <w:t xml:space="preserve"> ( неся в руках несколько мячей ,  добежать до флажка и обратно и передать мячи)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6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овишки с лентами</w:t>
      </w:r>
      <w:r>
        <w:rPr>
          <w:i/>
          <w:iCs/>
          <w:sz w:val="28"/>
          <w:szCs w:val="28"/>
        </w:rPr>
        <w:t>»</w:t>
      </w:r>
      <w:r>
        <w:rPr>
          <w:iCs/>
          <w:sz w:val="28"/>
          <w:szCs w:val="28"/>
        </w:rPr>
        <w:t xml:space="preserve"> Ленты с кольцами закрепляются на одежде игроков.Во время игры надо сберечь свою ленту и сдёрнуть ленту с других участников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Бег в калошах</w:t>
      </w:r>
      <w:r>
        <w:rPr>
          <w:i/>
          <w:iCs/>
          <w:sz w:val="28"/>
          <w:szCs w:val="28"/>
        </w:rPr>
        <w:t>» -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то быстрее добежит до флажка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8 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тички и гнёздышки</w:t>
      </w:r>
      <w:r>
        <w:rPr>
          <w:sz w:val="28"/>
          <w:szCs w:val="28"/>
        </w:rPr>
        <w:t>»(</w:t>
      </w:r>
      <w:r>
        <w:rPr>
          <w:rFonts w:cs="Times New Roman CYR" w:ascii="Times New Roman CYR" w:hAnsi="Times New Roman CYR"/>
          <w:sz w:val="28"/>
          <w:szCs w:val="28"/>
        </w:rPr>
        <w:t xml:space="preserve">предлагаю поиграть : родителям превратиться в гнёздышки, дети  - птички. Взрослые  в одном конце группы, птички летают по всему залу ,взмахивая руками. По сигнал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тички в гнёзда !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дети бегут к своим родителям , садятся им на колени 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юри подводит итоги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ГРАЖДЕНИЕ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24:00Z</dcterms:created>
  <dc:creator>Admin</dc:creator>
  <dc:description/>
  <cp:keywords/>
  <dc:language>en-US</dc:language>
  <cp:lastModifiedBy>Admin</cp:lastModifiedBy>
  <dcterms:modified xsi:type="dcterms:W3CDTF">2012-11-27T11:30:00Z</dcterms:modified>
  <cp:revision>3</cp:revision>
  <dc:subject/>
  <dc:title/>
</cp:coreProperties>
</file>