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 w:val="fals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851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>МУНИЦИПАЛЬНОЕ ОБЩЕОБРАЗОВАТЕЛЬНОЕ УЧРЕЖДЕНИЕ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ТОГУРСКАЯ НАЧАЛЬНАЯ ОБЩЕОБРАЗОВАТЕЛЬНАЯ ШКОЛА»</w:t>
      </w:r>
    </w:p>
    <w:p>
      <w:pPr>
        <w:pStyle w:val="Normal"/>
        <w:jc w:val="center"/>
        <w:rPr/>
      </w:pPr>
      <w:r>
        <w:rPr>
          <w:bCs/>
        </w:rPr>
        <w:t xml:space="preserve">Адрес: </w:t>
      </w:r>
      <w:r>
        <w:rPr/>
        <w:t>636460, Россия, Томская область, Колпашевский район,</w:t>
      </w:r>
    </w:p>
    <w:p>
      <w:pPr>
        <w:pStyle w:val="Normal"/>
        <w:jc w:val="center"/>
        <w:rPr/>
      </w:pPr>
      <w:r>
        <w:rPr/>
        <w:t>с. Тогур, ул. Свердлова 15, тел./факс: +7(38254) 5-47-85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ИНН 7007005924, КПП 700701001, Л/сч. 02 ТОГНШ О74</w:t>
      </w:r>
    </w:p>
    <w:p>
      <w:pPr>
        <w:pStyle w:val="Normal"/>
        <w:jc w:val="center"/>
        <w:rPr>
          <w:bCs/>
        </w:rPr>
      </w:pP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tnos</w:t>
      </w:r>
      <w:r>
        <w:rPr>
          <w:bCs/>
        </w:rPr>
        <w:t>1@</w:t>
      </w:r>
      <w:r>
        <w:rPr>
          <w:bCs/>
          <w:lang w:val="en-US"/>
        </w:rPr>
        <w:t>yandex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</w:rPr>
        <w:tab/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284470" cy="3564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12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i/>
        </w:rPr>
        <mc:AlternateContent>
          <mc:Choice Requires="wps">
            <w:drawing>
              <wp:inline distT="0" distB="0" distL="0" distR="0">
                <wp:extent cx="5593715" cy="20764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680" cy="2076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месте весело шагать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0pt;margin-top:-163.55pt;width:440.4pt;height:163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месте весело шагать...</w:t>
                      </w:r>
                    </w:p>
                  </w:txbxContent>
                </v:textbox>
                <v:path textpathok="t"/>
                <v:textpath on="t" fitshape="t" string="Вместе весело шагать..." style="font-family:&quot;Times New Roman&quot;;font-size:12pt"/>
                <v:fill o:detectmouseclick="t" color2="#009999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780" w:firstLine="360"/>
        <w:jc w:val="both"/>
        <w:rPr/>
      </w:pPr>
      <w:r>
        <w:rPr>
          <w:i/>
          <w:sz w:val="28"/>
          <w:szCs w:val="28"/>
        </w:rPr>
        <w:t>Только согласованное функционирование двух систем – эмоциональной сферы и интеллекта их единство могут обеспечить успешное выполнение любых форм деятель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Л.С. Выготск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 страны детства все мы уходим в большую жизнь, насыщенную радостью и страданием, минутами счастья и горя. Способность радоваться жизни и умение мужественно переносить трудности закладывается в раннем детстве. Дети чутки и восприимчивы ко всему, что их окружает. Чтобы стать добрыми к людям, надо научиться понимать других, проявлять сочувствие, честно признавать свои ошибки, быть трудолюбивыми, удивляться красоте окружающей природы, бережно относиться к ней. Конечно, трудно перечислить все нравственные качества человека будущего общества, но главное, что эти качества должны закладываться сегодн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временный ребенок находится в беспредельном информационном и огромном социальном пространстве, не имеющем четких внешних и внутренних границ. На него воздействуют потоки информации, получаемой благодаря Интернету, телевидению, компьютерным играм, кино. Воспитательное и социализирующее воздействие (не всегда позитивное) этих и других источников информации нередко является доминирующим в процессе развития и воспит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бенка теснейшим образом связано с особенностями мира его чувств и переживаний. Эмоции, с одной стороны, являются «индикатором» состояния ребенка, с другой – сами существенным образом влияют на его познавательные процессы и поведение, определяя направленность его внимания, особенность восприятия окружающего мира, логику сужд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ети часто находятся «в плену эмоций», поскольку еще не могут управлять своими чувствами, что может приводить к импульсивности поведения, осложнениям в общении со сверстниками и взрослыми. Лишь по мере личностного развития у них постепенно формируется способность осознавать и контролировать свои переживания, понимать эмоциональное состояние других людей, развивать произвольность поведения, чувства становятся более устойчивыми и глубоки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эмоционального развития ребенка-дошкольника может осуществляться через обогащение содержательных (переживания, эмоции) и инструментальных (выражение) компонентов эмоциональной сферы посредством направленных психологических воздействий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обусловлена тем, что в дошкольном возрасте эмоции играют большую роль в развитии ребенка: помогают воспринимать действительность и реагировать на нее. Проявляясь в поведении, они информируют взрослого о том, что ребенку нравится, сердит или огорчает его. Особенно это актуально в младенчестве, когда вербальное общение недоступно. По мере того, как ребенок растет, его эмоциональный мир становится богаче и разнообразнее. От базовых эмоций (страха, радости и др.) он переходит к более сложной гамме чувств: радуется и сердится, восторгается и удивляется, ревнует и грустит. Меняется и внешнее проявление эмоций. Это уже не младенец, который плачет и от страха и от голода.</w:t>
      </w:r>
    </w:p>
    <w:p>
      <w:pPr>
        <w:pStyle w:val="Style16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ребенок усваивает "язык чувств" - принятые в обществе формы выражения тончайших оттенков переживаний при помощи взглядов, улыбок, жестов, поз, движений, интонации голоса и тому подобное.</w:t>
      </w:r>
    </w:p>
    <w:p>
      <w:pPr>
        <w:pStyle w:val="Style16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ребенок овладевает умением сдерживать бурные и резкие выражения чувств. Пятилетний ребенок в отличие от двухлетнего уже может не только показывать страх или слезы. Он обучается не только в значительной степени управлять выражением своих чувств, облекать их в культурно принятую форму, но и осознанно пользоваться ими, информируя окружающих о своих переживаниях, воздействуя на них. Хотя дошкольники все еще остаются непосредственными и импульсивными. Эмоции, которые они испытывают, легко прочитываются на лице, в позе, жесте, во всем поведении.</w:t>
      </w:r>
    </w:p>
    <w:p>
      <w:pPr>
        <w:pStyle w:val="Style16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й педагогике и психологии разработан достаточный теоретический материал и практический опыт по развитию эмоциональной сферы дошкольников, как в процессе учебных занятий, так и вне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Однако практика последних лет в дошкольных учебных заведениях выявила существенные недостатки в методическом обеспечении развития эмоциональной сферы дошкольников в процессе учебных занятий. Результаты исследований свидетельствуют о том, что детям дошкольного возраста присущ высокий уровень тревожности. Они чувствуют себя изолированными в семье, не владеют навыками конструктивного общения. В связи с этим мы видим в том, что нами была определена тема исследования, направленная на развитие эмоциональной сферы дошкольников в процессе учебно-воспитательной работы, а именно в условиях театрализованн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блема развития эмоциональной сферы у дошкольников была изуч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ми психологами, педагогами: Выготским Л.С., Кряжевой Н.Л., Борисовой А.А., Андреевой И.Н., Изотовой Е.И., Никифоровой Е.В., Губановой Н.Ф., Эльконином Д.Б., Леонтьевым А.Н.,  Лисиной М.И., Запорожцем А.В., но многое было не раскрыто в этих исследованиях в частности, как обеспечить благоприятное развитие эмоциональной сферы дошкольников </w:t>
        <w:tab/>
        <w:t>в условиях театрализованной деятельности, и в связи с этим надо, устранить возникшие противоречия между недостатком в методической обеспечение развития эмоциональной сферы дошкольников и влиянием театрализованной деятельности на развития эмоциональной сферы дошколь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оциальных умений коммуникативной гибкости, создание чувств принадлежности к социуму, положительного эмоционального фона, умения понимать свое эмоциональное состояние и распознавать чувства других людей, формирование «позитивного отношения к своему «Я», профилактика нарушений поведения, школьной дезадап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ваясь данной цели, необходимо применять деятельностный подход, для осуществления которого наиболее эффективной будет театрализация. Театрализованная деятельность является неисчерпаемым источником чувств, переживаний и эмоциональных открытий ребенка. Театрализованные игры пользуются у детей большой любовью, они доставляют им огромную радость, часто смешат: малыши смеются, когда смеются персонажи, грустят вместе с ними, предупреждают об опасности, переживают из-за неудач любимого героя, всегда готовы прийти к нему на помощь. «Проживание» ситуаций, вызывающих разнообразные чувства, повышают эмоциональную устойчивость ребенка, что помогает ему легче переносить аналогичные, но более мощные воздействия. Театрализация позволяет победить застенчивость, стеснительность, обидчивость, страх и образно отражает 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развития эмоциональной сферы у детей старшего дошкольного возраста:</w:t>
      </w:r>
    </w:p>
    <w:p>
      <w:pPr>
        <w:pStyle w:val="Normal"/>
        <w:numPr>
          <w:ilvl w:val="0"/>
          <w:numId w:val="15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долевать застенчивость, нерешительность, неуверенность в себе, внутренне раскрепощаться.</w:t>
      </w:r>
    </w:p>
    <w:p>
      <w:pPr>
        <w:pStyle w:val="Normal"/>
        <w:numPr>
          <w:ilvl w:val="0"/>
          <w:numId w:val="15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эмоциями человека, осознать собственные эмоции и чувства, научиться распознавать эмоциональные реакции других людей и развивать умение адекватно выражать свои эмоции.</w:t>
      </w:r>
    </w:p>
    <w:p>
      <w:pPr>
        <w:pStyle w:val="Normal"/>
        <w:numPr>
          <w:ilvl w:val="0"/>
          <w:numId w:val="15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 жестов, мимики и пантомимики, понять, что кроме речевых существуют и другие средства общения.</w:t>
      </w:r>
    </w:p>
    <w:p>
      <w:pPr>
        <w:pStyle w:val="Normal"/>
        <w:numPr>
          <w:ilvl w:val="0"/>
          <w:numId w:val="15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овместной деятельности в коллективе, воспитывать доброжелательное отношение друг к другу, уметь согласовывать свои действия с действиями партн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поставленными задачами программы необходимо использование теоретических </w:t>
      </w:r>
      <w:r>
        <w:rPr>
          <w:b/>
          <w:i/>
          <w:sz w:val="28"/>
          <w:szCs w:val="28"/>
        </w:rPr>
        <w:t>мет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 (анализ психолого-педагогической и методической литературы) и эмпирических (наблюдение, беседы, психологическое тестирование, активный эксперимент, методы математической обработки данных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коррекционно-развивающей работе с детьми с детьми старшего дошкольного возраста необходимо руководствоваться следующими </w:t>
      </w:r>
      <w:r>
        <w:rPr>
          <w:b/>
          <w:i/>
          <w:sz w:val="28"/>
          <w:szCs w:val="28"/>
        </w:rPr>
        <w:t>принципам</w:t>
      </w:r>
      <w:r>
        <w:rPr>
          <w:b/>
          <w:sz w:val="28"/>
          <w:szCs w:val="28"/>
        </w:rPr>
        <w:t>и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предполагает учет возраста, типа детско-родительских отношений, уровня общего состояния ребенка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от уровня психологических особенностей ребенка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Принцип наглядности – демонстрация упражнений, этюдов, моделирование ситуаций, игр подтверждает объяснение и помогает ребенку их правильно выполнять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атичности и последовательности заключается в непрерывности, регулярности, планомерности процесса, в котором реализуются задачи коррекционно-развивающей работы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научности лежит в основе всех технологий, способствующих коммуникативным способностям детей старшего дошкольного возраста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оздоровительной направленности обеспечивает оптимизацию двигательной активности детей, укрепление психологического здоровья, совершенствование физиологических и психических функций организ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Теоретико–методологическую баз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составили психологические положения М.И. Лисиной о понимании общения, как особой коммуникативной деятельности и его возрастного развития; об утверждении специфичности потребностей и мотивов вступления дошкольников в общение друг с другом и особенностей такого общения (М.И. Лисина, С В Радченко, А.Г. Рузская, Р.К. Терещук, Е.О. Смирнова и др.); теоретические подходы, которые рассматривают взаимосвязь эмоций и общения (Г.М. Андреева, П.К. Анохин, А.А. Бодалев, Л.Г. Буева, Я.Л. Коломенский, Б.Ф. Ломов, Н.Н. Обозов, А.Г. Рузская, М.Ю. Смирнова и др.); положения об особенностях эмоциональной сферы в старшем дошкольном возрасте и специфичности эмоциональных состояний в процессе общения со сверстниками (Л.А. Абрамян, Н.А. Аксарина, Е.Г. Бабанова, М.П. Денисов, А.В. Запорожец, Е.М. Листик, Н.А. Менчинская, ЯЗ. Неверович, Т.А. Репина, А.Г. Рузская, Е</w:t>
      </w:r>
      <w:r>
        <w:rPr>
          <w:color w:val="7030A0"/>
          <w:sz w:val="28"/>
          <w:szCs w:val="28"/>
        </w:rPr>
        <w:t>.</w:t>
      </w:r>
      <w:r>
        <w:rPr>
          <w:sz w:val="28"/>
          <w:szCs w:val="28"/>
        </w:rPr>
        <w:t>О. Смирнова, В.Г. Утробина и др.); принципы практической психологии; положения И.Г. Вечкановой о роли театрализованных игр в эмоциональной регулировки ребенка; параметры диагностики и развития эмоциональной сферы у детей в процессе использования игр-драматизаций (Н.А. Ветлугина, Л.Г. Стрелкова). Вопросы коррекции эмоциональной сферы дошкольников рассматриваются в исследованиях Ю.В. Айзиной, О.В. Винокуровой, А.В. Вялых, С Т Дмитриевой, Е.Г. Жадько, Ю.В. Касаткиной, Н.В. Клюевой, Г.З. Кобелевой, Н.Л. Кряжевой, Е.М. Листик, И.Г. Малкина-Пых, Н.В. Нижегородцевой, Л.А. Никифоровой, И.А. Пазухиной, С В Проняевой, О.Н. Саранской, С И Семенаки, Т.В. Семеновских и др. Ученые подчеркивают взаимосвязь развития эмоциональной сферы дошкольников с развитием речевых умений детей в условиях театрализован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родуманная, организованная работа по развитию эмоциональной сферы у детей дошкольного возраста в условиях театрализованной деятельности будет способствовать повышению уровня их эмоциональной отзывчивости. При этом театрализованная деятельность  может обеспечить обогащение как эмоциональной, так и коммуникативной сферы дошкольников, уверенности в себе, преодоление негативных эмоциональных состояний дошкольников при использовании театрализованных игр, постановок, упражнений. (Приложение 1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грамма развития эмоциональной сферы у детей старшего дошкольного возраста под названием «Вместе весело шагать…» реализуется в несколько этап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mic Sans MS" w:ascii="Comic Sans MS" w:hAnsi="Comic Sans MS"/>
          <w:sz w:val="28"/>
          <w:szCs w:val="28"/>
          <w:lang w:val="en-US"/>
        </w:rPr>
        <w:t>I</w:t>
      </w:r>
      <w:r>
        <w:rPr>
          <w:rFonts w:cs="Comic Sans MS" w:ascii="Comic Sans MS" w:hAnsi="Comic Sans MS"/>
          <w:sz w:val="28"/>
          <w:szCs w:val="28"/>
        </w:rPr>
        <w:t xml:space="preserve"> этап. Выявление уровня эмоционального развития каждого ребенка и готовности детей к участию в театрал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исследования состояния эмоционального развития детей рекомендовано использование следующих диагностических методов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ика «Диагностика уровня эмоционального развития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зработаная М. М. Безруких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иагностики необходимы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очка со схематическими лицами, выражающими разные эмоци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вариантами незаконченных предложений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очка с изображением разных эмоциональных ситуаций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очка с заданием «Мимика»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сюжетные картинки («Бабушка и котёнок»)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ебования к проведению обследования. </w:t>
      </w:r>
      <w:r>
        <w:rPr>
          <w:sz w:val="28"/>
          <w:szCs w:val="28"/>
        </w:rPr>
        <w:t>Карточки с заданием следует показывать последовательно (а не все сразу) только после ответа ребенка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ни эмоционального развит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до 5 бал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изкий уровень эмоционального развития – дети  неспособны выполнить задание даже с чьей – то помощью; не адекватно различают эмоции на рисунках лиц; не адекватно реагируют на происходящее; не способны закончить предложение, имеющую разную эмоциональную окраску; не способны подобрать картинки к ситуации;  не способны графически изобразить эмо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от 5 - 10 баллов </w:t>
      </w:r>
      <w:r>
        <w:rPr>
          <w:sz w:val="28"/>
          <w:szCs w:val="28"/>
        </w:rPr>
        <w:t>– средний  уровень эмоционального развития у детей не которые задания не вызывают трудности, выполняют самостоятельно, ответы адекватны ситуации, выполнение задания затруднено, есть неточности или требуется помощь (разъяснение и наводящие вопросы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т 11 - 15 бал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высокий уровень эмоционального развития – у детей задания не вызывают трудности, выполняют самостоятельно, ответы адекватны ситуации; адекватно различают эмоции на рисунках лиц; адекватно реагируют на происходящее; способны закончить предложение, имеющую разную эмоциональную окраску; способны подобрать картинки к ситуации;  способны графически изобразить эмо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ходу выполнения задания не следует торопить ребенка и пере</w:t>
        <w:softHyphen/>
        <w:t>ходить к следующим заданиям, если не получен ответ на предыдуще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«Лица». Рисунок № 1 (Приложение 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 показывает ребенку рисунок, на котором изображены лица с разными эмоциональными выражениями (радость, грусть, испуг, злость, удивлени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Рассмотри внимательно картинки. Как ты думаешь, какое настроение у человека с таким выражением лица?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затрудняется ответить, педагог оказывает помощь в виде наводящих вопрос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2. «Закончи предложени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смеюсь, когда.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е грустно, когда.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злюсь, когда.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удивляюсь, когда.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е страшно, когда.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 читает начало предложения. Ребенку надо адекватно закон</w:t>
        <w:softHyphen/>
        <w:t>чить предлож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 xml:space="preserve">Задание 3. «Эмоциональные ситуации». </w:t>
      </w:r>
      <w:r>
        <w:rPr>
          <w:sz w:val="28"/>
          <w:szCs w:val="28"/>
        </w:rPr>
        <w:t>Рисунок № 2 (Приложение 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 показывает ребенку картинки, на которых изображен мальчик в различных ситуац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ребенку: «Посмотри на картинки и скажи, какое лицо надо нарисовать каждому мальчику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затрудняется назвать эмоцию, можно предложить ему схематические рисунки из задания 1, чтобы он выбрал из них нужное выражение лиц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4. «Мимик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задании ребенка просят мимически изобразить разные эмоции. Инструкции даются последовательно: новое задание — после выполне</w:t>
        <w:softHyphen/>
        <w:t>ния предыдуще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ребенку: «Покажи, какое у тебя лицо, когда ты радуешь</w:t>
        <w:softHyphen/>
        <w:t>ся..., когда удивляешься..., когда злишься..., когда грустишь..., когда пугаешьс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ние 5. «Бабушка и котенок».</w:t>
      </w:r>
      <w:r>
        <w:rPr>
          <w:sz w:val="28"/>
          <w:szCs w:val="28"/>
        </w:rPr>
        <w:t xml:space="preserve"> Рисунок № 3 (Приложение 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ок получает сюжетные картинки в смешанном поряд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даются ребенку последовательностью только после выполнения каждого этапа зад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1:   Разложи картинки так, чтобы получилась истор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: Расскажи истор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3: Как ты думаешь, какой конец у этой истории? Придумай и расска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4: Посмотри, котенок испортил работу бабушк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это задание оценивается не только по параметру эмоционального развития (умение сопереживать), но и параметрам творческого развития (умение придумать окончание рассказа), речевое развития (умение составлять рассказ), а также в блоке мышления, где оценивается умение последовательно раскладывать картинки (умение устанавливать причинно – следственные связи). Таким образом, после того как ребенок выполнить это задание, исследователь получает сразу четыре балловых оценки по блокам: эмоциональное, творческое, речевое развитие и мышлени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й педагог (психолог) производит обработку данных, которые представлены в виде таблицы (таблица 1).</w:t>
      </w:r>
    </w:p>
    <w:p>
      <w:pPr>
        <w:pStyle w:val="Normal"/>
        <w:spacing w:lineRule="auto" w:line="36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Эмоциональное развитие детей старшего дошкольного возраста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43"/>
        <w:gridCol w:w="835"/>
        <w:gridCol w:w="1231"/>
        <w:gridCol w:w="1067"/>
        <w:gridCol w:w="783"/>
        <w:gridCol w:w="1067"/>
        <w:gridCol w:w="520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Имя ребенка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Эмоциональное развитие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Задания (показатели деятельности)</w:t>
            </w:r>
          </w:p>
        </w:tc>
      </w:tr>
      <w:tr>
        <w:trPr>
          <w:trHeight w:val="217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u w:val="single"/>
              </w:rPr>
              <w:t>Задание  1.</w:t>
            </w:r>
            <w:r>
              <w:rPr/>
              <w:t xml:space="preserve"> «Лиц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u w:val="single"/>
              </w:rPr>
              <w:t>Задание 2.</w:t>
            </w:r>
            <w:r>
              <w:rPr>
                <w:b/>
              </w:rPr>
              <w:t xml:space="preserve"> </w:t>
            </w:r>
            <w:r>
              <w:rPr/>
              <w:t>«Закончи предложение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u w:val="single"/>
              </w:rPr>
              <w:t>Задание 3.</w:t>
            </w:r>
            <w:r>
              <w:rPr>
                <w:b/>
              </w:rPr>
              <w:t xml:space="preserve"> </w:t>
            </w:r>
            <w:r>
              <w:rPr/>
              <w:t>«Эмоциональные ситуации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u w:val="single"/>
              </w:rPr>
              <w:t>Задание 4.</w:t>
            </w:r>
            <w:r>
              <w:rPr>
                <w:b/>
              </w:rPr>
              <w:t xml:space="preserve"> </w:t>
            </w:r>
            <w:r>
              <w:rPr/>
              <w:t>«Мимик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u w:val="single"/>
              </w:rPr>
              <w:t xml:space="preserve">Задание 5. </w:t>
            </w:r>
            <w:r>
              <w:rPr/>
              <w:t>«Бабушка и котенок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Всего баллов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– …….. детей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– ……. дет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Высокий уровень </w:t>
      </w:r>
      <w:r>
        <w:rPr>
          <w:sz w:val="28"/>
          <w:szCs w:val="28"/>
        </w:rPr>
        <w:t>– ….. детей.</w:t>
      </w:r>
    </w:p>
    <w:p>
      <w:pPr>
        <w:pStyle w:val="Style81"/>
        <w:widowControl/>
        <w:numPr>
          <w:ilvl w:val="0"/>
          <w:numId w:val="25"/>
        </w:numPr>
        <w:spacing w:lineRule="auto" w:line="360"/>
        <w:ind w:left="0" w:firstLine="284"/>
        <w:rPr>
          <w:bCs/>
          <w:sz w:val="28"/>
          <w:szCs w:val="28"/>
        </w:rPr>
      </w:pPr>
      <w:r>
        <w:rPr>
          <w:rStyle w:val="FontStyle11"/>
          <w:sz w:val="28"/>
          <w:szCs w:val="28"/>
        </w:rPr>
        <w:t>Методика изучения понимания эмоциональных состояний людей изображенных на картинк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Ильин Е.П.)</w:t>
      </w:r>
      <w:r>
        <w:rPr>
          <w:rStyle w:val="FontStyle11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поставленные задачи, целесообразно изучить то, насколько дети понимают и осознают эмоциональное со</w:t>
        <w:softHyphen/>
        <w:t>стояние других людей и свое собственное, и каким образом, они выражают свои эмо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этого целесообразно использование картинок из журналов, фото</w:t>
        <w:softHyphen/>
        <w:t>графии с изображением детей и взрослых, на которых ярко выражены эмоциональные состояния, а также сюжетные кар</w:t>
        <w:softHyphen/>
        <w:t>тинки и графическое изображение эмоций. С их помощью педагог (психолог) демонстрирует основные эмоции: радость, грусть, удивле</w:t>
        <w:softHyphen/>
        <w:t>ние, страх, гнев. Исследование проводится индивидуально с детьми, в три этапа. Сначала ребенку предлагается рассмотреть сюжетные картинки и фотографии с изображе</w:t>
        <w:softHyphen/>
        <w:t>нием детей и взрослых, затем задаются вопросы (Приложение 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результатов подсчитывается число верных ответов по данной серии картинок и выявляется, доступно ли детям понимание эмоционального состояния взрослых и свер</w:t>
        <w:softHyphen/>
        <w:t>стников; на какие признаки они опираются, кого лучше по</w:t>
        <w:softHyphen/>
        <w:t>нимают — взрослого или сверстника — и отмечается зависи</w:t>
        <w:softHyphen/>
        <w:t>мость этих показателей от возраста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: детям предлагаются карточки с графическим изображением на стилизованном лице базовых эмоций: радо</w:t>
        <w:softHyphen/>
        <w:t>сти, грусти, страха, гнева, удивления. Предъявляют их по одной с вопросом: «Какое это лицо?». Ответы детей записы</w:t>
        <w:softHyphen/>
        <w:t>ваются в таблиц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выявляется восприятие детьми графиче</w:t>
        <w:softHyphen/>
        <w:t>ских изображений эмоциональных состояний, и сравнивают</w:t>
        <w:softHyphen/>
        <w:t>ся графические изображения по сложности восприятия их деть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изучения осознания детьми своих собственных эмо</w:t>
        <w:softHyphen/>
        <w:t>ций проводится беседа по  вопросам (Приложение 4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еседе необходимо побуждать ребенка отвечать, как мож</w:t>
        <w:softHyphen/>
        <w:t>но более полно и развернуто. Объяснения детей анализируются по схеме, с определением того, что они понимают под тем или иным эмоциональным переживанием, и насколько пол</w:t>
        <w:softHyphen/>
        <w:t>но их осознаю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выполнении детьми заданий у них возникают переживания, которые вызывали ситуации, объекты и действия, которые приведены в приложение (Приложение 5). Эти переживания вызывают определенные действия, которые ребенок связывает с определенной эмоцией (Приложение 6)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тель степени осознанности переживания характе</w:t>
        <w:softHyphen/>
        <w:t>ризуется развернутостью отве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краткий («Я люблю играть»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краткий, но становится более развернутым при до</w:t>
        <w:softHyphen/>
        <w:t>полнительных вопросах взрослог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развернутый и подробны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тий этап: детям предлагается изобразить заданную эмоцию мимикой, пантомимикой. Ответы детей записываются в таблицу 2.</w:t>
      </w:r>
    </w:p>
    <w:p>
      <w:pPr>
        <w:pStyle w:val="Normal"/>
        <w:spacing w:lineRule="auto" w:line="36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>Наличие понимания эмоционального состояния у детей старшего дошкольного возраста.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78"/>
        <w:gridCol w:w="500"/>
        <w:gridCol w:w="567"/>
        <w:gridCol w:w="425"/>
        <w:gridCol w:w="426"/>
        <w:gridCol w:w="422"/>
        <w:gridCol w:w="360"/>
        <w:gridCol w:w="426"/>
        <w:gridCol w:w="474"/>
        <w:gridCol w:w="360"/>
        <w:gridCol w:w="360"/>
        <w:gridCol w:w="360"/>
        <w:gridCol w:w="567"/>
        <w:gridCol w:w="567"/>
        <w:gridCol w:w="637"/>
        <w:gridCol w:w="500"/>
      </w:tblGrid>
      <w:tr>
        <w:trPr>
          <w:trHeight w:val="8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84"/>
              <w:rPr/>
            </w:pPr>
            <w:r>
              <w:rPr/>
              <w:t>Имя ребёнка</w:t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84"/>
              <w:rPr/>
            </w:pPr>
            <w:r>
              <w:rPr/>
              <w:t>Понимание эмоционального состояния по изображению</w:t>
            </w:r>
          </w:p>
        </w:tc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84"/>
              <w:rPr/>
            </w:pPr>
            <w:r>
              <w:rPr/>
              <w:t>Изображение заданной эмо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84"/>
              <w:rPr/>
            </w:pPr>
            <w:r>
              <w:rPr/>
              <w:t>Мимика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84"/>
              <w:rPr/>
            </w:pPr>
            <w:r>
              <w:rPr/>
              <w:t>Пантомимика</w:t>
            </w:r>
          </w:p>
        </w:tc>
      </w:tr>
      <w:tr>
        <w:trPr>
          <w:trHeight w:val="16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Рад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Удивл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Стр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Гне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Гру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Рад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Удивлени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Ст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Гне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Гру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Рад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Уди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Стра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Гне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Грусть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+» - </w:t>
      </w:r>
      <w:r>
        <w:rPr>
          <w:sz w:val="28"/>
          <w:szCs w:val="28"/>
        </w:rPr>
        <w:t>наличие понимания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-» - </w:t>
      </w:r>
      <w:r>
        <w:rPr>
          <w:sz w:val="28"/>
          <w:szCs w:val="28"/>
        </w:rPr>
        <w:t>отсутствие понимания</w:t>
      </w:r>
    </w:p>
    <w:p>
      <w:pPr>
        <w:pStyle w:val="21"/>
        <w:numPr>
          <w:ilvl w:val="0"/>
          <w:numId w:val="25"/>
        </w:numPr>
        <w:spacing w:lineRule="auto" w:line="360" w:before="0" w:after="0"/>
        <w:ind w:left="0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чный тест «Дом. Дерево. Человек»</w:t>
      </w:r>
      <w:r>
        <w:rPr>
          <w:rStyle w:val="FontStyle11"/>
          <w:b w:val="false"/>
          <w:sz w:val="28"/>
          <w:szCs w:val="28"/>
        </w:rPr>
        <w:t>.</w:t>
      </w:r>
    </w:p>
    <w:p>
      <w:pPr>
        <w:pStyle w:val="21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Данная проективная методика исследования эмоционального состояния дошкольников была предложена Дж. Буком в 1948 г. Это американский психолог, он разработал систему интерпретации теста «Дом. Дерево. Человек». Данный тест позволяет выявить степень выраженности незащищённости, тревожности, недоверия ребенка к себе, чувство неполноценности, враждебности, конфликтности, трудности в общении, депрессивности.</w:t>
      </w:r>
    </w:p>
    <w:p>
      <w:pPr>
        <w:pStyle w:val="21"/>
        <w:spacing w:lineRule="auto" w:line="360"/>
        <w:ind w:firstLine="54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Для выполнения данного теста исследуемому ребёнку предлагается </w:t>
      </w:r>
      <w:r>
        <w:rPr>
          <w:bCs/>
          <w:color w:val="000000"/>
          <w:sz w:val="28"/>
          <w:szCs w:val="28"/>
        </w:rPr>
        <w:t>бумага, простой карандаш, листок. На листе пишется имя и фамилия испытуемого, дата проведения исследования. Для рисования обычно используется простой карандаш 2М, так как при использовании этого карандаша наиболее ярко видны изменения в стиле нажима.</w:t>
      </w:r>
    </w:p>
    <w:p>
      <w:pPr>
        <w:pStyle w:val="21"/>
        <w:spacing w:lineRule="auto" w:line="360"/>
        <w:ind w:firstLine="540"/>
        <w:jc w:val="both"/>
        <w:rPr/>
      </w:pPr>
      <w:r>
        <w:rPr>
          <w:bCs/>
          <w:i/>
          <w:iCs/>
          <w:color w:val="000000"/>
          <w:sz w:val="28"/>
          <w:szCs w:val="28"/>
        </w:rPr>
        <w:t>Инструкция для ребёнка</w:t>
      </w:r>
      <w:r>
        <w:rPr>
          <w:bCs/>
          <w:color w:val="000000"/>
          <w:sz w:val="28"/>
          <w:szCs w:val="28"/>
        </w:rPr>
        <w:t>: «Мне сказали, что ты очень хорошо умеешь рисовать, прямо как настоящий художник. Это правда? Я хочу попросить тебя нарисовать домик. Рисовать его можно только простым карандашом. Домик может быть любым: тот, в котором ты живешь; сказочный; тот, который ты видел где – то и т.д. Подумай, какой домик ты хочешь нарисовать. Я дам тебе столько времени, сколько нужно. Постарайся нарисовать дом как можно лучше».</w:t>
      </w:r>
    </w:p>
    <w:p>
      <w:pPr>
        <w:pStyle w:val="21"/>
        <w:spacing w:lineRule="auto" w:line="36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только ребенок начинает рисовать, включается секундомер.</w:t>
      </w:r>
    </w:p>
    <w:p>
      <w:pPr>
        <w:pStyle w:val="21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После того, как дом нарисован, нужно попросить ребенка нарисовать дерево, а затем человека – так хорошо, как только сможет.</w:t>
      </w:r>
    </w:p>
    <w:p>
      <w:pPr>
        <w:pStyle w:val="21"/>
        <w:spacing w:lineRule="auto" w:line="360"/>
        <w:ind w:firstLine="540"/>
        <w:rPr/>
      </w:pPr>
      <w:r>
        <w:rPr>
          <w:bCs/>
          <w:color w:val="000000"/>
          <w:sz w:val="28"/>
          <w:szCs w:val="28"/>
        </w:rPr>
        <w:t>Пока ребенок рисует, педагог (психолог) вписывает в протокол:</w:t>
      </w:r>
    </w:p>
    <w:p>
      <w:pPr>
        <w:pStyle w:val="21"/>
        <w:numPr>
          <w:ilvl w:val="0"/>
          <w:numId w:val="17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пекты, касающиеся времени;</w:t>
      </w:r>
    </w:p>
    <w:p>
      <w:pPr>
        <w:pStyle w:val="21"/>
        <w:numPr>
          <w:ilvl w:val="0"/>
          <w:numId w:val="17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довательность изображения деталей каждого рисунка, пронумеровывая их;</w:t>
      </w:r>
    </w:p>
    <w:p>
      <w:pPr>
        <w:pStyle w:val="21"/>
        <w:numPr>
          <w:ilvl w:val="0"/>
          <w:numId w:val="17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комментарии, самопроизвольно сделанные ребёнком в процессе рисования;</w:t>
      </w:r>
    </w:p>
    <w:p>
      <w:pPr>
        <w:pStyle w:val="21"/>
        <w:numPr>
          <w:ilvl w:val="0"/>
          <w:numId w:val="17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юбую эмоцию ребенка в процессе выполнения теста.</w:t>
      </w:r>
    </w:p>
    <w:p>
      <w:pPr>
        <w:pStyle w:val="21"/>
        <w:spacing w:lineRule="auto" w:line="360"/>
        <w:ind w:firstLine="284"/>
        <w:jc w:val="both"/>
        <w:rPr/>
      </w:pPr>
      <w:r>
        <w:rPr>
          <w:bCs/>
          <w:color w:val="000000"/>
          <w:sz w:val="28"/>
          <w:szCs w:val="28"/>
        </w:rPr>
        <w:t>После проводится пострисуночный опрос, для того чтобы ребенок мог отразить свои чувства, отношение, потребности и т.п., а так же для того, чтобы прояснить испытателю непонятные аспекты рисунков.</w:t>
      </w:r>
    </w:p>
    <w:p>
      <w:pPr>
        <w:pStyle w:val="21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Список вопросов для рисунка человека, дерева и дома (Приложение 7).</w:t>
      </w:r>
    </w:p>
    <w:p>
      <w:pPr>
        <w:pStyle w:val="21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анализа рисунков используются три аспекта оценки – детали рисунков, их пропорции и перспектива (</w:t>
      </w:r>
      <w:r>
        <w:rPr>
          <w:bCs/>
          <w:sz w:val="28"/>
          <w:szCs w:val="28"/>
        </w:rPr>
        <w:t>Приложение 8).</w:t>
      </w:r>
    </w:p>
    <w:p>
      <w:pPr>
        <w:pStyle w:val="21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Показателями негативных эмоциональных состояний у старших дошкольников выступает тревожность, агрессивность, раздражительность. В этом тесте выявляются следующие параметры: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ительная штриховка;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окон;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рисовывание объекта;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ироко расставлены руки;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рево, как два дерева;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граничение пространства,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чёркнутая талия;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руки, ноги;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ёртвое дерево, больной человек;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деленное лицо;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ка.</w:t>
      </w:r>
    </w:p>
    <w:p>
      <w:pPr>
        <w:pStyle w:val="21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зультаты первичного исследования негативных эмоциональных состояний у детей старшего дошкольного возраста по тесту «Дом. Дерево. Человек» необходимо подсчитать и внести в </w:t>
      </w:r>
      <w:r>
        <w:rPr>
          <w:iCs/>
          <w:sz w:val="28"/>
          <w:szCs w:val="28"/>
        </w:rPr>
        <w:t>таблицу 3.</w:t>
      </w:r>
    </w:p>
    <w:p>
      <w:pPr>
        <w:pStyle w:val="Normal"/>
        <w:spacing w:lineRule="auto" w:line="360"/>
        <w:ind w:firstLine="284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/>
        <w:ind w:firstLine="54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аличие факторов негативных эмоциональных состояний</w:t>
      </w:r>
    </w:p>
    <w:p>
      <w:pPr>
        <w:pStyle w:val="Normal"/>
        <w:spacing w:lineRule="auto" w:line="360"/>
        <w:ind w:firstLine="284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у старших дошкольников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00"/>
        <w:gridCol w:w="500"/>
        <w:gridCol w:w="567"/>
        <w:gridCol w:w="567"/>
        <w:gridCol w:w="567"/>
        <w:gridCol w:w="567"/>
        <w:gridCol w:w="567"/>
        <w:gridCol w:w="639"/>
        <w:gridCol w:w="567"/>
        <w:gridCol w:w="567"/>
        <w:gridCol w:w="567"/>
        <w:gridCol w:w="567"/>
        <w:gridCol w:w="796"/>
      </w:tblGrid>
      <w:tr>
        <w:trPr>
          <w:trHeight w:val="315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84"/>
              <w:jc w:val="both"/>
              <w:rPr/>
            </w:pPr>
            <w:r>
              <w:rPr/>
              <w:t>Имя ребен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Нет ок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Длительная штрих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Перерисование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Дерево как два ств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Подчёркнутая та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Отсутствие руки, но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твое дерево, большой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Выделенное лиц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Обл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Широко расставленные р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/>
              <w:t>Ограничение простран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негативных фактов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наличие факторов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сутствие факторов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/>
      </w:pPr>
      <w:r>
        <w:rPr>
          <w:b/>
          <w:color w:val="000000"/>
          <w:sz w:val="28"/>
          <w:szCs w:val="28"/>
        </w:rPr>
        <w:t>Диагностика театрализованной деятельности (Мигунова Е.В.).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ая диагностика имеет два аспекта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уровня владения языком чувств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готовности детей к участию в театрализ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диагностики необходимо: </w:t>
      </w:r>
      <w:r>
        <w:rPr>
          <w:sz w:val="28"/>
          <w:szCs w:val="28"/>
        </w:rPr>
        <w:t>наборы кукольных театров кукольного; иллюстрации к сказке «Заячья избушка»; цветная бумага; клей; цветные шерстяные нитки; пластиковые бутылочки; цветные лоскутки; иллюстрации к нескольким сказкам; детские музы</w:t>
        <w:softHyphen/>
        <w:t>кальные и шумовые инструменты; фонограммы с русскими народ</w:t>
        <w:softHyphen/>
        <w:t>ными мелодиями; маски; костюмы; атрибуты; деко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анализе готовности детей к театрализации и владением языком чувств, учитываются следующие критер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Актерские умения</w:t>
      </w:r>
      <w:r>
        <w:rPr>
          <w:sz w:val="28"/>
          <w:szCs w:val="28"/>
        </w:rPr>
        <w:t xml:space="preserve"> — понимание эмоционального состояния пер</w:t>
        <w:softHyphen/>
        <w:t>сонажа и в соответствии с этим выбор адекватных выразительных средств для передачи образа персонажа — голоса, мимики, пантоми</w:t>
        <w:softHyphen/>
        <w:t>мики; характер выразительности моторики: в пантомимике — есте</w:t>
        <w:softHyphen/>
        <w:t>ственность, скованность, медлительность, порывистость движений; в мимике — богатство, бедность, вялость, живость проявлений; в речи — изменение интонации, тона, темпа речи; самостоятельность выполне</w:t>
        <w:softHyphen/>
        <w:t>ния задания, отсутствие стереотипных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Режиссерские умения</w:t>
      </w:r>
      <w:r>
        <w:rPr>
          <w:sz w:val="28"/>
          <w:szCs w:val="28"/>
        </w:rPr>
        <w:t xml:space="preserve"> — понимание мотивов поступков героев; сле</w:t>
        <w:softHyphen/>
        <w:t>дование сюжетной линии (установление причинно-следственной связи, понимание последовательности событий); распределение ролей, подготовка игровой среды; умение руководить сразу несколькими играющ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формительские умения</w:t>
      </w:r>
      <w:r>
        <w:rPr>
          <w:sz w:val="28"/>
          <w:szCs w:val="28"/>
        </w:rPr>
        <w:t xml:space="preserve"> — художественно-изобразительное видение сюжетной линии литературной основы спектакля; адекватное отра</w:t>
        <w:softHyphen/>
        <w:t>жение сюжетной линии спектакля в декорациях, костюмах, игровых атрибутах, театральном реквизите; подготовка игровой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Зрительские умения</w:t>
      </w:r>
      <w:r>
        <w:rPr>
          <w:sz w:val="28"/>
          <w:szCs w:val="28"/>
        </w:rPr>
        <w:t xml:space="preserve"> — умение понимать чужие эмоциональные состояния и проявлять эмпатию к персонажам произведения; наличие активной зрительской позиции: выражение мнения по поводу уви</w:t>
        <w:softHyphen/>
        <w:t>денного, наличие отношения к увиденному (понравилось, не понра</w:t>
        <w:softHyphen/>
        <w:t>вилось, безразлично); выражение мнения по поводу игры акте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цениваются аспекты исследования по следующим параметра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ладение языком чувст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3 балла - проявляет устойчивый интерес к театральному искусству и театрализованной деятельности; знает правила поведения в театре; называет различные виды театра, знает их различия и может охарактеризовать театральные професс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2 балла - интересуется театрализо</w:t>
        <w:softHyphen/>
        <w:t>ванной деятельностью, использует свои знания в теат</w:t>
        <w:softHyphen/>
        <w:t>рализованной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1 балл - не проявляет интереса к те</w:t>
        <w:softHyphen/>
        <w:t>атрализованной деятельности; знает правила поведения в театре; затрудняется назвать различные виды театр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товность к участию детей в театрализа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3 балла - творчески применяет в спектаклях и инсценировках знания о различных эмоциональных состояниях и характере героев, использует различные средства воспитател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 балла - владеет знаниями о различных эмоци</w:t>
        <w:softHyphen/>
        <w:t>ональных состояниях и может их продемонстрировать, используя мимику, жест, позу, движение, требуется помощь вырази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 балл - различает эмоциональные состояния и их характеристики, но затруднятся их продемонстрировать средства</w:t>
        <w:softHyphen/>
        <w:t>ми мимики, жеста, движения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уровней знаний и умений театрализованной де</w:t>
        <w:softHyphen/>
        <w:t>ятельност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Высокий уровень</w:t>
      </w:r>
      <w:r>
        <w:rPr>
          <w:sz w:val="28"/>
          <w:szCs w:val="28"/>
        </w:rPr>
        <w:t xml:space="preserve"> (16 -18 баллов). Проявляет устойчивый интерес к театральному искусству и те</w:t>
        <w:softHyphen/>
        <w:t>атрализованной деятельности. Понимает основную идею литератур</w:t>
        <w:softHyphen/>
        <w:t>ного произведения (пьесы). Творчески интерпретирует его содер</w:t>
        <w:softHyphen/>
        <w:t>жание. Способен сопереживать героям и передавать их эмоциональ</w:t>
        <w:softHyphen/>
        <w:t>ные состояния, самостоятельно находит выразительные средства перевоплощения. Владеет интонационно-образной и языковой выразительностью художественной речи и применяет в различных видах художественно-творческой деятельности. Самостоятельно создает эскизы персонажей и декораций, проявляет фантазию в их изготовлении из различных материалов. Импровизирует с кукла</w:t>
        <w:softHyphen/>
        <w:t>ми различных систем. Свободно подбирает музыкальные характе</w:t>
        <w:softHyphen/>
        <w:t>ристики к персонажам, поет, танцует. Активный организатор и ве</w:t>
        <w:softHyphen/>
        <w:t xml:space="preserve">дущий коллективной творческой деятельности. Проявляет творчество и активность на всех этапах рабо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редний уровень </w:t>
      </w:r>
      <w:r>
        <w:rPr>
          <w:sz w:val="28"/>
          <w:szCs w:val="28"/>
        </w:rPr>
        <w:t>(10 - 15 баллов). Проявляет эмоциональный интерес к театральному искусству и театрализованной деятельности. Владеет знаниями о различных видах театра и театральных профессиях. Понимает содержание произве</w:t>
        <w:softHyphen/>
        <w:t>дения. Дает словесные характеристики, персонажам пьесы, исполь</w:t>
        <w:softHyphen/>
        <w:t>зуя эпитеты, сравнения и образные выражения. Владеет знаниями об эмоциональных состояниях героев, может их продемонстриро</w:t>
        <w:softHyphen/>
        <w:t>вать в работе над пьесой с помощью воспитателя. Создает по эскизу или словесной характеристике-инструкции воспитателя образ пер</w:t>
        <w:softHyphen/>
        <w:t>сонажа и декорации к спектаклю. Владеет навыками кукловождения, может применять их в свободной творческой деятельности. С помощью воспитателя подбирает музыкальные характеристики к персонажам и единицам сюжета. Проявляет активность и согласо</w:t>
        <w:softHyphen/>
        <w:t>ванность действий с партнерами. Активно участвует в различных ви</w:t>
        <w:softHyphen/>
        <w:t xml:space="preserve">дах творческой деятель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изкий уровень </w:t>
      </w:r>
      <w:r>
        <w:rPr>
          <w:sz w:val="28"/>
          <w:szCs w:val="28"/>
        </w:rPr>
        <w:t>(6—9 баллов). Малоэмоционален, проявляет интерес к театральному искусству только как зритель. Затрудняется в определении различных видов театра. Знает правила поведения в театре. Понимает содержание произведения, но не может выделить единицы сюжета. Пересказывает произведение только с помощью воспитателя. Различает элементарные эмоциональные состояния героев, но не может их продемонстриро</w:t>
        <w:softHyphen/>
        <w:t>вать при помощи мимики, жеста, движения. С помощью воспитателя создает рисунки (эскизы) к основным действиям спектакля. Не может самостоятельно изготовить декорации, персонажи к спектаклю. Владеет элементарными навыками кукловождения, но не проявляет инициативы их продемонстрировать в процессе работы над спек</w:t>
        <w:softHyphen/>
        <w:t>таклем. Затрудняется в подборе музыкальных фрагментов к спек</w:t>
        <w:softHyphen/>
        <w:t>таклю даже с помощью воспитателя. Не проявляет активности в коллективной творческой деятельности. Не самостоятелен, выпол</w:t>
        <w:softHyphen/>
        <w:t>няет все операции только с помощью воспита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Творческое задание № 1.</w:t>
      </w:r>
      <w:r>
        <w:rPr>
          <w:sz w:val="28"/>
          <w:szCs w:val="28"/>
        </w:rPr>
        <w:t xml:space="preserve"> Разыгрывание сказки «Лисичка – сестричка и серый волк»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Творческое задание № 2.</w:t>
      </w:r>
      <w:r>
        <w:rPr>
          <w:sz w:val="28"/>
          <w:szCs w:val="28"/>
        </w:rPr>
        <w:t xml:space="preserve"> Создание спектакля по сказке «Заячья избушка»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Творческое задание № 3.</w:t>
      </w:r>
      <w:r>
        <w:rPr>
          <w:sz w:val="28"/>
          <w:szCs w:val="28"/>
        </w:rPr>
        <w:t xml:space="preserve"> Сочинение сценария и разыгрывание сказки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нные диагностики обрабатываются и заносятся в таблицу 4.</w:t>
      </w:r>
    </w:p>
    <w:p>
      <w:pPr>
        <w:pStyle w:val="Normal"/>
        <w:spacing w:lineRule="auto" w:line="360"/>
        <w:ind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spacing w:lineRule="auto" w:line="360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ровень развития готовности детей к участию в театрализации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color w:val="000000"/>
          <w:sz w:val="28"/>
          <w:szCs w:val="28"/>
        </w:rPr>
        <w:t xml:space="preserve">и владением </w:t>
      </w:r>
      <w:r>
        <w:rPr/>
        <w:t>языком чувств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30"/>
        <w:gridCol w:w="900"/>
        <w:gridCol w:w="900"/>
        <w:gridCol w:w="720"/>
        <w:gridCol w:w="720"/>
        <w:gridCol w:w="1014"/>
        <w:gridCol w:w="114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Имя ребенка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Готовность детей к участию в театрализации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ние языком чувств детьм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баллов</w:t>
            </w:r>
          </w:p>
        </w:tc>
      </w:tr>
      <w:tr>
        <w:trPr>
          <w:trHeight w:val="20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№ 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№ 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: ……….. дете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уровень: ………... дете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: ………….. дете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II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этап. Обогащение эмоционального опыта детей</w:t>
      </w:r>
      <w:r>
        <w:rPr>
          <w:color w:val="000000"/>
          <w:sz w:val="28"/>
          <w:szCs w:val="28"/>
        </w:rPr>
        <w:t xml:space="preserve"> с помощью </w:t>
      </w:r>
      <w:r>
        <w:rPr>
          <w:sz w:val="28"/>
          <w:szCs w:val="28"/>
        </w:rPr>
        <w:t>реализации методов и приемов, направленных на развитие эмоциональной сферы детей старшего дошкольного возраста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детей в традиционные школьные праздник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ециальных учебных занятий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Постоянное, ежедневное включение театрализованных игр во все формы педагогическ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Программа </w:t>
      </w:r>
      <w:r>
        <w:rPr>
          <w:sz w:val="28"/>
          <w:szCs w:val="28"/>
        </w:rPr>
        <w:t>развития эмоциональной сферы у детей старшего дошкольного возраста в условиях театрализованной деятельности</w:t>
      </w:r>
      <w:r>
        <w:rPr>
          <w:rFonts w:eastAsia="Arial Unicode MS"/>
          <w:sz w:val="28"/>
          <w:szCs w:val="28"/>
        </w:rPr>
        <w:t xml:space="preserve"> «Вместе весело шагать…» состоит из трех разделов: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Я и эмоции»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держание этого раздела поможет понять взрослому эмоциональный мир ребенка, лучше узнать его переживания в различных ситуациях, что его беспокоит и что радует; снять состояние эмоционального дискомфорта; сформировать у детей знания об эмоциональном мире человека и способах управления им.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Я+Я»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держание этого раздела поможет ребенку осознать свои характерные особенности и предпочтения; понять, что он, как и другие уникален и неповторим; преодолеть эмоциональные проблемы; развивать уверенность в себе.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Я и мое окружение»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держание этого раздела поможет детям развивать коммуникативные навыки, избавиться от чувства одиночества, понять индивидуальные особенности других людей, сформировать внимательное и доброжелательное отношение друг к другу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mc:AlternateContent>
          <mc:Choice Requires="wps">
            <w:drawing>
              <wp:inline distT="0" distB="0" distL="0" distR="0">
                <wp:extent cx="5257800" cy="1152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Modern No. 20" w:hAnsi="Modern No. 20" w:eastAsia="Modern No. 20" w:cs="Modern No. 20"/>
                                <w:lang w:val="en-US" w:bidi="hi-IN"/>
                              </w:rPr>
                              <w:t>Вместе весело шагать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90.8pt;width:413.95pt;height:90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Modern No. 20" w:hAnsi="Modern No. 20" w:eastAsia="Modern No. 20" w:cs="Modern No. 20"/>
                          <w:lang w:val="en-US" w:bidi="hi-IN"/>
                        </w:rPr>
                        <w:t>Вместе весело шагать...</w:t>
                      </w:r>
                    </w:p>
                  </w:txbxContent>
                </v:textbox>
                <v:path textpathok="t"/>
                <v:textpath on="t" fitshape="t" string="Вместе весело шагать..." style="font-family:&quot;Modern No. 20&quot;;font-size:12pt"/>
                <v:fill o:detectmouseclick="t" type="solid" color2="aqua"/>
                <v:stroke color="blue" weight="19080" dashstyle="shortdot" joinstyle="miter" endcap="roun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  <w:lang w:val="en-US" w:eastAsia="en-US"/>
        </w:rPr>
      </w:pPr>
      <w:r>
        <w:rPr>
          <w:rFonts w:eastAsia="Arial Unicode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0865</wp:posOffset>
                </wp:positionH>
                <wp:positionV relativeFrom="paragraph">
                  <wp:posOffset>81915</wp:posOffset>
                </wp:positionV>
                <wp:extent cx="2167890" cy="571500"/>
                <wp:effectExtent l="19685" t="236855" r="15684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7920" cy="571680"/>
                        </a:xfrm>
                        <a:prstGeom prst="cloudCallout">
                          <a:avLst>
                            <a:gd name="adj1" fmla="val -53106"/>
                            <a:gd name="adj2" fmla="val 8466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эмоции»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6.45pt;width:170.65pt;height:44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эмоции»</w:t>
                      </w:r>
                    </w:p>
                  </w:txbxContent>
                </v:textbox>
                <v:fill o:detectmouseclick="t" type="solid" color2="black"/>
                <v:stroke color="#ffcc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66370</wp:posOffset>
                </wp:positionV>
                <wp:extent cx="2057400" cy="571500"/>
                <wp:effectExtent l="19685" t="227330" r="19050" b="54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44134"/>
                            <a:gd name="adj2" fmla="val 8299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мое окружение»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3.1pt;width:161.95pt;height:44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мое окружение»</w:t>
                      </w:r>
                    </w:p>
                  </w:txbxContent>
                </v:textbox>
                <v:fill o:detectmouseclick="t" type="solid" color2="black"/>
                <v:stroke color="#ffcc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  <w:lang w:val="en-US" w:eastAsia="en-US"/>
        </w:rPr>
      </w:pPr>
      <w:r>
        <w:rPr>
          <w:rFonts w:eastAsia="Arial Unicode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828800" cy="457200"/>
                <wp:effectExtent l="19685" t="5149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457200"/>
                        </a:xfrm>
                        <a:prstGeom prst="cloudCallout">
                          <a:avLst>
                            <a:gd name="adj1" fmla="val 4856"/>
                            <a:gd name="adj2" fmla="val 15485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+ Я»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3pt;width:143.95pt;height:35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+ Я»</w:t>
                      </w:r>
                    </w:p>
                  </w:txbxContent>
                </v:textbox>
                <v:fill o:detectmouseclick="t" type="solid" color2="black"/>
                <v:stroke color="#ffcc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22"/>
        <w:gridCol w:w="3105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сширять знания детей о базовых эмоциях.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Способствовать осознанию ребенком своего имени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Сформировать позитивное отношение к сверстникам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Учить детей различать эмоции по схематическим изображениям.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Помогать ребенку осознавать свои характерные особенности, предпочтения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Сотрудничать и разрешать конфликтные ситуации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Учить детей передавать заданное эмоциональное состояние, используя различные выразительные средства.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Гармонизировать притязания ребенка на социальное пространство его личности (права и обязанности)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сширять представления детей о различных способах коммуникации с окружающими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ивать у детей эмпатию.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Формировать адекватную самооценку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ТЕМАТИЧЕСКИЙ ПЛАН ЗАНЯТИЙ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Разде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Темы занятий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«Я и эмоции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 xml:space="preserve">Сентябрь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«Здравствуй, школа!», посвященная Дню знани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диагностика. Обработка результато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жилых люде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Волшебные средства понимания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Радость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ый праздник «В гостях у осени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Удивление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. «Страх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 «Гнев»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Горе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. «Интерес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«Наши эмоции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-маскарад «Проделки Снежной королевы»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«Я + Я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а моего имен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ртрет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, я умею, я могу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волшебная стран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волшебный дом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«Я и мое окружение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ак похож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 - Праздник наших мам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праздник «Масленица»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акие разные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рузья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и девочк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 - праздник всей страны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команд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ба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  <w:lang w:val="en-US"/>
        </w:rPr>
        <w:t>III</w:t>
      </w:r>
      <w:r>
        <w:rPr>
          <w:rFonts w:cs="Comic Sans MS" w:ascii="Comic Sans MS" w:hAnsi="Comic Sans MS"/>
          <w:sz w:val="28"/>
          <w:szCs w:val="28"/>
        </w:rPr>
        <w:t xml:space="preserve"> этап. Применение детьми своих эмоциональных проявлений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На этом этапе необходимо повторное диагностирование с целью выявления результативности методов и приемов, развивающих эмоциональную сферу старших дошкольников.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тодика «Диагностики уровня эмоционального развития»</w:t>
      </w:r>
      <w:r>
        <w:rPr>
          <w:sz w:val="28"/>
          <w:szCs w:val="28"/>
          <w:u w:val="single"/>
        </w:rPr>
        <w:t xml:space="preserve"> М. М. Безруких.</w:t>
      </w:r>
    </w:p>
    <w:p>
      <w:pPr>
        <w:pStyle w:val="Style81"/>
        <w:widowControl/>
        <w:numPr>
          <w:ilvl w:val="0"/>
          <w:numId w:val="13"/>
        </w:numPr>
        <w:spacing w:lineRule="auto" w:line="360"/>
        <w:ind w:left="0" w:firstLine="284"/>
        <w:rPr>
          <w:iCs/>
          <w:u w:val="single"/>
        </w:rPr>
      </w:pPr>
      <w:r>
        <w:rPr>
          <w:rStyle w:val="FontStyle11"/>
          <w:b w:val="false"/>
          <w:sz w:val="28"/>
          <w:szCs w:val="28"/>
          <w:u w:val="single"/>
        </w:rPr>
        <w:t>Методика изучения понимания эмоциональных состояний людей изображенных на картинке</w:t>
      </w:r>
      <w:r>
        <w:rPr>
          <w:rStyle w:val="FontStyle11"/>
          <w:sz w:val="28"/>
          <w:szCs w:val="28"/>
          <w:u w:val="single"/>
        </w:rPr>
        <w:t xml:space="preserve"> </w:t>
      </w:r>
      <w:r>
        <w:rPr>
          <w:rStyle w:val="FontStyle11"/>
          <w:b w:val="false"/>
          <w:sz w:val="28"/>
          <w:szCs w:val="28"/>
          <w:u w:val="single"/>
        </w:rPr>
        <w:t>(Ильин Е.П.).</w:t>
      </w:r>
    </w:p>
    <w:p>
      <w:pPr>
        <w:pStyle w:val="21"/>
        <w:numPr>
          <w:ilvl w:val="0"/>
          <w:numId w:val="13"/>
        </w:numPr>
        <w:spacing w:lineRule="auto" w:line="360" w:before="0" w:after="0"/>
        <w:ind w:left="0" w:firstLine="284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Рисуночный тест «Дом. Дерево. Человек» </w:t>
      </w:r>
      <w:r>
        <w:rPr>
          <w:bCs/>
          <w:color w:val="000000"/>
          <w:sz w:val="28"/>
          <w:szCs w:val="28"/>
          <w:u w:val="single"/>
        </w:rPr>
        <w:t>Дж. Бук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Диагностика театрализованной деятельности </w:t>
      </w:r>
      <w:r>
        <w:rPr>
          <w:color w:val="000000"/>
          <w:sz w:val="28"/>
          <w:szCs w:val="28"/>
        </w:rPr>
        <w:t>(Мигунова Е.В.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5"/>
        <w:gridCol w:w="4175"/>
      </w:tblGrid>
      <w:tr>
        <w:trPr/>
        <w:tc>
          <w:tcPr>
            <w:tcW w:w="4428" w:type="dxa"/>
            <w:tcBorders/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лжны знать</w:t>
            </w:r>
          </w:p>
        </w:tc>
        <w:tc>
          <w:tcPr>
            <w:tcW w:w="505" w:type="dxa"/>
            <w:tcBorders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75" w:type="dxa"/>
            <w:tcBorders/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лжны уметь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Основные знать основные эмоциональные реакции.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Различия между мальчиками и девочками в основных чертах характера и поведения.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О существовании индивидуальных особенностей своих сверстников.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Какие достоинства собственного поведения помогают при общении с окружающими, и какие недостатки этому общению мешают.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Что означают их имена.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Как нарисовать пиктограммы, обозначающие различные эмоции.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Monotype Corsiva" w:hAnsi="Monotype Corsiva" w:cs="Monotype Corsiva"/>
                <w:sz w:val="28"/>
                <w:szCs w:val="28"/>
                <w:lang w:val="en-US" w:eastAsia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-1559560</wp:posOffset>
                      </wp:positionV>
                      <wp:extent cx="609600" cy="3875405"/>
                      <wp:effectExtent l="5715" t="63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09480" cy="3875400"/>
                              </a:xfrm>
                              <a:custGeom>
                                <a:avLst/>
                                <a:gdLst>
                                  <a:gd name="textAreaLeft" fmla="*/ 220680 w 345600"/>
                                  <a:gd name="textAreaRight" fmla="*/ 345960 w 345600"/>
                                  <a:gd name="textAreaTop" fmla="*/ 57240 h 2197080"/>
                                  <a:gd name="textAreaBottom" fmla="*/ 2139840 h 219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263"/>
                                    </a:lnTo>
                                    <a:cubicBezTo>
                                      <a:pt x="10800" y="10163"/>
                                      <a:pt x="5400" y="11063"/>
                                      <a:pt x="0" y="11063"/>
                                    </a:cubicBezTo>
                                    <a:cubicBezTo>
                                      <a:pt x="5400" y="11063"/>
                                      <a:pt x="10800" y="11963"/>
                                      <a:pt x="10800" y="1286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96.95pt;margin-top:-122.8pt;width:47.95pt;height:305.1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" w:type="dxa"/>
            <w:tcBorders/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Понимать и описывать свои желания и чувства.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Осознавать свои физические и эмоциональные ощущения.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Понимать свою индивидуальность, свой внешний и внутренний мир.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Устанавливать и поддерживать контакты, сотрудничать и решать конфликтные ситуации, находить компромиссные решения.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Выражать свои чувства и понимать других людей с помощью выразительных средств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Эмоции они важны так в нашей жизни: ведь век технический у нас.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И часто, очень часто, дети не понимают смысл многих фраз.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Они смеяться не умеют, и трудно им переживать.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Ах, милые, мои вы, детки, вы в куклы не умеете играть!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аш первый друг-компьютер (это точно). Но он - машина, он – не человек;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Играете в стрелялки часто. Ах, этот уж технический мне век!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Ведь это страшно, очень страшно, когда увидев клоуна, не смешно,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ли, когда не жалко никого.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Поэтому, о, милые коллеги, хочу призвать вас и попросить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авайте будем вместе, все мы, учить детей с эмоциями жить!!!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ические рекомендации к организации 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й по театрал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нятий: внимательно выслушивать ответы и предло</w:t>
        <w:softHyphen/>
        <w:t>жения детей; если они не отвечают, не требовать объяснений, пере</w:t>
        <w:softHyphen/>
        <w:t>ходить к действиям с персонажем; при знакомстве детей с героям ми произведений выделять время на то, чтобы они могли подействовать или поговорить с ними; спросить, у кого получилось, похожа и почему, а не у кого лучше; в заключение различными способами вызывать у детей радость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организации театрализованных игр в детском саду</w:t>
      </w:r>
    </w:p>
    <w:p>
      <w:pPr>
        <w:pStyle w:val="Normal"/>
        <w:numPr>
          <w:ilvl w:val="0"/>
          <w:numId w:val="32"/>
        </w:numPr>
        <w:spacing w:lineRule="auto" w:line="360"/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держание и разнообразие тематики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тоянное включение театрализованных игр в все формы педагогического процесса, что делает их такими ж необходимыми для детей, как и сюжетно-ролевые игры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активность детей на этапах подготовки и проведения игр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детей друг с другом и со взрослыми на всех этапах организации театрализованной игры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Подготовленность и заинтересованность педагогов. Все игры и упражнения на занятии подобраны в сочетании с движениями, речью мимикой, пантомимой в различных вариациях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по организации детской театрализованной деятельности: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атрализованной деятельности в тесном взаимодействии с развитием творческих способностей формируются все стороны личности ребенка; воображение обогащает интересы и его личный опыт, через стимулирование эмоций формируется сознание нравственных норм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воображения в театрализованной деятельности ак</w:t>
        <w:softHyphen/>
        <w:t>тивно влияет на развитие эмоциональной сферы ребенка, его чувства, нос приятие создаваемых образов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истематических занятиях театрализованной деятельностью у детей развивается способность активно использовать различные виды знаково-символической функции, способность к созда</w:t>
        <w:softHyphen/>
        <w:t>нию образов и эффективные механизмы воображения, влияющие на развитие творческого потенциала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игры должны быть разной функциональной направленности, содержать образовательные воспитательные зада</w:t>
        <w:softHyphen/>
        <w:t>чами, выступать  как средство развития психических процессов ребенка, чувств, нравственных понятий, познания окружающего мира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ходить к организации театрализованной деятельности нужно с учетом возрастных и индивидуальных особенностей детей, чтобы у не решительных воспитывать уверенность, а у импульсивных — умение считаться с мнением коллекти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игры должны быть различны по своему содержанию, нести информацию об окружающей действительнос</w:t>
        <w:softHyphen/>
        <w:t>ти, необходим  специальный отбор художественных произведений, на основе которых строятся сюже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лексный подход к организации театрализованной деятельности обусловливает ее эффективность в развитии творческого воображения у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занятия не должны проводиться в изоляции от воспитательно-образовательной работы, которую осуществляют педагоги групп, музыкальный руководите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узыкальных занятиях дети учатся слышать в музыке разное эмоциональное состояние и передавать его движениями, мимикой, слушают музыку к спектаклю, отмечая разнохарактерное содержание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чевых занятиях у детей развивается четкая дикция, ведется работа над артикуляцией с помощью скороговорок, чистоговорок, потешек; дети знакомятся с литературным произведением к постановке спектак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 изобразительной деятельности дети знакомятся с репродукциями картин, иллюстрациями, близкими по содержание сюжета, учатся рисовать различными материалами по сюжету сказки или отдельных ее персонаж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содержание и настроение должна приобрести вся игровая деятельность детей в свободное от занятий время. Дети могут выступать в роли актеров, зрителей, контролеров, билетеров, дежурных по залу, экскурсоводов. Они рисуют афиши, пригласительные билеты к спектаклям, готовят выставку работ. В театральной студии разыгрываются этюды для передачи чувств, эмоциональных состояний, проводятся речевые упражнения, репетиционная рабо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желательно проводить в просторном, регулярно проветриваемом помещении с использованием мягких, объемных модулей различной конструкции с наличием музыкального инструментов, аудиотехники. Форма одежды облегченная, предпочтительно спортивная, обязательна мягкая обувь или чеш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е театрализованные игры проводит педагог, вовлекая детей. На занятиях используются небольшие упражнения и игры, на которых педагог становится партнером в игре и предлагает ребенку проявить инициативу в ее организации. И лишь в дальнейшем педагог может иногда быть участником игры и побуждать детей к самостоятельности в выборе сюжета и его разыгрывани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для развития театрализованных игр и приобщения детей к театральной деятельности:</w:t>
      </w:r>
    </w:p>
    <w:p>
      <w:pPr>
        <w:pStyle w:val="Normal"/>
        <w:numPr>
          <w:ilvl w:val="0"/>
          <w:numId w:val="3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ннего возраста учить детей вслушиваться в художествен</w:t>
        <w:softHyphen/>
        <w:t>ное слово, эмоционально откликаться на него, чаще обращаться к пестушкам, попевкам, шуткам, стихотворениям, в том числе побуждающим к диалогу.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интерес к театральной деятельности, создавать ситуации, в которых персонажи кукольного театра вступают с детьми в диалог, разыгрывают сценки.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б оснащении театрализованных игр: приобретение театральных игрушек, изготовление игрушек-самоделок, костюмов, декораций, атрибутов, стендов с фотографиями, отражающими театрализованные игры воспитанников.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ять серьезное внимание подбору литературных произведений для театрализованных игр: с понятной для детей моральной идеей динамичными событиями, с персонажами, наделенными выразительными характеристикам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57700" cy="103759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6190" cy="1852930"/>
            <wp:effectExtent l="0" t="0" r="0" b="0"/>
            <wp:docPr id="3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3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86860" cy="3625215"/>
            <wp:effectExtent l="0" t="0" r="0" b="0"/>
            <wp:docPr id="3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изображен на картинке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он делает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он себя чувствует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ты догадался об этом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иши картинку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ты думаешь, почему детям больше нравятся книги с картинками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произойдет с человеком, если он увидит на березе яблоки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ты чувствуешь, когда ешь любимую конфету?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ты думаешь, почему покраснела девочка, когда ей сделали замечание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почувствует мальчик, если ему подарят красивую машинку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почувствует ребенок, если потеряет любимую иг</w:t>
        <w:softHyphen/>
        <w:t>рушку?</w:t>
      </w:r>
    </w:p>
    <w:p>
      <w:pPr>
        <w:pStyle w:val="Normal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ты любишь?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ты не любишь?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гда тебе весело?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ты делаешь, когда тебе весело?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гда тебе грустно?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ты делаешь, когда тебе грустно?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гда тебе страшно?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ты делаешь, когда тебе страшно?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гда ты злишься?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ты делаешь, когда злишься?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гда ты удивляешься?</w:t>
      </w:r>
    </w:p>
    <w:p>
      <w:pPr>
        <w:pStyle w:val="Normal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и, объекты и действия, которые вы</w:t>
        <w:softHyphen/>
        <w:t>зывают переживания дете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родные явления («Люблю, когда тепло на улице, све</w:t>
        <w:softHyphen/>
        <w:t>тит солнышко», «Люблю, когда наступает лето»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меты, удовлетворяющие бытовые потребности («Люб</w:t>
        <w:softHyphen/>
        <w:t>лю вкусные конфеты», «Люблю пирожные», «Не люблю геркулесовую кашу», «Не люблю пить лекарства», «Люб</w:t>
        <w:softHyphen/>
        <w:t>лю, когда много игрушек», «Люблю красивые платья»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о взрослыми и сверстниками («Люб</w:t>
        <w:softHyphen/>
        <w:t>лю, когда рядом мама», «Люблю играть с мальчиками, мне с ними весело»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рушение или соблюдение правил поведения и мораль</w:t>
        <w:softHyphen/>
        <w:t>ных норм («Не люблю, когда обзываются, дразнятся», «Не люблю, когда дерутся»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туации из литературы, кинофильмов, книг («Боюсь ос</w:t>
        <w:softHyphen/>
        <w:t>таваться одна дома», «Боюсь привидений», «Я люблю ужастики»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или действия, совершаемые самим ребенком («Я люблю играть», «Люблю рисовать»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ифференцированные представления об эмоции («Я люблю, когда люблю», «Я веселый, когда веселый»)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я, которые ребенок связывает с опреде</w:t>
        <w:softHyphen/>
        <w:t>ленной эмоцией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действий переживанию («Когда мне груст</w:t>
        <w:softHyphen/>
        <w:t>но, то я плачу», «Когда мне весело, я пою песни или сме</w:t>
        <w:softHyphen/>
        <w:t>юсь»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несоответствие указанных действий эмоциям, называние одних и тех же эмоций как соответствующих разным пе</w:t>
        <w:softHyphen/>
        <w:t>реживаниям («Когда мне весело, я играю. Когда мне гру</w:t>
        <w:softHyphen/>
        <w:t>стно, я играю»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умение установить взаимосвязь между действием и эмо</w:t>
        <w:softHyphen/>
        <w:t>цией.</w:t>
      </w:r>
    </w:p>
    <w:p>
      <w:pPr>
        <w:pStyle w:val="21"/>
        <w:spacing w:lineRule="auto" w:line="2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рисунка человека: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мужчина или женщина (мальчик или девочка)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9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  <w:lang w:val="en-US"/>
        </w:rPr>
        <w:t>Ск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ему (ей) лет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9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  <w:lang w:val="en-US"/>
        </w:rPr>
        <w:t>К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н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твой родственник, друг или кто-нибудь другой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ком ты думал, когда рисовал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он делает? (И где он в это время находится)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9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  <w:lang w:val="en-US"/>
        </w:rPr>
        <w:t>О ч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думает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он чувствует (какое у него настроение)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чем тебя заставляет думать нарисованный человек?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го тебе напоминает нарисованный человек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87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ты чувствуешь по отношению к этому человеку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87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ая, на твой взгляд, погода на рисунке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87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Чего больше всего хочет этот человек? </w:t>
      </w:r>
      <w:r>
        <w:rPr>
          <w:sz w:val="28"/>
          <w:szCs w:val="28"/>
          <w:lang w:val="en-US"/>
        </w:rPr>
        <w:t>Почему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87" w:leader="none"/>
        </w:tabs>
        <w:autoSpaceDE w:val="false"/>
        <w:spacing w:lineRule="auto" w:line="360"/>
        <w:ind w:left="0" w:right="2898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дет этот человек? </w:t>
      </w:r>
    </w:p>
    <w:p>
      <w:pPr>
        <w:pStyle w:val="Normal"/>
        <w:spacing w:lineRule="auto" w:line="36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рисунка дерев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34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  <w:lang w:val="en-US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э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дерево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34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де приблизительно находится это дерево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34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ов приблизительно возраст этого дерев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34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дерево стоит отдельно или среди других деревьев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9" w:leader="none"/>
        </w:tabs>
        <w:autoSpaceDE w:val="false"/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Когда ты смотришь на это дерево, как тебе кажется: оно расположено выше тебя, ниже или вы с ним одинакового раз</w:t>
        <w:softHyphen/>
        <w:t>мер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9" w:leader="none"/>
        </w:tabs>
        <w:autoSpaceDE w:val="false"/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Как ты думаешь, какая погода на этом рисунке?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Есть ли на рисунке ветер?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Покажи, в каком направлении дует ветер?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Расскажи подробнее, что это за ветер?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Если бы на этом рисунке ты изобразил солнце, где бы</w:t>
        <w:br/>
        <w:t>оно располагалось?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Что тебе напоминает это дерево?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284"/>
        <w:jc w:val="both"/>
        <w:rPr/>
      </w:pPr>
      <w:r>
        <w:rPr>
          <w:rFonts w:cs="Century Schoolbook"/>
          <w:sz w:val="28"/>
          <w:szCs w:val="28"/>
          <w:lang w:val="en-US"/>
        </w:rPr>
        <w:t>Это</w:t>
      </w:r>
      <w:r>
        <w:rPr>
          <w:rFonts w:cs="Century Schoolbook"/>
          <w:sz w:val="28"/>
          <w:szCs w:val="28"/>
        </w:rPr>
        <w:t xml:space="preserve"> </w:t>
      </w:r>
      <w:r>
        <w:rPr>
          <w:rFonts w:cs="Century Schoolbook"/>
          <w:sz w:val="28"/>
          <w:szCs w:val="28"/>
          <w:lang w:val="en-US"/>
        </w:rPr>
        <w:t>дерево</w:t>
      </w:r>
      <w:r>
        <w:rPr>
          <w:rFonts w:cs="Century Schoolbook"/>
          <w:sz w:val="28"/>
          <w:szCs w:val="28"/>
        </w:rPr>
        <w:t xml:space="preserve"> </w:t>
      </w:r>
      <w:r>
        <w:rPr>
          <w:rFonts w:cs="Century Schoolbook"/>
          <w:sz w:val="28"/>
          <w:szCs w:val="28"/>
          <w:lang w:val="en-US"/>
        </w:rPr>
        <w:t>здорово</w:t>
      </w:r>
      <w:r>
        <w:rPr>
          <w:rFonts w:cs="Century Schoolbook"/>
          <w:sz w:val="28"/>
          <w:szCs w:val="28"/>
        </w:rPr>
        <w:t>е</w:t>
      </w:r>
      <w:r>
        <w:rPr>
          <w:rFonts w:cs="Century Schoolbook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284"/>
        <w:jc w:val="both"/>
        <w:rPr/>
      </w:pPr>
      <w:r>
        <w:rPr>
          <w:rFonts w:cs="Century Schoolbook"/>
          <w:sz w:val="28"/>
          <w:szCs w:val="28"/>
          <w:lang w:val="en-US"/>
        </w:rPr>
        <w:t>Это</w:t>
      </w:r>
      <w:r>
        <w:rPr>
          <w:rFonts w:cs="Century Schoolbook"/>
          <w:sz w:val="28"/>
          <w:szCs w:val="28"/>
        </w:rPr>
        <w:t xml:space="preserve"> </w:t>
      </w:r>
      <w:r>
        <w:rPr>
          <w:rFonts w:cs="Century Schoolbook"/>
          <w:sz w:val="28"/>
          <w:szCs w:val="28"/>
          <w:lang w:val="en-US"/>
        </w:rPr>
        <w:t>дерево</w:t>
      </w:r>
      <w:r>
        <w:rPr>
          <w:rFonts w:cs="Century Schoolbook"/>
          <w:sz w:val="28"/>
          <w:szCs w:val="28"/>
        </w:rPr>
        <w:t xml:space="preserve"> </w:t>
      </w:r>
      <w:r>
        <w:rPr>
          <w:rFonts w:cs="Century Schoolbook"/>
          <w:sz w:val="28"/>
          <w:szCs w:val="28"/>
          <w:lang w:val="en-US"/>
        </w:rPr>
        <w:t>сильное?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284"/>
        <w:jc w:val="both"/>
        <w:rPr/>
      </w:pPr>
      <w:r>
        <w:rPr>
          <w:rFonts w:cs="Century Schoolbook"/>
          <w:spacing w:val="-30"/>
          <w:sz w:val="28"/>
          <w:szCs w:val="28"/>
        </w:rPr>
        <w:t>Кого</w:t>
      </w:r>
      <w:r>
        <w:rPr>
          <w:rFonts w:cs="Century Schoolbook"/>
          <w:sz w:val="28"/>
          <w:szCs w:val="28"/>
        </w:rPr>
        <w:t xml:space="preserve"> тебе напоминает это дерево? Почему?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Чего больше всего хочется этому дереву? Почему?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Если бы вместо птицы (другого дерева или другого</w:t>
        <w:br/>
        <w:t>объекта на рисунке, не имеющего отношения к основному</w:t>
        <w:br/>
        <w:t>дереву) был человек, то кто бы это мог быть?</w:t>
      </w:r>
    </w:p>
    <w:p>
      <w:pPr>
        <w:pStyle w:val="Normal"/>
        <w:spacing w:lineRule="auto" w:line="36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рисунка дом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Сколько этажей у этого дома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Этот дом кирпичный, деревянный или еще какой - ни-</w:t>
        <w:br/>
        <w:t>будь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81" w:leader="none"/>
        </w:tabs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Это твой дом (если нет, то чей)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26" w:leader="none"/>
        </w:tabs>
        <w:autoSpaceDE w:val="false"/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Когда рисовал этот дом, кого ты представлял в качестве его хозяина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26" w:leader="none"/>
        </w:tabs>
        <w:autoSpaceDE w:val="false"/>
        <w:spacing w:lineRule="auto" w:line="360"/>
        <w:ind w:left="0" w:firstLine="284"/>
        <w:jc w:val="both"/>
        <w:rPr/>
      </w:pPr>
      <w:r>
        <w:rPr>
          <w:rFonts w:cs="Century Schoolbook"/>
          <w:sz w:val="28"/>
          <w:szCs w:val="28"/>
        </w:rPr>
        <w:t xml:space="preserve">Тебе бы хотелось, чтобы этот дом был только твоим? </w:t>
      </w:r>
      <w:r>
        <w:rPr>
          <w:rFonts w:cs="Century Schoolbook"/>
          <w:sz w:val="28"/>
          <w:szCs w:val="28"/>
          <w:lang w:val="en-US"/>
        </w:rPr>
        <w:t>Почему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26" w:leader="none"/>
        </w:tabs>
        <w:autoSpaceDE w:val="false"/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Если бы этот дом был только твой, и ты мог распоря</w:t>
        <w:softHyphen/>
        <w:t>жаться им как хочется, какую комнату ты бы выбрал для себя? Почему? С кем бы ты хотел жить в этом доме, почему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26" w:leader="none"/>
        </w:tabs>
        <w:autoSpaceDE w:val="false"/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Когда ты смотришь на рисунок домика, он далеко или близко от тебя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26" w:leader="none"/>
        </w:tabs>
        <w:autoSpaceDE w:val="false"/>
        <w:spacing w:lineRule="auto" w:line="360"/>
        <w:ind w:left="0" w:firstLine="284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Когда ты смотришь на рисунок дома, тебе кажется, что он выше, ниже или одного размера с тобой?</w:t>
      </w:r>
    </w:p>
    <w:p>
      <w:pPr>
        <w:pStyle w:val="Normal"/>
        <w:numPr>
          <w:ilvl w:val="0"/>
          <w:numId w:val="2"/>
        </w:numPr>
        <w:spacing w:lineRule="auto" w:line="360"/>
        <w:ind w:left="540" w:hanging="180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О чем напоминает тебе этот домик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hanging="540"/>
        <w:jc w:val="both"/>
        <w:rPr/>
      </w:pPr>
      <w:r>
        <w:rPr>
          <w:rFonts w:cs="Century Schoolbook"/>
          <w:sz w:val="28"/>
          <w:szCs w:val="28"/>
          <w:lang w:val="en-US"/>
        </w:rPr>
        <w:t>Этот</w:t>
      </w:r>
      <w:r>
        <w:rPr>
          <w:rFonts w:cs="Century Schoolbook"/>
          <w:sz w:val="28"/>
          <w:szCs w:val="28"/>
        </w:rPr>
        <w:t xml:space="preserve"> </w:t>
      </w:r>
      <w:r>
        <w:rPr>
          <w:rFonts w:cs="Century Schoolbook"/>
          <w:sz w:val="28"/>
          <w:szCs w:val="28"/>
          <w:lang w:val="en-US"/>
        </w:rPr>
        <w:t>дом</w:t>
      </w:r>
      <w:r>
        <w:rPr>
          <w:rFonts w:cs="Century Schoolbook"/>
          <w:sz w:val="28"/>
          <w:szCs w:val="28"/>
        </w:rPr>
        <w:t xml:space="preserve"> </w:t>
      </w:r>
      <w:r>
        <w:rPr>
          <w:rFonts w:cs="Century Schoolbook"/>
          <w:sz w:val="28"/>
          <w:szCs w:val="28"/>
          <w:lang w:val="en-US"/>
        </w:rPr>
        <w:t>приветливый, дружелюбны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7" w:leader="none"/>
        </w:tabs>
        <w:autoSpaceDE w:val="false"/>
        <w:spacing w:lineRule="auto" w:line="360"/>
        <w:ind w:left="720" w:hanging="540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Как ты думаешь, все ли дома дружелюбны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7" w:leader="none"/>
        </w:tabs>
        <w:autoSpaceDE w:val="false"/>
        <w:spacing w:lineRule="auto" w:line="360"/>
        <w:ind w:left="720" w:hanging="540"/>
        <w:jc w:val="both"/>
        <w:rPr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Какая погода на этом рисунке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540"/>
        <w:jc w:val="both"/>
        <w:rPr/>
      </w:pPr>
      <w:r>
        <w:rPr>
          <w:rFonts w:cs="Century Schoolbook"/>
          <w:sz w:val="28"/>
          <w:szCs w:val="28"/>
        </w:rPr>
        <w:t xml:space="preserve">О ком ты думаешь, глядя на этот дом? </w:t>
      </w:r>
      <w:r>
        <w:rPr>
          <w:rFonts w:cs="Century Schoolbook"/>
          <w:sz w:val="28"/>
          <w:szCs w:val="28"/>
          <w:lang w:val="en-US"/>
        </w:rPr>
        <w:t>Почему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540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Чего больше всего хочется этому дому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540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Для чего нужна труба на крыше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540"/>
        <w:jc w:val="both"/>
        <w:rPr/>
      </w:pPr>
      <w:r>
        <w:rPr>
          <w:rFonts w:cs="Century Schoolbook"/>
          <w:sz w:val="28"/>
          <w:szCs w:val="28"/>
          <w:lang w:val="en-US"/>
        </w:rPr>
        <w:t>Куда</w:t>
      </w:r>
      <w:r>
        <w:rPr>
          <w:rFonts w:cs="Century Schoolbook"/>
          <w:sz w:val="28"/>
          <w:szCs w:val="28"/>
        </w:rPr>
        <w:t xml:space="preserve"> </w:t>
      </w:r>
      <w:r>
        <w:rPr>
          <w:rFonts w:cs="Century Schoolbook"/>
          <w:sz w:val="28"/>
          <w:szCs w:val="28"/>
          <w:lang w:val="en-US"/>
        </w:rPr>
        <w:t>ведет</w:t>
      </w:r>
      <w:r>
        <w:rPr>
          <w:rFonts w:cs="Century Schoolbook"/>
          <w:sz w:val="28"/>
          <w:szCs w:val="28"/>
        </w:rPr>
        <w:t xml:space="preserve"> </w:t>
      </w:r>
      <w:r>
        <w:rPr>
          <w:rFonts w:cs="Century Schoolbook"/>
          <w:sz w:val="28"/>
          <w:szCs w:val="28"/>
          <w:lang w:val="en-US"/>
        </w:rPr>
        <w:t>эта</w:t>
      </w:r>
      <w:r>
        <w:rPr>
          <w:rFonts w:cs="Century Schoolbook"/>
          <w:sz w:val="28"/>
          <w:szCs w:val="28"/>
        </w:rPr>
        <w:t xml:space="preserve"> </w:t>
      </w:r>
      <w:r>
        <w:rPr>
          <w:rFonts w:cs="Century Schoolbook"/>
          <w:sz w:val="28"/>
          <w:szCs w:val="28"/>
          <w:lang w:val="en-US"/>
        </w:rPr>
        <w:t>дорожка?</w:t>
      </w:r>
    </w:p>
    <w:p>
      <w:pPr>
        <w:pStyle w:val="Normal"/>
        <w:numPr>
          <w:ilvl w:val="0"/>
          <w:numId w:val="8"/>
        </w:numPr>
        <w:spacing w:lineRule="auto" w:line="360"/>
        <w:ind w:left="720" w:hanging="540"/>
        <w:jc w:val="both"/>
        <w:rPr>
          <w:rFonts w:cs="Century Schoolbook"/>
          <w:sz w:val="28"/>
          <w:szCs w:val="28"/>
        </w:rPr>
      </w:pPr>
      <w:r>
        <w:rPr>
          <w:rFonts w:cs="Century Schoolbook"/>
          <w:sz w:val="28"/>
          <w:szCs w:val="28"/>
        </w:rPr>
        <w:t>Если бы вместо дерева (куста, или любого другого</w:t>
        <w:br/>
        <w:t>объекта на рисунке, не имеющего отношения к самому дому)</w:t>
        <w:br/>
        <w:t>был человек, то кто бы это мог быть?</w:t>
      </w:r>
    </w:p>
    <w:p>
      <w:pPr>
        <w:pStyle w:val="Normal"/>
        <w:ind w:left="284" w:hanging="0"/>
        <w:jc w:val="right"/>
        <w:rPr>
          <w:rFonts w:cs="Century Schoolbook"/>
          <w:b/>
          <w:b/>
          <w:sz w:val="28"/>
          <w:szCs w:val="28"/>
        </w:rPr>
      </w:pPr>
      <w:r>
        <w:rPr>
          <w:rFonts w:cs="Century Schoolbook"/>
          <w:b/>
          <w:sz w:val="28"/>
          <w:szCs w:val="28"/>
        </w:rPr>
        <w:t>ПРИЛОЖЕНИЕ 8</w:t>
      </w:r>
    </w:p>
    <w:p>
      <w:pPr>
        <w:pStyle w:val="21"/>
        <w:spacing w:lineRule="auto" w:line="360"/>
        <w:ind w:firstLine="284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Аспекты оценки рисунка ребенка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читается, что детали рисунка представляют осознание и заинтересованность человека в каждой жизненной ситуации. Испытуемый может показать в своём рисунке, какие детали имеют для него личную значимость двумя способами: позитивным или негативным. Интерпретация таких значимых деталей или комплексов деталей может выявить некоторые конфликты, страхи, переживания рисующего. Но интерпретировать значения таких деталей следует с учётом целостности всех рисунков, а также в сотрудничестве с рисующим, так как символическое значение деталей часто бывает индивидуально. Например, отсутствие таких основных деталей человека, как рот или глаза, может указывать на определённые трудности в человеческом общении или его отрицание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27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порции рисунка иногда отражают психологическую значимость, важность и ценность вещей, ситуации или отношений, которые непосредственно или символически представлены в рисунке дома, дерева и человека. Пропорция может рассматриваться как отношение целого рисунка к данному пространству бумаги или как отношение одной части целого рисунка к другой. Например, очень маленький рисунок человека может показать чувство неадекватности субъекта в его психологическом окружении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27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спектива показывает более сложное отношение человека к его психологическому окружению. При оценке перспективы внимание обращается на положение рисунка на листе по отношению к зрителю, взаимное расположение отдельных частей рисунка, движение нарисованного объекта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ЗАДАНИЕ № 1 РАЗЫГРЫВАНИЕ СКАЗКИ «ЛИСИЧКА-СЕСТРИЧКА И СЕРЫЙ ВОЛК»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зыграть сказку, используя на выбор настольный или кукольный театр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ую идею сказки, сопереживать героям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ередать различные эмоциональные состояния и харак</w:t>
        <w:softHyphen/>
        <w:t>теры героев, используя образные выражения и интонацион</w:t>
        <w:softHyphen/>
        <w:t>но-образную речь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составлять на столе, ширме сюжетные композиции и разыгрывать мизансцены по сказке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музыкальные характеристики для создания образов персонажей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огласовывать свои действия с партнерам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Материалы: наборы кукол театр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оспитатель вносит «волшебный сундучок», на крышке кото</w:t>
        <w:softHyphen/>
        <w:t>рого изображена иллюстрация к сказке «Лисичка-сестричка и се</w:t>
        <w:softHyphen/>
        <w:t>рый волк». Дети узнают героев сказки. Воспитатель поочередно вынимает героев и просит рассказать о каждом из них: от имени сказочника, самого героя или его партне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2.</w:t>
        <w:tab/>
        <w:t>Воспитатель показывает детям, что в «волшебном сундучке»</w:t>
        <w:br/>
        <w:t>спрятались герои этой сказки из различных видов театра, показывает</w:t>
        <w:br/>
        <w:t>поочередно героев театр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Чем отличаются эти герои? (Дети называют различные виды театра и объясняют, как эти куклы действуют.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3.Воспитатель предлагает детям разыграть сказку. Проводится жеребьевка по подгруппам. Каждая подгруппа разыгрывает сказку. Детям предлагаются детские музыкальные инструменты, фоно</w:t>
        <w:softHyphen/>
        <w:t>граммы русских народных мелодий для музыкального сопровож</w:t>
        <w:softHyphen/>
        <w:t>дения сказк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Самостоятельная деятельность детей по разыгрыванию сюжета сказки и подготовке спектакл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 сказки зрителя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ЗАДАНИЕ № 2 СОЗДАНИЕ СПЕКТАКЛЯ ПО СКАЗКЕ «ЗАЯЧЬЯ ИЗБУШКА»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и: изготовить персонажи, декорации; подобрать музыкальные характеристики главных героев; разыграть сказку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главную идею сказки и выделять единицы сюже</w:t>
        <w:softHyphen/>
        <w:t>та (завязку, кульминацию, развязку), уметь их охарактеризо</w:t>
        <w:softHyphen/>
        <w:t>вать;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характеристики главных и второстепенных героев; —уметь рисовать эскизы персонажей, декораций, создавать их из бумаги и бросового материала;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музыкальное сопровождение к спектаклю;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ередать эмоциональные состояния и характеры героев, используя образные выражения и интонационно-образную речь;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активность в деятельност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иллюстрации к сказке «Заячья избушка», цветная бумага, клей, цветные шерстяные нитки, пластиковые бутылочки, цветные лоскутки.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К детям приходит грустный Петрушка и просит помочь ему. Он работает в кукольном театре. К ним в театр приедут малыши, а все артисты-куклы на гастролях. Надо помочь разыграть сказку малыша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помочь Петрушке — изготовить настоль</w:t>
        <w:softHyphen/>
        <w:t>ный театр самим и показать сказку малыша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Воспитатель помогает по иллюстрациям вспомнить содержа</w:t>
        <w:softHyphen/>
        <w:t>ние сказки. Показывается иллюстрация, на которой изображена кульминация, и предлагаются вопросы: «Расскажите, что было до этого? Что будет потом?» Ответить на них надо от лица зайчика, лисы, кота, козлика и петух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Дети рисуют эскизы персонажей, коллективно выбирают самые интересные работы. Воспитатель предлагает детям по эскизам из</w:t>
        <w:softHyphen/>
        <w:t>готовить из материалов, которые на столе (цветная бумага, цветные нитки, пластиковые бутылочки), главных героев и декорации к сказк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Воспитатель обращает внимание, что сказка понравится малышам, если будет музыкальной, и советует выбрать музыкальное сопро</w:t>
        <w:softHyphen/>
        <w:t>вождение к ней (фонограммы, детские музыкальные инструменты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Воспитатель организует деятельность по изготовлению персо</w:t>
        <w:softHyphen/>
        <w:t>нажей, декораций, подбору музыкального сопровождения, распреде</w:t>
        <w:softHyphen/>
        <w:t>лению ролей и подготовке спектакл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оказ спектакля малыша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ЗАДАНИЕ № 3 СОЧИНЕНИЕ СЦЕНАРИЯ И РАЗЫГРЫВАНИЕ СКАЗКИ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и: импровизировать на тему знакомых сказок; подбирать музыкальное сопровождение; изготовить или подобрать декорации, костюмы; разыграть сказку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к импровизации на темы знакомых сказок, твор</w:t>
        <w:softHyphen/>
        <w:t>чески интерпретируя знакомый сюжет, пересказывая его от разных лиц героев сказки;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здавать характерные образы героев, используя мимику, жест, движение и интонационно-образную речь, песню, танец;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различные атрибуты, костюмы, декорации, маски при разыгрывании сказки;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согласованность своих действий с партнерами. Материалы: иллюстрации к нескольким сказкам, детские музы</w:t>
        <w:softHyphen/>
        <w:t>кальные и шумовые инструменты, фонограммы с русскими народ</w:t>
        <w:softHyphen/>
        <w:t>ными мелодиями, маски, костюмы, атрибуты, декорации.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оспитатель объявляет детям, что сегодня в детский сад придут гости. «Они услышали, что в нашем детском саду есть свой театр, и очень захотели побывать на спектакле. Времени до их прихода ос</w:t>
        <w:softHyphen/>
        <w:t>тается мало, давайте придумаем, какую сказку мы покажем гостям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оспитатель предлагает рассмотреть иллюстрации к сказкам</w:t>
        <w:br/>
        <w:t>«Теремок», «Колобок», «Маша и медведь» и др. (по выбору). Все эти</w:t>
        <w:br/>
        <w:t>сказки знакомы детям и гостям. Воспитатель предлагает собрать всех</w:t>
        <w:br/>
        <w:t>героев этих сказок и поместить их в новую, которую дети сочинят</w:t>
        <w:br/>
        <w:t>сами. Чтобы сочинить сказку, нужно придумать новый сюжет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  <w:t>Как называются части, которые входят в сюжет? (Завязка, кульминация, развязка.)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  <w:t>Какие действия происходят в завязке, кульминации, развязке? Воспитатель предлагает выбрать главных героев и придумать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торию, которая с ними произошла. Самая интересная коллективная версия берется за основ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3.</w:t>
        <w:tab/>
        <w:t>Воспитатель проводит жеребьевку с жетонами, на которых</w:t>
        <w:br/>
        <w:t>обозначены: исполнители ролей; гримеры и художники по костюмам; музыканты-оформители; художники-декоратор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деятельность детей по работе над спектакле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Показ спектакля гостя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жович, Л.И. Проблемы формирования личности/Л.И. Божович.  - Воронеж: МОДЭК, 2005.- 251 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нгер, Л.А. Психология / Л.А. Венгер, В.С. Мухина. – М.: Просвещение, 1988. – 336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обучение в старшей группе детского сада. Программа и методические рекомендации / под редакцией В.В. Гербовой, Т.С. Комаровой, М.А. Васильевой. – М.: Мозаика – Синтез, 2007. – 192 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Выготский, Л.С. Вопросы детской психологии / Л.С. Выготский. - М.: Союз, 1997. - 378 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ы ли дети учиться? Комплект материалов для диагностики детей предшкольного возраста / Библиотека «Первого сентября», серия «Дошкольное образование». Часть 1. – М.: Чистые пруды, 2010. – 32 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ы ли дети учиться? Комплект материалов для диагностики детей предшкольного возраста / Библиотека «Первого сентября», серия «Дошкольное образование». Часть 2. – М.: Чистые пруды, 2010. – 32 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банова, Н.Ф. Театрализованная деятельность дошкольников: Методические рекомендации, конспекты занятий, сценарии игр и спектаклей / Н.Ф. Губанова. - М.: ВАКО, 2007. - 256 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илина, Т.А. В мире детских эмоций. Пособие для практических работников ДОУ / Т.А. Данилина, В.Я. Зедгенидзе, Н.М. Стёпина. – М.: Айрис – пресс, 2004. – 160 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Запорожец, А.В. Воспитание эмоций и чувств у дошкольников.  Эмоциональное развитие дошкольников / А.В. Запорожец. - М.: Просвещение, 1991. -389 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ьин, Е.П. Эмоции и чувства/ Е.И. Ильин. -  СПб.: Питер, 2001. - 752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Кряжева, Н.Л. Развитие эмоционального мира детей / Н.Л. Кряжева. - Ярославль, 2007. - 167 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Маханева, М. Д. Театрализованные занятия в детском саду: Пособие для работников детских садов / М.Д. Маханева. - М.: Сфера, 2001. - 128 с.</w:t>
      </w:r>
    </w:p>
    <w:p>
      <w:pPr>
        <w:pStyle w:val="Style31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Style w:val="FontStyle11"/>
          <w:b w:val="false"/>
          <w:sz w:val="28"/>
          <w:szCs w:val="28"/>
          <w:lang w:val="ru-RU"/>
        </w:rPr>
        <w:t>Смирнова, Е.О. Межличностные   отношения дошкольников: Диагностика, проблемы, коррекция / Е.О. Смирнова, В.М. Холмогорова. - М.: Владос, 2003. - 160 с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лькович, Т.А. Сценарии занятий по культурно – нравственному воспитанию: старшая и подготовительная группа / Т.А. Фалькович, Л.П. Барылкина. – М.: ВАКО, 2008. – 160 с.</w:t>
      </w:r>
    </w:p>
    <w:p>
      <w:pPr>
        <w:pStyle w:val="Style21"/>
        <w:numPr>
          <w:ilvl w:val="0"/>
          <w:numId w:val="24"/>
        </w:numPr>
        <w:spacing w:lineRule="auto" w:line="360" w:before="0" w:after="0"/>
        <w:rPr>
          <w:vanish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Style w:val="FontStyle11"/>
          <w:b w:val="false"/>
          <w:sz w:val="28"/>
          <w:szCs w:val="28"/>
          <w:lang w:val="ru-RU"/>
        </w:rPr>
        <w:t>Щёткин, А.В. Театральная деятельность в детском саду / А.В. Щёткин. - М.: Мозаика-Синтез, 2008.-304 с.</w:t>
      </w:r>
      <w:bookmarkStart w:id="0" w:name="_PictureBullets"/>
      <w:bookmarkEnd w:id="0"/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  <w:font w:name="Modern No. 20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2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2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Century Schoolbook" w:hAnsi="Century Schoolbook" w:cs="Century Schoolbook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52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/>
        <w:b w:val="false"/>
        <w:rFonts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/>
        <w:u w:val="none"/>
        <w:b w:val="false"/>
        <w:rFonts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7"/>
    <w:lvlOverride w:ilvl="0">
      <w:startOverride w:val="1"/>
    </w:lvlOverride>
  </w:num>
  <w:num w:numId="33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 Schoolbook" w:hAnsi="Century Schoolbook" w:cs="Century Schoolboo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u w:val="single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40"/>
      <w:szCs w:val="24"/>
      <w:lang w:val="ru-RU" w:bidi="ar-SA"/>
    </w:rPr>
  </w:style>
  <w:style w:type="character" w:styleId="1">
    <w:name w:val=" Знак Знак1"/>
    <w:qFormat/>
    <w:rPr>
      <w:rFonts w:ascii="Palatino Linotype" w:hAnsi="Palatino Linotype" w:cs="Palatino Linotype"/>
      <w:sz w:val="36"/>
      <w:szCs w:val="24"/>
      <w:lang w:val="ru-RU" w:bidi="ar-SA"/>
    </w:rPr>
  </w:style>
  <w:style w:type="character" w:styleId="Style14">
    <w:name w:val=" Знак Знак"/>
    <w:qFormat/>
    <w:rPr>
      <w:b/>
      <w:bCs/>
      <w:sz w:val="28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sz w:val="36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spacing w:lineRule="exact" w:line="504" w:before="0" w:after="200"/>
      <w:ind w:firstLine="702"/>
    </w:pPr>
    <w:rPr>
      <w:rFonts w:ascii="Calibri" w:hAnsi="Calibri" w:cs="Calibri"/>
      <w:sz w:val="22"/>
      <w:szCs w:val="22"/>
      <w:lang w:val="en-US" w:bidi="en-US"/>
    </w:rPr>
  </w:style>
  <w:style w:type="paragraph" w:styleId="Style21">
    <w:name w:val="Style2"/>
    <w:basedOn w:val="Normal"/>
    <w:qFormat/>
    <w:pPr>
      <w:spacing w:lineRule="exact" w:line="485" w:before="0" w:after="200"/>
      <w:ind w:firstLine="698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33:00Z</dcterms:created>
  <dc:creator>User</dc:creator>
  <dc:description/>
  <cp:keywords/>
  <dc:language>en-US</dc:language>
  <cp:lastModifiedBy>User</cp:lastModifiedBy>
  <cp:lastPrinted>2011-10-15T21:50:00Z</cp:lastPrinted>
  <dcterms:modified xsi:type="dcterms:W3CDTF">2012-03-28T17:30:00Z</dcterms:modified>
  <cp:revision>21</cp:revision>
  <dc:subject/>
  <dc:title/>
</cp:coreProperties>
</file>