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детский сад №3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6.75pt;width:414.5pt;height:66.65pt;mso-wrap-style:none;v-text-anchor:middle;mso-position-vertical:top" type="_x0000_t136">
            <v:path textpathok="t"/>
            <v:textpath on="t" fitshape="t" string="спортивный празд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stroked="f" o:allowincell="f" style="position:absolute;margin-left:0pt;margin-top:-29.3pt;width:262.45pt;height:29.2pt;mso-wrap-style:none;v-text-anchor:middle;mso-position-vertical:top" type="_x0000_t136">
            <v:path textpathok="t"/>
            <v:textpath on="t" fitshape="t" string="&quot;Аты-баты шли солдата&quot;" style="font-family:&quot;Impact&quot;;font-size:2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ню  Защитника Отечества совместно с родителя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зра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ыроежкина Н.В.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Инструктор по физическому воспитанию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1 квалификационная категория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МАДОУ ЦРР д/с №3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Курганинс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1.Развивать ловкость, подвижность, умение работать в коман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.Формировать желание заниматься спорт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флаги -6 шт, обручи- 6шт.,палки гимнастические-6шт,мячи большие-6шт, обручи-6шт, 2 стойки, тоннель-2шт, 2гинастические скамейки,2 бума( модуля), берет, пилотка, 5 корабликов( игрушек), 2 мяча-прыгуна, батут, медецинбол, диск-здоровья, гимнастич.ролик, 2 теннисные ракетки, 2 теннисных шарика, 4 дощечки, 6 фишек, 2 больших мяча, степы 10 ш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детей в колонне по одному, в руках  у детей атрибуты ( 1реб- флаг, 2 реб.- мяч, 3реб.-  обруч, 4 реб.- гимнст палка) строятся( мальчик, девоч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песню «Солнечный круг» входят в зал ,с атрибутами в руках, перестраиваются полукругом , дети по очереди перестраиваются в  две колонны для проведения комплекса ОРУ с предметами и вместе со всеми детьми выполняют упражнен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подгруппа -детей (девочки) - выполняют 2-3 упражнения с флагами и уходят к центральной стене создают фон из флагов( выполняют легкие маховые движения флагами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дгруппа- детей (мальчики)- выполняют2-3  упражнения с мячом и уходят на свои места, выход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дгруппа детей(девочки)- выполняют 2-3 упражнения с обручем, и уходят на свои места, выход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подгруппа детей( мальчики) –выполняют 2-3 упражнения с гимнастической палкой и уходят на свои места, по команде все дети идут друг за другом и кладут атрибуты на свои места, и садятся на свои мест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ыходит ведущий: Сегодня мы дорогие гости пригласили на спортивный праздник посвященный Дню защитника отечества «Аты-баты шли солда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диции в этот день поздравляют всех мужчин и мальчиков. Солдаты и командиры Российской армии охраняют нашу мирную жизнь, легкой их службу не назовешь. Надо быть сильным, чтобы не уставать, чтобы без ошибок обращаться с оружи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мы еще дети и нам далеко еще до  службы в армии, мы играя  учимся, соревнуемся в ловкости, силе и смекалке, а еще мы умеем петь и пляс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 наш праздник начинается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читают стих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на заряд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и дружно по поряд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особым наслажденьем!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м упражнен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 день особ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альчишек и мужчи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щитника отечест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каждый гражданин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здоровье крепко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у ребят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едь мальчишка- это будущий солдат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выносливы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нии и в бо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любиму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у свою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бра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ю и право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все солдат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тоже дошколят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бы подр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Армию пойти!(вс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: «Будем в Армии служить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анет он пилот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стерю я самол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товимся к полета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илот и я пилот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ься П/и «Самолеты»( обручи-карабли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ебенок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танет он танкист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адену шлемофон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станет он связистом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телефо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стафета «Кто быстрее?»(  2гимн.скамейки, 2 модульных бума, 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юкзака(телефон связиста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солдатом бравым бы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Родину любит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ить стара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вать внимание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 : «Донесение»( конверт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друг братишка м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дет в десант морск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ня бушлат, ремень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 беретка набекрень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: «кто быстрее?» передаст по цепочке берет ( берет и пилотка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адет в военный фло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ну крейсеры в похо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дводн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и быстроходн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 .\и « Кто быстрее  возьмет свой кораблик»( 5 корабликов) на 1 меньше, чем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корабль м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ок земли род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еане долго ходи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да на горизонт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земл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ричи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Ура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кламная пауза : танец «Морячка»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падет  в пехоту брат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 меня есть автома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ыстрый бронетранспортер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лектрический мотор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курс капитанов: «Кто быстрее соберет автомат» ( конструктор «Лего»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ебенок </w:t>
      </w:r>
      <w:r>
        <w:rPr>
          <w:rFonts w:cs="Times New Roman" w:ascii="Times New Roman" w:hAnsi="Times New Roman"/>
          <w:sz w:val="28"/>
          <w:szCs w:val="28"/>
        </w:rPr>
        <w:t>: Станет он кавалерист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коня помою чист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скачу, я на ко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острой шашкою в ру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Эстафета: «кавалеристы» ( прыжки на мячах-прыгунах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 xml:space="preserve"> :Чтоб солдату не боле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ужно многое уме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портом нужно заниматьс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егать, прыгать, кувыркать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д музыку «Граница» дети выпалняют упражнения на простейших тренажерах (батут, медицинбол, диск здоровья, гимнастический ролик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: Рядом с будущими солдатами находятся и их замечательные папы. Многие из которых служили в Армии и не по наслышке знают что такое быть солдатом. Сегодняшний праздник посвящен ва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хотим выразить свою любовь и уважение(аплодисмент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ихотворение для папы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у поздравляю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мужски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ности я знаю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мии служи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тоже воин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оть и не командир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достои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л весь мир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ты главный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не не дашь пропас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чизны славн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ча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 про папу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глашают пап. И так начинаем  наш конкурс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 конкурс: «Узнай сказку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тца был мальчик странный,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й деревян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 имел предлинный но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за сказка ? вот вопрос( золотой ключик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похож на мяч немножко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тался по дорожкам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тился ото всех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ыжей вот так смех( колобок)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3.Рыба не простая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шуей сверкает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ет ныряет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ье исполняет ( сказка о рыбаке и рыбке)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исичка дом себе нашл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добрая был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том, в конце концов,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множество жильцов ( теремок)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5.А дорога далек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рзина-нелегк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 бы на пенек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сть бы пирожок( маша и медведь)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8" w:hanging="0"/>
        <w:rPr/>
      </w:pPr>
      <w:r>
        <w:rPr>
          <w:rFonts w:cs="Times New Roman" w:ascii="Times New Roman" w:hAnsi="Times New Roman"/>
          <w:sz w:val="28"/>
          <w:szCs w:val="28"/>
        </w:rPr>
        <w:t>6. Красна девица грустн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е нравиться весна,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а солнце тяжко!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зы льет бедняжка( снегурочка)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папы вы с эти заданием справились. Наши конкурсы продолжаются.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68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конкурс : «Пронеси  , не урони» ( 2 ложки и 2 шарика)</w:t>
      </w:r>
    </w:p>
    <w:p>
      <w:pPr>
        <w:pStyle w:val="Style16"/>
        <w:ind w:left="568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конкурс : «Переправа  через болото» (4 дощечки)</w:t>
      </w:r>
    </w:p>
    <w:p>
      <w:pPr>
        <w:pStyle w:val="Style16"/>
        <w:ind w:left="568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 конкурс: «Сороконожка» бег змейкой между фишками ( 6 фишек)</w:t>
      </w:r>
    </w:p>
    <w:p>
      <w:pPr>
        <w:pStyle w:val="Style16"/>
        <w:ind w:left="568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5.конкурс: « школа мяча» ведение мяча по прямой ( 2 мяча)</w:t>
      </w:r>
    </w:p>
    <w:p>
      <w:pPr>
        <w:pStyle w:val="Style16"/>
        <w:ind w:left="568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справились с заданием на отлично. Папы садятся на свои места. </w:t>
      </w:r>
    </w:p>
    <w:p>
      <w:pPr>
        <w:pStyle w:val="Style16"/>
        <w:ind w:left="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ламна пауза: девочки выполняют упражнения на степах ( муз. «Бременские музыканты».)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ерестраиваются в 4 колонны.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: Пусть сияют солнце и лун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тарят матерей год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мать, когда идет войн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ойны небудет никогда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Курбанов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. А сейчас девочки подарят мальчика и папам поделки, которые они сделали своими руками.</w:t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сполняют песню «Физкульт-ура»  и выходят из зала.</w:t>
      </w:r>
    </w:p>
    <w:p>
      <w:pPr>
        <w:pStyle w:val="Style16"/>
        <w:ind w:left="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56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26:00Z</dcterms:created>
  <dc:creator>Admin</dc:creator>
  <dc:description/>
  <cp:keywords/>
  <dc:language>en-US</dc:language>
  <cp:lastModifiedBy>Admin</cp:lastModifiedBy>
  <dcterms:modified xsi:type="dcterms:W3CDTF">2012-12-26T18:09:00Z</dcterms:modified>
  <cp:revision>5</cp:revision>
  <dc:subject/>
  <dc:title/>
</cp:coreProperties>
</file>