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 xml:space="preserve">Н.Н.Гришанова, воспитатель 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ДОУ д/с общеразвивающего вида </w:t>
      </w:r>
    </w:p>
    <w:p>
      <w:pPr>
        <w:pStyle w:val="Normal"/>
        <w:jc w:val="right"/>
        <w:rPr>
          <w:color w:val="000000"/>
        </w:rPr>
      </w:pPr>
      <w:r>
        <w:rPr>
          <w:i/>
        </w:rPr>
        <w:t>«Ромашка» г.Лянтор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по правилам дорожного движения «Конкурс мудрецов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ать закреплять называть последующее и предыдущее число, закрепить счет предметов в разных направления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ева направо, справа налев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ить умение классифицировать предметы по различным признакам, основные виды транспорта: наземный, подземный, водный, воздуш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гащать знания детей о правилах безопасного поведения на дорог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пользоваться глобусом, показывать континенты и страны. Название страны, столицы, родного города, адрес детского сада, домашний адре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ять рассказ по схеме, по сюжетной картине, закрепить умение отвечать на поставленный вопрос полными ответами. Продолжать совершенствовать художественно-речевые навыки детей при чтении стихотвор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вающ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памяти через дидактическое упражнение. Развитие речи при описание картин, стихотворений.  Развитие моторики рук при выполнение аппликации. Развитие физических качеств, умение действовать по сигналу во время иг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ить основные цвета светофора, ориентироваться по дорожным зна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ны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дружеских взаимоотношений  между детьми, привычку играть, трудиться, заниматься сообща, помогать друг другу, чувство светлого, чистого за доброе хорошее дело. Формировать самооценку своих поступков, доброжелательно оценивать поступки других люд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ать учить детей правильному безопасному поведению на улицах и  дорогах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очный персонаж Дядя Степа – милиционер. Наглядно-демонстрационный материал – картина «Дети играют на мостовой». Схема перекрестка с островками безопасности. Дорожные знаки. Знаки светофо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нверты с цветами светофора, карточки - пропуски, светофор, «Замочки настроен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лядно-слуховой, наглядно-зрительный, словесный, практическ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овые, индивидуальные ответы, использование ТСО, проблемные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Мостовая, континент. (приложение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по соблюдению правил безопасного поведения на улице, дороге. Разучивание стихотвор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Игра на мостовой». Знакомство со словом континен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(проводит психологический этюд  «Спасти птенца» под музыку «Жаворонок»).  Давайте представим, что мы с вами оказались на лесной тропинке. Сейчас на дворе весна и воробьев в гнезде вывелись птенчики. Они такие любопытные, могут даже выпасть из гнезда. Ой, посмотрите, да вот же он, птенчик! Давайте спасем его, поднимем птенца. Возьмите его в ладоши нежно, бережно. Холодно малышу, согрейте его теплом дыхания, поднесите птенца к уху, послушайте, как радостно и весело бьется сердечко. Он говорит вам: «Спасибо». Давайте отпустим его, пусть летит на свобод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Лети, птич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блемная ситуация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авайте представим, если бы наш птенец выпал бы на дорогу, что могло бы с ним произойт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(ответы дете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что нам нужно сделать, чтобы оградить птенца от опасност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Нужно поставить знак, запрещающий проезд.  (Приложение №1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чему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(ответы дете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вы совершили хороший поступ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ук в дверь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авайте посмотрим, кто же к нам пришел? Ребята, посмотрите, какой интересный пришел гость (пришел дядя Степа в милицейской форме, в руках конвер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ядя Степа: Ребята, вы узнали мен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Дядя Степа – милицион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ядя Степа: Правильно. Я принес письмо, но не знаю вам ли адресован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ак называется ваш город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Лянт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ядя Степа: А как называется ваш детский сад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Ромашка, строение 6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ядя Степа: Вы и группу свою можете назв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подготовительная группа №8, «Лесная сказ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ядя Степа: Молодцы, ребята, это письмо ва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пасибо тебе, Дядя Степа, за письмо. Ребята, давайте откроем и прочитаем его.  Ребята, а в конверте еще что-то для нас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карточки-пропуски, Приложение №2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тает письм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сейчас я вас приглашаю во дворец, где живет Королева Наук со своими мудрецами. Но во дворец пускают только дружных детей. Кажд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вас должен найти себе друга-товарищ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дится дидактическое упражнение: «Найди себе пар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раздает детям карточки с дорожными знаками, разрезанными пополам. (Приложение №3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объединяются в пары, подходят к обручу в виде ворот во двор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 выслушивает объяснения детей (при этом нужно назвать какой это знак: предупреждающий, запрещающий, предписывающий, информационно-указательный, назвать геометрическую форму). И пропускает их, выдавая им карточки-пропуски (Приложение №3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дети будут наклеивать выданный воспитателем кружок (зеленый – правильный ответ, желтый – подумать еще, красный – ответ неверный) на карточки-пропус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проходят во дворец и садятся за столы. (В центре находится  светофор. Если дети справляются с заданием – загорается зеленый цвет, дальше путь открыт. И так от задания к задании. На мольберте расположены конверты с заданиями. Конверты пронумерованы от 1 до 6, расположены непоследовательно.) (Приложение №4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нкурс №1</w:t>
      </w:r>
      <w:r>
        <w:rPr>
          <w:sz w:val="28"/>
          <w:szCs w:val="28"/>
        </w:rPr>
        <w:t>. Воспитатель предлагает одному из участников конкурса взять конверт с цифрой №1. На мольберте картина – дети играют на мостов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енок читает стихотвор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еликолепная гора, сейчас я прокачусь! Ур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Нельзя! Ты скатишься! 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анках прямо к мостовой!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таться можно детворе, 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шь на площадке во двор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ак вы думаете, можно ли играть на мостовой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веты дет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Почему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ассуждения дет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, вы хорошо справились с этим заданием (получают кружочки за ответы, загорается зеленый цве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нкурс №2</w:t>
      </w:r>
      <w:r>
        <w:rPr>
          <w:sz w:val="28"/>
          <w:szCs w:val="28"/>
        </w:rPr>
        <w:t>. Воспитатель предлагает выбрать конверт со следующей цифро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оролева Наук хочет знать, как и на чем можно отправиться в путешествие. Какие виды транспорта вы знает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(Наземный, подземный, воздушный, водны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Если мы поедем в другой город, какой вид транспорта мы будем использоват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ответы дете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если в другую страну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(ответы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если в другую страну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ве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оспитатель показывает на  глобусе континенты) А что такое континент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ответы дете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можно переправиться из одного континента в другой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Что такое остров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ответы де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оспитатель показывает схему, Приложение №5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как называются островки на нашей схем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(островок безопасности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очему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ассуждения дет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. (дети сами оценивают свои ответ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енку предлагается взять следующий конверт №3 (Приложение №6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4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изкультминутка:</w:t>
      </w:r>
      <w:r>
        <w:rPr>
          <w:sz w:val="28"/>
          <w:szCs w:val="28"/>
        </w:rPr>
        <w:t xml:space="preserve"> «Красный, желтый, зеленый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ый – дети стоят на месте, желтый – приготовиться, зеленый – дети двигаются по залу. Игра проводится 2-3 ра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нкурс №5</w:t>
      </w:r>
      <w:r>
        <w:rPr>
          <w:sz w:val="28"/>
          <w:szCs w:val="28"/>
        </w:rPr>
        <w:t>. Проводится игра: «Закончи строчку».</w:t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дорогу выскочил бульдог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овой скорей свистеть в… (свисток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рушитель был не прав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платить придется … (штраф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имают умники и умниц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огда нельзя играть на … (улице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б под машину тебе не попас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выбегай на проезжую … (част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 землей идет народ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м подземный … (перехо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онкурс №6</w:t>
      </w:r>
      <w:r>
        <w:rPr>
          <w:sz w:val="28"/>
          <w:szCs w:val="28"/>
        </w:rPr>
        <w:t>. Воспитатель загадывает загадк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унки эти сообщаю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верный выбрать пут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мостовую перей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ехать, где сверну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правила движения,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(ответы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если в другую страну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ве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оспитатель показывает на  глобусе континенты) А что такое континент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ответы дете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можно переправиться из одного континента в другой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Что такое остров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терпят нару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рожные зна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оллективная работа </w:t>
      </w:r>
      <w:r>
        <w:rPr>
          <w:sz w:val="28"/>
          <w:szCs w:val="28"/>
        </w:rPr>
        <w:t xml:space="preserve">– аппликация «Моя улица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 предлагает расставить на улице дорожные знаки и украсить зелеными насаждениями (дети сами вклеивают дорожные  знаки: светофор, дорожный переход, деревья на план-схему), (приложение №7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конце занятия дети получают «Замочки Настроения» (приложение №8). Для того, чтобы выйти из дворца, нужно открыть замочек, у ключиком будет их настро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побывали во Дворце Наук. Как вы думаете, понравилось Королеве ваши ответы, решения? (да) Почему? (Дети поясняют). А теперь давайте посчитаем, у кого больше кружочков и каки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у кого и сколько из этих кругов получилось светофорч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FF6600"/>
          <w:left w:val="double" w:sz="4" w:space="4" w:color="FF6600"/>
          <w:bottom w:val="double" w:sz="4" w:space="1" w:color="FF6600"/>
          <w:right w:val="double" w:sz="4" w:space="4" w:color="FF66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FF6600"/>
          <w:left w:val="double" w:sz="4" w:space="4" w:color="FF6600"/>
          <w:bottom w:val="double" w:sz="4" w:space="1" w:color="FF6600"/>
          <w:right w:val="double" w:sz="4" w:space="4" w:color="FF66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FF6600"/>
          <w:left w:val="double" w:sz="4" w:space="4" w:color="FF6600"/>
          <w:bottom w:val="double" w:sz="4" w:space="1" w:color="FF6600"/>
          <w:right w:val="double" w:sz="4" w:space="4" w:color="FF66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FF6600"/>
          <w:left w:val="double" w:sz="4" w:space="4" w:color="FF6600"/>
          <w:bottom w:val="double" w:sz="4" w:space="1" w:color="FF6600"/>
          <w:right w:val="double" w:sz="4" w:space="4" w:color="FF66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FF6600"/>
          <w:left w:val="double" w:sz="4" w:space="4" w:color="FF6600"/>
          <w:bottom w:val="double" w:sz="4" w:space="1" w:color="FF6600"/>
          <w:right w:val="double" w:sz="4" w:space="4" w:color="FF66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FF6600"/>
          <w:left w:val="double" w:sz="4" w:space="4" w:color="FF6600"/>
          <w:bottom w:val="double" w:sz="4" w:space="1" w:color="FF6600"/>
          <w:right w:val="double" w:sz="4" w:space="4" w:color="FF66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FF6600"/>
          <w:left w:val="double" w:sz="4" w:space="4" w:color="FF6600"/>
          <w:bottom w:val="double" w:sz="4" w:space="1" w:color="FF6600"/>
          <w:right w:val="double" w:sz="4" w:space="4" w:color="FF66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FF6600"/>
          <w:left w:val="double" w:sz="4" w:space="4" w:color="FF6600"/>
          <w:bottom w:val="double" w:sz="4" w:space="1" w:color="FF6600"/>
          <w:right w:val="double" w:sz="4" w:space="4" w:color="FF66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61610" cy="970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76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илож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76.5pt;width:414.25pt;height:76.4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иложение</w:t>
                      </w:r>
                    </w:p>
                  </w:txbxContent>
                </v:textbox>
                <v:path textpathok="t"/>
                <v:textpath on="t" fitshape="t" string="Приложение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pBdr>
          <w:top w:val="double" w:sz="4" w:space="1" w:color="FF6600"/>
          <w:left w:val="double" w:sz="4" w:space="4" w:color="FF6600"/>
          <w:bottom w:val="double" w:sz="4" w:space="1" w:color="FF6600"/>
          <w:right w:val="double" w:sz="4" w:space="4" w:color="FF66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FF6600"/>
          <w:left w:val="double" w:sz="4" w:space="4" w:color="FF6600"/>
          <w:bottom w:val="double" w:sz="4" w:space="1" w:color="FF6600"/>
          <w:right w:val="double" w:sz="4" w:space="4" w:color="FF66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FF6600"/>
          <w:left w:val="double" w:sz="4" w:space="4" w:color="FF6600"/>
          <w:bottom w:val="double" w:sz="4" w:space="1" w:color="FF6600"/>
          <w:right w:val="double" w:sz="4" w:space="4" w:color="FF66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-123.8pt;width:422.95pt;height:123.7pt;mso-wrap-style:none;v-text-anchor:middle;mso-position-vertical:top" type="_x0000_t136">
            <v:path textpathok="t"/>
            <v:textpath on="t" fitshape="t" string="практическая &#10;деятельность&#10;педагога" style="font-family:&quot;Times New Roman&quot;;font-size:12pt"/>
            <v:fill o:detectmouseclick="t" type="solid" color2="#0066ff"/>
            <v:stroke color="#ff6600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pBdr>
          <w:top w:val="double" w:sz="4" w:space="1" w:color="FF6600"/>
          <w:left w:val="double" w:sz="4" w:space="4" w:color="FF6600"/>
          <w:bottom w:val="double" w:sz="4" w:space="1" w:color="FF6600"/>
          <w:right w:val="double" w:sz="4" w:space="4" w:color="FF66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FF6600"/>
          <w:left w:val="double" w:sz="4" w:space="4" w:color="FF6600"/>
          <w:bottom w:val="double" w:sz="4" w:space="1" w:color="FF6600"/>
          <w:right w:val="double" w:sz="4" w:space="4" w:color="FF66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FF6600"/>
          <w:left w:val="double" w:sz="4" w:space="4" w:color="FF6600"/>
          <w:bottom w:val="double" w:sz="4" w:space="1" w:color="FF6600"/>
          <w:right w:val="double" w:sz="4" w:space="4" w:color="FF66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FF6600"/>
          <w:left w:val="double" w:sz="4" w:space="4" w:color="FF6600"/>
          <w:bottom w:val="double" w:sz="4" w:space="1" w:color="FF6600"/>
          <w:right w:val="double" w:sz="4" w:space="4" w:color="FF66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FF6600"/>
          <w:left w:val="double" w:sz="4" w:space="4" w:color="FF6600"/>
          <w:bottom w:val="double" w:sz="4" w:space="1" w:color="FF6600"/>
          <w:right w:val="double" w:sz="4" w:space="4" w:color="FF66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FF6600"/>
          <w:left w:val="double" w:sz="4" w:space="4" w:color="FF6600"/>
          <w:bottom w:val="double" w:sz="4" w:space="1" w:color="FF6600"/>
          <w:right w:val="double" w:sz="4" w:space="4" w:color="FF66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FF6600"/>
          <w:left w:val="double" w:sz="4" w:space="4" w:color="FF6600"/>
          <w:bottom w:val="double" w:sz="4" w:space="1" w:color="FF6600"/>
          <w:right w:val="double" w:sz="4" w:space="4" w:color="FF66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FF6600"/>
          <w:left w:val="double" w:sz="4" w:space="4" w:color="FF6600"/>
          <w:bottom w:val="double" w:sz="4" w:space="1" w:color="FF6600"/>
          <w:right w:val="double" w:sz="4" w:space="4" w:color="FF66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FF6600"/>
          <w:left w:val="double" w:sz="4" w:space="4" w:color="FF6600"/>
          <w:bottom w:val="double" w:sz="4" w:space="1" w:color="FF6600"/>
          <w:right w:val="double" w:sz="4" w:space="4" w:color="FF66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FF6600"/>
          <w:left w:val="double" w:sz="4" w:space="4" w:color="FF6600"/>
          <w:bottom w:val="double" w:sz="4" w:space="1" w:color="FF6600"/>
          <w:right w:val="double" w:sz="4" w:space="4" w:color="FF66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2857500" cy="2628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54pt;margin-top:-9pt;width:224.95pt;height:20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9375</wp:posOffset>
                </wp:positionH>
                <wp:positionV relativeFrom="paragraph">
                  <wp:posOffset>-6350</wp:posOffset>
                </wp:positionV>
                <wp:extent cx="19621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прещающий зн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-0.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прещающий зн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</wp:posOffset>
                </wp:positionV>
                <wp:extent cx="17145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0.45pt;width:13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975360" cy="97536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240" cy="97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илож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76.85pt;width:76.75pt;height:76.7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иложение</w:t>
                      </w:r>
                    </w:p>
                  </w:txbxContent>
                </v:textbox>
                <v:path textpathok="t"/>
                <v:textpath on="t" fitshape="t" string="Приложение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28665" cy="3428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8280"/>
                          <a:chOff x="0" y="0"/>
                          <a:chExt cx="582876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8280" y="227880"/>
                            <a:ext cx="800280" cy="685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256760"/>
                            <a:ext cx="800280" cy="685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399760"/>
                            <a:ext cx="800280" cy="685080"/>
                          </a:xfrm>
                          <a:prstGeom prst="ellipse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960"/>
                            <a:ext cx="2628360" cy="456480"/>
                          </a:xfrm>
                          <a:prstGeom prst="parallelogram">
                            <a:avLst>
                              <a:gd name="adj" fmla="val 14394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1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2170440"/>
                            <a:ext cx="45720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82808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304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очки - пропус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9.95pt" coordorigin="0,0" coordsize="9179,5399">
                <v:rect id="shape_0" stroked="f" o:allowincell="f" style="position:absolute;left:0;top:0;width:91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5399;top:359;width:1259;height:107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yellow" stroked="t" o:allowincell="f" style="position:absolute;left:5399;top:1979;width:1259;height:107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#339966" stroked="t" o:allowincell="f" style="position:absolute;left:5399;top:3779;width:1259;height:1078;mso-wrap-style:none;v-text-anchor:middle;mso-position-horizontal-relative:char">
                  <v:fill o:detectmouseclick="t" type="solid" color2="#cc6699"/>
                  <v:stroke color="black" weight="9360" joinstyle="miter" endcap="flat"/>
                  <w10:wrap type="none"/>
                </v:oval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0;top:2699;width:4138;height:718;mso-wrap-style:none;v-text-anchor:middle;mso-position-horizontal-relative:char" type="_x0000_t7">
                  <v:fill o:detectmouseclick="t" type="solid" color2="black"/>
                  <v:stroke color="black" weight="38160" joinstyle="miter" endcap="flat"/>
                  <w10:wrap type="none"/>
                </v:shape>
                <v:rect id="shape_0" fillcolor="white" stroked="t" o:allowincell="f" style="position:absolute;left:720;top:3419;width:2338;height:538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3059,3418" to="3778,3956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780,2879" to="3780,341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178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очки - пропуски</w:t>
                        </w:r>
                      </w:p>
                    </w:txbxContent>
                  </v:textbox>
                  <v:fill o:detectmouseclick="t" type="solid" color2="black"/>
                  <v:stroke color="#3366ff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395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306070</wp:posOffset>
                      </wp:positionV>
                      <wp:extent cx="2449830" cy="1485900"/>
                      <wp:effectExtent l="19050" t="19050" r="1905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9800" cy="148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13.95pt;margin-top:24.1pt;width:192.85pt;height:116.95pt;mso-wrap-style:none;v-text-anchor:middle">
                      <v:fill o:detectmouseclick="t" type="solid" color2="#330000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305435</wp:posOffset>
                      </wp:positionV>
                      <wp:extent cx="1257300" cy="800100"/>
                      <wp:effectExtent l="15875" t="24130" r="15875" b="241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00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55pt,24.05pt" to="116.5pt,87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80185</wp:posOffset>
                      </wp:positionH>
                      <wp:positionV relativeFrom="paragraph">
                        <wp:posOffset>305435</wp:posOffset>
                      </wp:positionV>
                      <wp:extent cx="1143000" cy="800100"/>
                      <wp:effectExtent l="16510" t="23495" r="16510" b="234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800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24.05pt" to="206.5pt,87pt" stroked="t" o:allowincell="t" style="position:absolute;flip:x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829300" cy="354266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9480" cy="3542760"/>
                                <a:chOff x="0" y="0"/>
                                <a:chExt cx="5829480" cy="35427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5828760" cy="354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7680" y="227880"/>
                                  <a:ext cx="2971800" cy="31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63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Дорогие ребята! Я, Королева Наук, надеюсь только на Вас. Мои уважаемые Мудрецы многое сделали для процветания нашего королевства. Но они очень устали и хотят отдохнуть. А королевство не может остаться без Мудрецов, поэтому я решила провести конкурс на звание Придворных Мудрецов по правилам дорожного движения. Я уверена – вы готовы к этому конкурсу, потому что много знаете, умеете слушать, думать, отвечать правильно на вопросы» Ну что дети, хотите стать Придворными Мудрецами? Тогда в путь, выполнять задания королевы Наук.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61560"/>
                                  <a:ext cx="27424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верт с письмо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9pt;height:278.95pt" coordorigin="0,0" coordsize="9180,5579">
                      <v:rect id="shape_0" stroked="f" o:allowincell="t" style="position:absolute;left:1;top:0;width:9178;height:55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4500;top:359;width:4679;height:50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рогие ребята! Я, Королева Наук, надеюсь только на Вас. Мои уважаемые Мудрецы многое сделали для процветания нашего королевства. Но они очень устали и хотят отдохнуть. А королевство не может остаться без Мудрецов, поэтому я решила провести конкурс на звание Придворных Мудрецов по правилам дорожного движения. Я уверена – вы готовы к этому конкурсу, потому что много знаете, умеете слушать, думать, отвечать правильно на вопросы» Ну что дети, хотите стать Придворными Мудрецами? Тогда в путь, выполнять задания королевы Наук.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76320" joinstyle="miter" endcap="flat"/>
                        <w10:wrap type="none"/>
                      </v:shape>
                      <v:shape id="shape_0" fillcolor="white" stroked="t" o:allowincell="t" style="position:absolute;left:0;top:4349;width:4318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верт с письмо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04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202565</wp:posOffset>
                      </wp:positionV>
                      <wp:extent cx="2667000" cy="3810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верты с заданиям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3pt" style="position:absolute;rotation:-0;width:210pt;height:30pt;mso-wrap-distance-left:9.05pt;mso-wrap-distance-right:9.05pt;mso-wrap-distance-top:0pt;mso-wrap-distance-bottom:0pt;margin-top:15.95pt;mso-position-vertical-relative:text;margin-left:3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верты с задания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243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857885" cy="8699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880" cy="87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0pt;margin-top:-0.5pt;width:67.5pt;height:6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</w:t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48285</wp:posOffset>
                      </wp:positionV>
                      <wp:extent cx="909955" cy="90741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90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2.85pt;margin-top:19.55pt;width:71.6pt;height:71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4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248285</wp:posOffset>
                      </wp:positionV>
                      <wp:extent cx="802005" cy="79311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080" cy="79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4.85pt;margin-top:19.55pt;width:63.1pt;height:62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6</w:t>
                            </w:r>
                          </w:p>
                        </w:txbxContent>
                      </v:textbox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285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57785</wp:posOffset>
                      </wp:positionV>
                      <wp:extent cx="798195" cy="79946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120" cy="79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-0.15pt;margin-top:4.55pt;width:62.8pt;height:62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2</w:t>
                            </w:r>
                          </w:p>
                        </w:txbxContent>
                      </v:textbox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49885</wp:posOffset>
                      </wp:positionV>
                      <wp:extent cx="795655" cy="79946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79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.85pt;margin-top:27.55pt;width:62.6pt;height:62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</w:t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340995</wp:posOffset>
                      </wp:positionV>
                      <wp:extent cx="800100" cy="79946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9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-4pt;margin-top:26.85pt;width:62.95pt;height:62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5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457200</wp:posOffset>
                </wp:positionH>
                <wp:positionV relativeFrom="line">
                  <wp:posOffset>-2207895</wp:posOffset>
                </wp:positionV>
                <wp:extent cx="5028565" cy="45713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4571280"/>
                          <a:chOff x="0" y="0"/>
                          <a:chExt cx="5028480" cy="4571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02848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173.85pt;width:395.95pt;height:359.95pt" coordorigin="720,-3477" coordsize="7919,7199">
                <v:rect id="shape_0" stroked="f" o:allowincell="f" style="position:absolute;left:720;top:-3477;width:791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83432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343360"/>
                          <a:chOff x="0" y="0"/>
                          <a:chExt cx="5828760" cy="8343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83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228600"/>
                            <a:ext cx="2056680" cy="8114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7680"/>
                            <a:ext cx="5828760" cy="2056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257480"/>
                            <a:ext cx="343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3434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57480"/>
                            <a:ext cx="343440" cy="125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257480"/>
                            <a:ext cx="343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372280"/>
                            <a:ext cx="3434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372280"/>
                            <a:ext cx="343440" cy="125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372280"/>
                            <a:ext cx="343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5372280"/>
                            <a:ext cx="343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85768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9000"/>
                            <a:ext cx="1484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999960"/>
                            <a:ext cx="1485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7128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885480"/>
                            <a:ext cx="1483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314160"/>
                            <a:ext cx="1484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57128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857680"/>
                            <a:ext cx="1484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656880"/>
                            <a:ext cx="457200" cy="571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715000"/>
                            <a:ext cx="457200" cy="5720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656880"/>
                            <a:ext cx="456480" cy="5720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599480"/>
                            <a:ext cx="456480" cy="5720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13760"/>
                            <a:ext cx="455400" cy="5727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227880"/>
                            <a:ext cx="1028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ров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56.95pt" coordorigin="0,0" coordsize="9179,13139">
                <v:rect id="shape_0" stroked="f" o:allowincell="f" style="position:absolute;left:0;top:0;width:9178;height:13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gray" stroked="t" o:allowincell="f" style="position:absolute;left:3059;top:360;width:3238;height:12778;mso-wrap-style:none;v-text-anchor:middle;mso-position-horizontal-relative:char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f" style="position:absolute;left:0;top:4500;width:9178;height:3238;mso-wrap-style:none;v-text-anchor:middle;mso-position-horizontal-relative:char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white" stroked="t" o:allowincell="f" style="position:absolute;left:3059;top:1980;width:539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980;width:540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1980;width:540;height:197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980;width:539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8460;width:540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8460;width:540;height:197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8460;width:539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8460;width:539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4500;width:23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5400;width:2337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6299;width:23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7199;width:23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6119;width:2336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5219;width:2337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7199;width:23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4500;width:2337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ffcc00" stroked="t" o:allowincell="f" style="position:absolute;left:1079;top:5759;width:719;height:899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oval>
                <v:oval id="shape_0" fillcolor="#ffcc00" stroked="t" o:allowincell="f" style="position:absolute;left:4319;top:9000;width:719;height:900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oval>
                <v:oval id="shape_0" fillcolor="#ffcc00" stroked="t" o:allowincell="f" style="position:absolute;left:7559;top:5759;width:718;height:900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oval>
                <v:oval id="shape_0" fillcolor="#ffcc00" stroked="t" o:allowincell="f" style="position:absolute;left:4319;top:2519;width:718;height:900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oval>
                <v:oval id="shape_0" fillcolor="#ffcc00" stroked="t" o:allowincell="f" style="position:absolute;left:6660;top:179;width:716;height:901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oval>
                <v:shape id="shape_0" fillcolor="white" stroked="t" o:allowincell="f" style="position:absolute;left:7559;top:359;width:16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тров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6:50:00Z</dcterms:created>
  <dc:creator>Bill Gates</dc:creator>
  <dc:description/>
  <cp:keywords/>
  <dc:language>en-US</dc:language>
  <cp:lastModifiedBy>Admin</cp:lastModifiedBy>
  <cp:lastPrinted>2008-10-08T22:03:00Z</cp:lastPrinted>
  <dcterms:modified xsi:type="dcterms:W3CDTF">2011-11-29T12:22:00Z</dcterms:modified>
  <cp:revision>13</cp:revision>
  <dc:subject/>
  <dc:title/>
</cp:coreProperties>
</file>