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5" w:leader="none"/>
        </w:tabs>
        <w:jc w:val="right"/>
        <w:rPr/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 xml:space="preserve">Н.В.Лапенко, инструктор по    физической культуре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ДОУ д/с общеразвивающего вида </w:t>
      </w:r>
    </w:p>
    <w:p>
      <w:pPr>
        <w:pStyle w:val="Normal"/>
        <w:jc w:val="right"/>
        <w:rPr>
          <w:color w:val="000000"/>
        </w:rPr>
      </w:pPr>
      <w:r>
        <w:rPr>
          <w:i/>
        </w:rPr>
        <w:t>«Ромашка» г.Лянт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е развлечение « Путешествие по горо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ать езде на самокатах, соблюдая правила дорожного движения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ить знания детей по правилам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вести до сознания детей, что в городе движение и машин, и  пешеходов подчиняются особым правилам – правилам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омнить правила перехода проезжей части улицы – по переходу, по сигналу светофора;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и активировать словарь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нима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ориентироваться в пространстве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поведения на улицах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у детей ответственность за свою безопасность на улицах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TextBody"/>
        <w:rPr/>
      </w:pPr>
      <w:r>
        <w:rPr/>
        <w:t>беседы «Наш город», «Где и как переходить улицу?», «Кто регулирует движение пешеходов и транспорта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 при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о-зрительный, словесный, практический, подвижные игр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р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фор, регулировщик, проезжая часть, тротуар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амокаты, дорожные знаки, пешеходные переходы, светофор,  макеты машин и автобусов, форма регулировщика, жезл, карточки с заданиями-вопрос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хотите отправиться в путешествие по городу? На чем же мы с вами отправимся?  Отгадай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4775</wp:posOffset>
            </wp:positionH>
            <wp:positionV relativeFrom="paragraph">
              <wp:posOffset>167640</wp:posOffset>
            </wp:positionV>
            <wp:extent cx="2238375" cy="1419860"/>
            <wp:effectExtent l="0" t="0" r="0" b="0"/>
            <wp:wrapTight wrapText="bothSides">
              <wp:wrapPolygon edited="0">
                <wp:start x="-115" y="0"/>
                <wp:lineTo x="-115" y="21437"/>
                <wp:lineTo x="21600" y="21437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расный вагон по рельсам б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куда надо он быстро дом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ивистый звон его нравится де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чем же мы с вами по городу еде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рамва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становке подъезжает «трамвай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Хорошо ездить по улицам, когда горит зеленый глаз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й закон прост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свет зажегся – с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ый вспыхнул – подож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еленый свет – и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мвай поехал на зеленый свет. Трамвай увеличивает скорость – бег. Зажигается сначала желтый свет, затем красный – остановиться. (2-3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бегает Незнайка с мя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Мой веселый звонкий мя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куда пустился вска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асный, желтый, голу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угнаться за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той, Незнайка! Ты попал на проезжую часть дороги. Видишь, трамвай и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проезжей части,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играйте в игры э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гать можно без огля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 дворе и на площ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, хочешь поедем с ребятами путешествовать по городу?  Ну что, поед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Коне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дится в трамвай, высовывает голову из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спектор ДПС:</w:t>
      </w:r>
      <w:r>
        <w:rPr>
          <w:sz w:val="28"/>
          <w:szCs w:val="28"/>
        </w:rPr>
        <w:t xml:space="preserve"> Незнайка, выглядывать из окна нельз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опытный, ты к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льсы там и про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и вывалиться 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ездить осторо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знайка садится правильно. Выполняется ходьба в средне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мы сделаем небольшую разм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отор» - и.п – стойка, руки перед грудью. Вращение рук перед грудь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ль» - и.п. о.с., руки вперед с кольцом. Вращение кольца вправо-вле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ворот» - и.п, то же. Повороты туловища вправо-вле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сос» - и.п. ноги на ширине плеч. Наклон вперед, произнося звук «ш-ш-ш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лосипедисты» - и.п. сидя, упор сзади. Вращение но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руговое движение» - и.п.-о.с. Бег вокруг коль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дуваем подушку безопасности» - дыхательное упраж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сейчас вы отправитесь  в путешествие по городу. Одни из вас будут ехать по тоннелю, другие дети пойдут по подземному переходу, а следующие поедут на самокатах, соблюдая правила дорожного дви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станция</w:t>
      </w:r>
      <w:r>
        <w:rPr>
          <w:sz w:val="28"/>
          <w:szCs w:val="28"/>
        </w:rPr>
        <w:t>. «Подземный переход» - ходьба по наклонным доска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 станция</w:t>
      </w:r>
      <w:r>
        <w:rPr>
          <w:sz w:val="28"/>
          <w:szCs w:val="28"/>
        </w:rPr>
        <w:t xml:space="preserve"> «Тоннель» - проползание по тоннелю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 станция</w:t>
      </w:r>
      <w:r>
        <w:rPr>
          <w:sz w:val="28"/>
          <w:szCs w:val="28"/>
        </w:rPr>
        <w:t xml:space="preserve"> «Велосипедная дорожка» - езда на самока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1975</wp:posOffset>
            </wp:positionH>
            <wp:positionV relativeFrom="paragraph">
              <wp:posOffset>127635</wp:posOffset>
            </wp:positionV>
            <wp:extent cx="2009775" cy="1343660"/>
            <wp:effectExtent l="0" t="0" r="0" b="0"/>
            <wp:wrapTight wrapText="bothSides">
              <wp:wrapPolygon edited="0">
                <wp:start x="-87" y="0"/>
                <wp:lineTo x="-87" y="21480"/>
                <wp:lineTo x="21600" y="21480"/>
                <wp:lineTo x="21600" y="0"/>
                <wp:lineTo x="-8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А сейчас мы будем путешествоват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водится игра </w:t>
      </w:r>
      <w:r>
        <w:rPr>
          <w:b/>
          <w:sz w:val="28"/>
          <w:szCs w:val="28"/>
        </w:rPr>
        <w:t>«Цветные автомобили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е путешествие по городу заканчивается. Инспектор ДПС хочет еще раз проверить ваши зн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пектор ДПС</w:t>
      </w:r>
      <w:r>
        <w:rPr>
          <w:sz w:val="28"/>
          <w:szCs w:val="28"/>
        </w:rPr>
        <w:t>: Ребята, скажите, где должны ходить пешеходы? (тротуа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де ездят автомобили? (проезжая часть, дорог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де можно перейти улицу? (пешеходный переход, подземный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ерехо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какой свет можно переходить улицу?(зелены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лодцы, ребята, вы хорошо знаете правила дорожного дви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м пора прощаться, до сви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ощаются,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. Программа воспитания и обучения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«Три сигнала светофора». Добряков, Бори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Музыкальные игры для детей. И. Леп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 Спортивные игры и развлечения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31:00Z</dcterms:created>
  <dc:creator>Admin</dc:creator>
  <dc:description/>
  <cp:keywords/>
  <dc:language>en-US</dc:language>
  <cp:lastModifiedBy>Админ</cp:lastModifiedBy>
  <cp:lastPrinted>2009-11-04T14:49:00Z</cp:lastPrinted>
  <dcterms:modified xsi:type="dcterms:W3CDTF">2011-11-30T14:57:00Z</dcterms:modified>
  <cp:revision>10</cp:revision>
  <dc:subject/>
  <dc:title>Путешествие по городу</dc:title>
</cp:coreProperties>
</file>