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rPr>
          <w:sz w:val="44"/>
        </w:rPr>
        <w:t>Создание условий для игр с водой и песком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детей 1,5-2 лет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  <w:t>ПЕРСПЕКТИВНОЕ  ПЛАНИРОВАНИЕ  ВО 2ГР. РАН.ВОЗРАСТ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4552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</w:rPr>
            </w:pPr>
            <w:r>
              <w:rPr>
                <w:sz w:val="40"/>
              </w:rPr>
              <w:t>О    С    Е    Н    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ВОД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ПЕСОК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«Водичка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Расслабление кисти и пальцев рук. Познакомить детей с водой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Хлюп – хлюп ручками (2раза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ут водичка булькает,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ут водичка пенитс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ки насухо вытираютс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«Купание игрушек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Совершенствование кисти и пальцев рук. Дать представление детям о холодной и теплой воде.</w:t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В этом тазике у на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рязные игрушки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ы помоем их сейчас –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могите ручки!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з, два, три – руки поднимаем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 в другой тазик их опускаем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 «Сгребание песка в кучу лопатками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Развитие мускулатуры, обучение пользованию лопатками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…</w:t>
            </w:r>
            <w:r>
              <w:rPr>
                <w:sz w:val="32"/>
              </w:rPr>
              <w:t>Вы любите, ребята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ресыпать песок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руках у них лопата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дерко и совок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к нитка золотая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 вас из кулака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ежит струя густа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хладного песка.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(С. Маршак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 «Переноска песка в кучу лопатками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Развитие мускулатуры, приучение детей к целенаправленной работе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сь песок ногой сгребу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сь руками соберу…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3 «Перевозка песка в тележках, грузовиках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Цель: Приучать детей к целенаправленной работе и умению согласовывать свои действия с действиями другого. 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4552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З     И     М     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ОД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СОК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 «Маленький снеговичок» (комочек снега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Познакомить детей со свойствами снега (холодный, из него можно лепить, он тает в горячей воде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де ты, где ты, мой дружок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ленький снеговичок?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Я искать тебя пойду,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 сейчас тебя найду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«Ищем снеговика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Продолжать знакомить детей со свойствами снега. Развивать тактильное восприятие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«Пускание по воде плавающих целлулоидных, резиновых игрушек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Дать представление о том, что предметы «плавают»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 «Вылавливание сачками «рыбок» (мелких предметов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Развивать координацию движений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ыбка плавает в водице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ыбке весело играть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ыбка, рыбка – озорница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ы хотим тебя поймать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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…</w:t>
            </w:r>
            <w:r>
              <w:rPr>
                <w:sz w:val="32"/>
              </w:rPr>
              <w:t>Ловись, ловись, рыбка, большая и маленькая…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«Посыпание дорожек песком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Привитие элементарных трудовых навыков. Дать детям представление о том, для чего это нужно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«Пересыпание сухого песка через воронку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Познакомить детей со свойствами сухого и влажного песк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«Подготовка ямки (канавки, горки) для прогулки куклы Кати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ль: Подвести детей к тематическим постройкам на песке.</w:t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Вот желтая страница –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устынная страна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сок по ней кружится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сет как волна…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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орку строим мы для куклы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уклу Ниночкой зовем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 посадим в санки куклу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 потом ее толкнем…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 поедет с горки кукла…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4552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В     Е     С     Н     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ОД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ЕСО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«У нас в гостях Петруш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родолжать детей знакомить со свойствами воды (теплая, холодная). Дать детям представление о том, что некоторые предметы (например, пластмассовые колечки) не тонут, а плавают. Учить детей с помощью палочки вылавливать кольца из вод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«Переливание воды из кружки через воронку (через решето или дуршлаг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Дать детям представление о свойстве воды «литься», о «мокром» и «сухом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ица льетс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ица пенитс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 затем через воронк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да-то денется…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«Купание куклы Кат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родолжать детей знакомить со свойствами воды (холодная, горячая).</w:t>
            </w:r>
          </w:p>
          <w:p>
            <w:pPr>
              <w:pStyle w:val="Heading3"/>
              <w:rPr/>
            </w:pPr>
            <w:r>
              <w:rPr/>
              <w:t>Водичка, водичк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ой мое личик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бы глазоньки блестели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бы щечки краснели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б смеялся роток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б кусался зубок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4 Наблюдение за водой в природе «Пускание корабликов в ручейках»; «Наблюдение за сосулькам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Дать детям представления об окружающем мире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«Постройка домика для куклы Кат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двести детей к тематическим постройкам на песке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сок ногой сгребу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руками соберу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 построю светлый дом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дик с розовым кустом…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сть песок сырой у нас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 нам вылепить сейчас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2 Игра «Что я закопала в песок?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Развитие внимания, памяти, наблюдательности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912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Л     Е     Т     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ОД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СО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«Бросание в воду целлулоидных и деревянных шариков, камешков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Дать понятие о плавающих и тонущих предметах (тяжелых и легких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«Бросание мячей в таз с водой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Упражнять мышцы руки. Выработка меткости. Дать понятие о расстоянии «ближе – дальш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«Мытье игруше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ривить элементарные трудовые навыки. Дать понятие о «горячем» и «чистом».</w:t>
            </w:r>
          </w:p>
          <w:p>
            <w:pPr>
              <w:pStyle w:val="Heading3"/>
              <w:rPr/>
            </w:pPr>
            <w:r>
              <w:rPr/>
              <w:t>Моем, моем трубочис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то, чисто, чисто, чисто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дет, будет трубочи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т, чист, чист, чист!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(«Мойдодыр» К. И. Чуковский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4 «Стирка и сушка кукольной одежд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Закрепить понятие о «мокром» и «сухом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Всегда и везд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чная слава воде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«Поливание из лейки цветов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Дать представление о том, что вода нужна для жизни растений, способствовать развитию элементарных трудовых навы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«Пускание мыльных пузырей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Научить детей ожидать своей очереди, развлечение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«Печатание на сыром песк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Развивать мускулатуру рук и координацию движений. Расширить представление об окружающем мир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Рисование палочк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Развивать мускулатуру рук, координацию движе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Выкладывание различных форм из сырого песка с помощью формоче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родолжать знакомить детей со свойствами песка (сырой – сухой)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07:54:00Z</dcterms:created>
  <dc:creator>1</dc:creator>
  <dc:description/>
  <dc:language>en-US</dc:language>
  <cp:lastModifiedBy>1</cp:lastModifiedBy>
  <dcterms:modified xsi:type="dcterms:W3CDTF">2006-03-26T17:59:00Z</dcterms:modified>
  <cp:revision>5</cp:revision>
  <dc:subject/>
  <dc:title/>
</cp:coreProperties>
</file>