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СПЕКТИВНОЕ ПЛАНИРОВАНИЕ</w:t>
      </w:r>
    </w:p>
    <w:p>
      <w:pPr>
        <w:pStyle w:val="Normal"/>
        <w:jc w:val="center"/>
        <w:rPr/>
      </w:pPr>
      <w:r>
        <w:rPr/>
        <w:t>1 МЛ. Г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НОЯБРЬ</w:t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Постройка из песка домика для зайчика»</w:t>
            </w:r>
          </w:p>
          <w:p>
            <w:pPr>
              <w:pStyle w:val="TextBody"/>
              <w:rPr/>
            </w:pPr>
            <w:r>
              <w:rPr/>
              <w:t>Цель: Дать представление детям о сухом и влажном песке: сухой – сыплется, влажный – лепит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Познакомить со свойствами камней: твердые, тяжелые, ими можно украсить постройку из песка. Каждый ребенок строит из камней дорожку к дому зайчика.</w:t>
            </w:r>
          </w:p>
          <w:p>
            <w:pPr>
              <w:pStyle w:val="2"/>
              <w:rPr/>
            </w:pPr>
            <w:r>
              <w:rPr/>
              <w:t>«В руки камешки мы взял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руг о друга постучал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ши камешки стучат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от так, вот та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разбить их нам никак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Аквариум – дом для рыбо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устройством аквариума: дно засыпано песком, песок мокрый; камни утопают в песке, они тоже мокрые, темные, большие и маленьк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Постройка из камней домика для собачк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е свойств камней. Сравниваем камень с поролоном: что легче, что тяжелее, что тонет в воде, что плавает. Камни имеют разную форму, из них можно построить дом для собачки, лягушки, зайчик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 «Пирожки для куклы Кат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е свойств песка: сухой песок пропускаем через трубочки: сыплется, шуршит. Из мокрого песка можно испечь пирожки для куклы Ка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Наблюдение за водой в фонтанчик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ь: Познакомить со свойствами воды: течет, журчит, брызги летят, капельки капают. Обсудить вопрос о том, кому нужна вода: детям, рыбкам, птичка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й моем лицо, руки, чтобы были чисты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ФЕВРАЛЬ</w:t>
            </w:r>
          </w:p>
        </w:tc>
      </w:tr>
      <w:tr>
        <w:trPr>
          <w:trHeight w:val="135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Домик для черепашки Агашки»</w:t>
            </w:r>
          </w:p>
          <w:p>
            <w:pPr>
              <w:pStyle w:val="TextBody"/>
              <w:rPr/>
            </w:pPr>
            <w:r>
              <w:rPr/>
              <w:t>Цель: Закрепить умение манипулировать сухим и влажным песком; стимулировать работу воображения, проявление творческих возможностей; учить использовать разную форму камней, их сходство с чем-либо – при постройке дом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2 Игры – забавы с водой</w:t>
            </w:r>
          </w:p>
          <w:p>
            <w:pPr>
              <w:pStyle w:val="TextBody"/>
              <w:rPr/>
            </w:pPr>
            <w:r>
              <w:rPr/>
              <w:t>Цель: Закрепить знание свойств воды (прозрачная, теплая, холодная; в ней можно мыть игрушки; тяжелые предметы в воде тонут, легкие плавают на поверхност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3 Дид.игра «Снежинка в гостях у ребя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ь: Закрепить знание свойств снега: он лепится, из него можно скатать; в теплых руках снег тает и превращается в воду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Игра «Великие помощник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е роли воды: она нужна человеку, в ней можно, например: постирать белье или платьице для куклы Кати; водой поливают комнатные растения, земля становится влажной и растения пьют из нее эту влаг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Игра «Купание куклы Кат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я свойств воды: чистая, теплая, холодная; еще раз повторить вопрос о том, кому нужна вод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Игры – опыты с вод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казать, что вода прозрачная, но ее можно окрасить в любой цвет или сделать грязной; что на вкус она отличается от сока, молока и др. жидкос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 Игра – опыт «как растения пьют воду»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Цель: Дать представление о том, что без воды все живое погибает, растения засыхают, теряют листья; после того, как землю польют, она меняет цвет, становится темной; все живое любит чистую воду, загрязнять ее нельзя.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 Игра – сказка «Про маленькую капельку»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Цель: Закрепить знание свойств воды (прозрачная, чистая, нужна человеку, животным, растениям). Без воды не могут жить рыбы, птицы и, конечно, человек.</w:t>
            </w:r>
          </w:p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Я водяная капелька,</w:t>
            </w:r>
          </w:p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Я очень вам нужна, Покапаю, покапаю – </w:t>
            </w:r>
          </w:p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Получится вода.</w:t>
            </w:r>
          </w:p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Наблюдение как веточки пьют води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Объяснить детям, что ветка дерева живая, пьет водичку, на ней распускаются лист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Игры с песком «Угощение на мамин праздни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е свойств песка. Лепим пирожки и украшаем их камешк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Игры с водой «Уточки плаваю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е свойств воды: легкие игрушки в воде плавают, а тяжелые – тону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Наблюдение за водой в прир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Дать возможность детям убедиться в том, что вода в природе бывает в разных состояниях: ручей, лужица – это вода, сосулька – это тоже вода.        Бегут ручьи, дети пускают по ним кораблики; вода журчит, льется, стекает в лужицы.      Наблюдение за сосульками (они хрупкие, тают на солнышке. Если подержать сосульку в руке – она тоже растает, получится вод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Рассматривание картинок с изображением реки, пру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представление о роли воды в прир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еке живут рыбы, лягушки. Это их дом, они не могут жить без воды чистой, прозрачной. Нельзя воду загрязнять, в грязной воде все живое погибн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Игры в песочнице: «Строим башню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е свойств пес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Рассматривание иллюстраций, картин с изображением коров, лошадей, пасущихся на луг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знания детей о домашних животных: корова ест траву, пьет воду, дает молоко; лошадь тоже ест траву, пьет воду, на лошади можно ездить, возить грузы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юн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юл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гус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Игры с водой: дети определяют, какие предметы тонут, а какие нет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«Переливание воды из сосуда в тазик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Учить детей переливать воду аккуратно, стараться не выливать воду через кра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«Забор для петушк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Учить детей прихлопывать песок между ладоням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Игры с песком: «Угощение на день рождения куклы Кати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Закрепить знания о свойствах воды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«Поиграй со мной водичк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Закрепление знаний свойств воды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Подв.игра «Солнышко и дождик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Закрепить знания детей о том, что когда льет дождь – нужен зонт, светит солнышко – можно идти гулять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Выучить с детьми потешку: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ждик, дождик пуще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дет травка гуще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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Дождик, дождик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й, лей на меня и на людей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 Дид.игра «Тонет – плавает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Продолжать учить определять: какие предметы тонут, а какие – плавают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8:21:00Z</dcterms:created>
  <dc:creator>1</dc:creator>
  <dc:description/>
  <dc:language>en-US</dc:language>
  <cp:lastModifiedBy>1</cp:lastModifiedBy>
  <dcterms:modified xsi:type="dcterms:W3CDTF">2006-03-25T19:10:00Z</dcterms:modified>
  <cp:revision>4</cp:revision>
  <dc:subject/>
  <dc:title/>
</cp:coreProperties>
</file>