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66"/>
        <w:gridCol w:w="3535"/>
        <w:gridCol w:w="316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</w:rPr>
              <w:t>О     С      Е     Н     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НТЯБР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КТЯБР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 «Наблюдения за водой в природе»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тить, что осенью часто идут холодные дожди. После дождей на земле долго сохраняются лужи. На песчаной почве луж почти нет, а на глинистой их мног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«Волшебные кисточк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: Закрепить цвета. Отметить с детьми еще одно свойство воды – прозрачнос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«Пересыпание песка из разных объемов (маленькая чашка и большое ведерко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: Дать детям представление о «мерке» - в большое ведерко нужно много песка, а в маленькую чашку – мало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«Наблюдение за водой в природе. Первый снег».</w:t>
            </w:r>
          </w:p>
          <w:p>
            <w:pPr>
              <w:pStyle w:val="2"/>
              <w:rPr/>
            </w:pPr>
            <w:r>
              <w:rPr/>
              <w:t>Цель: Учить детей отмечать (видеть) изменения в природе. Знакомить детей с окружающим миром. Отметить, что снег выпал, но днем он растает. По утрам бывают заморозк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. «Песчаные замки»</w:t>
            </w:r>
          </w:p>
          <w:p>
            <w:pPr>
              <w:pStyle w:val="2"/>
              <w:rPr/>
            </w:pPr>
            <w:r>
              <w:rPr/>
              <w:t>Цель: Вызвать желание работать с песком, радостное настроение (развлечение)</w:t>
            </w:r>
          </w:p>
          <w:p>
            <w:pPr>
              <w:pStyle w:val="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3980</wp:posOffset>
                      </wp:positionV>
                      <wp:extent cx="228600" cy="3403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02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3.85pt;margin-top:7.4pt;width:17.95pt;height:26.7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810</wp:posOffset>
                      </wp:positionV>
                      <wp:extent cx="34607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85pt;margin-top:0.3pt;width:27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1pt" to="48.55pt,1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810</wp:posOffset>
                      </wp:positionV>
                      <wp:extent cx="228600" cy="2286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0.3pt" to="66.8pt,1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70</wp:posOffset>
                      </wp:positionV>
                      <wp:extent cx="9144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0.1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0.3pt" to="84.85pt,1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0.3pt" to="93.85pt,1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1pt" to="30.6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0.1pt" to="39.6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0.1pt" to="57.6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70</wp:posOffset>
                      </wp:positionV>
                      <wp:extent cx="114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0.1pt" to="102.5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0.1pt" to="102.6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5400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pt" to="102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8"/>
              </w:rPr>
            </w:pPr>
            <w:r>
              <w:rPr>
                <w:sz w:val="28"/>
              </w:rPr>
              <w:t>3. «Фокус с губкой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8"/>
              </w:rPr>
            </w:pPr>
            <w:r>
              <w:rPr>
                <w:sz w:val="28"/>
              </w:rPr>
              <w:t>Цель: Стимулировать познавательную активность детей, побуждать интерес к экспериментированию (вжатие и выжимание воды из губки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«Пузыри на вод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ыхательная гимнастика. Знакомство с воздух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«Взвешивание сухого и влажного пес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двести детей к пониманию того, что сухой песок легче, чем влаж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3. «Разыскивание секретиков в песк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свойства песка (сухой, влажный).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КАБР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ЯНВАР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« Рассматривание песка под увеличительным стеклом (лупой)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ать детям представления из чего состоит песок (песчинки, камешки). Познакомить детей с луп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«Превращение воды в ле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детей с твердым состоянием воды – льдом, отметить, что лед прозрачный, скользкий; в тепле он та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«По льду можно кататься». Рассматривание картин (иллюстраций), где дети катаются на коньк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детей с окружающим миром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«Сравнение песка и глин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детей находить сходство и различ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«Рассматривание снежинок через лупу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родолжать знакомить детей с лупой. Учить детей отмечать, что они вид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«Изготовление цветного льд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ление цветов, закрепление свойств воды (на холоде – в твердом состоянии, в тепле – тает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«Раскрашивать песок, перетирая его с цветными мелкам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выдумку, творчест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«Водяные пес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двести детей к пониманию того, что если класть на дно банки (заполненной водой) тяжелые предметы (камушки, монетки), то уровень воды поднимае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инести снег в группу в 2-х тазах: 1 – поставить на стол,  2 – около батареи. Через некоторое время посмотреть, что получило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свойства воды.</w:t>
            </w:r>
          </w:p>
          <w:p>
            <w:pPr>
              <w:pStyle w:val="Heading2"/>
              <w:rPr/>
            </w:pPr>
            <w:r>
              <w:rPr/>
              <w:t>Нет, снежинки – друзь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м туда идти нельз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е вы не знает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в тепле растаете?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Р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ПРЕЛ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Й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>
                <w:sz w:val="28"/>
              </w:rPr>
              <w:t>В     Е     С     Н     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аблюдение за льдинками, плавающими в тазу с водой (они легче вод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я детей о воде, что в холоде вода имеет твердое состоя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юж.рол.игра «Пароход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выдумку, творчест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равнение скорости таяния снега и льда на солнечной стороне и в тени; снега, уложенного рыхло и плотно; на земле и асфаль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представления об окружающем мире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Опыт с сосульками. Положить сосульки в стаканы, опущенные в теплую и холодную воду. Где быстрее они растают? На какой стороне крыши быстрее тают сосульки? Какая вода – чистая или грязная – осталась после сосулек? Можно ли брать сосульки в рот? Объяснить пользу талой воды для земли и раст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у детей представления о роли воды в прир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Тонет – не тонет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я о свойствах воды. Определить, какие предметы тонут в воде, а какие держатся на поверхности вод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Изготовить с детьми из бумаги кораблики, посмотреть, будут ли они тонуть в ручейке. Куда унесет их ручеек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ь: та же, что и во 2-ом пункте. 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Опыты с растворимыми и нерастворимыми веществами: песок, глина, мел, сахар; растворить их в в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Выяснить, какие вещества растворяются в воде, а какие 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ыбивать ямки в песке, вод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знания об окружающем мир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ЮН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ЮЛ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1 «Купание кукол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я детей о свойствах вод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Стирка и сушка кукольной одежды»</w:t>
            </w:r>
          </w:p>
          <w:p>
            <w:pPr>
              <w:pStyle w:val="2"/>
              <w:rPr/>
            </w:pPr>
            <w:r>
              <w:rPr/>
              <w:t xml:space="preserve">Цель: Воспитывать любовь к труду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«Повторное рассматривание песка под луп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Вспомнить, что такое лупа. Выяснить из чего состоит песок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1 «Наблюдение за испарением воды (на солнце, в тени)</w:t>
            </w:r>
          </w:p>
          <w:p>
            <w:pPr>
              <w:pStyle w:val="2"/>
              <w:rPr/>
            </w:pPr>
            <w:r>
              <w:rPr/>
              <w:t>Цель: Подвести детей к пониманию того, почему нужно поливать растения лет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Не разлей воду»</w:t>
            </w:r>
          </w:p>
          <w:p>
            <w:pPr>
              <w:pStyle w:val="2"/>
              <w:rPr/>
            </w:pPr>
            <w:r>
              <w:rPr/>
              <w:t>Цель: Порассуждать с детьми, почему не выливается вода из бутыл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«Высыпание песка, зажатого в кулачк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Отметить, какой песок (сухой или влажный) стекает тонкой струйкой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1 «Невесомая вода»</w:t>
            </w:r>
          </w:p>
          <w:p>
            <w:pPr>
              <w:pStyle w:val="2"/>
              <w:rPr/>
            </w:pPr>
            <w:r>
              <w:rPr/>
              <w:t>Цель: расширить знания детей о свойствах во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блюдение, как из банки вытекает во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ронить банку с вод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тить с детьми, что вода при падении не вылилась, когда банка упа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Разыскивание секретиков в песк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наблюдательность, умение найти спрятан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ый  предм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Предложить детям составить правила пользования песк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ление правил пользования песк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29:00Z</dcterms:created>
  <dc:creator>1</dc:creator>
  <dc:description/>
  <dc:language>en-US</dc:language>
  <cp:lastModifiedBy>1</cp:lastModifiedBy>
  <dcterms:modified xsi:type="dcterms:W3CDTF">2006-03-22T18:19:00Z</dcterms:modified>
  <cp:revision>12</cp:revision>
  <dc:subject/>
  <dc:title/>
</cp:coreProperties>
</file>