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35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/>
              <w:t>СЕНТЯБР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</w:t>
            </w:r>
            <w:r>
              <w:rPr/>
              <w:t>ОКТЯБР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</w:t>
            </w:r>
            <w:r>
              <w:rPr/>
              <w:t>НОЯБРЬ</w:t>
            </w:r>
          </w:p>
        </w:tc>
      </w:tr>
    </w:tbl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«</w:t>
            </w:r>
            <w:r>
              <w:rPr>
                <w:sz w:val="28"/>
              </w:rPr>
              <w:t>Песочные пирожки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ь:</w:t>
            </w:r>
            <w:r>
              <w:rPr/>
              <w:t xml:space="preserve"> Формировать представления детей о свойствах песка: сухой песок сыпучий, а влажный песок лепится, но фигурки получаются  непрочными. Формировать умение правильно лепить пирожок, уплотняя песок в форм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«</w:t>
            </w:r>
            <w:r>
              <w:rPr>
                <w:sz w:val="28"/>
              </w:rPr>
              <w:t>Пропавший дождик»</w:t>
            </w:r>
          </w:p>
          <w:p>
            <w:pPr>
              <w:pStyle w:val="TextBody"/>
              <w:jc w:val="both"/>
              <w:rPr/>
            </w:pPr>
            <w:r>
              <w:rPr/>
              <w:t>Цель: Продолжать формировать представления детей о свойствах песка: он хорошо пропускает воду. Формировать умение детей пропускать воду через воронку с помощью воронки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 «Снова ищем пропавшие камешки»</w:t>
            </w:r>
          </w:p>
          <w:p>
            <w:pPr>
              <w:pStyle w:val="TextBody"/>
              <w:jc w:val="left"/>
              <w:rPr/>
            </w:pPr>
            <w:r>
              <w:rPr/>
              <w:t>Цель: Формировать представление детей о свойствах песка и камней: песок состоит из мелких песчинок, они вместе с водой могут проходить через решето, а камни крупные, они не проходят. Формировать умение промывать камни из песка с помощью решет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«Посадим дерево»</w:t>
            </w:r>
          </w:p>
          <w:p>
            <w:pPr>
              <w:pStyle w:val="Normal"/>
              <w:jc w:val="both"/>
              <w:rPr/>
            </w:pPr>
            <w:r>
              <w:rPr/>
              <w:t>Цель: Определить свойства песка и глины: сыпучесть, рыхл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</w:t>
            </w:r>
            <w:r>
              <w:rPr/>
              <w:t>ЗВ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Почему все звучит?»</w:t>
            </w:r>
          </w:p>
          <w:p>
            <w:pPr>
              <w:pStyle w:val="TextBody"/>
              <w:jc w:val="left"/>
              <w:rPr/>
            </w:pPr>
            <w:r>
              <w:rPr/>
              <w:t>Цель: Подвести детей к пониманию причин возникновения звука: колебание предметов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Откуда берется голос»</w:t>
            </w:r>
          </w:p>
          <w:p>
            <w:pPr>
              <w:pStyle w:val="TextBody"/>
              <w:jc w:val="both"/>
              <w:rPr/>
            </w:pPr>
            <w:r>
              <w:rPr/>
              <w:t>Цель: Подвести к пониманию причин возникновения звуков речи, дать понятие об охране органов реч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ОЗДУ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Надувание воздушного шар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Поиск воздуха»</w:t>
            </w:r>
          </w:p>
          <w:p>
            <w:pPr>
              <w:pStyle w:val="Normal"/>
              <w:rPr/>
            </w:pPr>
            <w:r>
              <w:rPr/>
              <w:t>Цель: Обнаружить воздух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</w:t>
            </w:r>
            <w:r>
              <w:rPr/>
              <w:t>ВОЗДУ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         </w:t>
            </w:r>
            <w:r>
              <w:rPr>
                <w:b/>
                <w:bCs/>
                <w:i/>
                <w:iCs/>
                <w:sz w:val="28"/>
              </w:rPr>
              <w:t>(продолже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Что в пакете?»</w:t>
            </w:r>
          </w:p>
          <w:p>
            <w:pPr>
              <w:pStyle w:val="TextBody"/>
              <w:jc w:val="both"/>
              <w:rPr/>
            </w:pPr>
            <w:r>
              <w:rPr/>
              <w:t>Цель: Выявить свойства воздуха: невидим, без запаха, не имеет формы, сравнить свойства воды и воздуха (воздух легче воды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Загадочные пузырьки»</w:t>
            </w:r>
          </w:p>
          <w:p>
            <w:pPr>
              <w:pStyle w:val="TextBody"/>
              <w:jc w:val="both"/>
              <w:rPr/>
            </w:pPr>
            <w:r>
              <w:rPr/>
              <w:t>Цель: Обнаружить воздух в других предметах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 «Надувание мыльных пузырьков»</w:t>
            </w:r>
          </w:p>
          <w:p>
            <w:pPr>
              <w:pStyle w:val="TextBody"/>
              <w:jc w:val="both"/>
              <w:rPr/>
            </w:pPr>
            <w:r>
              <w:rPr/>
              <w:t>Цель: Обнаружить воздух, доказать, что воздух занимает место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«Пузырьки – спасатели»</w:t>
            </w:r>
          </w:p>
          <w:p>
            <w:pPr>
              <w:pStyle w:val="TextBody"/>
              <w:jc w:val="both"/>
              <w:rPr/>
            </w:pPr>
            <w:r>
              <w:rPr/>
              <w:t>Цель: Выявить, что воздух легче воды, имеет силу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«Морской бой»</w:t>
            </w:r>
          </w:p>
          <w:p>
            <w:pPr>
              <w:pStyle w:val="Normal"/>
              <w:jc w:val="both"/>
              <w:rPr/>
            </w:pPr>
            <w:r>
              <w:rPr/>
              <w:t>Цель: Выявить, что воздух легче воды, имеет силу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</w:t>
            </w:r>
            <w:r>
              <w:rPr/>
              <w:t>ДЕКАБР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</w:rPr>
              <w:t xml:space="preserve">           </w:t>
            </w:r>
            <w:r>
              <w:rPr>
                <w:b w:val="false"/>
                <w:bCs w:val="false"/>
                <w:i w:val="false"/>
                <w:iCs w:val="false"/>
                <w:sz w:val="32"/>
              </w:rPr>
              <w:t>ЯНВАР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sz w:val="32"/>
              </w:rPr>
              <w:t>ФЕВРАЛЬ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1 «Вода, снег, лед»</w:t>
            </w:r>
          </w:p>
          <w:p>
            <w:pPr>
              <w:pStyle w:val="TextBody"/>
              <w:jc w:val="both"/>
              <w:rPr/>
            </w:pPr>
            <w:r>
              <w:rPr/>
              <w:t>Цель: Познакомить с двумя агрегатными состояниями воды – жидким и твердым. Выявить свойства и качества воды: превращаться в лед  (замерзать на холоде, принимать форму емкости, в которой находится, теплая вода замерзает медленнее, чем холодная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 «Взаимодействие воды и снега»</w:t>
            </w:r>
          </w:p>
          <w:p>
            <w:pPr>
              <w:pStyle w:val="Normal"/>
              <w:jc w:val="both"/>
              <w:rPr/>
            </w:pPr>
            <w:r>
              <w:rPr/>
              <w:t>Цель: Продолжать знакомить с двумя агрегатными состояниями воды (жидким и твердым). Выявить свойства воды: чем выше ее температура, тем в ней быстрее, чем на воздухе, тает снег. Если в воду положить лед, снег или вынести ее на улицу, то она станет холоднее. Сравнить свойства снега и воды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БУМАГА И ДЕРЕ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«Бумажное царство»</w:t>
            </w:r>
          </w:p>
          <w:p>
            <w:pPr>
              <w:pStyle w:val="Normal"/>
              <w:rPr/>
            </w:pPr>
            <w:r>
              <w:rPr/>
              <w:t>Цель: Формировать представления детей о свойствах бумаги: существуют разные виды бумаги с определенными свойст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Деревянное царство»</w:t>
            </w:r>
          </w:p>
          <w:p>
            <w:pPr>
              <w:pStyle w:val="Normal"/>
              <w:rPr/>
            </w:pPr>
            <w:r>
              <w:rPr/>
              <w:t xml:space="preserve">Цель: Формировать представления детей о свойствах дерева и предметов из дерева (не тонут в воде, крепкие, их трудно разделить, могут гореть)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ГНИТ, МАГНЕТИЗ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В гостях у металлов»</w:t>
            </w:r>
          </w:p>
          <w:p>
            <w:pPr>
              <w:pStyle w:val="Normal"/>
              <w:rPr/>
            </w:pPr>
            <w:r>
              <w:rPr/>
              <w:t>Цель: Формировать представление детей о свойствах металлов: гладкие, с металлическим блеском, холодные на ощупь, тонут в воде, твердые, жесткие, их трудно раздел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Волшебная рука»</w:t>
            </w:r>
          </w:p>
          <w:p>
            <w:pPr>
              <w:pStyle w:val="Normal"/>
              <w:rPr/>
            </w:pPr>
            <w:r>
              <w:rPr/>
              <w:t>Цель: Выяснить способность магнита притягивать некоторые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Волшебный театр»</w:t>
            </w:r>
          </w:p>
          <w:p>
            <w:pPr>
              <w:pStyle w:val="Normal"/>
              <w:rPr/>
            </w:pPr>
            <w:r>
              <w:rPr/>
              <w:t>Цель: Понять, что только предметы из металлов взаимодействуют с магни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«Мы – фокусники» </w:t>
            </w:r>
          </w:p>
          <w:p>
            <w:pPr>
              <w:pStyle w:val="Normal"/>
              <w:rPr/>
            </w:pPr>
            <w:r>
              <w:rPr/>
              <w:t>Цель: Выявить предметы, взаимодействующие с магни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</w:t>
            </w:r>
            <w:r>
              <w:rPr/>
              <w:t>ТЕПЛОТА</w:t>
            </w:r>
          </w:p>
          <w:p>
            <w:pPr>
              <w:pStyle w:val="3"/>
              <w:rPr/>
            </w:pPr>
            <w:r>
              <w:rPr/>
              <w:t>1 «Где быстрее» (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Где быстрее» (2)</w:t>
            </w:r>
          </w:p>
          <w:p>
            <w:pPr>
              <w:pStyle w:val="Normal"/>
              <w:rPr/>
            </w:pPr>
            <w:r>
              <w:rPr/>
              <w:t>Цель: Выявить условия изменения агрегатных состояний жидкости (лед – вода, вода – ле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Как согреть руки?»</w:t>
            </w:r>
          </w:p>
          <w:p>
            <w:pPr>
              <w:pStyle w:val="Normal"/>
              <w:rPr/>
            </w:pPr>
            <w:r>
              <w:rPr/>
              <w:t>Цель: Выявить условия, при которых предметы могут согреваться (трение, движение; сохранение тепл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 «Зачем Деду Морозу и Снегурочке шубы?»</w:t>
            </w:r>
          </w:p>
          <w:p>
            <w:pPr>
              <w:pStyle w:val="Normal"/>
              <w:rPr/>
            </w:pPr>
            <w:r>
              <w:rPr/>
              <w:t>Цель: Выявить некоторые особенности одежды (защита от холода и тепла)</w:t>
            </w:r>
          </w:p>
        </w:tc>
      </w:tr>
      <w:tr>
        <w:trPr>
          <w:trHeight w:val="704" w:hRule="atLeast"/>
        </w:trPr>
        <w:tc>
          <w:tcPr>
            <w:tcW w:w="109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</w:rPr>
              <w:t>МАР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АПР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                </w:t>
            </w:r>
            <w:r>
              <w:rPr/>
              <w:t>МА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</w:t>
            </w:r>
            <w:r>
              <w:rPr>
                <w:bCs/>
                <w:iCs/>
                <w:sz w:val="28"/>
              </w:rPr>
              <w:t>ВЕС, ПРИТЯЖЕНИЕ</w:t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 «Угадай-ка» (1)</w:t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Цель: Понять, что предметы имеют вес, который зависит от материала и размера.</w:t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 «Угадай-ка» (2)</w:t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Цель: Понять зависимость веса предмета от материала.</w:t>
            </w:r>
          </w:p>
          <w:p>
            <w:pPr>
              <w:pStyle w:val="Heading4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     </w:t>
            </w:r>
            <w:r>
              <w:rPr>
                <w:b w:val="false"/>
                <w:i w:val="false"/>
              </w:rPr>
              <w:t>СВЕТ, ЦВЕТ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         </w:t>
            </w:r>
            <w:r>
              <w:rPr>
                <w:b w:val="false"/>
                <w:i w:val="false"/>
              </w:rPr>
              <w:t>(продолжение)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 «Волшебные лучи»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Понять, что освещенность предмета зависит от силы источника и удаленности от него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«Волшебная кисточка»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Получит оттенки синего цвета на светлом фоне, фиолетовый цвет из красной и синей краски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 «Волшебный круг»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Продемонстрировать образование цветов: фиолетового, оранжевого, зеленого, двух оттенков синего на светлом фоне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 «Теневой театр»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Познакомить с образованием тени от предметов, установить сходство тени и объекта, создать с помощью теней образы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 «Раскрасим радугу»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Познакомить с цветами радуги. Получить оранжевый, зеленый, фиолетовый, голубой смешиванием двух цветовю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ПЫТЫ ПО ЖЕЛАНИЮ            ДЕТЕЙ</w:t>
            </w:r>
          </w:p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 «Звучащие баночки»</w:t>
            </w:r>
          </w:p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Формировать представление детей о свойствах предметов.</w:t>
            </w:r>
          </w:p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«Опыты по желанию детей»</w:t>
            </w:r>
          </w:p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ь: Создать условия для самостоятельного экспериментирования дет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8:05:00Z</dcterms:created>
  <dc:creator>1</dc:creator>
  <dc:description/>
  <cp:keywords/>
  <dc:language>en-US</dc:language>
  <cp:lastModifiedBy>User</cp:lastModifiedBy>
  <cp:lastPrinted>2006-03-21T14:59:00Z</cp:lastPrinted>
  <dcterms:modified xsi:type="dcterms:W3CDTF">2006-03-21T12:00:00Z</dcterms:modified>
  <cp:revision>6</cp:revision>
  <dc:subject/>
  <dc:title/>
</cp:coreProperties>
</file>