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ценарий летнего праздника 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 поход за приключениями».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/>
      </w:pPr>
      <w:r>
        <w:rPr>
          <w:b/>
          <w:bCs/>
          <w:sz w:val="28"/>
          <w:szCs w:val="28"/>
          <w:lang w:val="ru-RU"/>
        </w:rPr>
        <w:t>Воспитатель</w:t>
      </w:r>
      <w:r>
        <w:rPr>
          <w:sz w:val="28"/>
          <w:szCs w:val="28"/>
          <w:lang w:val="ru-RU"/>
        </w:rPr>
        <w:t>:  Мы встречаем вместе лето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Вместе с солнцем, вместе с светом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Солнце, солнце, жарче грей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Будет праздник веселей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мы с вами отправляемся в туристический поход. Вы все одеты как настоящие туристы: удобная одежда и обувь, головные уборы, у вас даже рюкзаки с провизией. На пути нас  ждет много нового и интересного . Чтобы преодолеть все препятствия, нужно быть дружными,  смелыми и сильными, обязательно помогать друг другу, быть внимательными, чтобы не потеряться в дороге и суметь определить путь по карте. Желаю удачи! (Раздаются маршрутные карты)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 пункт маршрута «Домик Бабы Яги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организован на спортивной площадке. Дети идут по «болоту», «кочки» выкладываются заранее, затем по буму «по мостику». На пути стоит домик Бабы Яги.</w:t>
      </w:r>
    </w:p>
    <w:p>
      <w:pPr>
        <w:pStyle w:val="Standard"/>
        <w:rPr/>
      </w:pPr>
      <w:r>
        <w:rPr>
          <w:b/>
          <w:bCs/>
          <w:sz w:val="28"/>
          <w:szCs w:val="28"/>
          <w:lang w:val="ru-RU"/>
        </w:rPr>
        <w:t>Баба Яга</w:t>
      </w:r>
      <w:r>
        <w:rPr>
          <w:sz w:val="28"/>
          <w:szCs w:val="28"/>
          <w:lang w:val="ru-RU"/>
        </w:rPr>
        <w:t>: (Выходя из домика) Фу, фу, фу русским духом пахнет кто тут явился не запылился? Кто мне мешает отдыхать-загорать?</w:t>
      </w:r>
    </w:p>
    <w:p>
      <w:pPr>
        <w:pStyle w:val="Standard"/>
        <w:rPr/>
      </w:pPr>
      <w:r>
        <w:rPr>
          <w:b/>
          <w:bCs/>
          <w:sz w:val="28"/>
          <w:szCs w:val="28"/>
          <w:lang w:val="ru-RU"/>
        </w:rPr>
        <w:t>Воспитатель</w:t>
      </w:r>
      <w:r>
        <w:rPr>
          <w:sz w:val="28"/>
          <w:szCs w:val="28"/>
          <w:lang w:val="ru-RU"/>
        </w:rPr>
        <w:t>: Кто Вы такая ? Почему сердитесь?</w:t>
      </w:r>
    </w:p>
    <w:p>
      <w:pPr>
        <w:pStyle w:val="Standard"/>
        <w:rPr/>
      </w:pPr>
      <w:r>
        <w:rPr>
          <w:b/>
          <w:bCs/>
          <w:sz w:val="28"/>
          <w:szCs w:val="28"/>
          <w:lang w:val="ru-RU"/>
        </w:rPr>
        <w:t>Баба Яга</w:t>
      </w:r>
      <w:r>
        <w:rPr>
          <w:sz w:val="28"/>
          <w:szCs w:val="28"/>
          <w:lang w:val="ru-RU"/>
        </w:rPr>
        <w:t>: Я Бабулечка Ягулечка красавица(ласково). Можно просто Баба Яга(равнодушно).</w:t>
      </w:r>
    </w:p>
    <w:p>
      <w:pPr>
        <w:pStyle w:val="Standard"/>
        <w:rPr/>
      </w:pPr>
      <w:r>
        <w:rPr>
          <w:b/>
          <w:bCs/>
          <w:sz w:val="28"/>
          <w:szCs w:val="28"/>
          <w:lang w:val="ru-RU"/>
        </w:rPr>
        <w:t>Воспитатель</w:t>
      </w:r>
      <w:r>
        <w:rPr>
          <w:sz w:val="28"/>
          <w:szCs w:val="28"/>
          <w:lang w:val="ru-RU"/>
        </w:rPr>
        <w:t>: Отдыхать мы тебе не мешаем , мы с детьми просто идем в поход. Хотим быть сильными, смелыми, умными и ловкими. И вообще — то наши дети выросли и стали серьёзными.</w:t>
      </w:r>
    </w:p>
    <w:p>
      <w:pPr>
        <w:pStyle w:val="Standard"/>
        <w:rPr/>
      </w:pPr>
      <w:r>
        <w:rPr>
          <w:b/>
          <w:bCs/>
          <w:sz w:val="28"/>
          <w:szCs w:val="28"/>
          <w:lang w:val="ru-RU"/>
        </w:rPr>
        <w:t xml:space="preserve">Баба Яга </w:t>
      </w:r>
      <w:r>
        <w:rPr>
          <w:sz w:val="28"/>
          <w:szCs w:val="28"/>
          <w:lang w:val="ru-RU"/>
        </w:rPr>
        <w:t>:  -это вот эти детишечки — коротышечки большие? Ой, насмешили! (смеётся). Так и хочется им пустышку дать пососать. (Даёт детям пустышку).</w:t>
      </w:r>
    </w:p>
    <w:p>
      <w:pPr>
        <w:pStyle w:val="Standard"/>
        <w:rPr/>
      </w:pPr>
      <w:r>
        <w:rPr>
          <w:b/>
          <w:bCs/>
          <w:sz w:val="28"/>
          <w:szCs w:val="28"/>
          <w:lang w:val="ru-RU"/>
        </w:rPr>
        <w:t>Воспитатель</w:t>
      </w:r>
      <w:r>
        <w:rPr>
          <w:sz w:val="28"/>
          <w:szCs w:val="28"/>
          <w:lang w:val="ru-RU"/>
        </w:rPr>
        <w:t>: подожди, подожди Баба Яга, чтобы узнать на самом ли деле повзрослели наши дети, нужно их проверить в играх.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Баба Яга</w:t>
      </w:r>
      <w:r>
        <w:rPr>
          <w:sz w:val="28"/>
          <w:szCs w:val="28"/>
          <w:lang w:val="ru-RU"/>
        </w:rPr>
        <w:t>: Проверить  да? Достает шар (воздушный), пожалуйста! Вот шарик. Кто его не поймает, тот не вырос, а так и остался малышкой-коротышкой. Начинает беспорядочно, обманывая детей кидать шар (шар на короткой нитке привязан  к руке).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Воспитатель</w:t>
      </w:r>
      <w:r>
        <w:rPr>
          <w:sz w:val="28"/>
          <w:szCs w:val="28"/>
          <w:lang w:val="ru-RU"/>
        </w:rPr>
        <w:t>: Ну, нет, так не пойдет! Если уж играть, то по- настоящему!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Баба Яга</w:t>
      </w:r>
      <w:r>
        <w:rPr>
          <w:sz w:val="28"/>
          <w:szCs w:val="28"/>
          <w:lang w:val="ru-RU"/>
        </w:rPr>
        <w:t>: Как это по- настоящему?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Это значит – по правилам. Вот посмотри, мы тебе покажем игру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ся игра «Попади в корзину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донести шар (не придерживая рукой) до корзины, на ракетке.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Баба Яга</w:t>
      </w:r>
      <w:r>
        <w:rPr>
          <w:sz w:val="28"/>
          <w:szCs w:val="28"/>
          <w:lang w:val="ru-RU"/>
        </w:rPr>
        <w:t>: Мне понравилось, понравилось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ё хочу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ся игра «Собери рюкзак в поход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выбрать вещи необходимые в походе, положить их в рюкзак.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Баба Яга</w:t>
      </w:r>
      <w:r>
        <w:rPr>
          <w:sz w:val="28"/>
          <w:szCs w:val="28"/>
          <w:lang w:val="ru-RU"/>
        </w:rPr>
        <w:t>: А я знаю ещё одну игру, настоящую походную, так в пещерах лазают, в очень узких пещерах, в очень низких пещерах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ся игра «Проползи и не задень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проползти под натянутой веревкой и не задеть её.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Всё хватит баба Яга, детям пора дальше отправляться в поход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говорят До свидания и уходят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проходят «горы» высокие и извилистые (зеленый пластиковый бум), подходят к грустному Водяному (сидит, ногами-ластами плещется в ручейке, напевая песенку «Водяного»).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 xml:space="preserve">Водяной </w:t>
      </w:r>
      <w:r>
        <w:rPr>
          <w:sz w:val="28"/>
          <w:szCs w:val="28"/>
          <w:lang w:val="ru-RU"/>
        </w:rPr>
        <w:t>:   трынди-брынди балалайка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Веселее заиграйка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Трынди-брынди, восемь раз.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Очень скучно мне сейчас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х! Скукотища! Лето давно началось, а поиграть повеселиться не с кем! Давненько никто не захаживал. Пришёл бы кто- нибудь, вот было бы хорошо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й! Вы кто! Откуда здесь дети?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Воспитатель</w:t>
      </w:r>
      <w:r>
        <w:rPr>
          <w:sz w:val="28"/>
          <w:szCs w:val="28"/>
          <w:lang w:val="ru-RU"/>
        </w:rPr>
        <w:t>: Здравствуй Водяной! Это ребята из детского сада.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Водяной:</w:t>
      </w:r>
      <w:r>
        <w:rPr>
          <w:sz w:val="28"/>
          <w:szCs w:val="28"/>
          <w:lang w:val="ru-RU"/>
        </w:rPr>
        <w:t xml:space="preserve"> Это что за сад такой детский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м растет груши или яблоки невиданные?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Воспитатель</w:t>
      </w:r>
      <w:r>
        <w:rPr>
          <w:sz w:val="28"/>
          <w:szCs w:val="28"/>
          <w:lang w:val="ru-RU"/>
        </w:rPr>
        <w:t>: Рано утром всех ребят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мамы водят в детский сад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там рисуют и играют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и танцуют и поют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и мы скажем по секрету –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очень весело живут!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Ребенок:</w:t>
      </w:r>
      <w:r>
        <w:rPr>
          <w:sz w:val="28"/>
          <w:szCs w:val="28"/>
          <w:lang w:val="ru-RU"/>
        </w:rPr>
        <w:t xml:space="preserve">  Есть на свете чудо –сад!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В этот сад идти я рад,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 xml:space="preserve">Здесь и летом и зимой 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Все мои друзья со мной!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Водяной:</w:t>
      </w:r>
      <w:r>
        <w:rPr>
          <w:sz w:val="28"/>
          <w:szCs w:val="28"/>
          <w:lang w:val="ru-RU"/>
        </w:rPr>
        <w:t xml:space="preserve"> Ой, как здорово! А можно мне с вами? И чем сейчас заниматься будем?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Воспитатель</w:t>
      </w:r>
      <w:r>
        <w:rPr>
          <w:sz w:val="28"/>
          <w:szCs w:val="28"/>
          <w:lang w:val="ru-RU"/>
        </w:rPr>
        <w:t>: я предлагаю поиграть и повеселиться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ся игра «наполни ведерко водой»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из одного ведерка, ложкой(столовой) перенести и наполнить другое ведерко водой, кто быстрей.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Водяной:</w:t>
      </w:r>
      <w:r>
        <w:rPr>
          <w:sz w:val="28"/>
          <w:szCs w:val="28"/>
          <w:lang w:val="ru-RU"/>
        </w:rPr>
        <w:t xml:space="preserve"> молодцы ребята, повеселили меня, в мою любимую игру сыграли. А загадки любите отгадывать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 у меня для вас ещё одна игра припасена. На рыбалку любите ходить? Вот и игра называется «Рыбалка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выловить из таза с водой пластмассовых рыбок на магнитах.</w:t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А теперь нам пора с ребятами идти дальше. До свидания ! До скорой встречи!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 идут дальше по маршруту.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ходят к «Лесной Фее».</w:t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rPr/>
      </w:pPr>
      <w:r>
        <w:rPr>
          <w:b/>
          <w:sz w:val="28"/>
          <w:szCs w:val="28"/>
          <w:lang w:val="ru-RU"/>
        </w:rPr>
        <w:t>Лесная Фея:</w:t>
      </w:r>
      <w:r>
        <w:rPr>
          <w:sz w:val="28"/>
          <w:szCs w:val="28"/>
          <w:lang w:val="ru-RU"/>
        </w:rPr>
        <w:t xml:space="preserve"> Добрый день ребята! Я рада, что Вы пожаловали в гости ко мне – к Лесной Фее. Я живу в лесу и лес – это настоящий большой и друг. А мне ещё это и дом, дом зверей и птиц. Ребята, а вы много ли птиц знаете?  (ответы детей)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кажите, а кто может защищать птиц и животных в лесу, ведь они не умеют говорить и защищать себя. Как надо вести себя в лесу, знаете? А чего делать не следует? Для туристов есть специальные знаки, попробуйте догадаться, что они означают? (последней показывает картинку не давить грибы). А все ли в лесу можно трогать руками и все ли грибы и ягоды можно кушать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А сейчас я вам предлагаю игру «назови гриб»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сказать название гриба и съедобен ли он?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мните ребята правила поведения в природе ведь природа наш общий дом и мы все вместе в нем  живем. Счастливого вам пути! Приходите ко мне в гости снова, я буду рада вам всегда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следуют по маршруту дальше. На пути следования птичий дворик.  Детей встречает «Мудрая Сова».</w:t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драя Сова: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брого дня вам путники!  Скажите, вы природы любители или губители? Предлагаю вам совершить привал в гостях у бабушки «Мудрой совы». Природу любите? Любите в походы ходить? Ну-ка посмотрите друг на друга, никого не потеряли? Никто не заблудился? Что же надо делать если потерялся?  Как надо кричать? А ну давайте вместе покричим. Самое главное во время похода быть внимательными, не отвлекаться и не отставать от группы, и тогда точно не потеряешься!.Скажите, мне пожалуйста, никто не поранился, никто не ушибся? Часто бывает, что в походе случается неприятность-царапина, укус, ушиб. А врача рядом то и нет! И тут на помощь приходят волшебные  травы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ы их знаете? (ромашка, подорожник, чистотел, одуванчик)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ем поможет подорожник и почему он так называется? (растет возле дороги, лечит раны, порезы, ушибы)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ак поможет одуванчик? (его млечный сок, поможет при укусе осы, овода, пчелы,  а так же из него делают варенье и салаты)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то знает, чем полезен чистотел? (помогает дезинфицировать ранку, выжигает бородавки)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омашка, мята чабрец и душица – помогут вам отдохнуть, и не позволят простудиться даже в холодное время года, но и применять  растения можно лишь те, которые растут далеко от дорог.  Сейчас я вас угощу настоящим лесным чаем с мятой. А вы доставайте из своих рюкзаков все, что приготовили к чаю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чаепития дети прощаются с Совой и возвращаются в точку отправления похода.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59:00Z</dcterms:created>
  <dc:creator>Марина</dc:creator>
  <dc:description/>
  <dc:language>en-US</dc:language>
  <cp:lastModifiedBy>Марина</cp:lastModifiedBy>
  <dcterms:modified xsi:type="dcterms:W3CDTF">2012-02-14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