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 xml:space="preserve">МАОУ СОШ 5 </w:t>
      </w:r>
    </w:p>
    <w:p>
      <w:pPr>
        <w:pStyle w:val="Normal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 xml:space="preserve">структурное подразделение </w:t>
      </w:r>
    </w:p>
    <w:p>
      <w:pPr>
        <w:pStyle w:val="Normal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«Детский сад №12»</w:t>
      </w:r>
    </w:p>
    <w:p>
      <w:pPr>
        <w:pStyle w:val="Normal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iCs/>
          <w:sz w:val="36"/>
          <w:szCs w:val="36"/>
        </w:rPr>
      </w:pPr>
      <w:r>
        <w:rPr>
          <w:b/>
          <w:i/>
          <w:iCs/>
          <w:sz w:val="36"/>
          <w:szCs w:val="36"/>
        </w:rPr>
        <w:t>Роль музыки в  коррекции функциональных нарушений у  детей с ограниченными физическими возможностями</w:t>
      </w:r>
    </w:p>
    <w:p>
      <w:pPr>
        <w:pStyle w:val="Normal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Сообщение музыкального руководителя</w:t>
      </w:r>
    </w:p>
    <w:p>
      <w:pPr>
        <w:pStyle w:val="Normal"/>
        <w:jc w:val="right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 xml:space="preserve"> </w:t>
      </w:r>
      <w:r>
        <w:rPr>
          <w:b/>
          <w:i/>
          <w:iCs/>
          <w:sz w:val="28"/>
          <w:szCs w:val="28"/>
        </w:rPr>
        <w:t>1 кв.категории Поповой М.К.</w:t>
      </w:r>
    </w:p>
    <w:p>
      <w:pPr>
        <w:pStyle w:val="Normal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г.Краснокамск, 2011</w:t>
      </w:r>
    </w:p>
    <w:p>
      <w:pPr>
        <w:pStyle w:val="Normal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Роль музыки в  коррекции функциональных нарушений у  детей с ограниченными физическими возможностями</w:t>
      </w:r>
    </w:p>
    <w:p>
      <w:pPr>
        <w:pStyle w:val="Normal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rPr/>
      </w:pPr>
      <w:r>
        <w:rPr/>
        <w:t xml:space="preserve">В 2004 году в нашем детском саду открывается первая группа детей-инвалидов. Новые дети открывают перед нами новые темы для самообразования и саморазвития. Начав заниматься с детьми-инвалидами я поняла, что мне самой , имея за плечами 15 лет стажа работы музыкального руководителя, вместе с этими ребятами  вновь учиться слушать музыку, петь, двигаться, ориентироваться в пространстве . </w:t>
      </w:r>
    </w:p>
    <w:p>
      <w:pPr>
        <w:pStyle w:val="Normal"/>
        <w:rPr/>
      </w:pPr>
      <w:r>
        <w:rPr/>
        <w:t xml:space="preserve">Но делать это уже по другому, ставя себя на их место, некоторые из них не умеют  передвигаться без помощи взрослого, имеют тяжелые нарушения зрения, и не владеют навыками обычных детей. </w:t>
      </w:r>
    </w:p>
    <w:p>
      <w:pPr>
        <w:pStyle w:val="Normal"/>
        <w:rPr/>
      </w:pPr>
      <w:r>
        <w:rPr/>
        <w:t xml:space="preserve">Я начала изучать специальную литературу, выписывать книги по коррекционной педагогике, т.к. сложно было  найти  их в магазинах или книжных лавках. </w:t>
      </w:r>
    </w:p>
    <w:p>
      <w:pPr>
        <w:pStyle w:val="Normal"/>
        <w:rPr/>
      </w:pPr>
      <w:r>
        <w:rPr/>
        <w:t xml:space="preserve">И исследуя и работая над этой специфической темой я  сделала для себя много открытий – оказывается   </w:t>
      </w:r>
      <w:r>
        <w:rPr>
          <w:b/>
        </w:rPr>
        <w:t>упоминание</w:t>
      </w:r>
      <w:r>
        <w:rPr/>
        <w:t xml:space="preserve">  о целительном и коррекционно-развивающем воздействии музыки уходит корнями в древние времена. Виднейшие ученые Пифагор, Аристотель, Платон указывали на лечебное и профилактическое воздействие музыки. Было замечено , что музыка, прежде всего ее основные компоненты – мелодия и ритм,  изменяет настроение человека, перестраивает его внутреннее состояние.</w:t>
      </w:r>
    </w:p>
    <w:p>
      <w:pPr>
        <w:pStyle w:val="Normal"/>
        <w:ind w:firstLine="708"/>
        <w:rPr/>
      </w:pPr>
      <w:r>
        <w:rPr/>
        <w:t>Современные исследования в специальной психологии и педагогике объективно подтверждают положительное влияние музыки на детей с различными  отклонениями в развитии.</w:t>
        <w:br/>
        <w:t xml:space="preserve">  </w:t>
      </w:r>
      <w:r>
        <w:rPr>
          <w:b/>
        </w:rPr>
        <w:t xml:space="preserve">Цель моей работы </w:t>
      </w:r>
      <w:r>
        <w:rPr/>
        <w:t xml:space="preserve"> определяется исходя из физических, психических, умственных возможностей детей,</w:t>
      </w:r>
      <w:r>
        <w:rPr>
          <w:b/>
        </w:rPr>
        <w:t xml:space="preserve"> </w:t>
      </w:r>
    </w:p>
    <w:p>
      <w:pPr>
        <w:pStyle w:val="Normal"/>
        <w:ind w:firstLine="708"/>
        <w:rPr>
          <w:rStyle w:val="Applestylespan"/>
        </w:rPr>
      </w:pPr>
      <w:r>
        <w:rPr/>
        <w:t xml:space="preserve"> </w:t>
      </w:r>
      <w:r>
        <w:rPr>
          <w:b/>
        </w:rPr>
        <w:t>основные задачи направлены</w:t>
      </w:r>
      <w:r>
        <w:rPr/>
        <w:t xml:space="preserve"> не только  на овладение навыками музыкально-практической деятельности, а на решение значимых для развития ребенка проблем: развитие познавательных процессов, эмоционально-волевой и личностной сфер, стимулирование речевой деятельности. А также  адаптация детей дошкольного возраста с ограниченными возможностями здоровья средствами музыкальной деятельности.</w:t>
        <w:br/>
        <w:t xml:space="preserve">Моя работа состоит из различных форм музыкальной деятельности  . Но сегодня поподробней остановлюсь на основной форме – музыкально-коррекционных  занятиях. </w:t>
      </w:r>
      <w:r>
        <w:rPr>
          <w:rStyle w:val="Applestylespan"/>
        </w:rPr>
        <w:t xml:space="preserve">Музыкальное занятия - это не просто последовательность упражнений, это драматическое действие в котором все элементы связаны между собой. </w:t>
      </w:r>
    </w:p>
    <w:p>
      <w:pPr>
        <w:pStyle w:val="Normal"/>
        <w:rPr/>
      </w:pPr>
      <w:r>
        <w:rPr>
          <w:rStyle w:val="Applestylespan"/>
          <w:b/>
        </w:rPr>
        <w:t>Структура з</w:t>
      </w:r>
      <w:r>
        <w:rPr>
          <w:rStyle w:val="Applestylespan"/>
        </w:rPr>
        <w:t>анятия, подбор упражнения может меняться в зависимости от тех задач, которые я ставлю, от особенностей группы детей в целом и индивидуально.</w:t>
      </w:r>
      <w:r>
        <w:rPr/>
        <w:br/>
        <w:t>Для достижения оптимальных результатов музыкальные занятия проходят в соответствии с календарно-тематическим планированием и проводятся  по следующей схеме:</w:t>
        <w:br/>
      </w:r>
      <w:r>
        <w:rPr>
          <w:b/>
        </w:rPr>
        <w:t>Приветствие;</w:t>
      </w:r>
      <w:r>
        <w:rPr/>
        <w:br/>
        <w:t>Обязательный ритуал. Является «пусковым механизмом» занятия, концентрирует внимание детей, стимулирует речевую деятельность, формирует готовность к общению. И просто дает позитивное начало для всего занятия.</w:t>
        <w:br/>
      </w:r>
      <w:r>
        <w:rPr>
          <w:b/>
        </w:rPr>
        <w:t>«Свободное движение»;</w:t>
      </w:r>
      <w:r>
        <w:rPr/>
        <w:br/>
        <w:t>Различные виды перестроения в процессе движения по залу. Формирует лёгкость вступления в контакт; развивает умение ориентироваться в игровом пространстве, согласовывать свои движения, не сталкиваясь с другими детьми.</w:t>
        <w:br/>
        <w:t xml:space="preserve"> </w:t>
      </w:r>
      <w:r>
        <w:rPr>
          <w:b/>
        </w:rPr>
        <w:t>Ритмическая разминка;</w:t>
      </w:r>
      <w:r>
        <w:rPr/>
        <w:br/>
        <w:t>Проходит по-разному: от сюжетного музыкально - ритмического упражнения до развёрнутого ритмического комплекса.  Развивает организованность, владение навыками ритмичного и координированного движения, соответствие  вокально-речевой интонации с движением.</w:t>
        <w:br/>
      </w:r>
      <w:r>
        <w:rPr>
          <w:b/>
        </w:rPr>
        <w:t>Пение;</w:t>
      </w:r>
      <w:r>
        <w:rPr/>
        <w:t xml:space="preserve"> </w:t>
        <w:br/>
        <w:t xml:space="preserve">Песни на занятии не разучиваются, а проходят ряд этапов, которые дети осваивают в удобном индивидуальном для каждого темпе. На этапе «удивления» идёт показ-исполнение песни педагогом; на этапе «присоединения» дети следуют за педагогом, повторяя за ним отдельные слова или движения; на этапе «исполнения» дети вместе с педагогом поют песню и, по возможности, одновременно исполняют движения. </w:t>
        <w:br/>
        <w:t xml:space="preserve"> </w:t>
      </w:r>
      <w:r>
        <w:rPr>
          <w:b/>
        </w:rPr>
        <w:t>Слушание музыки и игра на детских музыкальных инструментах;</w:t>
      </w:r>
      <w:r>
        <w:rPr/>
        <w:t xml:space="preserve"> </w:t>
        <w:br/>
        <w:t xml:space="preserve"> Это традиционное  знакомство с различными музыкальными произведениями , в процессе которого идёт обогащение общих представлений, ознакомление с музыкальными жанрами, характером  и содержанием того или иного музыкального произведения.</w:t>
        <w:br/>
      </w:r>
      <w:r>
        <w:rPr>
          <w:b/>
        </w:rPr>
        <w:t>Танцы, хороводы;</w:t>
      </w:r>
      <w:r>
        <w:rPr/>
        <w:t xml:space="preserve">  вырабатывают навыки ритмичного и координированного движения; умения двигаться по кругу вместе и по одному, начинать и заканчивать движение со звучанием музыки, двигаться в соответствии с музыкальным темпом, выполнять несложные движения рук и ног, приседания, подскоки, шаги, пластически имитировать образы живой и неживой природы.</w:t>
        <w:br/>
      </w:r>
      <w:r>
        <w:rPr>
          <w:b/>
        </w:rPr>
        <w:t xml:space="preserve"> Подвижные игры; </w:t>
      </w:r>
      <w:r>
        <w:rPr/>
        <w:t>включаются в структуру занятия вариативно, по мере необходимости регуляции у детей процессов возбуждения и торможения, , а также используется как естественное продолжение одного из этапов занятия, либо для перехода от одного этапа к другому.</w:t>
        <w:br/>
      </w:r>
      <w:r>
        <w:rPr>
          <w:b/>
        </w:rPr>
        <w:t>Прощание.</w:t>
      </w:r>
      <w:r>
        <w:rPr/>
        <w:br/>
        <w:t>Обязательный ритуал, аналогичен разделу «Приветствие».</w:t>
        <w:br/>
        <w:t xml:space="preserve">             Я очень ценю важность и эффективность  индивидуальных занятий, но групповые формы музыкально-коррекционных занятий имеют ряд преимуществ:</w:t>
        <w:br/>
      </w:r>
      <w:r>
        <w:rPr>
          <w:rStyle w:val="Applestylespan"/>
        </w:rPr>
        <w:t>Музыка воспринимается детьми, как нечто приятное, делающие жизнь богаче и интереснее, а самое главное то, что она доступна для каждого ребенка и дает возможность восприятия и самовыражения. А особенно приятно  когда  этот процесс проходит в компании  друзей и близких.</w:t>
      </w:r>
      <w:r>
        <w:rPr/>
        <w:t xml:space="preserve"> </w:t>
      </w:r>
    </w:p>
    <w:p>
      <w:pPr>
        <w:pStyle w:val="Style15"/>
        <w:rPr/>
      </w:pPr>
      <w:r>
        <w:rPr>
          <w:rStyle w:val="Applestylespan"/>
        </w:rPr>
        <w:t>Особое внимание хочется обратить на тот момент, что музыка звучит не только на музыкальных занятиях ,но и сопровождает учебно-воспитательную, лечебную и коррекционную деятельность. С 2009 года в нашем детском саду дети –  инвалиды занимаются на специальных спортивных тренажерах  -  делают это тоже под музыку. Многие режимные моменты сопровождает соответствующая музыка. Многогранность влияния музыки активизирует психические процессы и познавательную деятельность, формирует  нужный эмоциональный настрой, помогает расслабиться и отдохнуть. </w:t>
      </w:r>
      <w:r>
        <w:rPr/>
        <w:br/>
        <w:t xml:space="preserve">Практика музыкально-коррекционных занятий показывает динамику активности детей с ограниченными физическими возможностями . Самый значимый результат: </w:t>
      </w:r>
      <w:r>
        <w:rPr>
          <w:b/>
        </w:rPr>
        <w:t>60 % выпускников</w:t>
      </w:r>
      <w:r>
        <w:rPr/>
        <w:t xml:space="preserve">  посещавших группу детей с ограниченными физическими возможностями   в дальнейшем продолжают заниматься  музыкой. </w:t>
        <w:br/>
        <w:t>Моя работа над этой темой   дает такие результаты только в  сочетании с другими видами коррекционной работы. С  этими особыми детьми  в нашем детском саду занимается целая группа профессиональных педагогов  и медицинских специалистов.</w:t>
      </w:r>
    </w:p>
    <w:p>
      <w:pPr>
        <w:pStyle w:val="Normal"/>
        <w:tabs>
          <w:tab w:val="clear" w:pos="708"/>
          <w:tab w:val="left" w:pos="4530" w:leader="none"/>
        </w:tabs>
        <w:spacing w:before="280" w:after="280"/>
        <w:rPr/>
      </w:pPr>
      <w:r>
        <w:rPr/>
        <w:t>Мы пытаемся доказать, что дети  с ограниченными возможностями могут быть полноценными членами обществами и ни в чем не уступать обычным людям. И наши предшественники на своем личном примере показали, что определенные физические недостатки не могут помешать человеку быть величайшими представителями человечества….</w:t>
      </w:r>
    </w:p>
    <w:sectPr>
      <w:type w:val="nextPage"/>
      <w:pgSz w:w="11906" w:h="16838"/>
      <w:pgMar w:left="1260" w:right="1106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5T05:48:00Z</dcterms:created>
  <dc:creator>BLACKGIRL</dc:creator>
  <dc:description/>
  <cp:keywords/>
  <dc:language>en-US</dc:language>
  <cp:lastModifiedBy>BLACKGIRL</cp:lastModifiedBy>
  <cp:lastPrinted>2011-01-31T17:12:00Z</cp:lastPrinted>
  <dcterms:modified xsi:type="dcterms:W3CDTF">2011-12-19T09:02:00Z</dcterms:modified>
  <cp:revision>18</cp:revision>
  <dc:subject/>
  <dc:title>Музыкальная коррекция детей с ограниченными физическими возможностями</dc:title>
</cp:coreProperties>
</file>