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товность ребёнка к школ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Очень скоро ваш ребенок станет первоклассником. И сейчас наверно каждого из вас волнует вопрос: А  готов ли мой ребенок школе? Как он будет учиться? Как помочь ему, если возникнут первые школьные трудности?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</w:t>
      </w:r>
    </w:p>
    <w:p>
      <w:pPr>
        <w:pStyle w:val="Normal"/>
        <w:spacing w:before="0" w:after="0"/>
        <w:contextualSpacing/>
        <w:jc w:val="both"/>
        <w:rPr>
          <w:sz w:val="40"/>
          <w:szCs w:val="40"/>
          <w:lang w:val="ru-RU"/>
        </w:rPr>
      </w:pPr>
      <w:r>
        <w:rPr>
          <w:sz w:val="28"/>
          <w:szCs w:val="28"/>
          <w:lang w:val="ru-RU"/>
        </w:rPr>
        <w:tab/>
        <w:t>Я бы хотела заострить ваше внимание на тех моментах, на которые нужно обратить  при переходе из дошкольного учреждения в школу. Некоторые родители под  готовностью к школе понимают только умение ребенка читать, считать. Однако готовность к  школе можно разделить на интеллектуальную, психологическую, социальную.  В школе ученику придется работать на уроке, сосредоточенно заниматься  в течение 35-40 минут. Это нелегко</w:t>
      </w:r>
      <w:r>
        <w:rPr>
          <w:sz w:val="40"/>
          <w:szCs w:val="40"/>
          <w:lang w:val="ru-RU"/>
        </w:rPr>
        <w:t>…………..</w:t>
      </w:r>
    </w:p>
    <w:p>
      <w:pPr>
        <w:pStyle w:val="Normal"/>
        <w:spacing w:before="0" w:after="0"/>
        <w:contextualSpacing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ло в том, что у ребенка 6-7 лет основной вид деятельности это  игра. В старшем дошкольном возрасте  добавляется еще один вид деятельности- учебная деятельность. Процесс перехода одного вида деятельности на другой у  каждого ребенка проходит по-разному. Нужно учитывать данную особенность и не требовать от ребенка все и сразу.</w:t>
      </w:r>
      <w:r>
        <w:rPr/>
        <w:t xml:space="preserve"> </w:t>
      </w:r>
      <w:r>
        <w:rPr>
          <w:sz w:val="28"/>
          <w:szCs w:val="28"/>
          <w:lang w:val="ru-RU"/>
        </w:rPr>
        <w:t>Ваша задача сейчас помочь ребенку подготовиться к школе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ьте ребёнка эмоционально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b/>
          <w:bCs/>
          <w:color w:val="1F1F1F"/>
          <w:kern w:val="0"/>
          <w:sz w:val="20"/>
          <w:szCs w:val="20"/>
          <w:u w:val="single"/>
          <w:lang w:val="ru-RU" w:eastAsia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1. Чаще делитесь с ребенком воспоминаниями о счастливых мгновениях своего прошлог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школьной жизни — большое испытание для маленького человека. </w:t>
        <w:br/>
        <w:t>Этот момент легче переживается детьми, у которых заранее сложилось теплое отношение к школе.  Такое отношение складывается из соприкосновений с прошлым опытом близких людей. Перелистайте вместе с ребенком семейный фотоархив. 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2. Помогите ребенку овладеть информацией, которая позволит ему не терятьс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3. Приучите ребенка содержать в порядке свои вещи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ru-RU"/>
        </w:rPr>
        <w:t>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, постепенно приучая его к порядку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4. Не пугайте ребенка трудностями и неудачами в школе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ru-RU"/>
        </w:rPr>
        <w:t>Многие дети этого возраста неусидчивы. Не всем блестяще даются чтение и счет. Очень многих трудно добудиться утром и быстро собрать в детский сад. </w:t>
        <w:br/>
        <w:t>В этой связи вполне объяснимо стремление родителей предупредить детей о предстоящих неприятностях. </w:t>
      </w:r>
      <w:r>
        <w:rPr>
          <w:b/>
          <w:bCs/>
          <w:sz w:val="28"/>
          <w:szCs w:val="28"/>
          <w:lang w:val="ru-RU"/>
        </w:rPr>
        <w:t>«В школу не возьмут...», «Двойки будут ставить...», «В классе засмеют...»</w:t>
      </w:r>
      <w:r>
        <w:rPr>
          <w:sz w:val="28"/>
          <w:szCs w:val="28"/>
          <w:lang w:val="ru-RU"/>
        </w:rPr>
        <w:t> Последствия таких  запугиваний всегда плачевны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sz w:val="28"/>
          <w:szCs w:val="28"/>
          <w:lang w:val="ru-RU"/>
        </w:rPr>
        <w:t>Говоря об интеллектуальной  подготовки к школе, важнейшими показателями уровня подготовки  ребенка к школе является хорошо развития речь, восприятие, память, воображение и наглядно-образное мышление: то есть ребенок  должен уметь рассуждать, сравнивать предметы,   находить различия и сходства, делать простейшие выводы и обобщения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мимо перечисленного, для осуществления успешной учебной деятельности в первом классе необходимо, чтобы ребенок был социально-грамоте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Хорошие манеры ребенка — зеркало семейных отношени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«Спасибо», «Извините», «Можно ли мне...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. Превратите их в вежливые просьбы. Ребенок непременно скопирует ваш стиль. Ведь он вас любит и стремится подражать во все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омогите ребенку обрести чувство уверенности в себ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риучайте ребенка к самостоятельности в обыденной жизн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м больше ребенок может делать самостоятельно, тем более взрослым он себя ощущает. Научите ребенка самостоятельно раздеваться и вешать свою одежду, застегивать пуговицы и молнии.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Мне хотелось остановиться на рекомендациях, которым необходимо следовать на этапе подготовке к школе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мелкую моторику рук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овать, лепить, вырезать, раскрашивать, учиться обводить кисточкой крупные и мелкие предметы, вязать, собирать конструктор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>2. Развивайте память  и  внимание ребенка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 стихи, песни, скороговорк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упайте детские журналы и газеты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гадывайте ребусы, собирайте пазлы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йте упражнения  «Соедини точки», «Найди отличия».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 Развивайте мышление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тех же детских журналах,  в тетрадях для подготовке к школе вы найдете много заданий для развития мышления ребенка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айд </w:t>
      </w:r>
    </w:p>
    <w:p>
      <w:pPr>
        <w:pStyle w:val="Normal"/>
        <w:spacing w:before="0" w:after="0"/>
        <w:ind w:firstLine="706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ими помощниками вам в этом деле могут быть различные Интернет-ресурсы (различные детско-родительские сайты), и, конечно же, книг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айд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 заключении мне хотелось бы сказать, для ребенка переход в школу- трудный и ответственный период в жизни. От родителей требуется особое внимание.</w:t>
      </w:r>
      <w:r>
        <w:rPr/>
        <w:t xml:space="preserve"> </w:t>
      </w:r>
      <w:r>
        <w:rPr>
          <w:sz w:val="28"/>
          <w:szCs w:val="28"/>
          <w:lang w:val="ru-RU"/>
        </w:rPr>
        <w:t xml:space="preserve">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 Но, а мне хотелось бы вам пожелать терпения, успехов, всех благ!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Психолог</cp:lastModifiedBy>
  <cp:lastPrinted>2015-02-18T14:02:00Z</cp:lastPrinted>
  <dcterms:modified xsi:type="dcterms:W3CDTF">2015-02-18T10:12:00Z</dcterms:modified>
  <cp:revision>8</cp:revision>
  <dc:subject/>
  <dc:title/>
</cp:coreProperties>
</file>