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ЕТСКАЯ ШКОЛА№1 ИМЕНИ Ф.Ф.УШАКОВА Г.ХАБАРОВСКА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КЛАССНЫЙ ЧАС: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«СЕМЬЯ — КЛЮЧ К СЧАСТЬЮ»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  <w:t>Разработала: учитель английского языка и информатик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color w:val="FF0000"/>
                <w:sz w:val="32"/>
                <w:szCs w:val="32"/>
                <w:u w:val="single"/>
              </w:rPr>
              <w:t>Ядыменко Наталья Сергеевн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iCs/>
          <w:color w:val="002060"/>
          <w:sz w:val="32"/>
          <w:szCs w:val="32"/>
          <w:u w:val="single"/>
        </w:rPr>
      </w:pPr>
      <w:r>
        <w:rPr>
          <w:b/>
          <w:i/>
          <w:iCs/>
          <w:color w:val="00206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iCs/>
          <w:color w:val="002060"/>
        </w:rPr>
      </w:pPr>
      <w:r>
        <w:rPr>
          <w:b/>
          <w:i/>
          <w:iCs/>
          <w:color w:val="002060"/>
        </w:rPr>
        <w:t>г.Хабаровск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iCs/>
          <w:color w:val="002060"/>
        </w:rPr>
      </w:pPr>
      <w:r>
        <w:rPr>
          <w:b/>
          <w:i/>
          <w:iCs/>
          <w:color w:val="002060"/>
        </w:rPr>
        <w:t>2012 г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color w:val="002060"/>
        </w:rPr>
      </w:pPr>
      <w:r>
        <w:rPr>
          <w:b/>
          <w:i/>
          <w:iCs/>
          <w:color w:val="00206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color w:val="002060"/>
        </w:rPr>
      </w:pPr>
      <w:r>
        <w:rPr>
          <w:b/>
          <w:i/>
          <w:iCs/>
          <w:color w:val="00206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iCs/>
          <w:color w:val="002060"/>
        </w:rPr>
        <w:t>Цели</w:t>
      </w:r>
      <w:r>
        <w:rPr>
          <w:i/>
          <w:iCs/>
          <w:color w:val="002060"/>
        </w:rPr>
        <w:t>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чить просчитывать свои действия и поступки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формировать представления о жизненном идеале семьи, на</w:t>
        <w:softHyphen/>
        <w:t>выков семейной дипломатии; формировать умение убеждать;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>осмысливать своё мнение; воспитывать стремление создать в будущем духовно и физически здоровую семью; учить вырабатывать собственную тактику принятия реше</w:t>
        <w:softHyphen/>
        <w:t xml:space="preserve">ний и сформировать </w:t>
      </w:r>
      <w:r>
        <w:rPr>
          <w:b/>
          <w:bCs/>
          <w:color w:val="000000"/>
        </w:rPr>
        <w:t>у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учащихся активную позицию по дан</w:t>
        <w:softHyphen/>
        <w:t>ной проблеме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звивать творческие способности, внимание, память, по</w:t>
        <w:softHyphen/>
        <w:t>знавательный интерес; пропагандировать ценности семейной жизн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iCs/>
          <w:color w:val="002060"/>
        </w:rPr>
        <w:t>Оборудование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лакаты; сочинения; рисунки; компьютер; магнитофон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color w:val="002060"/>
        </w:rPr>
      </w:pPr>
      <w:r>
        <w:rPr>
          <w:b/>
          <w:i/>
          <w:iCs/>
          <w:color w:val="002060"/>
        </w:rPr>
        <w:t>Ход мероприятия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color w:val="002060"/>
        </w:rPr>
      </w:pPr>
      <w:r>
        <w:rPr>
          <w:b/>
          <w:i/>
          <w:iCs/>
          <w:color w:val="002060"/>
        </w:rPr>
        <w:t>1. Вступительное слово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b/>
          <w:i/>
          <w:iCs/>
          <w:color w:val="002060"/>
        </w:rPr>
        <w:t>Учитель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дравствуйте, дорогие ребята, дорогие гости! Тема на</w:t>
        <w:softHyphen/>
        <w:t xml:space="preserve">шей сегодняшней встречи «Семья — ключ к счастью». ? ... !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Обратите внимание на 3 знака препинания в конце темы: знак вопроса, многоточие, восклицательный знак. Что же все таки поста</w:t>
        <w:softHyphen/>
        <w:t>вить? Какой знак препинания? Каждый из вас решит сам в ходе на</w:t>
        <w:softHyphen/>
        <w:t xml:space="preserve">шего сегодняшнего разговора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color w:val="002060"/>
        </w:rPr>
      </w:pPr>
      <w:r>
        <w:rPr>
          <w:b/>
          <w:i/>
          <w:iCs/>
          <w:color w:val="002060"/>
        </w:rPr>
        <w:t>II. Мотивац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iCs/>
          <w:color w:val="002060"/>
        </w:rPr>
        <w:t>Учитель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1. Ребята, почему мы взяли именно эту тему?       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. Итак, ребята, что же такое семья лично для вас?</w:t>
      </w:r>
    </w:p>
    <w:p>
      <w:pPr>
        <w:pStyle w:val="Normal"/>
        <w:spacing w:lineRule="auto" w:line="360"/>
        <w:jc w:val="both"/>
        <w:rPr>
          <w:color w:val="000000"/>
          <w:lang w:val="en-US"/>
        </w:rPr>
      </w:pPr>
      <w:r>
        <w:rPr>
          <w:color w:val="000000"/>
        </w:rPr>
        <w:t>3.  Без кого не бывает семьи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   — </w:t>
      </w:r>
      <w:r>
        <w:rPr>
          <w:color w:val="000000"/>
        </w:rPr>
        <w:t>Правильно для создания семьи нужно двое: он и она. Помните, ребята, мы с вами предварительно писали сочинения о том, какими вы видите своих будущих избранников. Вы можете видеть эти сочи</w:t>
        <w:softHyphen/>
        <w:t>нения на нашей выставк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А сейчас пусть каждый из вас скажет только одно, но самое на ваш взгляд, главное слово, характеризующее вашего будущего избранни</w:t>
        <w:softHyphen/>
        <w:t>ка или избранницу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iCs/>
          <w:color w:val="002060"/>
        </w:rPr>
        <w:t>Учитель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 известно ли вам, что по этому поводу проводились ис</w:t>
        <w:softHyphen/>
        <w:t>следования и на вопрос какой должна быть жена младшие школьни</w:t>
        <w:softHyphen/>
        <w:t>ки отвечали: красивая, школьники среднего звена — умная и богатая, а старшеклассники говорили: верная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Итак, у нас есть ОН и ОНА. А что же должно быть между двумя мо</w:t>
        <w:softHyphen/>
        <w:t>лодыми людьми, чтобы они захотели создать семью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 xml:space="preserve">— </w:t>
      </w:r>
      <w:r>
        <w:rPr>
          <w:color w:val="000000"/>
        </w:rPr>
        <w:t>Правильно, любовь! А что же такое любовь? Лично для меня лю</w:t>
        <w:softHyphen/>
        <w:t>бовь — это любовь к моим родителям, их я люблю дочерней лю</w:t>
        <w:softHyphen/>
        <w:t>бовью. Это любовь к моим детям, их я люблю материнской любовью. Это любовь к моему мужу, его я люблю женской любовью. Любовь — это радуга, любовь — это весна, любовь — это музыка (включается музыкальное произведение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Ребята, подумайте, пожалуйста, что такое любовь для вас </w:t>
      </w:r>
      <w:r>
        <w:rPr>
          <w:i/>
          <w:iCs/>
          <w:color w:val="000000"/>
        </w:rPr>
        <w:t>(опрос гостей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А пока ребята вы думаете, послушайте, пожалуйста, что по поводу любви думают великие мудрецы и философы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Л.Н. Толстой сказал: «Любовь — есть сила жизни. Любовь есть правило для исполнения всех правил»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Ф. Ларошфуко сказал: «Истинная любовь похожа на приведение: все о ней говорят, но мало кто видел»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. Роллан: «Благодеяние любви не только в том, что она внушает нам веру в другого человека, но и в том, что мы обретаем веру в себя»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Итак, что же такое любовь для вас, ребята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iCs/>
          <w:color w:val="002060"/>
        </w:rPr>
        <w:t>Учитель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так, мы выяснили, что семья — это как минимум он и она, связанные чувством любви. Но настоящей семья становится лишь с появлением детей.Посмотрите, пожалуйста, на нашу фотовыставку. Здесь вы в окру</w:t>
        <w:softHyphen/>
        <w:t>жении пап и мам, бабушек и дедушек — ваших самых дорогих людей.</w:t>
      </w:r>
    </w:p>
    <w:p>
      <w:pPr>
        <w:pStyle w:val="Normal"/>
        <w:spacing w:lineRule="auto" w:line="360"/>
        <w:jc w:val="both"/>
        <w:rPr>
          <w:color w:val="000000"/>
          <w:lang w:val="en-US"/>
        </w:rPr>
      </w:pPr>
      <w:r>
        <w:rPr>
          <w:color w:val="000000"/>
        </w:rPr>
        <w:t>В 8-м классе, я считаю, нет необходимости говорить о родовом дереве. Мы говори об этом с начальной школы, а в 5-м и в 6-м классе мы рисовали свое родовое дерево. Помните ли вы своих прадедушку и прабабушку? Как их звали? Какими они были?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iCs/>
          <w:color w:val="002060"/>
        </w:rPr>
      </w:pPr>
      <w:r>
        <w:rPr>
          <w:b/>
          <w:i/>
          <w:iCs/>
          <w:color w:val="002060"/>
        </w:rPr>
        <w:t>III. Коммуникативная игр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iCs/>
          <w:color w:val="002060"/>
        </w:rPr>
        <w:t>Учитель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 нашей принимает участие учитель психологии Светла</w:t>
        <w:softHyphen/>
        <w:t>на Григорьевна. Предоставим ей слово (игру проводит психолог)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iCs/>
          <w:color w:val="002060"/>
        </w:rPr>
        <w:t xml:space="preserve"> </w:t>
      </w:r>
      <w:r>
        <w:rPr>
          <w:b/>
          <w:i/>
          <w:iCs/>
          <w:color w:val="002060"/>
        </w:rPr>
        <w:t>IV. Рефлекс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Учитель. Итак, как правильно поступать в этой ситуации? Жизнь — это не математика, не физика. Здесь нет ответов правиль</w:t>
        <w:softHyphen/>
        <w:t>ных и неправильных, но в жизни есть правила, следуя которым ты можешь жить счастливо, в душевной гармонии. Прежде чем гово</w:t>
        <w:softHyphen/>
        <w:t>рить об этих правилах я хочу предоставить слово ведущему специа</w:t>
        <w:softHyphen/>
        <w:t>листу городского центра специальных служб для семьи и молодежи Поповой Елене Валерьевне (выступление специа</w:t>
        <w:softHyphen/>
        <w:t>листа ЦСМ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Итак, я обещала поговорить о правилах счастливой жизни. Как прожить без ссор? </w:t>
      </w:r>
      <w:r>
        <w:rPr>
          <w:i/>
          <w:iCs/>
          <w:color w:val="000000"/>
        </w:rPr>
        <w:t>(2 человека у доски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1.  Не критиковать супруга в присутствии других люд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.  Не ставить в пример мужу других мужчин, а жене — женщин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3. Не упрекать за прошлое, внешность, просчеты на работе, родственников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       </w:t>
      </w:r>
      <w:r>
        <w:rPr>
          <w:i/>
          <w:iCs/>
          <w:color w:val="000000"/>
        </w:rPr>
        <w:t xml:space="preserve">4.  </w:t>
      </w:r>
      <w:r>
        <w:rPr>
          <w:iCs/>
          <w:color w:val="000000"/>
        </w:rPr>
        <w:t>Н</w:t>
      </w:r>
      <w:r>
        <w:rPr>
          <w:color w:val="000000"/>
        </w:rPr>
        <w:t>айти компромисс: выяснить, что вас разделяет, а в чем вы мо</w:t>
        <w:softHyphen/>
        <w:t>жете быть согласн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5.. Будь вежливым, не срывайся на крик, оскорбления недопусти</w:t>
        <w:softHyphen/>
        <w:t>мы. 11е приклеивайте «ярлыки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6.Наилучший способ преодоления конфликта-включения бывших противников в совместную деятельность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7.  Сели уж критикуешь, то только конкретный поступок, а не лич</w:t>
        <w:softHyphen/>
        <w:t>ность партнера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 Помни: испортить отношения легче, чем их восстановить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iCs/>
          <w:color w:val="002060"/>
        </w:rPr>
        <w:t xml:space="preserve"> </w:t>
      </w:r>
      <w:r>
        <w:rPr>
          <w:b/>
          <w:i/>
          <w:iCs/>
          <w:color w:val="002060"/>
        </w:rPr>
        <w:t>Итоги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i/>
          <w:iCs/>
          <w:color w:val="002060"/>
        </w:rPr>
        <w:t>Учитель.</w:t>
      </w:r>
      <w:r>
        <w:rPr>
          <w:color w:val="000000"/>
        </w:rPr>
        <w:t xml:space="preserve"> Что вам дал сегодняшний разговор? Чему он вас научил?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А теперь давайте вернемся к нашей теме и таки поставим знак пре</w:t>
        <w:softHyphen/>
        <w:t>пинания, (голосование ? ... !)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Какой же вывод можно сделать? Жизнь не дает готовых ответов. Вам самим предстоит найти на них ответы. Но помните, семья — это книга. Свадьба — это обложка. А в книге обложка, как правило,  одна. Сколько страниц будет в вашей книге? Что это будет: роман, комедия или трагедия? Зависит только от вас! Но прежде чем делать взрослые шаги — подумайте о последствиях… Ребята, этой встречей мы откры</w:t>
        <w:softHyphen/>
        <w:t>ваем цикл мероприятий, посвященной семье. На следующем клас</w:t>
        <w:softHyphen/>
        <w:t>сном часе мы встретимся со священником и поговорим о нравствен</w:t>
        <w:softHyphen/>
        <w:t>ных основах брака. До свиданья! До новых встреч.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38225</wp:posOffset>
            </wp:positionH>
            <wp:positionV relativeFrom="paragraph">
              <wp:posOffset>202565</wp:posOffset>
            </wp:positionV>
            <wp:extent cx="4827270" cy="3618865"/>
            <wp:effectExtent l="0" t="0" r="0" b="0"/>
            <wp:wrapTight wrapText="bothSides">
              <wp:wrapPolygon edited="0">
                <wp:start x="-50" y="-66"/>
                <wp:lineTo x="-50" y="21592"/>
                <wp:lineTo x="21650" y="21592"/>
                <wp:lineTo x="21650" y="-66"/>
                <wp:lineTo x="-50" y="-6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3618865"/>
                    </a:xfrm>
                    <a:prstGeom prst="rect">
                      <a:avLst/>
                    </a:prstGeom>
                    <a:ln w="9525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3538200" cy="10513060"/>
          <wp:effectExtent l="0" t="0" r="0" b="0"/>
          <wp:wrapNone/>
          <wp:docPr id="2" name="WordPictureWatermark36257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62571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538200" cy="1051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48:00Z</dcterms:created>
  <dc:creator>Customer</dc:creator>
  <dc:description/>
  <dc:language>en-US</dc:language>
  <cp:lastModifiedBy>Наталья</cp:lastModifiedBy>
  <dcterms:modified xsi:type="dcterms:W3CDTF">2014-08-19T08:48:00Z</dcterms:modified>
  <cp:revision>2</cp:revision>
  <dc:subject/>
  <dc:title>КЛАССНЫЙ ЧАС ДЛЯ СТАРШЕКЛАССНИКОВ: «СЕМЬЯ — КЛЮЧ К СЧАСТЬЮ»</dc:title>
</cp:coreProperties>
</file>