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Домашнее задание по теме «Сложное условие».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инадлежит ли точка с координатами (х;у) закрашенной области. </w:t>
      </w:r>
    </w:p>
    <w:p>
      <w:pPr>
        <w:pStyle w:val="Normal"/>
        <w:spacing w:lineRule="auto" w:line="240" w:before="0" w:after="0"/>
        <w:jc w:val="center"/>
        <w:rPr/>
      </w:pPr>
      <w:r>
        <w:rPr/>
        <w:t>Запишите условный оператор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302895</wp:posOffset>
                  </wp:positionV>
                  <wp:extent cx="2116455" cy="1551940"/>
                  <wp:effectExtent l="0" t="0" r="0" b="0"/>
                  <wp:wrapTight wrapText="bothSides">
                    <wp:wrapPolygon edited="0">
                      <wp:start x="-1743" y="-1115"/>
                      <wp:lineTo x="-1743" y="23109"/>
                      <wp:lineTo x="21577" y="23109"/>
                      <wp:lineTo x="21577" y="-1115"/>
                      <wp:lineTo x="-1743" y="-1115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642" t="4521" r="-6" b="7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302895</wp:posOffset>
                  </wp:positionV>
                  <wp:extent cx="2000885" cy="1626235"/>
                  <wp:effectExtent l="0" t="0" r="0" b="0"/>
                  <wp:wrapTight wrapText="bothSides">
                    <wp:wrapPolygon edited="0">
                      <wp:start x="-1801" y="-862"/>
                      <wp:lineTo x="-1801" y="21237"/>
                      <wp:lineTo x="21590" y="21237"/>
                      <wp:lineTo x="21590" y="-862"/>
                      <wp:lineTo x="-1801" y="-862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24" t="3842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60985</wp:posOffset>
                  </wp:positionV>
                  <wp:extent cx="2043430" cy="1668780"/>
                  <wp:effectExtent l="0" t="0" r="0" b="0"/>
                  <wp:wrapTight wrapText="bothSides">
                    <wp:wrapPolygon edited="0">
                      <wp:start x="-1754" y="-756"/>
                      <wp:lineTo x="-1754" y="21445"/>
                      <wp:lineTo x="21539" y="21445"/>
                      <wp:lineTo x="21539" y="-756"/>
                      <wp:lineTo x="-1754" y="-756"/>
                    </wp:wrapPolygon>
                  </wp:wrapTight>
                  <wp:docPr id="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53" t="338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/>
      </w:pPr>
      <w:r>
        <w:rPr/>
        <w:t>«3» - одна задача; «4» -две любые задачи; «5» при решении трех зад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80035</wp:posOffset>
                </wp:positionH>
                <wp:positionV relativeFrom="paragraph">
                  <wp:posOffset>220980</wp:posOffset>
                </wp:positionV>
                <wp:extent cx="717867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05pt;margin-top:17.4pt;width:0pt;height:0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Домашнее задание по теме «Сложное условие».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инадлежит ли точка с координатами (х;у) закрашенной области. </w:t>
      </w:r>
    </w:p>
    <w:p>
      <w:pPr>
        <w:pStyle w:val="Normal"/>
        <w:spacing w:lineRule="auto" w:line="240" w:before="0" w:after="0"/>
        <w:jc w:val="center"/>
        <w:rPr/>
      </w:pPr>
      <w:r>
        <w:rPr/>
        <w:t>Запишите условный оператор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302895</wp:posOffset>
                  </wp:positionV>
                  <wp:extent cx="2116455" cy="1551940"/>
                  <wp:effectExtent l="0" t="0" r="0" b="0"/>
                  <wp:wrapTight wrapText="bothSides">
                    <wp:wrapPolygon edited="0">
                      <wp:start x="-1743" y="-1115"/>
                      <wp:lineTo x="-1743" y="23109"/>
                      <wp:lineTo x="21577" y="23109"/>
                      <wp:lineTo x="21577" y="-1115"/>
                      <wp:lineTo x="-1743" y="-1115"/>
                    </wp:wrapPolygon>
                  </wp:wrapTight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642" t="4521" r="-6" b="7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302895</wp:posOffset>
                  </wp:positionV>
                  <wp:extent cx="2000885" cy="1626235"/>
                  <wp:effectExtent l="0" t="0" r="0" b="0"/>
                  <wp:wrapTight wrapText="bothSides">
                    <wp:wrapPolygon edited="0">
                      <wp:start x="-1801" y="-862"/>
                      <wp:lineTo x="-1801" y="21237"/>
                      <wp:lineTo x="21590" y="21237"/>
                      <wp:lineTo x="21590" y="-862"/>
                      <wp:lineTo x="-1801" y="-862"/>
                    </wp:wrapPolygon>
                  </wp:wrapTight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824" t="3842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60985</wp:posOffset>
                  </wp:positionV>
                  <wp:extent cx="2043430" cy="1668780"/>
                  <wp:effectExtent l="0" t="0" r="0" b="0"/>
                  <wp:wrapTight wrapText="bothSides">
                    <wp:wrapPolygon edited="0">
                      <wp:start x="-1754" y="-756"/>
                      <wp:lineTo x="-1754" y="21445"/>
                      <wp:lineTo x="21539" y="21445"/>
                      <wp:lineTo x="21539" y="-756"/>
                      <wp:lineTo x="-1754" y="-756"/>
                    </wp:wrapPolygon>
                  </wp:wrapTight>
                  <wp:docPr id="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653" t="338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80035</wp:posOffset>
                </wp:positionH>
                <wp:positionV relativeFrom="paragraph">
                  <wp:posOffset>2627630</wp:posOffset>
                </wp:positionV>
                <wp:extent cx="717867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05pt;margin-top:206.9pt;width:0pt;height:0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«3» - одна задача; «4» -две любые задачи; «5» при решении трех задач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Домашнее задание по теме «Сложное условие». </w:t>
      </w:r>
    </w:p>
    <w:p>
      <w:pPr>
        <w:pStyle w:val="Normal"/>
        <w:spacing w:lineRule="auto" w:line="240" w:before="0" w:after="0"/>
        <w:jc w:val="center"/>
        <w:rPr/>
      </w:pPr>
      <w:r>
        <w:rPr/>
        <w:t>Принадлежит ли точка с координатами (х;у) закрашенной области.</w:t>
      </w:r>
    </w:p>
    <w:p>
      <w:pPr>
        <w:pStyle w:val="Normal"/>
        <w:spacing w:lineRule="auto" w:line="240" w:before="0" w:after="0"/>
        <w:jc w:val="center"/>
        <w:rPr/>
      </w:pPr>
      <w:r>
        <w:rPr/>
        <w:t>Запишите условный оператор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302895</wp:posOffset>
                  </wp:positionV>
                  <wp:extent cx="2116455" cy="1551940"/>
                  <wp:effectExtent l="0" t="0" r="0" b="0"/>
                  <wp:wrapTight wrapText="bothSides">
                    <wp:wrapPolygon edited="0">
                      <wp:start x="-1743" y="-1115"/>
                      <wp:lineTo x="-1743" y="23109"/>
                      <wp:lineTo x="21577" y="23109"/>
                      <wp:lineTo x="21577" y="-1115"/>
                      <wp:lineTo x="-1743" y="-1115"/>
                    </wp:wrapPolygon>
                  </wp:wrapTight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642" t="4521" r="-6" b="7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302895</wp:posOffset>
                  </wp:positionV>
                  <wp:extent cx="2000885" cy="1626235"/>
                  <wp:effectExtent l="0" t="0" r="0" b="0"/>
                  <wp:wrapTight wrapText="bothSides">
                    <wp:wrapPolygon edited="0">
                      <wp:start x="-1801" y="-862"/>
                      <wp:lineTo x="-1801" y="21237"/>
                      <wp:lineTo x="21590" y="21237"/>
                      <wp:lineTo x="21590" y="-862"/>
                      <wp:lineTo x="-1801" y="-862"/>
                    </wp:wrapPolygon>
                  </wp:wrapTight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824" t="3842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260985</wp:posOffset>
                  </wp:positionV>
                  <wp:extent cx="2043430" cy="1668780"/>
                  <wp:effectExtent l="0" t="0" r="0" b="0"/>
                  <wp:wrapTight wrapText="bothSides">
                    <wp:wrapPolygon edited="0">
                      <wp:start x="-1754" y="-756"/>
                      <wp:lineTo x="-1754" y="21445"/>
                      <wp:lineTo x="21539" y="21445"/>
                      <wp:lineTo x="21539" y="-756"/>
                      <wp:lineTo x="-1754" y="-756"/>
                    </wp:wrapPolygon>
                  </wp:wrapTight>
                  <wp:docPr id="1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653" t="338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before="0" w:after="200"/>
        <w:rPr/>
      </w:pPr>
      <w:r>
        <w:rPr/>
        <w:t>«3» - одна задача; «4» -две любые задачи; «5» при решении трех зада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40:00Z</dcterms:created>
  <dc:creator>XTreme</dc:creator>
  <dc:description/>
  <cp:keywords/>
  <dc:language>en-US</dc:language>
  <cp:lastModifiedBy>Admin</cp:lastModifiedBy>
  <cp:lastPrinted>2009-03-13T20:26:00Z</cp:lastPrinted>
  <dcterms:modified xsi:type="dcterms:W3CDTF">2013-11-10T09:40:00Z</dcterms:modified>
  <cp:revision>2</cp:revision>
  <dc:subject/>
  <dc:title/>
</cp:coreProperties>
</file>