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 w:before="298" w:after="0"/>
        <w:ind w:left="2582" w:right="730" w:hanging="1507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Контрольная работа №5 </w:t>
      </w:r>
    </w:p>
    <w:p>
      <w:pPr>
        <w:pStyle w:val="Normal"/>
        <w:shd w:fill="FFFFFF" w:val="clear"/>
        <w:spacing w:lineRule="exact" w:line="346" w:before="298" w:after="0"/>
        <w:ind w:left="2582" w:right="730" w:hanging="1507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о теме «Векторы»</w:t>
      </w:r>
    </w:p>
    <w:p>
      <w:pPr>
        <w:pStyle w:val="Normal"/>
        <w:shd w:fill="FFFFFF" w:val="clear"/>
        <w:spacing w:lineRule="exact" w:line="346" w:before="298" w:after="0"/>
        <w:ind w:right="73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06" w:before="106" w:after="0"/>
        <w:ind w:firstLine="29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ан  параллелепипед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АВСДА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1Д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,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зобразите на рисунке векто</w:t>
        <w:softHyphen/>
        <w:t xml:space="preserve">р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ав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before="77" w:after="0"/>
        <w:ind w:left="298" w:hanging="0"/>
        <w:rPr>
          <w:rFonts w:ascii="Times New Roman" w:hAnsi="Times New Roman" w:cs="Times New Roman"/>
          <w:color w:val="000000"/>
          <w:spacing w:val="-23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630</wp:posOffset>
                </wp:positionH>
                <wp:positionV relativeFrom="paragraph">
                  <wp:posOffset>39370</wp:posOffset>
                </wp:positionV>
                <wp:extent cx="20129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3.1pt" to="42.7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AC) +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+ B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46" w:before="38" w:after="0"/>
        <w:ind w:left="298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w w:val="105"/>
          <w:sz w:val="28"/>
          <w:szCs w:val="28"/>
        </w:rPr>
        <w:t>ВА-В</w:t>
      </w:r>
      <w:r>
        <w:rPr>
          <w:rFonts w:cs="Times New Roman" w:ascii="Times New Roman" w:hAnsi="Times New Roman"/>
          <w:i/>
          <w:iCs/>
          <w:color w:val="000000"/>
          <w:spacing w:val="6"/>
          <w:w w:val="105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6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6"/>
          <w:w w:val="105"/>
          <w:sz w:val="28"/>
          <w:szCs w:val="28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spacing w:lineRule="exact" w:line="346" w:before="10" w:after="0"/>
        <w:ind w:left="0" w:firstLine="298"/>
        <w:rPr>
          <w:rFonts w:ascii="Times New Roman" w:hAnsi="Times New Roman" w:cs="Times New Roman"/>
          <w:i/>
          <w:i/>
          <w:i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тетраэдре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ДАВСМ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очка пересечения медиан грани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en-US"/>
        </w:rPr>
        <w:t>BDC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, Е -</w:t>
        <w:br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середина АС Разложите вектор 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 xml:space="preserve">ЕМ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по векторам  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 xml:space="preserve">АС, АВ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>А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spacing w:lineRule="exact" w:line="341" w:before="29" w:after="0"/>
        <w:ind w:left="0" w:firstLine="298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аны три неколлинеарных вектора а,в,и с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йдите значения  р; и</w:t>
        <w:br/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 которых векгоры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en-US"/>
        </w:rPr>
        <w:t>qb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8с  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коллинеарны.</w:t>
      </w:r>
    </w:p>
    <w:p>
      <w:pPr>
        <w:pStyle w:val="Normal"/>
        <w:shd w:fill="FFFFFF" w:val="clear"/>
        <w:spacing w:lineRule="exact" w:line="221" w:before="96" w:after="0"/>
        <w:ind w:right="24" w:firstLine="28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4*. В гетраэдре ДАВС  точки М  и Н  середины соответственно ребер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АД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ВС. Докажите, используя векторы, что прямые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АВ, Н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арал</w:t>
        <w:softHyphen/>
        <w:t>лельны одной плоскости.</w:t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exact" w:line="197" w:before="154" w:after="0"/>
        <w:ind w:left="5" w:right="24" w:firstLine="31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Дан параллелепипед АВС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зобразите на рисунке векто</w:t>
        <w:softHyphen/>
        <w:t>ры, равные:</w:t>
      </w:r>
    </w:p>
    <w:p>
      <w:pPr>
        <w:pStyle w:val="Normal"/>
        <w:shd w:fill="FFFFFF" w:val="clear"/>
        <w:spacing w:before="110" w:after="0"/>
        <w:ind w:left="389" w:hanging="0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42545</wp:posOffset>
                </wp:positionV>
                <wp:extent cx="2374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3.35pt" to="44.5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710</wp:posOffset>
                </wp:positionH>
                <wp:positionV relativeFrom="paragraph">
                  <wp:posOffset>48895</wp:posOffset>
                </wp:positionV>
                <wp:extent cx="20129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3.85pt" to="93.1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АВ + С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!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; 2)  ДС-С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тетраэдре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DABC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очка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Е 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ередина ребра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М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очка перес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ния медиан грани ВДС. Разложите вектор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Е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векторам АМ,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АС  и АД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 w:before="62" w:after="0"/>
        <w:ind w:left="38" w:firstLine="245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окажите,    что    векторы    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~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,    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 = 2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</w:t>
        <w:br/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р = 8а -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 +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мпланарны.</w:t>
      </w:r>
    </w:p>
    <w:p>
      <w:pPr>
        <w:pStyle w:val="Normal"/>
        <w:shd w:fill="FFFFFF" w:val="clear"/>
        <w:spacing w:lineRule="exact" w:line="230" w:before="86" w:after="0"/>
        <w:ind w:left="5" w:right="58" w:firstLine="2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4*. В тетра-вдрс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DABC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ч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N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ередины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А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оответстве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. Докажите, что середины отрезк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,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являются верши</w:t>
        <w:softHyphen/>
        <w:t>нами параллел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8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9">
    <w:name w:val="Слабое выделение"/>
    <w:qFormat/>
    <w:rPr>
      <w:i/>
      <w:iCs/>
      <w:color w:val="243F60"/>
    </w:rPr>
  </w:style>
  <w:style w:type="character" w:styleId="Style10">
    <w:name w:val="Сильное выделение"/>
    <w:qFormat/>
    <w:rPr>
      <w:b/>
      <w:bCs/>
      <w:caps/>
      <w:color w:val="243F60"/>
      <w:spacing w:val="10"/>
    </w:rPr>
  </w:style>
  <w:style w:type="character" w:styleId="Style11">
    <w:name w:val="Слабая ссылка"/>
    <w:qFormat/>
    <w:rPr>
      <w:b/>
      <w:bCs/>
      <w:color w:val="4F81BD"/>
    </w:rPr>
  </w:style>
  <w:style w:type="character" w:styleId="Style12">
    <w:name w:val="Сильная ссылка"/>
    <w:qFormat/>
    <w:rPr>
      <w:b/>
      <w:bCs/>
      <w:i/>
      <w:iCs/>
      <w:caps/>
      <w:color w:val="4F81BD"/>
    </w:rPr>
  </w:style>
  <w:style w:type="character" w:styleId="Style13">
    <w:name w:val="Название книги"/>
    <w:qFormat/>
    <w:rPr>
      <w:b/>
      <w:bCs/>
      <w:i/>
      <w:iCs/>
      <w:spacing w:val="9"/>
    </w:rPr>
  </w:style>
  <w:style w:type="character" w:styleId="Style14">
    <w:name w:val="Без интервала Знак"/>
    <w:basedOn w:val="Style5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9:00Z</dcterms:created>
  <dc:creator>школа</dc:creator>
  <dc:description/>
  <cp:keywords/>
  <dc:language>en-US</dc:language>
  <cp:lastModifiedBy>школа</cp:lastModifiedBy>
  <cp:lastPrinted>2013-09-11T14:44:00Z</cp:lastPrinted>
  <dcterms:modified xsi:type="dcterms:W3CDTF">2013-09-11T10:44:00Z</dcterms:modified>
  <cp:revision>1</cp:revision>
  <dc:subject/>
  <dc:title/>
</cp:coreProperties>
</file>