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 xml:space="preserve">Контрольная работа № 1 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по теме «Взаимное расположение прямых в пространстве»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Основание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AD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трапеци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лежит  в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ы параллельные прямые, пересекающие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Каково взаимное положение прямы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Чему  равен  угол  между  прямым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есл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5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Дан пространственный четырехугольник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в котором диагона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ы. Середины сторон этого четырехугольника соединены последовательно отрезк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Выполните рисунок к задач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Докажите, что полученный четырехугольник есть ромб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Треугольни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АDC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лежат в разных плоскостях и имеют общую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Точ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Р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середина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середина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Каково взаимное положение прямы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Р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Чему  равен  угол  между  прямым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РK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есл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40° 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 ВС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8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Дан  пространственный  четырехугольник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М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 середины  сторон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АВ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;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Е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K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E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E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2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Выполните рисунок к задач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Докажите, что четырехугольник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NE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есть трапеция.</w:t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59:00Z</dcterms:created>
  <dc:creator>школа</dc:creator>
  <dc:description/>
  <cp:keywords/>
  <dc:language>en-US</dc:language>
  <cp:lastModifiedBy>школа</cp:lastModifiedBy>
  <cp:lastPrinted>2013-09-11T14:00:00Z</cp:lastPrinted>
  <dcterms:modified xsi:type="dcterms:W3CDTF">2013-09-11T10:01:00Z</dcterms:modified>
  <cp:revision>1</cp:revision>
  <dc:subject/>
  <dc:title/>
</cp:coreProperties>
</file>