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Т</w:t>
      </w:r>
      <w:r>
        <w:rPr>
          <w:b/>
          <w:bCs/>
          <w:sz w:val="22"/>
          <w:szCs w:val="22"/>
        </w:rPr>
        <w:t xml:space="preserve">ематическое планирование по геометрии 10 клас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1620"/>
        <w:gridCol w:w="2519"/>
        <w:gridCol w:w="2701"/>
        <w:gridCol w:w="1259"/>
        <w:gridCol w:w="3444"/>
        <w:gridCol w:w="1417"/>
        <w:gridCol w:w="1559"/>
        <w:gridCol w:w="849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-грамммы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й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яя раб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Аксиомы стерео-метрии. Не-которые следствия из аксиом</w:t>
            </w:r>
            <w:r>
              <w:rPr>
                <w:b/>
                <w:sz w:val="22"/>
                <w:szCs w:val="22"/>
              </w:rPr>
              <w:t>, 2 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мы стерео-метрии. Некоторые следствия из аксиом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Первые следствия из аксиом стереомет-рии» (Эл. уч. «Откры-тая математика, стерео-метрия»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ые понятия стереометри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спознавать на чертежах и моделях пространственные 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 (основные понятия планимет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-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6,8,14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аксиом стереометрии и их следств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ые понятия стереометр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аксиомы при решени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-3. карточ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лава 1. Параллель-ность пря-мой и плос-костей, 9 ч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 пря-мые в пространств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допозитив «Парал-лельные прямые в пространстве», 122, 123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 «Параллель-ность в пространстве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Параллельность прямых» (Эл. уч. «От-крытая математика, стереометрия»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параллельных прямых в пространстве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анализировать в простейших случаях взаимное расположение прямых в пространстве, используя определение параллельных  пря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№№1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(б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ой и плоскост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ой и плоскости  (Эл. уч. «Открытая математика, стереометрия»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изнак параллельности прямой и плоскости, их свойств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исывать взаимное расположение прямой и плоскости в простра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23,25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щивающиеся пря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ь параллелепи-пед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гол между 2 скре-щивающимися прямы-ми (Эл. уч. «Открытая математика, стереомет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и признак скрещивающихся прямыми  пространстве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на чертежах и моделях скрещивающиеся пря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№№38,93,94,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-жение прямых в пространстве. Угол между 2 прямым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опозитив «Взаим-ное расположение прямых в пространст- ве». «Угол между 2 прямыми»  124, 1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углах между пересекающимися, параллельными и скрещивающимися прямыми в простра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-9 №№46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угла между прямы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как определяется угол между прямым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ешать простейшие стереометрические задачи на нахождение углов между прям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по теме: «Взаим-ное расположение прямых в простран-стве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и признак параллельности прямой и плоскост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на моделях параллелепипеда параллельные, скрещивающиеся и пересекающиеся прямые, определять взаимное рас-положение прямой и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эд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ь тетраэдр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одопозитив «Тетраэдр», 132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а «Тетраэдр и параллелепипед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элементы тетраэдр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спознавать на чертежах и моделях тетраэдр и изображать на плос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 №№71,102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ь параллеле-пипед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допозитив «Парал-лелепипед», 13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а «Тетраэдр и параллелепипед»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элементы параллелепипеда, свойст-ва противоположных граней и его диа-гон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3 №№81,109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 по теме: «Парал-лельность прямых и плоскостей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и признаки параллель-ности плоскост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троить сечения параллелепипеда и тетраэдра плоскостью, параллельной грани; применять свойства параллельных прямой и плоскости, параллельных плоскостей  при доказательстве подобия треугольников в пространстве, для нахождения стороны одного из треуголь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ерпенди-кулярность прямых и плоскостей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ерпенди-кулярность прямой и плоскости, 9 ч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 «Перпедикулярные прямые в пространст-ве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аблица «Перпенди-кулярность в прост-ранстве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 определение перпендикулярных прямых в пространстве, прямой, перпендикулярной плоскости; доказательство и формулировки  теорем, в которых устанавливается связь между параллельностью прямых и их пер-пердикулярностью к плоскости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спознавать на моделях перпендикулярные прямые в пространстве; использовать при решении стереометрических задач теорему Пифа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5-16 №№126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(б,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перпенди-кулярности прямой и плоск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Перпендикулярност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и плоскости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. уч. «Открытая математика, стерео-метрия»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 «Перпенди-кулярность прямой и плоскост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изнак перпендикулярности прямой и плоскост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доказывать и применять при решении задач признак перпендикулярнос-ти прямой к плоскости параллелограмма, ромба, квадр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7 №№12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ой и плоскость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Угол между прямой и плоскостью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нать: понятие проекции произвольной фигуры, определении угла между прямой и плоскостью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изображать угол между прямой и плоск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0-21 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138(б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Теорема о 3 пер-пендикулярах, угол между прямой и пло-костью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148,1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Теорема о 3 пер-пендикулярах, угол между прямой и пло-костью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ешать задачи, требующие построения одного или нескольких вспомогательных планиметрических чертежей; строить верные чертежи и обосновывать решения теоретического материала из планиметрии и  стереоме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е кар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гранный угол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лоскостей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пендикулярность плоскостей (Эл. уч. «Открытая математика, стереометрия»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допозитив «Двух-гранный угол», 13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а «Двугран-ный угол. Перпенди-кулярность плоскостей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и признак перпендикулярности двух плоскосте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троить линейный угол  двугранного уг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2№№167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прямоугольного параллелепипеда, куба, свойства прямоугольного параллелепипеда, куб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свойства прямоугольного параллелепипеда при нахождении его диагона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24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187 (б,в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щая самостоятельная раб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изнак перпендикулярности двух плоскостей, свойства прямоугольного параллелепипеда, куб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двугранные углы; находить угол между диагональю прямо-угольного параллелепипеда  и одной из гра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по теме «Перпен-дикулярность прямых и плоскостей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наклонную или ее проекцию, используя соотношения в прямоугольном треугольнике; находить угол между диагональю прямоугольного параллелепипеда и одной из его гра-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ногогран-ники, 9 ч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Понятие многогранника. Призм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допозитив «Призма». «Прямая призма», 138, 13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 «Понятие многогранника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Призма» (Эл. уч. «Открытая математика, стереометрия»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многограннике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элементы многогранника: вершины, ребра, гра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224,2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и полной и боковой поверхности призм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«Призма» (Эл. уч. «Открытая математика, стереометрия»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дель правильной приз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правильной призм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изображать правильную призму на чертежах, строить ее сечение; находить полную и боковую поверхности правильной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угольной призмы пр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3,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22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Пирамида» » (Эл. уч. «Открытая математика, стереометрия»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дель пирамиды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а «Пирамида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пирмиды, ее элементо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изображать пирамиду на чертежах; строить сечение плоскостью, па-раллельной основанию и  сечение, проход. через вершину и диагональ основ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-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2-3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ая пирамид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ь усеченной пирамид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Усеченная пирами-да» » (Эл. уч. «Откры-тая математика, стер.»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площадь боковой поверх-ности пирмиды, основание которой -равнобедренный или прямоугольный 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2-3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24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и боковой поверхности пирамид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лощадь поверхности пирами-д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элементы пирамиды, виды пирамид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использовать при решении задач планимерические фактыти правильной пирами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4№№31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гранник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и правильных многогранник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 «Правильные много-гранник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авильных многогранниках (тетраэдр, куб,  октаэдр, додекаэдр, икосаэд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5-3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271-2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-2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  по теме «Многогранники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ые многогранник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спознавать на моделях и чертежах, выполнять чертежи по условию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1-3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8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4 по теме «Многогранник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троить сечения призмы, пирамиды плоскостью, параллельной гран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находить элементы правильной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угольной пирамиды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3,4); находить площадь боковой поверхности пирамиды, призмы. Основания которых –равно-бедренный или прямо-угольный 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екторы в пространст-ве, 4ч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 в пространств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Векторы в прост-ранстве» » (Эл. уч. «Открытая математика, стереометрия»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аблица «Вектор в пространстве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вектора в пространстве, его длин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 модели параллелепипеда находить сонаправленные, противо-положно направленные, равные век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 контроль -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8-3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320(б)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кторов. Сумма нескольких вектор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ложение и вычитание векторов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авила сложения и вычитания векторо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сумму и разность векторомощью правила треуголь-ника и много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0-4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(б,в,г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 347(б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 по трем некомпланарным вектор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теорему о разложении любого вектора по трем некомпланарным векторам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выполнять разложение вектора  по трем некомпланарным векторам на модели параллелепип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35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(в,гд)360 (б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5 по теме «Векторы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 моделях параллелепипеда и треугольной призмы находить сонаправ-ленные, противоположно направленные, равные векторы; на моделях паралле-лограмма, треугольника выражать вектор через два заданных вектора; на модели тетраэдра, параллелепипеда раскладывать вектор по трем некомпланарным векто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ое повторение.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ополагающие аксиомы стереометрии, признаки взаимного распо-ложения прямых и плоскостей в пространстве, основные пространственные форм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ешать планиметрические и простейшие стереометрические задачи на нахождение геометрических величин (длин, лов, площадей) и проводить дока-зательные рассуждения в ходе решения задач; ситематизировать, анализировать и классифицировать информацию, использо-вать разнообразные информационные источники, включая учебную и справоч-ную литературу, иметь навыки поиска необходим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653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462590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62590"/>
    <w:p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val="clear" w:color="auto" w:fill="DBE5F1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462590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462590"/>
    <w:p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462590"/>
    <w:p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462590"/>
    <w:p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462590"/>
    <w:p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462590"/>
    <w:p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462590"/>
    <w:p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462590"/>
    <w:rPr>
      <w:b/>
      <w:bCs/>
      <w:caps/>
      <w:color w:val="FFFFFF"/>
      <w:spacing w:val="15"/>
      <w:shd w:fill="4F81BD" w:val="clear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62590"/>
    <w:rPr>
      <w:caps/>
      <w:spacing w:val="15"/>
      <w:shd w:fill="DBE5F1" w:val="clear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462590"/>
    <w:rPr>
      <w:caps/>
      <w:color w:val="243F60"/>
      <w:spacing w:val="15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462590"/>
    <w:rPr>
      <w:caps/>
      <w:color w:val="365F91"/>
      <w:spacing w:val="10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462590"/>
    <w:rPr>
      <w:caps/>
      <w:color w:val="365F91"/>
      <w:spacing w:val="10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462590"/>
    <w:rPr>
      <w:caps/>
      <w:color w:val="365F91"/>
      <w:spacing w:val="10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462590"/>
    <w:rPr>
      <w:caps/>
      <w:color w:val="365F91"/>
      <w:spacing w:val="1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462590"/>
    <w:rPr>
      <w:caps/>
      <w:spacing w:val="10"/>
      <w:sz w:val="18"/>
      <w:szCs w:val="18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462590"/>
    <w:rPr>
      <w:i/>
      <w:caps/>
      <w:spacing w:val="10"/>
      <w:sz w:val="18"/>
      <w:szCs w:val="18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462590"/>
    <w:rPr>
      <w:caps/>
      <w:color w:val="4F81BD"/>
      <w:spacing w:val="10"/>
      <w:kern w:val="2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462590"/>
    <w:rPr>
      <w:caps/>
      <w:color w:val="595959"/>
      <w:spacing w:val="10"/>
      <w:sz w:val="24"/>
      <w:szCs w:val="24"/>
    </w:rPr>
  </w:style>
  <w:style w:type="character" w:styleId="Strong">
    <w:name w:val="Strong"/>
    <w:uiPriority w:val="22"/>
    <w:qFormat/>
    <w:rsid w:val="00462590"/>
    <w:rPr>
      <w:b/>
      <w:bCs/>
    </w:rPr>
  </w:style>
  <w:style w:type="character" w:styleId="Emphasis">
    <w:name w:val="Emphasis"/>
    <w:uiPriority w:val="20"/>
    <w:qFormat/>
    <w:rsid w:val="00462590"/>
    <w:rPr>
      <w:caps/>
      <w:color w:val="243F60"/>
      <w:spacing w:val="5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462590"/>
    <w:rPr>
      <w:i/>
      <w:iCs/>
      <w:sz w:val="20"/>
      <w:szCs w:val="20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462590"/>
    <w:rPr>
      <w:i/>
      <w:iCs/>
      <w:color w:val="4F81BD"/>
      <w:sz w:val="20"/>
      <w:szCs w:val="20"/>
    </w:rPr>
  </w:style>
  <w:style w:type="character" w:styleId="SubtleEmphasis">
    <w:name w:val="Subtle Emphasis"/>
    <w:uiPriority w:val="19"/>
    <w:qFormat/>
    <w:rsid w:val="00462590"/>
    <w:rPr>
      <w:i/>
      <w:iCs/>
      <w:color w:val="243F60"/>
    </w:rPr>
  </w:style>
  <w:style w:type="character" w:styleId="IntenseEmphasis">
    <w:name w:val="Intense Emphasis"/>
    <w:uiPriority w:val="21"/>
    <w:qFormat/>
    <w:rsid w:val="00462590"/>
    <w:rPr>
      <w:b/>
      <w:bCs/>
      <w:caps/>
      <w:color w:val="243F60"/>
      <w:spacing w:val="10"/>
    </w:rPr>
  </w:style>
  <w:style w:type="character" w:styleId="SubtleReference">
    <w:name w:val="Subtle Reference"/>
    <w:uiPriority w:val="31"/>
    <w:qFormat/>
    <w:rsid w:val="00462590"/>
    <w:rPr>
      <w:b/>
      <w:bCs/>
      <w:color w:val="4F81BD"/>
    </w:rPr>
  </w:style>
  <w:style w:type="character" w:styleId="IntenseReference">
    <w:name w:val="Intense Reference"/>
    <w:uiPriority w:val="32"/>
    <w:qFormat/>
    <w:rsid w:val="00462590"/>
    <w:rPr>
      <w:b/>
      <w:bCs/>
      <w:i/>
      <w:iCs/>
      <w:caps/>
      <w:color w:val="4F81BD"/>
    </w:rPr>
  </w:style>
  <w:style w:type="character" w:styleId="BookTitle">
    <w:name w:val="Book Title"/>
    <w:uiPriority w:val="33"/>
    <w:qFormat/>
    <w:rsid w:val="00462590"/>
    <w:rPr>
      <w:b/>
      <w:bCs/>
      <w:i/>
      <w:iCs/>
      <w:spacing w:val="9"/>
    </w:rPr>
  </w:style>
  <w:style w:type="character" w:styleId="Style8" w:customStyle="1">
    <w:name w:val="Без интервала Знак"/>
    <w:basedOn w:val="DefaultParagraphFont"/>
    <w:link w:val="NoSpacing"/>
    <w:uiPriority w:val="1"/>
    <w:qFormat/>
    <w:rsid w:val="00462590"/>
    <w:rPr>
      <w:sz w:val="20"/>
      <w:szCs w:val="20"/>
    </w:rPr>
  </w:style>
  <w:style w:type="character" w:styleId="Style9" w:customStyle="1">
    <w:name w:val="Верхний колонтитул Знак"/>
    <w:basedOn w:val="DefaultParagraphFont"/>
    <w:link w:val="Header"/>
    <w:uiPriority w:val="99"/>
    <w:semiHidden/>
    <w:qFormat/>
    <w:rsid w:val="00cc0352"/>
    <w:rPr>
      <w:rFonts w:ascii="Times New Roman" w:hAnsi="Times New Roman" w:eastAsia="Times New Roman"/>
      <w:sz w:val="28"/>
      <w:szCs w:val="24"/>
    </w:rPr>
  </w:style>
  <w:style w:type="character" w:styleId="Style10" w:customStyle="1">
    <w:name w:val="Нижний колонтитул Знак"/>
    <w:basedOn w:val="DefaultParagraphFont"/>
    <w:link w:val="Footer"/>
    <w:uiPriority w:val="99"/>
    <w:qFormat/>
    <w:rsid w:val="00cc0352"/>
    <w:rPr>
      <w:rFonts w:ascii="Times New Roman" w:hAnsi="Times New Roman"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462590"/>
    <w:pPr/>
    <w:rPr>
      <w:b/>
      <w:bCs/>
      <w:color w:val="365F91"/>
      <w:sz w:val="16"/>
      <w:szCs w:val="16"/>
    </w:rPr>
  </w:style>
  <w:style w:type="paragraph" w:styleId="Title">
    <w:name w:val="Title"/>
    <w:basedOn w:val="Normal"/>
    <w:next w:val="Normal"/>
    <w:link w:val="Style5"/>
    <w:uiPriority w:val="10"/>
    <w:qFormat/>
    <w:rsid w:val="00462590"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Subtitle">
    <w:name w:val="Subtitle"/>
    <w:basedOn w:val="Normal"/>
    <w:next w:val="Normal"/>
    <w:link w:val="Style6"/>
    <w:uiPriority w:val="11"/>
    <w:qFormat/>
    <w:rsid w:val="00462590"/>
    <w:pPr>
      <w:spacing w:before="0" w:after="1000"/>
    </w:pPr>
    <w:rPr>
      <w:caps/>
      <w:color w:val="595959"/>
      <w:spacing w:val="10"/>
      <w:sz w:val="24"/>
    </w:rPr>
  </w:style>
  <w:style w:type="paragraph" w:styleId="NoSpacing">
    <w:name w:val="No Spacing"/>
    <w:basedOn w:val="Normal"/>
    <w:link w:val="Style8"/>
    <w:uiPriority w:val="1"/>
    <w:qFormat/>
    <w:rsid w:val="00462590"/>
    <w:pPr/>
    <w:rPr/>
  </w:style>
  <w:style w:type="paragraph" w:styleId="ListParagraph">
    <w:name w:val="List Paragraph"/>
    <w:basedOn w:val="Normal"/>
    <w:uiPriority w:val="34"/>
    <w:qFormat/>
    <w:rsid w:val="00462590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462590"/>
    <w:pPr/>
    <w:rPr>
      <w:i/>
      <w:iCs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462590"/>
    <w:pPr>
      <w:pBdr>
        <w:top w:val="single" w:sz="4" w:space="10" w:color="4F81BD"/>
        <w:left w:val="single" w:sz="4" w:space="10" w:color="4F81BD"/>
      </w:pBdr>
      <w:ind w:left="1296" w:right="1152" w:hanging="0"/>
      <w:jc w:val="both"/>
    </w:pPr>
    <w:rPr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2590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semiHidden/>
    <w:unhideWhenUsed/>
    <w:rsid w:val="00cc035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uiPriority w:val="99"/>
    <w:unhideWhenUsed/>
    <w:rsid w:val="00cc035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7</Pages>
  <Words>1691</Words>
  <Characters>9644</Characters>
  <CharactersWithSpaces>11313</CharactersWithSpaces>
  <Paragraphs>22</Paragraphs>
  <Company>сшо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55:00Z</dcterms:created>
  <dc:creator>школа</dc:creator>
  <dc:description/>
  <dc:language>en-US</dc:language>
  <cp:lastModifiedBy>Лена</cp:lastModifiedBy>
  <cp:lastPrinted>2013-09-11T08:45:00Z</cp:lastPrinted>
  <dcterms:modified xsi:type="dcterms:W3CDTF">2014-10-22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