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bidi="ar-SA"/>
        </w:rPr>
        <w:t>Контрольная работа № 1</w:t>
      </w:r>
    </w:p>
    <w:p>
      <w:pPr>
        <w:pStyle w:val="Normal"/>
        <w:autoSpaceDE w:val="false"/>
        <w:spacing w:lineRule="auto" w:line="252" w:before="0" w:after="6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 w:bidi="ar-SA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I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1. Основание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AD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трапеции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BC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 лежит  в плоскост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. Через точк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проведены параллельные прямые, пересекающие плоскость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в точках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Е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F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соответственно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) Каково взаимное положение прямых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ЕF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б) Чему  равен  угол  между  прямыми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ЕF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 если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189865" cy="17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150°? Пояснит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2. Дан пространственный четырехугольник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BC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в котором диагонал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B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равны. Середины сторон этого четырехугольника соединены последовательно отрезкам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а) Выполните рисунок к задач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б) Докажите, что полученный четырехугольник есть ромб.</w:t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 w:bidi="ar-SA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II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1. Треугольник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АDC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лежат в разных плоскостях и имеют общую сторону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. Точк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Р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– середина стороны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K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– середина стороны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C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) Каково взаимное положение прямых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РK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б) Чему  равен  угол  между  прямыми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РK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 если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189865" cy="177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40° и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189865" cy="1778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 ВСА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80°? Пояснит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2. Дан  пространственный  четырехугольник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С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М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 и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–  середины  сторон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АВ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соответственно;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Е </w:t>
      </w:r>
      <w:r>
        <w:rPr>
          <w:rFonts w:cs="Times New Roman" w:ascii="Times New Roman" w:hAnsi="Times New Roman"/>
          <w:i/>
          <w:sz w:val="28"/>
          <w:szCs w:val="28"/>
          <w:lang w:val="ru-RU" w:eastAsia="en-US" w:bidi="ar-SA"/>
        </w:rPr>
        <w:drawing>
          <wp:inline distT="0" distB="0" distL="0" distR="0">
            <wp:extent cx="139700" cy="1397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C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K </w:t>
      </w:r>
      <w:r>
        <w:rPr>
          <w:rFonts w:cs="Times New Roman" w:ascii="Times New Roman" w:hAnsi="Times New Roman"/>
          <w:i/>
          <w:sz w:val="28"/>
          <w:szCs w:val="28"/>
          <w:lang w:val="ru-RU" w:eastAsia="en-US" w:bidi="ar-SA"/>
        </w:rPr>
        <w:drawing>
          <wp:inline distT="0" distB="0" distL="0" distR="0">
            <wp:extent cx="139700" cy="1397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A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E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: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EC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1 : 2,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K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: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KA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1 : 2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а) Выполните рисунок к задач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б) Докажите, что четырехугольник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MNEK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есть трапеция.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bidi="ar-SA"/>
        </w:rPr>
        <w:t>Контрольная работа № 2</w:t>
      </w:r>
    </w:p>
    <w:p>
      <w:pPr>
        <w:pStyle w:val="Normal"/>
        <w:autoSpaceDE w:val="false"/>
        <w:spacing w:lineRule="auto" w:line="252" w:before="0" w:after="6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 w:bidi="ar-SA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I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1. Прямые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b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лежат в параллельных плоскостях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 Могут ли эти прямые быть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а) параллельным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б) скрещивающимис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делайте рисунок для каждого возможного случа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2. Через точку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лежащую между параллельными плоскостям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проведены прямые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l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 m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. Прямая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l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пересекает плоскост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в точках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соответственно, прямая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m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– в точках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. Найдите длину отрезк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есл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12 см,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: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О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3 : 4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3. Изобразите параллелепипед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BCDA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постройте его сечение плоскостью, проходящей через точк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M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K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являющиеся серединами ребер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 w:bidi="ar-SA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II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1. Прямые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b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лежат в пересекающихся плоскостях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 Могут ли эти прямые быть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а) параллельным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б) скрещивающимис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делайте рисунок для каждого возможного случа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2. Через  точку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 не  лежащую  между параллельными плоскостям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проведены прямые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l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m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. Прямая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l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пересекает плоскост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в точках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соответственно, прямая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m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– в точках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. Найдите длину отрезк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есл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15 см,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О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: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О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3 : 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3. Изобразите тетраэдр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ABC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постройте его сечение плоскостью, проходящей через точк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M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являющиеся серединами ребер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C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BC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и точку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K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такую, что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K </w:t>
      </w:r>
      <w:r>
        <w:rPr>
          <w:rFonts w:cs="Times New Roman" w:ascii="Times New Roman" w:hAnsi="Times New Roman"/>
          <w:i/>
          <w:sz w:val="28"/>
          <w:szCs w:val="28"/>
          <w:lang w:val="ru-RU" w:eastAsia="en-US" w:bidi="ar-SA"/>
        </w:rPr>
        <w:drawing>
          <wp:inline distT="0" distB="0" distL="0" distR="0">
            <wp:extent cx="139700" cy="1397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A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K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: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K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= 1 : 3.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bidi="ar-SA"/>
        </w:rPr>
        <w:t>Контрольная работа № 3</w:t>
      </w:r>
    </w:p>
    <w:p>
      <w:pPr>
        <w:pStyle w:val="Normal"/>
        <w:autoSpaceDE w:val="false"/>
        <w:spacing w:lineRule="auto" w:line="252" w:before="0" w:after="6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 w:bidi="ar-SA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I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1. Диагональ куба равна 6 см. Найдит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а) ребро куб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б) косинус  угла  между  диагональю  куба  и плоскостью одной из его гране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2. Сторон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ромб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BC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равн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один из углов равен 60°. Через сторону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проведена плоскость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на расстоянии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177800" cy="4699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77" r="-20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от точк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) Найдите расстояние от точк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до плоскост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б) Покажите  на  рисунке  линейный  угол  двугранного  угла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ABM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,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М </w:t>
      </w:r>
      <w:r>
        <w:rPr>
          <w:rFonts w:cs="Times New Roman" w:ascii="Times New Roman" w:hAnsi="Times New Roman"/>
          <w:i/>
          <w:sz w:val="28"/>
          <w:szCs w:val="28"/>
          <w:lang w:val="ru-RU" w:eastAsia="en-US" w:bidi="ar-SA"/>
        </w:rPr>
        <w:drawing>
          <wp:inline distT="0" distB="0" distL="0" distR="0">
            <wp:extent cx="139700" cy="1397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в) Найдите синус угла между плоскостью ромба и плоскостью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 w:bidi="ar-SA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II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1. Основанием  прямоугольного  параллелепипеда  служит  квадрат; диагональ  параллелепипеда  равна  2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279400" cy="2667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см,  а  его  измерения  относятся как 1 : 1 : 2. Найдит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а) измерения параллелепипед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б) синус угла между диагональю параллелепипеда и плоскостью его основ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2. Сторона квадрат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BC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равн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. Через сторону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проведена плоскость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на расстоянии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177800" cy="4699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77" r="-20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от точк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) Найдите расстояние от точк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до плоскости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б) Покажите  на  рисунке  линейный  угол  двугранного  угла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BADM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,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 xml:space="preserve">М </w:t>
      </w:r>
      <w:r>
        <w:rPr>
          <w:rFonts w:cs="Times New Roman" w:ascii="Times New Roman" w:hAnsi="Times New Roman"/>
          <w:i/>
          <w:sz w:val="28"/>
          <w:szCs w:val="28"/>
          <w:lang w:val="ru-RU" w:eastAsia="en-US" w:bidi="ar-SA"/>
        </w:rPr>
        <w:drawing>
          <wp:inline distT="0" distB="0" distL="0" distR="0">
            <wp:extent cx="139700" cy="1397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в) Найдите синус угла между плоскостью квадрата и плоскостью </w:t>
      </w:r>
      <w:r>
        <w:rPr>
          <w:rFonts w:cs="Times New Roman" w:ascii="Times New Roman" w:hAnsi="Times New Roman"/>
          <w:sz w:val="28"/>
          <w:szCs w:val="28"/>
          <w:lang w:val="el-GR" w:bidi="ar-SA"/>
        </w:rPr>
        <w:t>α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bidi="ar-SA"/>
        </w:rPr>
        <w:t>Контрольная работа № 4</w:t>
      </w:r>
    </w:p>
    <w:p>
      <w:pPr>
        <w:pStyle w:val="Normal"/>
        <w:autoSpaceDE w:val="false"/>
        <w:spacing w:lineRule="auto" w:line="252" w:before="0" w:after="6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 w:bidi="ar-SA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I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1. Основанием  пирамиды 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ABC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 является правильный треугольник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сторона которого равн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. Ребро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A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перпендикулярно к плоскости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а плоскость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BC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составляет с плоскостью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С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угол в 30°. Найдите площадь боковой поверхности пирамиды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2. Основанием прямого параллелепипед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BCDA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является ромб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BC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сторона которого равн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угол равен 60°. Плоскость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составляет с плоскостью основания угол в 60°. Найдит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а) высоту ромб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б) высоту параллелепипед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) площадь боковой поверхности параллелепипед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г) площадь поверхности параллелепипеда.</w:t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 w:bidi="ar-SA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II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1. Основанием пирамиды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MABC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является квадрат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BC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ребро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M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перпендикулярно к плоскости основания,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D = DM = a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 Найдите площадь поверхности пирамиды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2. Основанием прямого параллелепипеда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BCDA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является параллелограмм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ABCD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, стороны которого равны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i/>
          <w:sz w:val="28"/>
          <w:szCs w:val="28"/>
          <w:lang w:val="ru-RU" w:eastAsia="en-US" w:bidi="ar-SA"/>
        </w:rPr>
        <w:drawing>
          <wp:inline distT="0" distB="0" distL="0" distR="0">
            <wp:extent cx="279400" cy="2667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2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, острый угол равен 45°. Высота параллелепипеда равна меньшей высоте параллелограмма. Найдит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а) меньшую высоту параллелограмм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б) угол между плоскостью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АВС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и плоскостью основания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) площадь боковой поверхности параллелепипед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г) площадь поверхности параллелепипеда.</w:t>
      </w:r>
    </w:p>
    <w:p>
      <w:pPr>
        <w:pStyle w:val="Normal"/>
        <w:spacing w:before="200" w:after="20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8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9">
    <w:name w:val="Слабое выделение"/>
    <w:qFormat/>
    <w:rPr>
      <w:i/>
      <w:iCs/>
      <w:color w:val="243F60"/>
    </w:rPr>
  </w:style>
  <w:style w:type="character" w:styleId="Style10">
    <w:name w:val="Сильное выделение"/>
    <w:qFormat/>
    <w:rPr>
      <w:b/>
      <w:bCs/>
      <w:caps/>
      <w:color w:val="243F60"/>
      <w:spacing w:val="10"/>
    </w:rPr>
  </w:style>
  <w:style w:type="character" w:styleId="Style11">
    <w:name w:val="Слабая ссылка"/>
    <w:qFormat/>
    <w:rPr>
      <w:b/>
      <w:bCs/>
      <w:color w:val="4F81BD"/>
    </w:rPr>
  </w:style>
  <w:style w:type="character" w:styleId="Style12">
    <w:name w:val="Сильная ссылка"/>
    <w:qFormat/>
    <w:rPr>
      <w:b/>
      <w:bCs/>
      <w:i/>
      <w:iCs/>
      <w:caps/>
      <w:color w:val="4F81BD"/>
    </w:rPr>
  </w:style>
  <w:style w:type="character" w:styleId="Style13">
    <w:name w:val="Название книги"/>
    <w:qFormat/>
    <w:rPr>
      <w:b/>
      <w:bCs/>
      <w:i/>
      <w:iCs/>
      <w:spacing w:val="9"/>
    </w:rPr>
  </w:style>
  <w:style w:type="character" w:styleId="Style14">
    <w:name w:val="Без интервала Знак"/>
    <w:basedOn w:val="Style5"/>
    <w:qFormat/>
    <w:rPr>
      <w:sz w:val="20"/>
      <w:szCs w:val="2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3.wmf"/><Relationship Id="rId12" Type="http://schemas.openxmlformats.org/officeDocument/2006/relationships/image" Target="media/image2.wmf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17:00Z</dcterms:created>
  <dc:creator>школа</dc:creator>
  <dc:description/>
  <cp:keywords/>
  <dc:language>en-US</dc:language>
  <cp:lastModifiedBy>школа</cp:lastModifiedBy>
  <dcterms:modified xsi:type="dcterms:W3CDTF">2013-09-11T07:18:00Z</dcterms:modified>
  <cp:revision>1</cp:revision>
  <dc:subject/>
  <dc:title/>
</cp:coreProperties>
</file>