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Контрольная работа № 2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по теме «параллельность прямых и плоскостей»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лежат в параллельных плоскостях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Могут ли эти прямые быт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параллельным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скрещивающими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делайте рисунок для каждого возможного случа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Через точк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лежащую между параллельными плоскостям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проведены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 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ересекает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,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Найдите длину отрезк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есл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2 см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3 : 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3. Изобразите параллелепипед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постройте его сечение плоскостью, проходящей через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являющиеся серединами ребер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лежат в пересекающихся плоскостях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Могут ли эти прямые быт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параллельным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скрещивающими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делайте рисунок для каждого возможного случа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Через  точку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не  лежащую  между параллельными плоскостям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проведены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l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ересекает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,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Найдите длину отрезк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есл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5 см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3 : 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3. Изобразите тетраэдр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B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постройте его сечение плоскостью, проходящей через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являющиеся серединами ребер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и точк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такую, что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K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 : 3.</w:t>
      </w:r>
    </w:p>
    <w:p>
      <w:pPr>
        <w:pStyle w:val="Normal"/>
        <w:spacing w:before="200" w:after="20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05:00Z</dcterms:created>
  <dc:creator>школа</dc:creator>
  <dc:description/>
  <cp:keywords/>
  <dc:language>en-US</dc:language>
  <cp:lastModifiedBy>школа</cp:lastModifiedBy>
  <cp:lastPrinted>2013-09-11T14:06:00Z</cp:lastPrinted>
  <dcterms:modified xsi:type="dcterms:W3CDTF">2013-09-11T10:06:00Z</dcterms:modified>
  <cp:revision>1</cp:revision>
  <dc:subject/>
  <dc:title/>
</cp:coreProperties>
</file>