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ия на урок химии в 9 классе по теме : «Железо и его соединения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Открытый урок провела учитель химии и биологии Сизова Т.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рок проходил в классной аудитории. На уроке учитель использовал компьютер и видеопроектор. </w:t>
      </w:r>
      <w:r>
        <w:rPr>
          <w:color w:val="000000"/>
          <w:sz w:val="28"/>
          <w:szCs w:val="28"/>
        </w:rPr>
        <w:t>В ходе урока с помощью видеопроектора демонстрировались слайды, созданные учителем в програм</w:t>
        <w:softHyphen/>
        <w:t xml:space="preserve">м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en-US"/>
        </w:rPr>
        <w:t>Pow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int</w:t>
      </w:r>
      <w:r>
        <w:rPr>
          <w:color w:val="000000"/>
          <w:sz w:val="28"/>
          <w:szCs w:val="28"/>
        </w:rPr>
        <w:t>. Использование данной технологии позволило  зна</w:t>
        <w:softHyphen/>
        <w:t>чительно сэкономить время на уроке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умело реализует разные виды работы с классом : самостоятельную, групповую, коллективную, и это обеспечивает постоянную смену видов деятельности детей .Соблюдаются здоровьсберегающие технолог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льшинство детей владеет терминолог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 протяжении всего урока прослеживается обратная связ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аждый ребёнок является активным участником урока, дети слушают друг друга отстаивают свою точку зрения на основе своих доказательств . Учащиеся владеют умением самооценки , требовательны к себе и товарищ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На уроке творческая атмосфера, царит сотрудничество и взаимопонима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рок имеет большое воспитательное значение т.к.дети учатся сотрудничать, сопереживают, развивают кругозор, пополняют словарный запа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Итогом работы является рефлексия групп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олучил хорошую оценку всех присутствующих на уроке. Имеет большое практическое значение для учителей ,интересующихся новыми формами рабо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59:00Z</dcterms:created>
  <dc:creator>Сизов   В В</dc:creator>
  <dc:description/>
  <cp:keywords/>
  <dc:language>en-US</dc:language>
  <cp:lastModifiedBy>Сизов   В В</cp:lastModifiedBy>
  <dcterms:modified xsi:type="dcterms:W3CDTF">2012-05-04T12:28:00Z</dcterms:modified>
  <cp:revision>4</cp:revision>
  <dc:subject/>
  <dc:title/>
</cp:coreProperties>
</file>