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Урок «Железо и его соединения» подготовлен для 9 класса и проводится при изучении темы «Металлы и их соединения». В работе используется учебник "Химия-9" Новошинского И.Н. и Новошинской Н.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Урок разработан в форме исследования с целью получения новых знаний с использованием проблемного и дифференцированного подхода. Форма урока выбрана не случайно. Проблема использования железа и его соединений, их свойств достаточно сложна, но посильна для девятиклассников. Учитель направляет с помощью вопросов, заданий мысль учащихся, приводит к осуществлению вывода о необходимости теоретических знаний для объяснений различных природных явл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урока – в процессе исследования изучить физические и химические свойства железа и его соединений, дать представление о роли железа и его соединений в жизни челове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Содержание урока включает не только химический, но и исторический, биологический компоненты, которые соотнесены с интересами и возрастными особенностями де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На уроке планируется продолжить развитие умений и навыков проведения химического эксперимента, познавательного интереса к предмету. Для решения этой задачи на уроке запланировано проведение лабораторного эксперимента. Урок должен продолжить формирование бережного отношения к окружающей сред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В процессе проведения урока учитель использует демонстрационный эксперимент: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Демонстрационный эксперимен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№ </w:t>
      </w:r>
      <w:r>
        <w:rPr/>
        <w:t xml:space="preserve">1.Взаимодействие железа с серой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№ </w:t>
      </w:r>
      <w:r>
        <w:rPr/>
        <w:t>2. Взаимодействие железа с соляной кислото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№ </w:t>
      </w:r>
      <w:r>
        <w:rPr/>
        <w:t>3.Взаимодействие железа с раствором медного купоро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№ </w:t>
      </w:r>
      <w:r>
        <w:rPr/>
        <w:t>4. Взаимодействие сульфата железа (II) с гидроксидом натрия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Лабораторный эксперимент:</w:t>
      </w:r>
    </w:p>
    <w:p>
      <w:pPr>
        <w:pStyle w:val="Normal"/>
        <w:shd w:fill="FFFFFF" w:val="clear"/>
        <w:tabs>
          <w:tab w:val="clear" w:pos="708"/>
          <w:tab w:val="left" w:pos="634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ы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ыт 13. </w:t>
      </w:r>
      <w:r>
        <w:rPr>
          <w:rFonts w:cs="Times New Roman" w:ascii="Times New Roman" w:hAnsi="Times New Roman"/>
          <w:spacing w:val="-6"/>
          <w:w w:val="80"/>
          <w:sz w:val="24"/>
          <w:szCs w:val="24"/>
        </w:rPr>
        <w:t>КАЧЕСТВЕННЫЕ РЕАКЦИИ</w:t>
      </w:r>
      <w:r>
        <w:rPr>
          <w:rFonts w:cs="Times New Roman" w:ascii="Times New Roman" w:hAnsi="Times New Roman"/>
          <w:w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80"/>
          <w:sz w:val="24"/>
          <w:szCs w:val="24"/>
        </w:rPr>
        <w:t>НА ДВУХ- И ТРЕХЗАРЯДНЫЕ ИОНЫ ЖЕЛЕЗ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</w:rPr>
        <w:t>Оборудование</w:t>
      </w:r>
      <w:r>
        <w:rPr/>
        <w:t>:  химическое оборудование и реактивы: растворы медного купо</w:t>
        <w:softHyphen/>
        <w:t>роса, сульфата железа (II) и хлорида железа (III),соляной кислоты, гидроксида натрия, роданида калия; железо (3,5 г), сера (2 г), железный гвоздь на нит</w:t>
        <w:softHyphen/>
        <w:t>ке;  минералы — маг</w:t>
        <w:softHyphen/>
        <w:t>нетит, гематит, лимонит, пирит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Место проведения урока:</w:t>
      </w:r>
      <w:r>
        <w:rPr/>
        <w:t xml:space="preserve"> </w:t>
      </w:r>
      <w:r>
        <w:rPr>
          <w:u w:val="single"/>
        </w:rPr>
        <w:t>кабинет хим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виз урока: </w:t>
      </w:r>
      <w:r>
        <w:rPr>
          <w:rFonts w:cs="Times New Roman" w:ascii="Times New Roman" w:hAnsi="Times New Roman"/>
          <w:sz w:val="24"/>
          <w:szCs w:val="24"/>
        </w:rPr>
        <w:t>«Железо не только основа всего мира, с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ый главный металл окружающей нас природы, оно — основа </w:t>
      </w:r>
      <w:r>
        <w:rPr>
          <w:rFonts w:cs="Times New Roman" w:ascii="Times New Roman" w:hAnsi="Times New Roman"/>
          <w:sz w:val="24"/>
          <w:szCs w:val="24"/>
        </w:rPr>
        <w:t>культуры и промышленности, оно орудие войны и мирного труда. И трудно во всей таблице Менделеева найти другой элемент, который был бы так связан с прошлыми, настоящи</w:t>
        <w:softHyphen/>
        <w:t xml:space="preserve">ми и будущими судьбами человечества» </w:t>
      </w:r>
      <w:r>
        <w:rPr>
          <w:rFonts w:cs="Times New Roman" w:ascii="Times New Roman" w:hAnsi="Times New Roman"/>
          <w:i/>
          <w:iCs/>
          <w:sz w:val="24"/>
          <w:szCs w:val="24"/>
        </w:rPr>
        <w:t>(А.Е.Ферсман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8:01:00Z</dcterms:created>
  <dc:creator>Сизов   В В</dc:creator>
  <dc:description/>
  <cp:keywords/>
  <dc:language>en-US</dc:language>
  <cp:lastModifiedBy>Сизов   В В</cp:lastModifiedBy>
  <dcterms:modified xsi:type="dcterms:W3CDTF">2010-10-31T18:58:00Z</dcterms:modified>
  <cp:revision>4</cp:revision>
  <dc:subject/>
  <dc:title/>
</cp:coreProperties>
</file>