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урока: «___________________________________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300" cy="1200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200240"/>
                          <a:chOff x="0" y="0"/>
                          <a:chExt cx="2400480" cy="120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12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46080" y="74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3680" y="74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00240" y="29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99520" y="29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5840" y="0"/>
                            <a:ext cx="110736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сид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9640"/>
                            <a:ext cx="110736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2400" y="449640"/>
                            <a:ext cx="110736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99640"/>
                            <a:ext cx="110736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2400" y="899640"/>
                            <a:ext cx="110736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94.5pt" coordorigin="0,0" coordsize="3780,1890">
                <v:rect id="shape_0" stroked="f" o:allowincell="f" style="position:absolute;left:0;top:0;width:3779;height:1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2907;top:11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872;top:11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890;top:47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1889;top:47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17;top:0;width:1743;height:4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сид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708;width:1743;height:4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35;top:708;width:1743;height:4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417;width:1743;height:4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35;top:1417;width:1743;height:4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</w:rPr>
        <w:t>«Крестики-нолики». П</w:t>
      </w:r>
      <w:r>
        <w:rPr>
          <w:b/>
          <w:i/>
        </w:rPr>
        <w:t>окажите выигрышный путь, которому соответствуют формулы кислотных оксидов:</w:t>
      </w:r>
    </w:p>
    <w:tbl>
      <w:tblPr>
        <w:tblW w:w="2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77"/>
        <w:gridCol w:w="72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u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>Составьте формулы соответствующих кислот для этих оксидов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Кислоты</w:t>
      </w:r>
      <w:r>
        <w:rPr/>
        <w:t xml:space="preserve"> – это _________________________________________________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6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Задание.</w:t>
      </w:r>
      <w:r>
        <w:rPr/>
        <w:t xml:space="preserve"> Подчеркните кислотный остаток в молекулах кисло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SO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>; 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C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; HN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; 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Si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; 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PO</w:t>
      </w:r>
      <w:r>
        <w:rPr>
          <w:b/>
          <w:vertAlign w:val="subscript"/>
          <w:lang w:val="en-US"/>
        </w:rPr>
        <w:t>4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  <w:t>Определите валентность кислотных остатков.</w:t>
      </w:r>
    </w:p>
    <w:p>
      <w:pPr>
        <w:pStyle w:val="Normal"/>
        <w:rPr/>
      </w:pPr>
      <w:r>
        <w:rPr>
          <w:b/>
          <w:u w:val="single"/>
        </w:rPr>
        <w:t>Задание.</w:t>
      </w:r>
      <w:r>
        <w:rPr/>
        <w:t xml:space="preserve"> Составьте формулы кислот по имеющимся кислотным остаткам:</w:t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56"/>
        <w:gridCol w:w="1918"/>
        <w:gridCol w:w="1372"/>
        <w:gridCol w:w="456"/>
        <w:gridCol w:w="1980"/>
      </w:tblGrid>
      <w:tr>
        <w:trPr/>
        <w:tc>
          <w:tcPr>
            <w:tcW w:w="1012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Cl (I)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→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ClO</w:t>
            </w:r>
            <w:r>
              <w:rPr>
                <w:bCs/>
                <w:vertAlign w:val="subscript"/>
                <w:lang w:val="en-US"/>
              </w:rPr>
              <w:t xml:space="preserve">4 </w:t>
            </w:r>
            <w:r>
              <w:rPr>
                <w:bCs/>
                <w:lang w:val="en-US"/>
              </w:rPr>
              <w:t xml:space="preserve">(I)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→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 (II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→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8"/>
                <w:tab w:val="left" w:pos="1084" w:leader="none"/>
              </w:tabs>
              <w:rPr/>
            </w:pPr>
            <w:r>
              <w:rPr>
                <w:bCs/>
                <w:lang w:val="en-US"/>
              </w:rPr>
              <w:t>MnO</w:t>
            </w:r>
            <w:r>
              <w:rPr>
                <w:bCs/>
                <w:vertAlign w:val="subscript"/>
                <w:lang w:val="en-US"/>
              </w:rPr>
              <w:t>4</w:t>
            </w:r>
            <w:r>
              <w:rPr>
                <w:bCs/>
                <w:lang w:val="en-US"/>
              </w:rPr>
              <w:t xml:space="preserve"> (II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→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bCs/>
                <w:lang w:val="en-US"/>
              </w:rPr>
              <w:t>PO</w:t>
            </w:r>
            <w:r>
              <w:rPr>
                <w:bCs/>
                <w:vertAlign w:val="subscript"/>
                <w:lang w:val="en-US"/>
              </w:rPr>
              <w:t>4</w:t>
            </w:r>
            <w:r>
              <w:rPr>
                <w:bCs/>
                <w:lang w:val="en-US"/>
              </w:rPr>
              <w:t xml:space="preserve"> (III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→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NO</w:t>
            </w:r>
            <w:r>
              <w:rPr>
                <w:bCs/>
                <w:vertAlign w:val="subscript"/>
                <w:lang w:val="en-US"/>
              </w:rPr>
              <w:t xml:space="preserve">2 </w:t>
            </w:r>
            <w:r>
              <w:rPr>
                <w:bCs/>
                <w:lang w:val="en-US"/>
              </w:rPr>
              <w:t>(I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→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en-US"/>
              </w:rPr>
              <w:t>SiO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  <w:lang w:val="en-US"/>
              </w:rPr>
              <w:t xml:space="preserve"> (II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→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</w:rPr>
        <w:t>Классификация кислот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По числу атомов водорода</w:t>
      </w:r>
      <w:r>
        <w:rPr/>
        <w:t xml:space="preserve"> х = 1 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х = 2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х = 3 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5535" cy="2458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2458080"/>
                          <a:chOff x="0" y="0"/>
                          <a:chExt cx="4915440" cy="245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4915080" cy="24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7360" y="614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89120" y="614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7360" y="614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7360" y="614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7360" y="614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7360" y="614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28680" y="614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28680" y="614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28680" y="614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28680" y="614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8720" y="245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8720" y="245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8720" y="245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2040" y="0"/>
                            <a:ext cx="1053000" cy="2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т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368280"/>
                            <a:ext cx="1053000" cy="2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основн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368280"/>
                            <a:ext cx="1053000" cy="2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вухосновные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2080" y="368280"/>
                            <a:ext cx="1053000" cy="2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ехосновные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7280"/>
                            <a:ext cx="1052280" cy="2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05560"/>
                            <a:ext cx="1052280" cy="2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474560"/>
                            <a:ext cx="1053000" cy="2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842840"/>
                            <a:ext cx="1053000" cy="2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3400" y="737280"/>
                            <a:ext cx="1053000" cy="2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3400" y="1105560"/>
                            <a:ext cx="1053000" cy="2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2680" y="1474560"/>
                            <a:ext cx="1052280" cy="2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2680" y="1842840"/>
                            <a:ext cx="1052280" cy="2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62080" y="737280"/>
                            <a:ext cx="1053000" cy="2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3400" y="2211840"/>
                            <a:ext cx="1053000" cy="2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05pt;height:193.55pt" coordorigin="0,0" coordsize="7741,3871">
                <v:rect id="shape_0" stroked="f" o:allowincell="f" style="position:absolute;left:1;top:1;width:7739;height:38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39" stroked="t" o:allowincell="f" style="position:absolute;left:3870;top:96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6912;top:96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3870;top:96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3870;top:96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3870;top:96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3870;top:96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1935;top:96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1935;top:96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1935;top:96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1935;top:96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4423;top:3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4423;top:3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4423;top:3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594;top:0;width:1657;height:3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т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6;top:580;width:1657;height:3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основ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41;top:580;width:1657;height:3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вухосновные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82;top:580;width:1657;height:3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рехосновные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161;width:1656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741;width:1656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;top:2322;width:1657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;top:2902;width:1657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7;top:1161;width:1657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7;top:1741;width:1657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6;top:2322;width:1656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6;top:2902;width:1656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82;top:1161;width:1657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7;top:3483;width:1657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 наличию в кислотном остатке атомов кислород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8235" cy="22561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2256120"/>
                          <a:chOff x="0" y="0"/>
                          <a:chExt cx="3658320" cy="2256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3657600" cy="22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39000" y="805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39000" y="805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39000" y="805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19320" y="805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19320" y="805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19320" y="805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9520" y="321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9520" y="321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6080" y="0"/>
                            <a:ext cx="104472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т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483120"/>
                            <a:ext cx="104472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кислородн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483120"/>
                            <a:ext cx="104472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родосодержащ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6600"/>
                            <a:ext cx="104472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49720"/>
                            <a:ext cx="104472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32840"/>
                            <a:ext cx="104472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2520" y="966600"/>
                            <a:ext cx="104472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2520" y="1449720"/>
                            <a:ext cx="104472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2520" y="1932840"/>
                            <a:ext cx="104472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05pt;height:177.65pt" coordorigin="0,0" coordsize="5761,3553">
                <v:rect id="shape_0" stroked="f" o:allowincell="f" style="position:absolute;left:1;top:1;width:5759;height:35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87" stroked="t" o:allowincell="f" style="position:absolute;left:3841;top:12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3841;top:12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3841;top:126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1920;top:12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1920;top:12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1920;top:12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2881;top:5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2881;top:5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057;top:0;width:1644;height:5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т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97;top:761;width:1644;height:5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кислород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17;top:761;width:1644;height:5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родосодержащ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522;width:1644;height:5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283;width:1644;height:5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044;width:1644;height:5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14;top:1522;width:1644;height:5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14;top:2283;width:1644;height:5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14;top:3044;width:1644;height:5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лучение кисл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действие кислотных оксидов с водой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/>
      </w:pPr>
      <w:r>
        <w:rPr/>
        <w:t>Взаимодействие неметаллов с водородом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изические свойства кислот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10864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86480"/>
                          <a:chOff x="0" y="0"/>
                          <a:chExt cx="2171880" cy="108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2171880" cy="10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85760" y="434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85040" y="434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4280" y="0"/>
                            <a:ext cx="1001880" cy="43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т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1600"/>
                            <a:ext cx="1001880" cy="43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дкие веществ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651600"/>
                            <a:ext cx="1001880" cy="43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ердые веществ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85.55pt" coordorigin="0,0" coordsize="3420,1711">
                <v:rect id="shape_0" stroked="f" o:allowincell="f" style="position:absolute;left:0;top:1;width:3419;height:17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11" stroked="t" o:allowincell="f" style="position:absolute;left:1710;top:68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0" stroked="t" o:allowincell="f" style="position:absolute;left:1709;top:68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920;top:0;width:1577;height:68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т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026;width:1577;height:68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дкие вещест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41;top:1026;width:1577;height:68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ердые вещест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</w:t>
      </w:r>
      <w:r>
        <w:rPr/>
        <w:t>_____________    ____________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_____________   ______________</w:t>
      </w:r>
    </w:p>
    <w:p>
      <w:pPr>
        <w:pStyle w:val="Normal"/>
        <w:rPr/>
      </w:pPr>
      <w:r>
        <w:rPr/>
        <w:t>Не существуют в свободном виде:</w:t>
      </w:r>
    </w:p>
    <w:p>
      <w:pPr>
        <w:pStyle w:val="Normal"/>
        <w:rPr>
          <w:bCs/>
        </w:rPr>
      </w:pPr>
      <w:r>
        <w:rPr>
          <w:bCs/>
          <w:lang w:val="en-US"/>
        </w:rPr>
        <w:t>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C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= </w:t>
      </w:r>
      <w:r>
        <w:rPr>
          <w:bCs/>
        </w:rPr>
        <w:t>_______________________________________________________</w:t>
      </w:r>
    </w:p>
    <w:p>
      <w:pPr>
        <w:pStyle w:val="Normal"/>
        <w:rPr>
          <w:bCs/>
        </w:rPr>
      </w:pPr>
      <w:r>
        <w:rPr>
          <w:bCs/>
          <w:lang w:val="en-US"/>
        </w:rPr>
        <w:t>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= </w:t>
      </w:r>
      <w:r>
        <w:rPr>
          <w:bCs/>
        </w:rPr>
        <w:t>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Cs/>
        </w:rPr>
        <w:t xml:space="preserve">Индикатор </w:t>
      </w:r>
      <w:r>
        <w:rPr/>
        <w:t>—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tbl>
      <w:tblPr>
        <w:tblW w:w="7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66"/>
        <w:gridCol w:w="2037"/>
        <w:gridCol w:w="2138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Среда    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       </w:t>
            </w:r>
            <w:r>
              <w:rPr>
                <w:rStyle w:val="StrongEmphasis"/>
                <w:b w:val="false"/>
              </w:rPr>
              <w:t>Индикат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Лакму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Метилоранж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енолфталеин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ислая сре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b/>
          <w:bCs/>
          <w:lang w:val="en-US"/>
        </w:rPr>
        <w:t xml:space="preserve"> </w:t>
      </w:r>
      <w:r>
        <w:rPr>
          <w:rStyle w:val="StrongEmphasis"/>
          <w:b/>
          <w:bCs/>
          <w:sz w:val="28"/>
          <w:szCs w:val="28"/>
        </w:rPr>
        <w:t>Названия кислот:</w:t>
      </w:r>
    </w:p>
    <w:tbl>
      <w:tblPr>
        <w:tblW w:w="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255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кислот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кислоты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F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тороводородная</w:t>
            </w:r>
          </w:p>
          <w:p>
            <w:pPr>
              <w:pStyle w:val="Normal"/>
              <w:jc w:val="center"/>
              <w:rPr/>
            </w:pPr>
            <w:r>
              <w:rPr/>
              <w:t>(плавикова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Cl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оводородная</w:t>
            </w:r>
          </w:p>
          <w:p>
            <w:pPr>
              <w:pStyle w:val="Normal"/>
              <w:jc w:val="center"/>
              <w:rPr/>
            </w:pPr>
            <w:r>
              <w:rPr/>
              <w:t>(соляная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B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моводородн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доводородн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одородн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SO</w:t>
            </w:r>
            <w:r>
              <w:rPr>
                <w:bCs/>
                <w:vertAlign w:val="subscript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нист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SO</w:t>
            </w:r>
            <w:r>
              <w:rPr>
                <w:bCs/>
                <w:vertAlign w:val="subscript"/>
                <w:lang w:val="en-US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н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NO</w:t>
            </w:r>
            <w:r>
              <w:rPr>
                <w:bCs/>
                <w:vertAlign w:val="subscript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ист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NO</w:t>
            </w:r>
            <w:r>
              <w:rPr>
                <w:bCs/>
                <w:vertAlign w:val="subscript"/>
                <w:lang w:val="en-US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н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CO</w:t>
            </w:r>
            <w:r>
              <w:rPr>
                <w:bCs/>
                <w:vertAlign w:val="subscript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н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SiO</w:t>
            </w:r>
            <w:r>
              <w:rPr>
                <w:bCs/>
                <w:vertAlign w:val="subscript"/>
                <w:lang w:val="en-US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ниев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  <w:lang w:val="en-US"/>
              </w:rPr>
              <w:t>PO</w:t>
            </w:r>
            <w:r>
              <w:rPr>
                <w:bCs/>
                <w:vertAlign w:val="subscript"/>
                <w:lang w:val="en-US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орная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Краткие итоги уро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64175</wp:posOffset>
                </wp:positionH>
                <wp:positionV relativeFrom="page">
                  <wp:posOffset>406400</wp:posOffset>
                </wp:positionV>
                <wp:extent cx="4979670" cy="21932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1"/>
                              <w:gridCol w:w="6261"/>
                            </w:tblGrid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опрос</w:t>
                                  </w:r>
                                </w:p>
                              </w:tc>
                              <w:tc>
                                <w:tcPr>
                                  <w:tcW w:w="6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Что запомнили?</w:t>
                                  </w:r>
                                </w:p>
                              </w:tc>
                              <w:tc>
                                <w:tcPr>
                                  <w:tcW w:w="6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\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Что поняли?</w:t>
                                  </w:r>
                                </w:p>
                              </w:tc>
                              <w:tc>
                                <w:tcPr>
                                  <w:tcW w:w="6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Чему научились?</w:t>
                                  </w:r>
                                </w:p>
                              </w:tc>
                              <w:tc>
                                <w:tcPr>
                                  <w:tcW w:w="6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172.7pt;mso-wrap-distance-left:9pt;mso-wrap-distance-right:9pt;mso-wrap-distance-top:0pt;mso-wrap-distance-bottom:0pt;margin-top:32pt;mso-position-vertical-relative:page;margin-left:430.25pt;mso-position-horizontal-relative:page">
                <v:fill opacity="0f"/>
                <v:textbox inset="0in,0in,0in,0in">
                  <w:txbxContent>
                    <w:tbl>
                      <w:tblPr>
                        <w:tblW w:w="7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1"/>
                        <w:gridCol w:w="6261"/>
                      </w:tblGrid>
                      <w:tr>
                        <w:trPr/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опрос</w:t>
                            </w:r>
                          </w:p>
                        </w:tc>
                        <w:tc>
                          <w:tcPr>
                            <w:tcW w:w="6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Что запомнили?</w:t>
                            </w:r>
                          </w:p>
                        </w:tc>
                        <w:tc>
                          <w:tcPr>
                            <w:tcW w:w="6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\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Что поняли?</w:t>
                            </w:r>
                          </w:p>
                        </w:tc>
                        <w:tc>
                          <w:tcPr>
                            <w:tcW w:w="6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Чему научились?</w:t>
                            </w:r>
                          </w:p>
                        </w:tc>
                        <w:tc>
                          <w:tcPr>
                            <w:tcW w:w="6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540" w:right="818" w:gutter="0" w:header="0" w:top="360" w:footer="709" w:bottom="765"/>
      <w:pgNumType w:start="10" w:fmt="decimal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/>
      <w:jc w:val="both"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09:00Z</dcterms:created>
  <dc:creator>1</dc:creator>
  <dc:description/>
  <cp:keywords/>
  <dc:language>en-US</dc:language>
  <cp:lastModifiedBy>дс</cp:lastModifiedBy>
  <dcterms:modified xsi:type="dcterms:W3CDTF">2012-12-12T23:55:00Z</dcterms:modified>
  <cp:revision>5</cp:revision>
  <dc:subject/>
  <dc:title>Тема урока: «___________________________________»</dc:title>
</cp:coreProperties>
</file>