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Найди группу формул кислот:</w:t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HCl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ind w:left="2832" w:firstLine="708"/>
        <w:rPr/>
      </w:pP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)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       H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      HBr</w:t>
      </w:r>
    </w:p>
    <w:p>
      <w:pPr>
        <w:pStyle w:val="Normal"/>
        <w:ind w:left="2832" w:firstLine="708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) HCl       KCl          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PO</w:t>
      </w:r>
      <w:r>
        <w:rPr>
          <w:bCs/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ерите формулу «третьего лишнего» вещества в каждом ряду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ab/>
        <w:tab/>
        <w:t>а</w:t>
      </w:r>
      <w:r>
        <w:rPr>
          <w:bCs/>
          <w:sz w:val="28"/>
          <w:szCs w:val="28"/>
          <w:lang w:val="en-US"/>
        </w:rPr>
        <w:t>) HCl    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 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ab/>
        <w:tab/>
        <w:tab/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) H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     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</w:t>
      </w:r>
      <w:r>
        <w:rPr>
          <w:bCs/>
          <w:sz w:val="28"/>
          <w:szCs w:val="28"/>
          <w:lang w:val="en-US"/>
        </w:rPr>
        <w:tab/>
        <w:tab/>
        <w:tab/>
      </w: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NaO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u w:val="single"/>
        </w:rPr>
        <w:t xml:space="preserve"> Даны вещества:</w:t>
        <w:b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CuO, NaOH, 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P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, C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, CaC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Cl, Cu(OH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, H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BaO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,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, Al(OH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Ag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NaSi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S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Al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з предложенного списка выберите кислоты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классифицируйте их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пределите валентность кислотных остатков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Найди группу формул кислот:</w:t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HCl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HN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HBr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HCl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KCl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PO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ерите формулу «третьего лишнего» вещества в каждом ряду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ab/>
        <w:tab/>
        <w:t>а</w:t>
      </w:r>
      <w:r>
        <w:rPr>
          <w:bCs/>
          <w:sz w:val="28"/>
          <w:szCs w:val="28"/>
          <w:lang w:val="en-US"/>
        </w:rPr>
        <w:t>) HCl    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 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ab/>
        <w:tab/>
        <w:tab/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) H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     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</w:t>
      </w:r>
      <w:r>
        <w:rPr>
          <w:bCs/>
          <w:sz w:val="28"/>
          <w:szCs w:val="28"/>
          <w:lang w:val="en-US"/>
        </w:rPr>
        <w:tab/>
        <w:tab/>
        <w:tab/>
      </w: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NaO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u w:val="single"/>
        </w:rPr>
        <w:t xml:space="preserve"> Даны вещества:</w:t>
        <w:b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CuO, NaOH, 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P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, C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, CaC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Cl, Cu(OH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, H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BaO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,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, Al(OH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Ag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NaSi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S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, Al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з предложенного списка выберите кислот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классифицируйте их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пределите валентность кислотных остатков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1134" w:gutter="0" w:header="709" w:top="765" w:footer="709" w:bottom="1701"/>
      <w:pgNumType w:start="14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09:00Z</dcterms:created>
  <dc:creator>1</dc:creator>
  <dc:description/>
  <cp:keywords/>
  <dc:language>en-US</dc:language>
  <cp:lastModifiedBy>дс</cp:lastModifiedBy>
  <dcterms:modified xsi:type="dcterms:W3CDTF">2012-12-12T23:57:00Z</dcterms:modified>
  <cp:revision>2</cp:revision>
  <dc:subject/>
  <dc:title>______________________________________________________________________________________________________________________</dc:title>
</cp:coreProperties>
</file>