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Сказка про Этилен </w:t>
      </w:r>
      <w:r>
        <w:rPr>
          <w:sz w:val="36"/>
          <w:szCs w:val="36"/>
        </w:rPr>
        <w:t>( Судаковой Татьяны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л-был Этилен. Всю свою жизнь он прожил в темнице, где не было воздуха. Никого и ничего не было вокруг, а лишь темнота и вакуум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ажды произошло страшное землетрясение. К счастью, Этилен не пострадал, а отделался легким испугом. В скором времени он заметил в своих плотных стенах маленькую щель. Очень интересно ему стало. И решил Этилен посмотреть, что там есть удивительное.</w:t>
      </w:r>
    </w:p>
    <w:p>
      <w:pPr>
        <w:pStyle w:val="Normal"/>
        <w:rPr/>
      </w:pPr>
      <w:r>
        <w:rPr>
          <w:sz w:val="32"/>
          <w:szCs w:val="32"/>
        </w:rPr>
        <w:t>Вышел он… И вскоре на этом самом месте образовалось озеро, которое выделяло углекислый газ (оксид углерода (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)). Еще через некоторое время произошел взрыв, который уничтожил даже домик Этилена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Вот так Этилен поплатился за свое любопытство. </w:t>
      </w:r>
    </w:p>
    <w:p>
      <w:pPr>
        <w:pStyle w:val="Normal"/>
        <w:rPr/>
      </w:pP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уд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2:15:00Z</dcterms:created>
  <dc:creator>Администратор</dc:creator>
  <dc:description/>
  <cp:keywords/>
  <dc:language>en-US</dc:language>
  <cp:lastModifiedBy>Учитель</cp:lastModifiedBy>
  <dcterms:modified xsi:type="dcterms:W3CDTF">2012-11-28T07:07:00Z</dcterms:modified>
  <cp:revision>3</cp:revision>
  <dc:subject/>
  <dc:title>Сказка про Этилен ( Судаковой Татьяны)</dc:title>
</cp:coreProperties>
</file>