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казка о политической системе страны 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В некоторой стране жил-был богатый человек, и звали его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en-US"/>
        </w:rPr>
        <w:t xml:space="preserve">Ni.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Он выполнял обязанности спонсирующего политические партии. В скором времени в стране Х должны были состояться выборы , на которых должны были участвовать 2 партии - «Ацетилен» и «Водород», не имеющие спонсора. И одну, и другую партию возглавляли близкин друзья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en-US"/>
        </w:rPr>
        <w:t xml:space="preserve">Ni.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Ему было не по себе, что ссорятся его друзья, и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en-US"/>
        </w:rPr>
        <w:t xml:space="preserve">Ni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решил помирить враждующие партии. Решил 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en-US"/>
        </w:rPr>
        <w:t xml:space="preserve">Ni 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прибегнуть к помощи людей и пообещал им , что если они поровну проголосуют за каждую партию, они получат достойное начальство. Люди ему доверились и согласились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Наступил день выборов. По всей стране в прямом эфире вещали жаркие дебаты глав партий, но(как вы уже поняли) количество голосов оказалось одинаковое. И тут как тут появился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en-US"/>
        </w:rPr>
        <w:t xml:space="preserve">Ni.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Он выступил с пламенной речью, убеждал друзей помириться, и под его жаркими доводами они наконец уступили. Признав друг друга неправыми, Главы партий «Ацетилен» и «Водород» объединились в одну партию под названием «Этилен». Все были довольны и с тех пор  все в стране жили счастливо под четким руководством мудрых правителе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9:50:06Z</dcterms:created>
  <dc:creator/>
  <dc:description/>
  <dc:language>en-US</dc:language>
  <cp:lastModifiedBy/>
  <cp:revision>0</cp:revision>
  <dc:subject/>
  <dc:title/>
</cp:coreProperties>
</file>