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93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Style16"/>
        <w:ind w:left="793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иказу № 206-од </w:t>
      </w:r>
    </w:p>
    <w:p>
      <w:pPr>
        <w:pStyle w:val="Style16"/>
        <w:ind w:left="793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2.09.2010г.</w:t>
      </w:r>
    </w:p>
    <w:p>
      <w:pPr>
        <w:pStyle w:val="Style16"/>
        <w:ind w:left="793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ЛАН</w:t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мероприятий методической работы </w:t>
      </w:r>
    </w:p>
    <w:p>
      <w:pPr>
        <w:pStyle w:val="Style16"/>
        <w:jc w:val="center"/>
        <w:rPr/>
      </w:pPr>
      <w:r>
        <w:rPr>
          <w:rFonts w:cs="Cambria" w:ascii="Cambria" w:hAnsi="Cambria"/>
          <w:b/>
          <w:sz w:val="28"/>
          <w:szCs w:val="28"/>
        </w:rPr>
        <w:t>на 2010-2011 учебный год</w:t>
      </w:r>
    </w:p>
    <w:p>
      <w:pPr>
        <w:pStyle w:val="Style16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многоуровневой системы непрерывного педагогического образования, организации и осуществления повышения квалификации педагогических и руководящих работников детского дома; содействие комплексному развитию образовательного учреждения через развитие инновационной образовательной сред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ь работу по совершенствованию педагогического мастерства работников детского дома через разнообразные формы методической работы (педагогический совет, методический совет, деятельность методического объединения, самообразование, творческие отчеты, стендовые и открытые занятия и мероприятия, мастер-классы, городские организационные формы работы, система организации и контроля курсовой подготовки, аттестация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овые подходы к контрольно-аналитической деятельности, создавая условия для эффективного развития образовательного учреждения и проведения педагогического мониторинга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бобщению и распространению опыта творчески работающих педагогов и руководящих работников  детского дома через участие в конкурсах профессионального мастерства, конкурсах Приоритетного национального проекта «Образование», Фестивале педагогических идей «Открытый урок», участие в конференциях различных уровней, трансляции передового опыта через публикации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</w:t>
      </w:r>
      <w:r>
        <w:rPr>
          <w:rFonts w:cs="Cambria" w:ascii="Cambria" w:hAnsi="Cambria"/>
          <w:b/>
          <w:sz w:val="28"/>
          <w:szCs w:val="28"/>
        </w:rPr>
        <w:t xml:space="preserve">  План работы методического совета</w:t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работы: </w:t>
      </w:r>
      <w:r>
        <w:rPr>
          <w:rFonts w:cs="Times New Roman" w:ascii="Times New Roman" w:hAnsi="Times New Roman"/>
          <w:sz w:val="24"/>
          <w:szCs w:val="24"/>
        </w:rPr>
        <w:t>координация научно-методической и любой инновационной деятельности, достижение стабильного роста педагогического мастерства педагогов, воспитателей и коллектива в целом, оказание помощи педагогам детского дома в профессиональном самосовершенствован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усилий различных служб, подразделений детского дома, творческих педагогов, направленная на развитие научно-методического обеспечения образовательного процесса, инновационной деятельности педагогического коллектив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тивная помощь по вопросам научно-методического обеспечения образовательной и инновационной деятельности в детском дом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нтябрь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35"/>
        <w:gridCol w:w="1869"/>
        <w:gridCol w:w="2342"/>
        <w:gridCol w:w="194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№</w:t>
            </w:r>
            <w:r>
              <w:rPr>
                <w:rFonts w:eastAsia="Georgia" w:cs="Georgia" w:ascii="Georgia" w:hAnsi="Georgia"/>
                <w:b/>
                <w:i/>
              </w:rPr>
              <w:t xml:space="preserve"> </w:t>
            </w:r>
            <w:r>
              <w:rPr>
                <w:rFonts w:cs="Georgia" w:ascii="Georgia" w:hAnsi="Georgia"/>
                <w:b/>
                <w:i/>
              </w:rPr>
              <w:t>п/п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одержание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рок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Ответственны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Форма подведения итог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ссмотрение кандидатуры руководителя методического объедин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творческих групп по единым методическим темам (экономическое образование и воспитание, национально-региональный компонент). Назначение руководителе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 председатель М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МС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1. Утверждение календарно-тематического планирования дополнительного образования н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10-2011 учебного год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тверждение плана работы творческих групп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тверждение образовательной программы по ПДД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 председатель М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МС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тодической помощи аттестующимся педагога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аттестационной комисс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и 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ктябрь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09"/>
        <w:gridCol w:w="1992"/>
        <w:gridCol w:w="1993"/>
        <w:gridCol w:w="1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рабо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ственны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 подведения ит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 утверждение критериев для карт воспитанности по шкале «Навыки здорового образа жизн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 председатель МС, руководитель М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М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программы «Каникулы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М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тодической помощи аттестующимся педагога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аттестационной комисс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ябрь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09"/>
        <w:gridCol w:w="1992"/>
        <w:gridCol w:w="1993"/>
        <w:gridCol w:w="1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одведения ит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научно-практического семинар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номической компетентности воспитанников детского дома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10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 председатель МС, руководитель Мо, Тельминова А.Е., сотрудники ЦИР «Ювент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при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тодической помощи аттестующимся педагога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аттестационной комисс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и 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кабрь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09"/>
        <w:gridCol w:w="1992"/>
        <w:gridCol w:w="1993"/>
        <w:gridCol w:w="1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рабо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ственны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 подведения ит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Утверждение календарно-тематического планирования дополнительного образования н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полугодие 2010-2011 учебного год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 председатель М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М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тодической помощи аттестующимся педагога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аттестационной комисс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и 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нварь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09"/>
        <w:gridCol w:w="1992"/>
        <w:gridCol w:w="1993"/>
        <w:gridCol w:w="1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рабо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ственны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 подведения ит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тчет руководителей творческих групп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полугод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 председатель М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М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тодической помощи аттестующимся педагога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аттестационной комисс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и 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евраль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09"/>
        <w:gridCol w:w="1992"/>
        <w:gridCol w:w="1993"/>
        <w:gridCol w:w="1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рабо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ственны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 подведения ит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тодической помощи аттестующимся педагога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аттестационного период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 Грунина И.Н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, анализ посещен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дготовка и проведение научно-практического семинар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компетентности педагога – к компетенции воспитанника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1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 руководитель М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приказ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рт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09"/>
        <w:gridCol w:w="1992"/>
        <w:gridCol w:w="1993"/>
        <w:gridCol w:w="1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рабо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ственны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 подведения ит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тодической помощи аттестующимся педагога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аттестационного период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 Грунина И.Н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, анализ посещен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оведению конкурса педагогического мастерства «Панорама методических идей»: рассмотрение и утверждение оценочных листов, эскизов диплом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 председатель М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МС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прель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09"/>
        <w:gridCol w:w="1992"/>
        <w:gridCol w:w="1993"/>
        <w:gridCol w:w="1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рабо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ственны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 подведения ит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нформационной базы о передовом педагогическом опыте по здоровьесбережению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тчет руководителей творческих групп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полугод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 председатель М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М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дготовка и проведение научно-практического семинар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, обобщение,  распространение и внедрение передового педагогического опыта – одно из условий повышения уровня воспитательной работы в детском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11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 председатель МС, руководитель М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при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езультаты промежуточного мониторинга реализации программы «Здоровье на всю жизнь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 разработчик программы, рабочая групп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приказ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й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09"/>
        <w:gridCol w:w="1992"/>
        <w:gridCol w:w="1993"/>
        <w:gridCol w:w="1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рабо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ственны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 подведения итогов</w:t>
            </w:r>
          </w:p>
        </w:tc>
      </w:tr>
      <w:tr>
        <w:trPr>
          <w:trHeight w:val="27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Итоги реализации технологий участия педагогов в конкурсах педагогического мастерства различного уровн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.Анализ работы методического совета за 2010-2011 учебный год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 Т.Ю., председатель М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МС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6"/>
        <w:jc w:val="center"/>
        <w:rPr>
          <w:rFonts w:ascii="Cambria" w:hAnsi="Cambria" w:cs="Cambria"/>
          <w:b/>
          <w:b/>
          <w:color w:val="FF0000"/>
          <w:sz w:val="28"/>
          <w:szCs w:val="28"/>
          <w:lang w:val="en-US"/>
        </w:rPr>
      </w:pPr>
      <w:r>
        <w:rPr>
          <w:rFonts w:cs="Cambria" w:ascii="Cambria" w:hAnsi="Cambria"/>
          <w:b/>
          <w:color w:val="FF0000"/>
          <w:sz w:val="28"/>
          <w:szCs w:val="28"/>
          <w:lang w:val="en-US"/>
        </w:rPr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/>
        </w:rPr>
        <w:t>II</w:t>
      </w:r>
      <w:r>
        <w:rPr>
          <w:rFonts w:cs="Cambria" w:ascii="Cambria" w:hAnsi="Cambria"/>
          <w:b/>
          <w:sz w:val="28"/>
          <w:szCs w:val="28"/>
        </w:rPr>
        <w:t xml:space="preserve"> План научно-практического семинара</w:t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вышение профессиональной компетентности педагогов как условие совершенствования воспитательной работы с детьми-сиротами и детьми, оставшимися без попечения родителей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01"/>
        <w:gridCol w:w="1418"/>
        <w:gridCol w:w="3260"/>
        <w:gridCol w:w="1242"/>
        <w:gridCol w:w="17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№</w:t>
            </w:r>
            <w:r>
              <w:rPr>
                <w:rFonts w:eastAsia="Georgia" w:cs="Georgia" w:ascii="Georgia" w:hAnsi="Georgia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Теоретическ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Практическая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Це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Ответст</w:t>
            </w:r>
            <w:r>
              <w:rPr>
                <w:rFonts w:cs="Georgia" w:ascii="Georgia" w:hAnsi="Georgia"/>
                <w:b/>
                <w:i/>
                <w:sz w:val="24"/>
                <w:szCs w:val="24"/>
                <w:lang w:val="en-US"/>
              </w:rPr>
              <w:t>-</w:t>
            </w: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венны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кономической компетентности воспитанников детского до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единых приемов и методов работы по программе экономического образования и воспитания «Семь шагов в мир экономики» («Наш регион»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и Т.Ю.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минова А.Е.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ик А.М., сотрудники ЦИР «Ювент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омпетентности педагога – к компетентности воспита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ть коллег в активном участии в работе семина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необходимую для вдумчивого разговора информац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 Т.Ю., Федосик А.М.</w:t>
            </w:r>
          </w:p>
        </w:tc>
      </w:tr>
      <w:tr>
        <w:trPr>
          <w:trHeight w:val="21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, обобщение,  распространение и внедрение передового педагогического опыта – одно из условий повышения уровня воспитательной работы в детском дом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педагогов и воспитателей с технологией организации работы по обобщению опыта педагога; представить обобщенный опыт творчески работающего педаго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 Т.Ю., Федосик А.М.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минова А.Е.</w:t>
            </w:r>
          </w:p>
        </w:tc>
      </w:tr>
    </w:tbl>
    <w:p>
      <w:pPr>
        <w:pStyle w:val="Style16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tyle16"/>
        <w:jc w:val="center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</w:r>
    </w:p>
    <w:p>
      <w:pPr>
        <w:pStyle w:val="Style16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I</w:t>
      </w:r>
      <w:r>
        <w:rPr>
          <w:rFonts w:cs="Cambria" w:ascii="Cambria" w:hAnsi="Cambria"/>
          <w:b/>
          <w:sz w:val="28"/>
          <w:szCs w:val="28"/>
        </w:rPr>
        <w:t xml:space="preserve"> План работы методического объединения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ого потенциала педагогов через реализацию компетентностного подхода в образовательном учреждении для детей-сирот и детей, оставшихся без попечения родител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работы с педагогическими кадрами по повышению  профессиональной компетентности и самооценке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ение нормативной и методической документации по вопросам образования и воспитания детей-сирот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фессионального, культурного, творческого роста педагог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нового содержания, технологий и методов педагогическ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экспериментальной, инновацион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атмосферы ответственности за конечные результаты тр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и анализ состояния воспитательной рабо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ение передового педагогического опыта, его пропаганда и внедрение в практику работы детского до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правления деятельно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седания, посвященные вопросам методики вос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глые столы, семинары по методическим проблем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ие отчеты воспитате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ые воспитательные занятия и мероприят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кции, доклады, сообщения и дискуссии по методикам воспитания,   вопросам общей педагогики и психолог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ели нау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посещение воспитательных занятий, режимных момен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-деятельностные, деловые игры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ентябрь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7"/>
        <w:gridCol w:w="1940"/>
        <w:gridCol w:w="1906"/>
        <w:gridCol w:w="156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ведения итогов</w:t>
            </w:r>
          </w:p>
        </w:tc>
      </w:tr>
      <w:tr>
        <w:trPr>
          <w:trHeight w:val="19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МО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Утверждение плана работы МО на 2010 – 2011 учебный год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зучение нормативных документов (Резолюция городской педагогической конференции работников образования)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Методические рекомендации к реализации программы по безопасности дорожного движения «Безопасность на дорогах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1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УМР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дефектолог Белоцерковец А.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МО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Октябрь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620"/>
        <w:gridCol w:w="1980"/>
        <w:gridCol w:w="177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ведения итогов</w:t>
            </w:r>
          </w:p>
        </w:tc>
      </w:tr>
      <w:tr>
        <w:trPr>
          <w:trHeight w:val="19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МО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оспитательной технологии «Создание ситуации успеха» в рамках  компетентностного подхода в воспитании детей детского до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МО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педагоги Кибальная Т.Е., Ремизова И.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МО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оябрь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347"/>
        <w:gridCol w:w="1701"/>
        <w:gridCol w:w="2024"/>
        <w:gridCol w:w="1756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ведения итогов</w:t>
            </w:r>
          </w:p>
        </w:tc>
      </w:tr>
      <w:tr>
        <w:trPr>
          <w:trHeight w:val="200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МО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1) Собеседование по теме самообразования:    «Оказание сопроводительной помощи выпускнику на этапе социализации и его самореализации. Профилактика вторичного сиротства»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лификационная категор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2) Защита портфолио по теме самообразования: «Подготовка воспитанников детского дома к самостоятельной жизни через личностно-ориентированный подход»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лификационная категор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3) Защита портфолио по теме самообразования: «Эстетическое воспитание детей-сирот и детей, оставшихся без попечения родителей через занятия коллективным творчеством»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лификационная категор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.10 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 Ремизова И.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семьи (группы) «Непоседы» Горюнова А.Н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 семьи (группы) «Радуга»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й О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МО</w:t>
            </w:r>
          </w:p>
        </w:tc>
      </w:tr>
      <w:tr>
        <w:trPr>
          <w:trHeight w:val="27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мероприятие  в рамках реализации программы «Здоровье на всю жизнь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Наше здоровье» (спортивно-массовое мероприят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осенних канику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и семьи (группы) «Непоседы»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посещения мероприятия</w:t>
            </w:r>
          </w:p>
        </w:tc>
      </w:tr>
      <w:tr>
        <w:trPr>
          <w:trHeight w:val="27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мероприятие  в рамках реализации программы «Здоровье на всю жизнь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Я здоровье берегу – сам себе я помогу» (праздни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осенних канику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и семьи (группы) «Радуга»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посещения мероприятия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Декабрь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14"/>
        <w:gridCol w:w="1914"/>
        <w:gridCol w:w="17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ведения итогов</w:t>
            </w:r>
          </w:p>
        </w:tc>
      </w:tr>
      <w:tr>
        <w:trPr>
          <w:trHeight w:val="19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МО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1) Собеседование по теме самообразования «Изучение личностных и психосоциальных особенностей детей девиантного поведения с целью организации эффективной работы по профилактике правонарушений»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лификационная категор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2) Защита портфолио по теме самообразования «Формирование нравственных качеств личности воспитанников в условиях детского дома»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лификационная категор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3) Защита портфолио по теме самообразования «Влияние системы оздоровительных мер на активизацию умственной деятельности детей-сирот и детей, оставшихся без попечения родителей»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квалификационная категор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руглый стол с молодыми и вновь прибывшими специалистами по проблемам работы с детьми, проявляющими девиантное поведе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10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 Кибальная Т.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семьи (группы) «Затейники» Рустамова И.Ю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семьи (группы) Созвездие» Макарова В.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педагог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М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нварь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0"/>
        <w:gridCol w:w="198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ведения ито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мероприятие  в рамках реализации программы «Здоровье на всю жизнь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Сок-шоу» (спортивно-массовое мероприят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зимних канику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и семьи (группы) «Созвездие»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посещения мероприятия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Февраль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0"/>
        <w:gridCol w:w="198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ведения ито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МО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езультаты исследования взаимоотношений «воспитатель-воспитанник»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Особенности восприятия личности педагога  воспитанни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МР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МО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арт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0"/>
        <w:gridCol w:w="198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ведения ито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тодической помощи в проведении конкурса педагогического мастерства «Панорама методических идей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е при директоре (информа-ция)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прель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0"/>
        <w:gridCol w:w="198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ведения ито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мероприятие  в рамках реализации программы «Здоровье на всю жизнь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Жизнь без сигарет» (спортивно-массовое мероприят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весенних канику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и семьи (группы) «Затейники»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е при директор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посещения мероприятия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ай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0"/>
        <w:gridCol w:w="198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ведения ито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МО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нализ работы методического объединения за 2010 – 2011 учебный год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чет-панорама творческих групп о работе за го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творческих гру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МО, анализ результатов анкетирования педагогов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47:00Z</dcterms:created>
  <dc:creator>Татьяна Юрьевна</dc:creator>
  <dc:description/>
  <cp:keywords/>
  <dc:language>en-US</dc:language>
  <cp:lastModifiedBy>Белоцерковец Валентина Степановна</cp:lastModifiedBy>
  <cp:lastPrinted>2010-10-05T14:37:00Z</cp:lastPrinted>
  <dcterms:modified xsi:type="dcterms:W3CDTF">2011-02-09T09:47:00Z</dcterms:modified>
  <cp:revision>2</cp:revision>
  <dc:subject/>
  <dc:title/>
</cp:coreProperties>
</file>