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орку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урока по математике</w:t>
        <w:br/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Решение уравнений, сводящихся к линейны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Раиса Аркад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 xml:space="preserve"> 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 цели: </w:t>
      </w:r>
      <w:r>
        <w:rPr>
          <w:rFonts w:cs="Times New Roman" w:ascii="Times New Roman" w:hAnsi="Times New Roman"/>
          <w:sz w:val="28"/>
          <w:szCs w:val="28"/>
        </w:rPr>
        <w:t>(слайд 1, 2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ь понятия, связанные с уравнением, вопрос о количестве и качестве корней линейного уравн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решить уравнения, сводящиеся к линей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амять, логическое мыш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ц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предмету через исторический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работать в коллективе, умение сотруднич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закрепления умений и навыков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(слайд 3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лые мысли играют роль передовых шашек в игре; они гибнут, но обеспечивают победу». И.В.Гет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ет и вычисления – основа порядка в голове» И.Г.Песталоцц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учащимся темы и цели уро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верка домашнего зад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по карточкам у доски. К доске вызываются трое учащихся. Им предлагаются задания из домашней рабо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Примеры карточек</w:t>
      </w:r>
    </w:p>
    <w:tbl>
      <w:tblPr>
        <w:tblW w:w="6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>
          <w:trHeight w:val="27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каком случае урав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ет единственный корень?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397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каком случае урав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имеет корней?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>
          <w:trHeight w:val="1321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остите выражение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,8с-(3,5с+2,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=2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случае урав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ет множество корней?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учащиеся занимаются устной работ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ная работа (слайд 4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е появляются задания, а ребята на заранее приготовленных листочках записывают ответы, затем организуется самопровер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ет и вычисления – основа порядка в голове». И.Г.Песталоцц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(слайд 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: 0,1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: 0,4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8 : 0,9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: (-0,7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: 0,6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9 : (-0,2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0"/>
        </w:numPr>
        <w:spacing w:lineRule="auto" w:line="360" w:before="0" w:after="0"/>
        <w:ind w:left="107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: (слайд 6)  1) 60;   2) 20;   3) -20;   4) -70;   5) 2;   6) 4,5;   7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8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   9) 49;   10) 2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задания устного счета записаны на доске. Ребята отвечают устно.(слайд 7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какое-либо уравнение ви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, корнем которого является число 3; 0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ерите какое-либо значение </w:t>
      </w:r>
      <w:r>
        <w:rPr>
          <w:rFonts w:cs="Times New Roman" w:ascii="Times New Roman" w:hAnsi="Times New Roman"/>
          <w:i/>
          <w:sz w:val="28"/>
          <w:szCs w:val="28"/>
        </w:rPr>
        <w:t>а,</w:t>
      </w:r>
      <w:r>
        <w:rPr>
          <w:rFonts w:cs="Times New Roman" w:ascii="Times New Roman" w:hAnsi="Times New Roman"/>
          <w:sz w:val="28"/>
          <w:szCs w:val="28"/>
        </w:rPr>
        <w:t xml:space="preserve"> при котором корнем 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i/>
          <w:sz w:val="28"/>
          <w:szCs w:val="28"/>
        </w:rPr>
        <w:t>=15</w:t>
      </w:r>
      <w:r>
        <w:rPr>
          <w:rFonts w:cs="Times New Roman" w:ascii="Times New Roman" w:hAnsi="Times New Roman"/>
          <w:sz w:val="28"/>
          <w:szCs w:val="28"/>
        </w:rPr>
        <w:t xml:space="preserve"> является положительное число; отрицательное число. Можно ли подобрать такое значение </w:t>
      </w:r>
      <w:r>
        <w:rPr>
          <w:rFonts w:cs="Times New Roman" w:ascii="Times New Roman" w:hAnsi="Times New Roman"/>
          <w:i/>
          <w:sz w:val="28"/>
          <w:szCs w:val="28"/>
        </w:rPr>
        <w:t>а,</w:t>
      </w:r>
      <w:r>
        <w:rPr>
          <w:rFonts w:cs="Times New Roman" w:ascii="Times New Roman" w:hAnsi="Times New Roman"/>
          <w:sz w:val="28"/>
          <w:szCs w:val="28"/>
        </w:rPr>
        <w:t xml:space="preserve"> при котором корень равен 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ной работы, класс заслушивает ответы ребят, кто работал по карточкам у доски. Ответы этих ребят оцениваю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шение зада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ногих уравнений сводится к решению линейных уравн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имеры – образцы по решению уравнений: (слайд 8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(x+7)=3-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x+5=2(x+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(x+2)+x=6+4x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к доске вызываются трое учащихся для объяснения решений этих уравнений, класс решает эти уравнения в тетрад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вторим законы и правила, с которыми мы будем встречаться при решении уравнений, сводящихся к решению линейного урав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следующие вопросы: (слайд 9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итается распределительный закон умножения относительно сложения? Запишите этот закон с помощью букв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крыть скобки, перед которыми стоит знак «+»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крыть скобки, перед которыми стоит знак «-»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войства уравнения вы знает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ете ли вы, ребята, что линейные уравнения с одним неизвестным умели решать еще в Древнем Вавилоне и в Египте более чем 4 тысячи лет назад. Приведем, например, задачу из папируса Ринда (его называют также папирусом Ахмеса), хранящегося в Британском музее и относящегося в периоду 2000 – 1700 гг. до н.э.: «Найти число, если известно, что от прибавления к не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его и вычитания от полученной суммы ее трети получится число 10». (слайд 10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задачи сводится к решению линейного уравнения. (слайд 11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9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поочередно карточки. На каждой из них записано уравнение, которое нужно решить устно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я в тетради. (слайд 12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x=0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x=0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4x=17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x-4=2x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письменное решение №136 (а, в, д, ж, и) и №137 (а, в, д) по учебнику. На доске и в тетрадях. Ребята на местах сверяют свои решения с решением в тетрадях. (слайд 12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слайд 13)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тог урока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(слайд 14)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8, №136 (б, г, е, з), №137 (б, г, е), №15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у (слайд 15)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1:00Z</dcterms:created>
  <dc:creator>Гость</dc:creator>
  <dc:description/>
  <cp:keywords/>
  <dc:language>en-US</dc:language>
  <cp:lastModifiedBy>DiD</cp:lastModifiedBy>
  <dcterms:modified xsi:type="dcterms:W3CDTF">2015-02-25T08:09:00Z</dcterms:modified>
  <cp:revision>27</cp:revision>
  <dc:subject/>
  <dc:title/>
</cp:coreProperties>
</file>