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ЛЕКТРОННЫЕ ТАБЛИЦЫ</w:t>
      </w:r>
    </w:p>
    <w:p>
      <w:pPr>
        <w:pStyle w:val="Style1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ТЕСТ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Электронная таблица - это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кладная программа, предназначенная для обработки структурированных в виде таблицы данных;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кладная программа для обработки кодовых таблиц;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стройство ПК, управляющее его ресурсами в процессе обработки данных в табличной форме; 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истемная программа, управляющая ресурсами ПК при обработке таблиц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Электронная таблица предназначена для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работки преимущественно числовых данных, структурированных с помощью таблиц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порядоченного хранения и обработки значительных массивов данных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изуализации структурных связей между данными, представленными в таблицах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едактирования графических представлений больших объемов информации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Электронная таблица представляет собой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вокупность нумерованных строк и поименованных буквами латинского алфавита столбцов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вокупность поименованных буквами латинского алфавита строк и нумерованных столбцов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вокупность пронумерованных строк и столбцов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вокупность строк и столбцов, именуемых пользователем произвольным образом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Строки электронной таблицы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менуются пользователями произвольным образом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означаются буквами русского алфавита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означаются буквами латинского алфавита;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умеруются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В общем случае столбы электронной таблицы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означаются буквами латинского алфавита;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умеруются;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означаются буквами русского алфавита;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менуются пользователями произвольным образом;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Для пользователя ячейка электронной таблицы идентифицируются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утем последовательного указания имени столбца и номера строки, на пересечении которых располагается ячейк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дресом машинного слова оперативной памяти, отведенного под ячейку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пециальным кодовым словом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менем, произвольно задаваемым пользователем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7. Вычислительные формулы в ячейках электронной таблицы записываются: 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обычной математической записи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пециальным образом с использование встроенных функций и по правилам, принятым для записи выражений в языках программирования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 правилам, принятым исключительно для электронный таблиц;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 правилам, принятым исключительно для баз данных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Выражение 5(A2+C3):3(2B2-3D3) в электронной таблице имеет вид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(A2+C3)/3(2B2-3D3) 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*(A2+C3)/3*(2*B2-3*D3) 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*(A2+C3)/(3*(2*B2-3*D3)) ;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(A2+C3)/(3(2B2-3D3)) 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. Выберите верную запись формулы для электронной таблиц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sz w:val="18"/>
          <w:szCs w:val="18"/>
        </w:rPr>
        <w:t xml:space="preserve">C3+4*D4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3=C1+2*C2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5B5+23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=A2*A3-A4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При перемещении или копировании в электронной таблице абсолютные ссылки: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изменяются;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еобразуются вне зависимости от нового положения формулы;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еобразуются в зависимости от нового положения формулы;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еобразуются в зависимости от длины формулы; 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еобразуются в зависимости от правил указанных в формуле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. При перемещении или копировании в электронной таблице относительные ссылк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еобразуются вне зависимости от нового положения формулы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еобразуются в зависимости от длины формулы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изменяются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еобразуются в зависимости от нового положения формулы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. Диапазон - это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вокупность клеток, образующих в таблице область прямоугольной формы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се ячейки одной строки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се ячейки одного столбца;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ножество допустимых значений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. Активная ячейка - это ячейка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ля записи команд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держащая формулу, включающую в себя имя ячейки, в которой выполняется ввод данных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ормула в которой содержатся ссылки на содержимое зависимой ячейки;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которой выполняется ввод команд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. Какая формула будет получена при копировании в ячейку С3, формулы из ячейки С2:</w:t>
        <w:br/>
        <w:t xml:space="preserve">      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61937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=A1*A2+B2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=$A$1*$A$2+$B$2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=$A$1*A3+B3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=$A$2*A3+B3;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=$B$2*A3+B4?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. Чему будет равно значение ячейки С1, если в нее ввести формулу =А1+B1:</w:t>
        <w:br/>
        <w:t xml:space="preserve">      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124075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0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5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0?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. Чему будет равно значение ячейки С1, если в нее ввести формулу =СУММ(A1:A7)/2:</w:t>
        <w:br/>
        <w:t xml:space="preserve">      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457325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80;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40;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0; 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5?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7:00Z</dcterms:created>
  <dc:creator>user</dc:creator>
  <dc:description/>
  <dc:language>en-US</dc:language>
  <cp:lastModifiedBy>Ravil'</cp:lastModifiedBy>
  <dcterms:modified xsi:type="dcterms:W3CDTF">2011-03-10T18:27:00Z</dcterms:modified>
  <cp:revision>2</cp:revision>
  <dc:subject/>
  <dc:title/>
</cp:coreProperties>
</file>