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</w:rPr>
      </w:pPr>
      <w:r>
        <w:rPr>
          <w:b/>
          <w:sz w:val="24"/>
        </w:rPr>
        <w:t xml:space="preserve">ПЛАН-КОНСПЕКТ УРОКА </w:t>
        <w:br/>
      </w:r>
      <w:r>
        <w:rPr>
          <w:sz w:val="24"/>
          <w:szCs w:val="24"/>
          <w:u w:val="single"/>
        </w:rPr>
        <w:t>Электрическое сопротивление .</w:t>
      </w:r>
      <w:r>
        <w:rPr>
          <w:sz w:val="24"/>
          <w:u w:val="single"/>
        </w:rPr>
        <w:t>Единицы сопротивления. Расчет сопротивления проводника. Удельное сопроти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Heading2"/>
        <w:spacing w:lineRule="auto" w:line="360"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4085"/>
        <w:gridCol w:w="956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Зинаида  Николаевн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 работы 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ятницкая СОШ» Максатихинский район Тверская область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</w:t>
            </w:r>
          </w:p>
        </w:tc>
      </w:tr>
      <w:tr>
        <w:trPr>
          <w:trHeight w:val="8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25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и номер урока в теме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№13 Электрическое сопротивление .</w:t>
            </w:r>
            <w:r>
              <w:rPr>
                <w:sz w:val="24"/>
              </w:rPr>
              <w:t>Единицы сопротивления. Расчет сопротивления проводника .Удельное сопротивлени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зовый учебник 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ерышкин «Физика 8 класс»  М.: «Дрофа», 2009 г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урока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понятий «электрическое сопротивление», «удельное электрическое сопротивление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ение причины существования электрического сопротив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 единицами измерения электрического сопротивления, удельного электрического сопротив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учащимися и первичное осознание нового учебного материала, осмысливание связей и отношений в объектах изучения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урока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C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разовательные: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ть в ходе урока усвоение следующих понятий:</w:t>
            </w:r>
            <w:r>
              <w:rPr>
                <w:sz w:val="24"/>
                <w:szCs w:val="24"/>
              </w:rPr>
              <w:t xml:space="preserve">  «электрическое сопротивление», «удельное электрическое сопротивлени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по использованию дольных и кратных приставок для физических величин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ить и закрепить знания по физическим величинам, используемым в теме «Электрические явлени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учить читать графики зависимости между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ь формирование  навыков самоконтроля и самооцен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азвивающие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мения выделять главное, существенное в изучаемом материале, сравнивать обобщать изучаемые факт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умения работать с графиками  зависимости между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, использовать их в последующем для решения задач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мения  пользоваться физическими таблицами, умения самостоятельно проводить физический эксперимент, умения наблюдать и проводить эксперимент в виртуальной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развитие самостоятельности школьников, используя проблемные ситу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развитие познавательного интерес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эмоций обучающихся путем создания</w:t>
            </w:r>
            <w:r>
              <w:rPr>
                <w:b/>
                <w:bCs/>
                <w:sz w:val="28"/>
                <w:szCs w:val="32"/>
              </w:rPr>
              <w:t xml:space="preserve"> </w:t>
            </w:r>
            <w:r>
              <w:rPr>
                <w:bCs/>
                <w:sz w:val="24"/>
                <w:szCs w:val="24"/>
              </w:rPr>
              <w:t>эмоциональ</w:t>
              <w:softHyphen/>
              <w:t>ных ситуаций удивления, радости, занимательности, парадоксаль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оспитательные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овать в ходе урока формированию научного мировоззрения (причинно-следственных связи явлений, познаваемость мира и его закономерностей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овать трудовому воспитанию и профориентации обучающихся (сборка электрических цепей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овать эстетическому воспитанию обучающихся (через видеоряд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коммуникативных навыков</w:t>
            </w:r>
          </w:p>
        </w:tc>
      </w:tr>
      <w:tr>
        <w:trPr>
          <w:trHeight w:val="74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введение нового материала с использованием ЭОР при ведущей роли учите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ы работы учащихся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информации, сообщаемой учителе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информации через видеоряд, восприятие аудиоинформаци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демонстрационных эксперимент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а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просмотр решения задачи по образц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выводо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ое техническое оборудование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>Компьютер</w:t>
            </w:r>
            <w:r>
              <w:rPr>
                <w:rStyle w:val="StrongEmphasis"/>
              </w:rPr>
              <w:t xml:space="preserve"> </w:t>
            </w:r>
            <w:r>
              <w:rPr>
                <w:sz w:val="24"/>
                <w:szCs w:val="24"/>
              </w:rPr>
              <w:t>с подключением к сети Интернет, мультимедийный проектор, колонки интерактивная доска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353"/>
        <w:gridCol w:w="1751"/>
        <w:gridCol w:w="1821"/>
        <w:gridCol w:w="2077"/>
        <w:gridCol w:w="988"/>
      </w:tblGrid>
      <w:tr>
        <w:trPr>
          <w:tblHeader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9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277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водная часть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ообщение темы, целей и  задач</w:t>
            </w:r>
            <w:r>
              <w:rPr>
                <w:color w:val="000000"/>
                <w:sz w:val="24"/>
                <w:szCs w:val="24"/>
              </w:rPr>
              <w:t xml:space="preserve"> урок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т  информаци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верка выполнения домашнего задания (тестирование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с использованием интерактивной доски </w:t>
            </w:r>
            <w:r>
              <w:rPr>
                <w:color w:val="000000"/>
                <w:sz w:val="24"/>
                <w:szCs w:val="24"/>
                <w:lang w:val="en-US"/>
              </w:rPr>
              <w:t>Smar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теста на доск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 отвечают на вопросы тес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ронтальная беседа с постановкой задачи урока- «От чего зависит электрическое сопротивление?», «Каково внутреннее строение металлов если ток есть, если тока нет»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4,5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беседа с ученикам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по д.з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7" w:hanging="284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Усвоение новых знаний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тивление проводника, причины сопроти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, записывают причины сопротив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ин </w:t>
            </w:r>
          </w:p>
        </w:tc>
      </w:tr>
      <w:tr>
        <w:trPr>
          <w:trHeight w:val="20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е обозначение сопротивления, единицы измер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29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, записывают условное обозначение, ед. измер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ин </w:t>
            </w:r>
          </w:p>
        </w:tc>
      </w:tr>
      <w:tr>
        <w:trPr>
          <w:trHeight w:val="7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ая зависимость между током и напряжением для разных сопротив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9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 и отвечают на вопрос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>
          <w:trHeight w:val="7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а сопротивления (через силу тока и напряжение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0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 , записывают форму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единицы сопроти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 и записываю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>
          <w:trHeight w:val="4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ая работа по переводу единиц измерения сопроти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в тетрадях зад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ин 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минут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3,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физкультминутк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проблемы урока: «От чего же зависит сопротивление проводника? использование флеш-плеера и интерактивной доски)»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5, видеоэкспери -мент, таблицы по результатам эксперимента на интерактивной доск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 со ссылками и интерактивный эксперимент из 3-х частей, таблицы с результатами измерени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 эксперимент, делают выводы, прослушав дикт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>
          <w:trHeight w:val="11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360"/>
              <w:ind w:left="720" w:hanging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уждение выводов виртуального эксперимента с записью их в тетрадя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6-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, делают выводы с записью в тетрадя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ин 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таблицей удельных электрических сопротив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9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таблицей, единицами  измерения удельного сопротив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ин 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окончательной расчетной формулы сопротивления проводника через его парамет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записи в тетрадя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формулами удельного электрического сопротивления, длины проводника, площади поперечного сечения, полученными из формулы сопротивления проводн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, записи не делаю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>
          <w:trHeight w:val="213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верка понимания обучающимися нового учебного материала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ка ребу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, разгадывают ребу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ин </w:t>
            </w:r>
          </w:p>
        </w:tc>
      </w:tr>
      <w:tr>
        <w:trPr>
          <w:trHeight w:val="1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ответы учащихс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 слайд и отвечают на вопрос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мин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360" w:before="60" w:after="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одведение итогов уро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деятельность учащихс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ин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3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spacing w:lineRule="auto" w:line="360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ин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3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Физкультминут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слай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sz w:val="24"/>
          <w:szCs w:val="24"/>
          <w:u w:val="single"/>
        </w:rPr>
        <w:t>Плавление и отвердевание кристаллических тел . Графики плавления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976"/>
        <w:gridCol w:w="9498"/>
      </w:tblGrid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рская презентац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chool-collection.edu.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й эксперимент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lrstor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ad</w:t>
              </w:r>
              <w:r>
                <w:rPr>
                  <w:rStyle w:val="InternetLink"/>
                  <w:sz w:val="24"/>
                  <w:szCs w:val="24"/>
                </w:rPr>
                <w:t>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b</w:t>
              </w:r>
              <w:r>
                <w:rPr>
                  <w:rStyle w:val="InternetLink"/>
                  <w:sz w:val="24"/>
                  <w:szCs w:val="24"/>
                </w:rPr>
                <w:t>42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e</w:t>
              </w:r>
              <w:r>
                <w:rPr>
                  <w:rStyle w:val="InternetLink"/>
                  <w:sz w:val="24"/>
                  <w:szCs w:val="24"/>
                </w:rPr>
                <w:t>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sz w:val="24"/>
                  <w:szCs w:val="24"/>
                </w:rPr>
                <w:t>38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fe</w:t>
              </w:r>
              <w:r>
                <w:rPr>
                  <w:rStyle w:val="InternetLink"/>
                  <w:sz w:val="24"/>
                  <w:szCs w:val="24"/>
                </w:rPr>
                <w:t>5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sz w:val="24"/>
                  <w:szCs w:val="24"/>
                </w:rPr>
                <w:t>1162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1189/8_149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wf</w:t>
              </w:r>
            </w:hyperlink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lrstor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ad</w:t>
              </w:r>
              <w:r>
                <w:rPr>
                  <w:rStyle w:val="InternetLink"/>
                  <w:sz w:val="24"/>
                  <w:szCs w:val="24"/>
                </w:rPr>
                <w:t>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b</w:t>
              </w:r>
              <w:r>
                <w:rPr>
                  <w:rStyle w:val="InternetLink"/>
                  <w:sz w:val="24"/>
                  <w:szCs w:val="24"/>
                </w:rPr>
                <w:t>42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e</w:t>
              </w:r>
              <w:r>
                <w:rPr>
                  <w:rStyle w:val="InternetLink"/>
                  <w:sz w:val="24"/>
                  <w:szCs w:val="24"/>
                </w:rPr>
                <w:t>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sz w:val="24"/>
                  <w:szCs w:val="24"/>
                </w:rPr>
                <w:t>38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fe</w:t>
              </w:r>
              <w:r>
                <w:rPr>
                  <w:rStyle w:val="InternetLink"/>
                  <w:sz w:val="24"/>
                  <w:szCs w:val="24"/>
                </w:rPr>
                <w:t>5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sz w:val="24"/>
                  <w:szCs w:val="24"/>
                </w:rPr>
                <w:t>1162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1189/8_149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wf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lrstor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e</w:t>
              </w:r>
              <w:r>
                <w:rPr>
                  <w:rStyle w:val="InternetLink"/>
                  <w:sz w:val="24"/>
                  <w:szCs w:val="24"/>
                </w:rPr>
                <w:t>797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086-4275-94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b</w:t>
              </w:r>
              <w:r>
                <w:rPr>
                  <w:rStyle w:val="InternetLink"/>
                  <w:sz w:val="24"/>
                  <w:szCs w:val="24"/>
                </w:rPr>
                <w:t>6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e</w:t>
              </w:r>
              <w:r>
                <w:rPr>
                  <w:rStyle w:val="InternetLink"/>
                  <w:sz w:val="24"/>
                  <w:szCs w:val="24"/>
                </w:rPr>
                <w:t>622/8_152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wf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5" w:hanging="525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08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fad6cb42-ae6e-4d38-afe5-d11629b1189/8_149.swf" TargetMode="External"/><Relationship Id="rId3" Type="http://schemas.openxmlformats.org/officeDocument/2006/relationships/hyperlink" Target="http://files.school-collection.edu.ru/dlrstore/fad6cb42-ae6e-4d38-afe5-d11629b1189/8_149.swf" TargetMode="External"/><Relationship Id="rId4" Type="http://schemas.openxmlformats.org/officeDocument/2006/relationships/hyperlink" Target="http://files.school-collection.edu.ru/dlrstore/fe797b4a-e086-4275-949b-c0eb60fe622/8_152.sw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2:07:00Z</dcterms:created>
  <dc:creator>33</dc:creator>
  <dc:description/>
  <dc:language>en-US</dc:language>
  <cp:lastModifiedBy>школа</cp:lastModifiedBy>
  <dcterms:modified xsi:type="dcterms:W3CDTF">2013-01-26T18:21:00Z</dcterms:modified>
  <cp:revision>3</cp:revision>
  <dc:subject/>
  <dc:title/>
</cp:coreProperties>
</file>