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ПАМЯТ</w:t>
      </w:r>
      <w:r>
        <w:rPr>
          <w:sz w:val="24"/>
          <w:szCs w:val="24"/>
        </w:rPr>
        <w:t>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графика фун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о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строить график функции y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+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необходимо график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) сдвинуть по оси х на |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| единиц </w:t>
      </w:r>
      <w:r>
        <w:rPr>
          <w:sz w:val="24"/>
          <w:szCs w:val="24"/>
          <w:u w:val="single"/>
        </w:rPr>
        <w:t xml:space="preserve">вправо, если 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>&lt;0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u w:val="single"/>
        </w:rPr>
        <w:t xml:space="preserve">влево, если 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>&gt;0</w:t>
      </w:r>
      <w:r>
        <w:rPr>
          <w:sz w:val="24"/>
          <w:szCs w:val="24"/>
        </w:rPr>
        <w:t>, а затем сдвинуть получившийся график по оси у на |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| единиц </w:t>
      </w:r>
      <w:r>
        <w:rPr>
          <w:sz w:val="24"/>
          <w:szCs w:val="24"/>
          <w:u w:val="single"/>
        </w:rPr>
        <w:t xml:space="preserve">вверх, если 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  <w:u w:val="single"/>
        </w:rPr>
        <w:t>&gt;0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u w:val="single"/>
        </w:rPr>
        <w:t xml:space="preserve">вниз, если 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  <w:u w:val="single"/>
        </w:rPr>
        <w:t>&lt;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о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строить график функции y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+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необходимо перейти к вспомогательной системе координат, проведя пунктиром вспомогательные прямые </w:t>
      </w:r>
      <w:r>
        <w:rPr>
          <w:sz w:val="24"/>
          <w:szCs w:val="24"/>
          <w:u w:val="single"/>
        </w:rPr>
        <w:t>х=-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>, у=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</w:rPr>
        <w:t xml:space="preserve">; и в новой системе координат пстроить график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АМЯ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графика фун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о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строить график функции y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+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необходимо график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) сдвинуть по оси х на |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| единиц </w:t>
      </w:r>
      <w:r>
        <w:rPr>
          <w:sz w:val="24"/>
          <w:szCs w:val="24"/>
          <w:u w:val="single"/>
        </w:rPr>
        <w:t xml:space="preserve">вправо, если 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>&lt;0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u w:val="single"/>
        </w:rPr>
        <w:t xml:space="preserve">влево, если 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>&gt;0</w:t>
      </w:r>
      <w:r>
        <w:rPr>
          <w:sz w:val="24"/>
          <w:szCs w:val="24"/>
        </w:rPr>
        <w:t>, а затем сдвинуть получившийся график по оси у на |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| единиц </w:t>
      </w:r>
      <w:r>
        <w:rPr>
          <w:sz w:val="24"/>
          <w:szCs w:val="24"/>
          <w:u w:val="single"/>
        </w:rPr>
        <w:t xml:space="preserve">вверх, если 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  <w:u w:val="single"/>
        </w:rPr>
        <w:t>&gt;0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u w:val="single"/>
        </w:rPr>
        <w:t xml:space="preserve">вниз, если 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  <w:u w:val="single"/>
        </w:rPr>
        <w:t>&lt;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о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строить график функции y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+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необходимо перейти к вспомогательной системе координат, проведя пунктиром вспомогательные прямые </w:t>
      </w:r>
      <w:r>
        <w:rPr>
          <w:sz w:val="24"/>
          <w:szCs w:val="24"/>
          <w:u w:val="single"/>
        </w:rPr>
        <w:t>х=-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>, у=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</w:rPr>
        <w:t xml:space="preserve">; и в новой системе координат пстроить график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) 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06:00Z</dcterms:created>
  <dc:creator>Admin</dc:creator>
  <dc:description/>
  <cp:keywords/>
  <dc:language>en-US</dc:language>
  <cp:lastModifiedBy>АдмайкинаЕБ</cp:lastModifiedBy>
  <dcterms:modified xsi:type="dcterms:W3CDTF">2014-03-02T13:24:00Z</dcterms:modified>
  <cp:revision>10</cp:revision>
  <dc:subject/>
  <dc:title/>
</cp:coreProperties>
</file>