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Адмайкина Елена Борис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«Гимназия № 12» г. о. Саран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right"/>
        <w:rPr/>
      </w:pPr>
      <w:r>
        <w:rPr>
          <w:sz w:val="28"/>
          <w:szCs w:val="28"/>
        </w:rPr>
        <w:t>2013 – 2014 уч.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мет : алгебра, 8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МА:   «ПОСТРОЕНИЕ ГРАФИКОВ ФУНКЦИЙ» </w:t>
      </w:r>
    </w:p>
    <w:p>
      <w:pPr>
        <w:pStyle w:val="Normal"/>
        <w:rPr/>
      </w:pPr>
      <w:r>
        <w:rPr>
          <w:sz w:val="24"/>
          <w:szCs w:val="24"/>
        </w:rPr>
        <w:t>/Урок № 12 в теме/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Базовый учебн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дкович А.Г. Алгебра. 8 кл.: В двух частях. Ч.1: Учебник для общеобразовательных учреждений. - 10-е изд. доработанное – М.: Мнемозина, 2013. – 215 с.: и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дкович А.Г. и др. Алгебра. 8 кл.: В двух частях. Ч.2: Задачник для общеобразовательных учреждений/А.Г.Мордкович, Т.Н.Мишустина, Е.Е. Тульчинская. -10-е издание исправленное  – М.: Мнемозина, 2013. – 255 с.: ил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Дата проведения:     3 марта 2014 г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учащихся:   25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ТИП УРОКА: </w:t>
      </w:r>
      <w:r>
        <w:rPr>
          <w:sz w:val="24"/>
          <w:szCs w:val="24"/>
        </w:rPr>
        <w:t xml:space="preserve"> Урок обобщения и систематизации знаний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ИД УРОКА:</w:t>
      </w:r>
      <w:r>
        <w:rPr>
          <w:sz w:val="24"/>
          <w:szCs w:val="24"/>
        </w:rPr>
        <w:t xml:space="preserve"> Урок теоретических, практических и самостоятельных работ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ниверсальные учебные действия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. Личностные – осознание учащимися важности построения и чтения графиков функций для решения уравнений, систем уравнений и заданий ОГЭ, умение оценивать себя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.  Познавательные  – умение извлекать нужную информацию из прочитанного текс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Коммуникативные – через диалоги (умение слушать, излагать свое мнение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Регулятивные – взаимный контроль (исправление ошибок у соседа по парте -  работа в парах), самоконтроль (умение понимать причины ошибок),  контроль со стороны учителя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 xml:space="preserve">ЦЕЛИ  УРОКА: </w:t>
      </w:r>
      <w:r>
        <w:rPr>
          <w:sz w:val="24"/>
          <w:szCs w:val="24"/>
        </w:rPr>
        <w:t>систематизировать знания по построению и применению графиков функций, создать учебно-методические условия, способствующие достижению обучающимися следующих результатов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редметных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закрепление ранее изученных графиков функций, их построение, умения описывать свойства функций и их графиков; применять графики в решении уравнений, неравенств и систем уравнений; овладение разными приемами построения графика квадратичной функции.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метапредметных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1. решение практических задач; умение самостоятельно выполнять работу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способность вступать в речевое общение, участвовать в диалогах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формировать умения оценивать свои учебные достижения, свое эмоциональное состояние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личностные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проявление воли и настойчивости для достижения конечных результатов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умение выдвигать гипотезы, отыскивать решения и рассуждать логично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выработка уверенности во взаимоотношениях с людьми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умения уверенно выполнять математические операции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формировать навыки самостоятельной работы и самооценки  знани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И УРОКА: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. Образовательные: способствовать совершенствованию полученных знаний по построению и чтению графиков различных функций; повторить алгоритм построения графика квадратичной функции и сравнить полученные результаты с построением графика с помощью сдвига, сделать выводы; совершенствовать знания при работе с  заданиями основного государственного экзамена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2. Практическая:  обучение навыкам чтения графиков функций, с последующим применением при решении различных математических задач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3. Развивающие:  развитие познавательного интереса при решении творческих заданий; развитие мыслительной деятельности учащихся; развитие общих компетенций (коммуникативных: математическую устную и письменную речь учащихся; информационных); формирование навыков самостоятельной работы и самооценки знаний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4. Воспитательные:  воспитание самоорганизации учащихся; самостоятельности в выборе способа решения учебных задач; прививать чувство коллективизма, умение выслушивать друг друга, работать в парах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ормы и методы работы на уроке подобраны исходя из психолого-педагогических особенностей данного класса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ЬЗУЕМЫЕ ФОРМЫ РАБОТЫ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ая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групповая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фронтальная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ЫЕ ТЕХНОЛОГИИ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 Здоровье сберегающие технологии (правильная осанка при письме, освещение класса)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ИКТ технологии: презентация по теме урока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уровневой дифференциации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ого обучения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облемно-поисковой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групповые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РАБОТЫ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методы организации учебно-познавательной деятельности: словесный, наглядный, практический, самостоятельная работа, работа под руководством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методы контроля и самоконтроля: устный опрос; фронтальный опрос; письменный контроль; взаимный контроль; самоконтроль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й результат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авило построения графиков функций с помощью сдвиг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 алгоритм построения графика квадратичной функции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графический способ решения уравнений, неравенств и систем уравнений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троить графики различных функций с помощью сдвиг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 применять алгоритм построения графика квадратичной функции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 применять графический способ решения уравнений, систем уравнений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различные источники знаний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работать с карточками различного содержания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работать в группах, индивидуальн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знаниям, умениям и навык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ащиеся должны знать основные понятия и свойства функций и их графи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еть применять правило построения графика с помощью сдвига и алгоритм построения параболы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уметь решать уравнения и системы уравнений, применяя вышеуказанные правило и  алгоритм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урока: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. Организационный момент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 Проверка творческого домашнего зада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Актуализация опорных знаний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 Работа по обобщению изученного материал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 Закрепление пройденного материал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6. Применение полученных знаний в нестандартной ситуац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 Самооцен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. Подведение итогов урок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9. Задание на дом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ХОД  УРОКА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момент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ласс «разбит» на пары: «сильный + слабый» ученик.</w:t>
      </w:r>
    </w:p>
    <w:p>
      <w:pPr>
        <w:pStyle w:val="Normal"/>
        <w:spacing w:lineRule="auto" w:line="240" w:before="0" w:after="0"/>
        <w:jc w:val="both"/>
        <w:rPr/>
      </w:pPr>
      <w:r>
        <w:rPr/>
        <w:t>Цель: настроить учащихся на ур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Мы сегодня будем заниматься решением задач с помощью построения графиков функ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ли тетради, записываем: число, «классная работа», тем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е высвечивается тема уро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тств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в тетрадях число, «классная работа», тему  уро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верка домашней работы.</w:t>
      </w:r>
    </w:p>
    <w:p>
      <w:pPr>
        <w:pStyle w:val="Normal"/>
        <w:spacing w:lineRule="auto" w:line="240" w:before="0" w:after="0"/>
        <w:jc w:val="both"/>
        <w:rPr/>
      </w:pPr>
      <w:r>
        <w:rPr/>
        <w:t>Цель: коррекция ошиб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 доске вывешены некоторые  творческие работы, выполненные обучающимися. Учитель комментирует их, отвечает на вопросы по домашнему задани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ченики самостоятельно проверяют свои творческие работы, исправляя ошибки, задают вопросы учителю. По окончанию проверки домашнего задания ученики самостоятельно выставляют оцен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ктуализация опорных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Цель: повторить основные понятия, свойства и графики функци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На предыдущих уроках мы занимались изучением свойств и построением графиков различных функц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ронтальный опрос.  Работа по презентации.  Вопросы учащим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). График какой функции изображен на рисунк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ва область определения данной функц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. График какой функции изображен на рисун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во множество значений данной функц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. График какой функции изображен на рисун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е промежутки монотонности данно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. График какой функции изображен на рисун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е при каких значениях аргумента функция принимает положительные значения, отрицательные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. График какой функции изображен на рисун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е характер выпуклости графика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6). График какой функции изображен на рисун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и уравнениями задаются вертикальная и горизонтальная асимптоты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вечают устно на поставленные вопросы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1).</w:t>
            </w:r>
            <w:r>
              <w:rPr>
                <w:lang w:val="en-US"/>
              </w:rPr>
              <w:t xml:space="preserve"> y 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6572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172" r="-5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≥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.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-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143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≤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. 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2867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172" r="-4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ает при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≤-2, убывает при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≥-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.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1437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&gt;0 при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&lt;1 и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&gt;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&lt;0 при 1&lt;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&lt;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).</w:t>
            </w:r>
            <w:r>
              <w:rPr>
                <w:sz w:val="24"/>
                <w:szCs w:val="24"/>
                <w:lang w:val="en-US"/>
              </w:rPr>
              <w:t xml:space="preserve"> y 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542925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126" r="-6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4"/>
                <w:szCs w:val="24"/>
              </w:rPr>
              <w:t xml:space="preserve">Выпуклый вверх при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&lt;-1, вниз при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&gt;-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. </w:t>
            </w:r>
            <w:r>
              <w:rPr>
                <w:sz w:val="24"/>
                <w:szCs w:val="24"/>
                <w:lang w:val="en-US"/>
              </w:rPr>
              <w:t>y =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55245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126" r="-6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ертикальная асимптота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= 4, горизонтальная асимптота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-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У каждого  ученика на парте памятка о построении графика с помощью сдвиг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бота по обобщению и систематизации изученного  материал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Цель: повторить решение уравнений, неравенств и систем уравнений графическим способ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построения графиков решаются многие задачи в математике, физике, тех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рассмотрим следующие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 выводится  система уравнений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.  </w:t>
            </w:r>
            <w:r>
              <w:rPr>
                <w:rFonts w:cs="Cambria Math" w:ascii="Cambria Math" w:hAnsi="Cambria Math"/>
                <w:sz w:val="24"/>
                <w:szCs w:val="24"/>
                <w:lang w:val="en-US"/>
              </w:rPr>
              <w:br/>
            </w:r>
            <w:r>
              <w:rPr>
                <w:sz w:val="56"/>
                <w:szCs w:val="56"/>
                <w:lang w:val="en-US"/>
              </w:rPr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drawing>
                <wp:inline distT="0" distB="0" distL="0" distR="0">
                  <wp:extent cx="10668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158" r="-3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</w:t>
            </w:r>
            <w:r>
              <w:rPr/>
              <w:drawing>
                <wp:inline distT="0" distB="0" distL="0" distR="0">
                  <wp:extent cx="88582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сходит индивидуальная работа учащихся с последующей проверкой на доске и экра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полученных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перь немного поиграем, предлагаю вам математический кроссвор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 выводится  кроссвор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ертикали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графика квадратичной функции.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араболы, в которой достигается наибольшее или наименьшее значение функции.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, которым обладают ветви параболы.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етвей параболы при положительном старшем коэффициенте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ризонтали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при увеличении аргумента значение функции увеличивается, то функция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войствах и графике какой функции шла речь в кроссвор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 выводится квадратное урав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.  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 = 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²+4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исходит индивидуальная работа учащихся с последующей проверкой на доске и экра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суждение двух способов построения параб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 выводится результат полученных рассуждений. Делаются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экран выводится квадратное неравен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4).    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²+4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6≤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шение неравенства происходит устно с помощью построенного графика параболы.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 в тетрадях. Обсуждение полученных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 (-3;1), (-2;2), (1;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разгадывают математический кроссворд и определяют следующую функцию для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>По вертикали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бола.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шина.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.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рх.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ризонтали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ает.</w:t>
            </w:r>
          </w:p>
          <w:p>
            <w:pPr>
              <w:pStyle w:val="Style18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вадратично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 в тетрадях. У доски один ученик строит график квадратичной функции по алгоритму, а другой путем выделения полного квадрата и применения сдвига. Обсуждение полученных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шина параболы 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₀;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₀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₀=-4/4=-1,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₀=2-4-6=-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Ветви вверх,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&gt;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сь симметрии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=-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остроение графика функции  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 = 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² в новой системе координ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Метод выделения полного квадра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=2(х²+2х-3)=2(х²+2х+1-1-3)=2((х+1)²-4)=2(х+1)²-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виг графика функции у=2х² влево на 1 ед. отрезок и вниз на 8 ед. отрез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621155" cy="2501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1118" t="11373" r="46396" b="4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250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 -3;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работа по графику. Вывод в тетрад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 -3≤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≤1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 каждого  ученика на парте  вопросы к кроссворду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репление пройденного материала.</w:t>
      </w:r>
    </w:p>
    <w:p>
      <w:pPr>
        <w:pStyle w:val="Normal"/>
        <w:spacing w:lineRule="auto" w:line="240" w:before="0" w:after="0"/>
        <w:rPr/>
      </w:pPr>
      <w:r>
        <w:rPr/>
        <w:t>Цель: совершенствовать навыки работы с графиком и свойствами квадратичной функ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м знания, ответив на вопросы те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экран выводятся графики квадратичных функций (два вариант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 Каким уравнением задается функция, график которой изображен на дос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. Какова область определения данной функц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. Каково множество значений данной функц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. Определите промежутки монотонности данно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. Выясните, при каких значениях аргумента функция принимает положительные значения, отрицательные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. Определите характер выпуклости графика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. Найдите наименьшее  и наибольшее значения функ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е высвечиваются ответы на поставленные вопросы. Учитель контролирует процесс, отвечает на вопросы ученик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еники письменно отвечают на вопросы теста, разбившись на два вариан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ариант 1.                                           Вариант 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.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-1)²-4                                     1).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-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+1)²+4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 xml:space="preserve">. x – </w:t>
            </w:r>
            <w:r>
              <w:rPr>
                <w:sz w:val="24"/>
                <w:szCs w:val="24"/>
              </w:rPr>
              <w:t>любое                                      2)</w:t>
            </w:r>
            <w:r>
              <w:rPr>
                <w:sz w:val="24"/>
                <w:szCs w:val="24"/>
                <w:lang w:val="en-US"/>
              </w:rPr>
              <w:t xml:space="preserve">. x – </w:t>
            </w:r>
            <w:r>
              <w:rPr>
                <w:sz w:val="24"/>
                <w:szCs w:val="24"/>
              </w:rPr>
              <w:t>люб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4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. </w:t>
            </w:r>
            <w:r>
              <w:rPr>
                <w:sz w:val="24"/>
                <w:szCs w:val="24"/>
                <w:lang w:val="en-US"/>
              </w:rPr>
              <w:t>y≥-4</w:t>
              <w:tab/>
              <w:t>3). y ≤4</w:t>
            </w:r>
          </w:p>
          <w:p>
            <w:pPr>
              <w:pStyle w:val="Normal"/>
              <w:tabs>
                <w:tab w:val="clear" w:pos="708"/>
                <w:tab w:val="left" w:pos="334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49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4). убывает при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≤1,                       4). возрастает при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≤-1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ает при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≥1                            убывает при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≥-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).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&gt;0 при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&lt;-1  и 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&gt;3                   5).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&gt;0 при -3&lt;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&lt;1    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&lt;0 при -1&lt;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&lt;3                               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&lt;0 при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&lt;-3 и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&gt;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6). </w:t>
            </w:r>
            <w:r>
              <w:rPr>
                <w:sz w:val="24"/>
                <w:szCs w:val="24"/>
              </w:rPr>
              <w:t>выпуклый вниз                          6). Выпуклый ввер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. наименьшее: -4                         7). наибольшее: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и самостоятельно проверяют, отмечая в тетрадях верные/неверные ответы, задают вопросы учителю. По окончанию проверки задания ученики самостоятельно выставляют оценки в бланках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У каждого  ученика на парте бланки с  вопросами к тест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Применение полученных знаний в новой ситуации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ель: показать расширение круга  математических задач, решаемых с  применением  графического метод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3715"/>
      </w:tblGrid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обучающимся для рассмотрения задачи ОГЭ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</w:rPr>
                <w:t>http://yandex.ru/yandsearch?lr=42&amp;text=alexlarin&amp;family=yes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е высвечиваются ответы к предложенным задачам. Учитель контролирует процесс, отвечает на вопросы учени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ходит взаимная проверка зад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 в парах: «сильный» ученик помогает «слабому». При последующей проверке – отвечает «слабый» ученик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амооценк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ель: формировать навыки самооценки  знани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оценить свою работу на уроке учащимся и поставить оценки в выданных каждому бланках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индивидуальными бланками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дивидуальные бланк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л те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Правильно решил задачу ОГЭ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работал на уро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дведение итогов.</w:t>
      </w:r>
    </w:p>
    <w:p>
      <w:pPr>
        <w:pStyle w:val="Normal"/>
        <w:spacing w:lineRule="auto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Цель: формировать навыки самоанализа.</w:t>
      </w:r>
    </w:p>
    <w:p>
      <w:pPr>
        <w:pStyle w:val="Normal"/>
        <w:spacing w:lineRule="auto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ло время подвести итоги уро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учащихся по вопрос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я цель была у нас на уроке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орошо ли мы повторили и закрепили решение уравнений, неравенств и систем уравнений графическим способом?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к вы думаете, пригодятся ли нам знания, которые мы сегодня получили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илось ли у вас желание больше узнать о задачах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им настроение вы находились на уроке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и получают те ученики, кто отвечал у доски и активно работал с места. Учитель отвечает на вопросы, комментирует оценки за урок. 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 за активную работу!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учиться решать задачи с помощью графи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хорошим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/>
      </w:pPr>
      <w:r>
        <w:rPr>
          <w:b/>
          <w:sz w:val="24"/>
          <w:szCs w:val="24"/>
        </w:rPr>
        <w:t xml:space="preserve">9. Задание на дом. </w:t>
      </w:r>
    </w:p>
    <w:p>
      <w:pPr>
        <w:pStyle w:val="Normal"/>
        <w:spacing w:lineRule="auto" w:line="240" w:before="240" w:after="0"/>
        <w:jc w:val="both"/>
        <w:rPr/>
      </w:pPr>
      <w:r>
        <w:rPr>
          <w:sz w:val="24"/>
          <w:szCs w:val="24"/>
        </w:rPr>
        <w:t>Учитель дает рекомендации по выполнению домашнего задания, записывает задание на доске:                      .</w:t>
      </w:r>
    </w:p>
    <w:p>
      <w:pPr>
        <w:pStyle w:val="Normal"/>
        <w:spacing w:lineRule="auto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yandex.ru/yandsearch?lr=42&amp;text=alexlarin&amp;family=ye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25:00Z</dcterms:created>
  <dc:creator>Admin</dc:creator>
  <dc:description/>
  <cp:keywords/>
  <dc:language>en-US</dc:language>
  <cp:lastModifiedBy>Учитель</cp:lastModifiedBy>
  <dcterms:modified xsi:type="dcterms:W3CDTF">2014-03-05T07:11:00Z</dcterms:modified>
  <cp:revision>35</cp:revision>
  <dc:subject/>
  <dc:title/>
</cp:coreProperties>
</file>