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Календарно-тематический план по литературному чтению для 3 "Б" класса на 2011-2012уч.год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учитель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Букоткина И.В.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6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335"/>
        <w:gridCol w:w="9"/>
        <w:gridCol w:w="771"/>
        <w:gridCol w:w="2156"/>
        <w:gridCol w:w="1403"/>
        <w:gridCol w:w="981"/>
        <w:gridCol w:w="558"/>
        <w:gridCol w:w="74"/>
        <w:gridCol w:w="74"/>
        <w:gridCol w:w="1450"/>
        <w:gridCol w:w="73"/>
        <w:gridCol w:w="877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ка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нтроль ЗУ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-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ировка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  <w:t>Устное народное творчество 12 ч</w:t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Загадки. Какие бывают загадки. Загадка-сказка. В.Даль "Старик-годовик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Пословицы. Какие бывают пословицы.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>Дополнительное чтение из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 xml:space="preserve">хрестоматии: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"Загадка", "Пословицы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Русские народные сказки. "Самое дорогое", "Про Ленивую и Радивую"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Слушание и работа с детскими книгами. Сказки о животных. 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 xml:space="preserve">Дополнительное чтение: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русские народные сказки. "Лиса и Котофей Иванович", "Дрозд Еремеевич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Сказки с загадками. "Дочь-семилетка". Русская народная сказк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Волшебные сказки. "Царевич Нехитер-Немудёр". Русская народная сказка. О присказка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Слушание и работа с детской книгой. 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>Дополнительное чтение: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народные сказки "Елена Премудрая", "Умная внучка" (в пересказе А.Платонова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Скороговорки. Потешки. Повторение: малые жанры фольклор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9-10</w:t>
            </w:r>
          </w:p>
        </w:tc>
        <w:tc>
          <w:tcPr>
            <w:tcW w:w="7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Былины. "Добрыня и Змея", "Илья Муромец и Соловей-разбойник", "Алеша Попович и Тугарин Змеевич", "Вольга и Микула"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Слушание и работа с детскими книгами. Былины. 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>Дополнительное чтение: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 "Про Добрыню Никитича и Змея Горыныча", "Первый бой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Ильи Муромца", "Алеша Попович"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Обобщение по разделу "Проверьте себя". Выполнение заданий в учебнике и тетрад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оверочная рабо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  <w:t>Басни    3ч</w:t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Эзоп "Лисица и виноград" И.А.Крылов "Лисица и виноград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И.А.Крылов "Ворона и Лисица". 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>Дополнительное чтение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: Эзоп "Ворон и Лисица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Слушание и работа с детской книгой. 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>Дополнительное чтение: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 басни Эзопа "Голубь, который хотел пить", "Бесхвостая Лиса", А.Е.Измайлов "Филин и Чиж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  <w:t>Произведения А.С.Пушкина 7ч</w:t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"У лукоморья дуб зеленый…". 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>Дополнительное чтение: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 Отрывок из поэмы "Руслан и Людмила" – "Бой Руслана с головой…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7-18</w:t>
            </w:r>
          </w:p>
        </w:tc>
        <w:tc>
          <w:tcPr>
            <w:tcW w:w="7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"Сказка о царе Салтане…"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ние и работа с детской книгой "Сказки А.С.Пушкина" К.Г.Паустовский. Дополнительное чтение: "Сказка о попе и о работнике его Балде" А.С.Пушкина и "Там лес и дол видений полны…"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А.С.Пушкин. "Вот север, тучи нагоняя,…", "Зимний вечер",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1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А.С.Пушкин "Няне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2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Обобщение по разделу "Проверьте себя". Выполнение заданий в учебнике и тетрад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оверочная рабо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  <w:t>Стихи русских поэтов: Ф.И.Тютчева, А.Н.Майкова, А.А.Фета ( 4 ч)</w:t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3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Стихи Ф.И.Тютчева. "Есть в осени первоначальной…", "Чародейкою Зимою…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4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А. Н. Майков "Осень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Стихи А.А.Фета "Мама! Глянь-ка из окошка…", "Кот поет, глаза прищуря…"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>Дополнительное чтение: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 И.А.Бунин "Листопад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Обобщение по разделу "Проверьте себя" (выполнение заданий в учебник е и тетради) или комплексная разноуровневая контрольная работа</w:t>
            </w:r>
            <w:r>
              <w:rPr>
                <w:rFonts w:cs="TimesNewRomanPSMT" w:ascii="TimesNewRomanPSMT" w:hAnsi="TimesNewRomanPSMT"/>
                <w:sz w:val="14"/>
                <w:szCs w:val="14"/>
              </w:rPr>
              <w:t xml:space="preserve">2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( один из вариантов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/>
              <w:t>Проверочная рабо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  <w:t>Произведения Л.Н.Толстого ( 8 ч)</w:t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8</w:t>
            </w:r>
          </w:p>
        </w:tc>
        <w:tc>
          <w:tcPr>
            <w:tcW w:w="7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Два брата" ( сказка), "Белка и волк" ( басн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Слушание и работа с детскими книгами. 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>Дополнительное чтение: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 Л.Н.Толстой. "Работник Емельян и пустой барабан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Научно-познавательные и художественные рассказы. "Лебеди","Зайцы"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 xml:space="preserve">Дополнительное чтение: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"Лев и собачка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32</w:t>
            </w:r>
          </w:p>
        </w:tc>
        <w:tc>
          <w:tcPr>
            <w:tcW w:w="7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Разножанровые произведения. Рассказ "Прыжок". Былина "Как боролся русский  богатырь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Слушание и работа с детской книгой. Книги Л.Н.Толстого. 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>Дополнительное чтение: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 "Ореховая ветка" и рассказ А.Сергеенко "Как Л.Н.Толстой рассказыва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сказку об огурцах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Обобщение по разделу "Проверьте себя". Выполнение заданий в учебнике и тетрад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/>
              <w:t>Проверочная рабо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  <w:t>Произведения Н.А.Некрасова ( 6 ч)</w:t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"Крестьянские дети" (отрывок). "Мужичок с ноготок". Статья К.И.Чуковского "Мужичок с ноготок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Слушание и работа с детской книгой. 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>Дополнительное чтение: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 стихотворение (полный текст) Н.А.Некрасова "Крестьянские дети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-38</w:t>
            </w:r>
          </w:p>
        </w:tc>
        <w:tc>
          <w:tcPr>
            <w:tcW w:w="7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"Славная осень…".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>Дополнительное чтение: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 "Зеленый Шум". Стат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К.И.Чуковского "Зеленый Шум"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Стихи о природе. "Мороз- воевода" (отрывок из поэмы "Мороз, Красный нос")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>Дополнительное чтение: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 Н.А.Некрасов "Саша", «Перед дождем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Обобщение по разделу "Проверьте себя". Выполнение заданий в учебнике и тетрад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/>
              <w:t>Проверочная рабо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  <w:t>Произведения А.П.Чехова (4ч)</w:t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Рассказ "Степь". 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>Дополнительное чтение: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 "Белолобый". И.С.Тургенев «Лес и степь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-43</w:t>
            </w:r>
          </w:p>
        </w:tc>
        <w:tc>
          <w:tcPr>
            <w:tcW w:w="7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"Ванька". 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>Дополнительное чтение: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 Н.Шер "О рассказах А.П.Чехова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ItalicMT" w:hAnsi="TimesNewRomanPS-ItalicMT" w:cs="TimesNewRomanPS-ItalicMT"/>
                <w:i/>
                <w:i/>
                <w:iCs/>
                <w:sz w:val="20"/>
                <w:szCs w:val="20"/>
              </w:rPr>
            </w:pP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 xml:space="preserve">Дополнительное чтение: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Л.Андреев. "Кусака" Обобщение по разделу "Проверьте себя" (выполнение заданий в учебник е и тетради)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или комплексная разноуровневая контрольная работа</w:t>
            </w:r>
            <w:r>
              <w:rPr>
                <w:rFonts w:cs="TimesNewRomanPSMT" w:ascii="TimesNewRomanPSMT" w:hAnsi="TimesNewRomanPSMT"/>
                <w:sz w:val="14"/>
                <w:szCs w:val="14"/>
              </w:rPr>
              <w:t xml:space="preserve">3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( один из вариантов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/>
              <w:t>Проверочная рабо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  <w:t>Сказки зарубежных писателей ( 3 ч)</w:t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Ш.Перро "Подарки феи"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Ц.Топелиус "Солнечный Луч в ноябре". 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>Дополнительное чтение: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 Ц. Топелуис. "Зимняя сказка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Слушание и работа с книгами зарубежных сказочников. Х.К.Андерсен "Снеговик"  Бр.Гримм "Умная дочь крестьянская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  <w:t>Стихи русских поэтов (5 ч)</w:t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И.С.Никитин "Русь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И.С.Никитин "Утро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ItalicMT" w:hAnsi="TimesNewRomanPS-ItalicMT" w:cs="TimesNewRomanPS-ItalicMT"/>
                <w:i/>
                <w:i/>
                <w:iCs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И.З.Суриков "Детство"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 xml:space="preserve">Дополнительное чтение: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И.С.Никитин "Помню я: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бывало няня…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С.Д.Дрожжин "Привет", "Зимний день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ItalicMT" w:hAnsi="TimesNewRomanPS-ItalicMT" w:cs="TimesNewRomanPS-ItalicMT"/>
                <w:i/>
                <w:i/>
                <w:iCs/>
                <w:sz w:val="20"/>
                <w:szCs w:val="20"/>
              </w:rPr>
            </w:pP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 xml:space="preserve">Дополнительное чтение: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Ф.Н.Глинка "Москва"Обобщение по разделу "Проверьте себя". Выполнение заданий в учебнике и тетради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Конкурс "Выразительное чтение стихов русских поэтов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  <w:t>Произведения Д.Н. Мамина-Сибиряка ( 6 ч)</w:t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-54</w:t>
            </w:r>
          </w:p>
        </w:tc>
        <w:tc>
          <w:tcPr>
            <w:tcW w:w="7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"Приемыш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Сказка "Умнее всех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-57</w:t>
            </w:r>
          </w:p>
        </w:tc>
        <w:tc>
          <w:tcPr>
            <w:tcW w:w="7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Слушание и работа с детской книгой. 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>Дополнительное чтение: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 "Постойко"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Обобщение по разделу "Проверьте себя". Выполнение заданий в учебнике и тетрад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/>
              <w:t>Проверочная рабо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  <w:t>Произведения А.И.Куприна ( 5 ч)</w:t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60</w:t>
            </w:r>
          </w:p>
        </w:tc>
        <w:tc>
          <w:tcPr>
            <w:tcW w:w="7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«Синяя звезд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"Барбос и Жулька". 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>Дополнительное чтение: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 "Собачье счастье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Слушание и работа с детскими книгами о животных. 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>Дополнительное чтение: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 «Ю-ю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Обобщение по разделу "Проверьте себя". Выполнение заданий в учебнике и тетрад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/>
              <w:t>Проверочная рабо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  <w:t>Стихи С.А.Есенина ( 6 ч)</w:t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Стихи о Родине ( отрывки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"Нивы сжаты, рощи голы…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"Береза". 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 xml:space="preserve">Дополнительное чтение: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стихи о березе ( отрывки)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ItalicMT" w:hAnsi="TimesNewRomanPS-ItalicMT" w:cs="TimesNewRomanPS-ItalicMT"/>
                <w:i/>
                <w:i/>
                <w:iCs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"Бабушкины сказки"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 xml:space="preserve"> Дополнительное чтение: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"Топи да болота…", "Сыплет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черемуха снегом".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И.С.Тургенев «Деревня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Обобщение по разделу "Проверьте себя". Выполнение заданий в учебнике и тетрад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Конкурс выразительного чтения стихов С.А.Есенина ( работа в группах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/>
              <w:t>Проверочная рабо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Библиотечный урок. Стихи русских поэто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  <w:t>Произведения К.Г.Паустовский ( 10 ч)</w:t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71</w:t>
            </w:r>
          </w:p>
        </w:tc>
        <w:tc>
          <w:tcPr>
            <w:tcW w:w="7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"Стальное колечко". 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>Дополнительное чтение: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 «Заячьи лапы»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"Кот-ворюга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-74</w:t>
            </w:r>
          </w:p>
        </w:tc>
        <w:tc>
          <w:tcPr>
            <w:tcW w:w="7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"Какие бывают дожди?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-76</w:t>
            </w:r>
          </w:p>
        </w:tc>
        <w:tc>
          <w:tcPr>
            <w:tcW w:w="7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Слушание и работа с детскими книгами К.Г.Паустовского. 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>Дополнительное чтение: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«Теплый хлеб»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Обобщение по разделу "Проверьте себя" (выполнение заданий в учебник е и тетради)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или комплексная разноуровневая контрольная работа</w:t>
            </w:r>
            <w:r>
              <w:rPr>
                <w:rFonts w:cs="TimesNewRomanPSMT" w:ascii="TimesNewRomanPSMT" w:hAnsi="TimesNewRomanPSMT"/>
                <w:sz w:val="14"/>
                <w:szCs w:val="14"/>
              </w:rPr>
              <w:t xml:space="preserve">4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( один из вариантов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Слушание и работа с детскими книгами о природе ( Н.Сладков, Г.Скребицкий, Э.Шим, В.Бианки и др.). 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>Дополнительное чтение: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 В.Астафьев "Стрижонок Скрип". И.С.Тургенев «Перепелка», «Воробей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Урок-утренник "Моя любимая книжка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  <w:t>Произведения С.Я.Маршака ( 3 ч)</w:t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1</w:t>
            </w:r>
          </w:p>
        </w:tc>
        <w:tc>
          <w:tcPr>
            <w:tcW w:w="7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"Урок родного языка", "Ландыш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Слушание и работа с книгами С.Я.Маршака. 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>Дополнительное чтение: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 «Кошкин дом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  <w:t>Рассказы Л.Пантелеева ( 4 ч)</w:t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"Честное слово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"Камилл и учитель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Слушание и работа с детскими книгами Л.Пантелеева. 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>Дополнительное чтение: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 «Фенька», "Новенькая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Обобщение по разделу "Проверьте себя". Выполнение заданий в учебнике и тетради Повторение произведений о детях и для дете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/>
              <w:t>Проверочная рабо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  <w:t>Произведения А.П.Гайдара ( 4ч)</w:t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"Горячий камень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-89</w:t>
            </w:r>
          </w:p>
        </w:tc>
        <w:tc>
          <w:tcPr>
            <w:tcW w:w="7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"Тимур и его команда" ( отдельные глав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С.В.Михалков. "Аркадий Гайдар". К.Г.Паустовский "Об Аркадии Петровиче Гайдаре"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ItalicMT" w:hAnsi="TimesNewRomanPS-ItalicMT" w:cs="TimesNewRomanPS-ItalicMT"/>
                <w:i/>
                <w:i/>
                <w:iCs/>
                <w:sz w:val="20"/>
                <w:szCs w:val="20"/>
              </w:rPr>
            </w:pP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 xml:space="preserve">Дополнительное чтение: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С.В.Михалков "Ошибк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  <w:t>Произведения М.М.Пришвина ( 5 ч)</w:t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Моя Родина". 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>Дополнительное чтение: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 "Двойной след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-93</w:t>
            </w:r>
          </w:p>
        </w:tc>
        <w:tc>
          <w:tcPr>
            <w:tcW w:w="7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"Выскочка", "Жаркий час"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-95</w:t>
            </w:r>
          </w:p>
        </w:tc>
        <w:tc>
          <w:tcPr>
            <w:tcW w:w="7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Слушание и работа с детскими книгами о природе. 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>Дополнительное чтение: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 В.В.Бианки "По следам." Обобщение по разделу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  <w:t>Произведения зарубежных писателей ( 7ч)</w:t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-97</w:t>
            </w:r>
          </w:p>
        </w:tc>
        <w:tc>
          <w:tcPr>
            <w:tcW w:w="7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Дж. Лондон "Волк"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-99</w:t>
            </w:r>
          </w:p>
        </w:tc>
        <w:tc>
          <w:tcPr>
            <w:tcW w:w="7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Э.Сетон-Томпсон "Чинк"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Слушание и работа с детскими книгами зарубежных писателей. </w:t>
            </w:r>
            <w:r>
              <w:rPr>
                <w:rFonts w:cs="TimesNewRomanPS-ItalicMT" w:ascii="TimesNewRomanPS-ItalicMT" w:hAnsi="TimesNewRomanPS-ItalicMT"/>
                <w:i/>
                <w:iCs/>
                <w:sz w:val="20"/>
                <w:szCs w:val="20"/>
              </w:rPr>
              <w:t>Дополнительное чтение: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 Дж.Чиарди "Джон Джей Пленти и кузнечик", "Об удивительных птицах". Статья Р.Сефа "О стихах Джона Чиарди"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Комплексная разноуровневая контрольная работа</w:t>
            </w:r>
            <w:r>
              <w:rPr>
                <w:rFonts w:cs="TimesNewRomanPSMT" w:ascii="TimesNewRomanPSMT" w:hAnsi="TimesNewRomanPSMT"/>
                <w:sz w:val="14"/>
                <w:szCs w:val="14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( один из вариантов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Библиотечный урок "Летнее чте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  <w:font w:name="TimesNewRomanPS-Italic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20:00Z</dcterms:created>
  <dc:creator>Ирина</dc:creator>
  <dc:description/>
  <dc:language>en-US</dc:language>
  <cp:lastModifiedBy>Ирина</cp:lastModifiedBy>
  <cp:lastPrinted>2011-06-02T23:32:00Z</cp:lastPrinted>
  <dcterms:modified xsi:type="dcterms:W3CDTF">2011-06-16T13:20:00Z</dcterms:modified>
  <cp:revision>2</cp:revision>
  <dc:subject/>
  <dc:title/>
</cp:coreProperties>
</file>