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ЛЕНДАРНО-ТЕМАТИЧЕСКИЙ ПЛАН ПО КУРСУ «ОКРУЖАЮЩИЙ МИР» ДЛЯ 3 «Б» КЛАССА НА 2011-2012 УЧ.ГОД.</w:t>
      </w:r>
    </w:p>
    <w:p>
      <w:pPr>
        <w:pStyle w:val="Normal"/>
        <w:jc w:val="center"/>
        <w:rPr/>
      </w:pPr>
      <w:r>
        <w:rPr/>
        <w:t>Учитель Букоткина И.В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534"/>
        <w:gridCol w:w="897"/>
        <w:gridCol w:w="2240"/>
        <w:gridCol w:w="740"/>
        <w:gridCol w:w="1920"/>
        <w:gridCol w:w="160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 ЗУ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а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рректировк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мечания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ведение 1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работать с учебником. Условные обозначени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ля – наш общий дом. 6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 и когда ты живёшь. Счёт лет в истори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лнечная система. Какие бывают природные тела. Искусственные тел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нечная система. Солнце – огненный шар. Земля – ша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жизни на Земле. Значение Солнца для жизни на Земл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жизни на Земле. Значение воды для жизни на Земл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жизни на Земле. Воздушная оболочка Земл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ловек изучает Землю 2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познаёт мир. Как изображают Землю. О меридианах и параллеля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нужны карта и план? Географическая кар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й урок. Тест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ктерии и грибы2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ктерии. Какие бывают бактерии. Где обитают бактери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ибы. Что такое гриб. Чем грибы отличаются от растений. Какие бывают грибы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тительный мир Земли 13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тения встречаются повсюду. Растения дикорастущие и культурны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ли бы на Земле не было бы растений. (Защита проектов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тения прекрасные, но опасны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образие растений на Земле. Водоросли, мхи, папоротник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образие растений на Земле. Хвойные растения. Цветковые растени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-1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тения – живые тела (организмы). Как живёт растение. Корень, его значени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бег – сложный надземный орган растения. Лист – орган питания. Стебель – часть побег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ок – самый красивый орган растения. Какие бывают плоды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ножение растений. Как плоды и семена попадают на новые территори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долго живут растени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и растения. Культурные растения в жизни человек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Красная книга» Росси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ивотный мир Земли 13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ва роль животных в природ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образие животных. Животные – живые существа (организмы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животные ориентируются. Как животные питаютс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животные передвигаются. Как животные дыша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овеносная система. Органы выделени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ножение животных. Как животные приспосабливаются к условиям жизни. Поведение животных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позвоночные животны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воночные животны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новодные. Пресмыкающиеся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ы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екопитающие (звери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природное сообщество?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и животны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й урок. Тест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з знани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.к\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ша Родина: от Руси до России. 7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евняя Русь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евнерусское государство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ковская Русь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йская империя. Пётр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Велики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йская империя. Екатери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Велика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йская империя. Последний российский император Николай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ская Россия. СССР. Российская Федераци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к жили наши предки 9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, отчество, фамилия. Защита проектов «Моя родословная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ми людьми были наши предки. Как выглядели. Как работал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ми людьми были наши предки? Как защищали Родину. Как помогали друг другу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ми людьми были наши предки? Как принимали гостей. Как отдыхал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предметы окружали русских людей. «Скажи, какой у тебя дом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одёжке встречаю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ая трапез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ги древни славян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христианства на Рус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й урок. Тест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к трудились наши предки 12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создавалось трудом крестьянин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о создавалось трудом ремесленника. Что такое ремесло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гончарном круге, керамике и фарфор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веретене, прялке и ткацком станк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е оружейн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создавалось трудом рабочего. О первых мануфактурах, завода и фабриках Росси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олезны ископаемых – условие работы промышленных предприятий. О первых железных дорогах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ие, которое совершил человек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</w:rPr>
              <w:t xml:space="preserve"> веках. (пароход)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ие, которое совершил человек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</w:rPr>
              <w:t xml:space="preserve"> веках. (автомобиль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ие, которое совершил человек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</w:rPr>
              <w:t xml:space="preserve"> веках. (самолё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-6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 космических полёт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-68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роки обобщения. Росс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</w:rPr>
              <w:t xml:space="preserve"> век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7:00Z</dcterms:created>
  <dc:creator>Ирина</dc:creator>
  <dc:description/>
  <dc:language>en-US</dc:language>
  <cp:lastModifiedBy>Ирина</cp:lastModifiedBy>
  <dcterms:modified xsi:type="dcterms:W3CDTF">2011-06-16T13:17:00Z</dcterms:modified>
  <cp:revision>2</cp:revision>
  <dc:subject/>
  <dc:title/>
</cp:coreProperties>
</file>