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алендарно-тематический план по физической культуре для 3 "Б" класса на 2011-2012уч.г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учитель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Букоткина И.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725"/>
        <w:gridCol w:w="894"/>
        <w:gridCol w:w="1282"/>
        <w:gridCol w:w="1510"/>
        <w:gridCol w:w="1920"/>
        <w:gridCol w:w="160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зу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ректиров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ОАТЛЕТИЧЕСКИЕ УПРАЖНЕНИЯ 10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о время занятий физической культур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уговая эстафета» (расстояние 15-30 м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с места в це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ый бег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ИЖНЫЕ ИГРЫ С ЭЛЕМЕНТАМИ СПОРТИВНЫХ ИГР 17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о время занятий  играм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а месте и в движен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направ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на месте   и в движен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5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на месте   и в движении в тройка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6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кольцо двумя руками сниз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7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кольцо двумя руками сниз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8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на месте   и в движении по круг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9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кольцо одной рукой от плеч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ередача мяча над соб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ередача мяча над соб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и нижняя передачи мяча над соб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ередача мяча в пара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5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ередача мяча в пара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6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и нижняя передачи мяча в пара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7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и нижняя передача в круг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ИМНАСТИКА С ЭЛЕМЕНТАМИ АКРОБАТИКИ21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8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зопасности во время занятий гимнастик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29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ы в группировке с последующей опорой руками за голов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лопатка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наклонной скамейке в упоре стоя на коленях, в упоре лежа на животе, подтягиваясь рукам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т» из положения лежа на спин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висе стоя и леж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5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комбинац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6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комбинац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7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8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висе стоя и леж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39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вновесии на гимнастическом бревн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висе на разновысоких брусья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вновесии на гимнастическом бревн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занье по наклонной скамейке в упоре лёжа,  сто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я на гимнастической стенк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ация из освоенных элементов на разновысоких брусья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5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ация из освоенных элементов на разновысоких брусья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6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ация из освоенных элементов на бревн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7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одоление гимнастической полосы препятств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8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одоление гимнастической полосы препятств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ЫЖНАЯ ПОДГОТОВКА 30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49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зопасности во время занятий лыжной подготовк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пающий шаг без пал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пающий шаг с палкам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льзящий шаг без пал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льзящий шаг без пал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льзящий шаг с палкам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5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ороты переступанием вокруг пя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6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льзящий шаг с палкам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7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ороты переступанием вокруг носк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8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ъём ступающим шаг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59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ороты переступание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уски в высокой стойк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ъём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енкой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уски в низкой стойк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еременный двухшажный ход без пал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еременный двухшажный ход без пал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5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ъёмы и спуски с небольших склон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6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еременный двухшажный ход без пал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7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еременный двухшажный ход с палками под укло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8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еременный двухшажный ход с палками под укло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69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ъёы и спуски с небольших склоно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ороты переступание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переменный двухшажный ход с палкам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переменный двухшажный ход с палкам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на лыжа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вижение на лыжах до 2-х к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5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вижение на лыжах до 2-х к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6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ъёмы и спуски с небольших склон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7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вижение на лыжах до 2-х к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8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на лыжа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ИЖНЫЕ ИГРЫ С ЭЛЕМЕНТАМИ СПОРТИВНЫХ ИГР 12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79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зопасности во время занятий играм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мяча на месте и в движен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мяча с изменением направ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вля и передача мяча на месте и в движении в тройках, по круг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игра в мини-баскетбо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няя и нижняя передача мяча над соб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5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няя и нижняя передачи мяча в пара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6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жняя прямая подач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7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няя и нижняя передача мяча в круг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8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бная игра в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онербол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89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няя и нижняя передача мяча в круг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бная игра в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онербол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4"/>
                <w:szCs w:val="24"/>
              </w:rPr>
              <w:t>легкоатлетические упражнения 1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хника безопасности во время занятий лёгкой атлетикой. Прыжки в высоту с разбега способом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шагиванием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ыжки в высоту с разбег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5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ание мяча на дальность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6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ание мяча на дально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7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ыжки в длину с разбе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8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ыжки в длину с разбег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99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ленный бег до  5 мину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00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г 1500 м без учёта времен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0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0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  <w:t>Планируемые результаты обучения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Результаты освоения программного материала по предмету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«Физическая культура» в началь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Метапредметные результаты характеризуют уровень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учиться), так и в реальной повседневной жизни учащих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Метапредметные результаты </w:t>
      </w:r>
      <w:r>
        <w:rPr>
          <w:rFonts w:cs="TimesNewRomanPSMT" w:ascii="TimesNewRomanPSMT" w:hAnsi="TimesNewRomanPSMT"/>
          <w:sz w:val="28"/>
          <w:szCs w:val="28"/>
        </w:rPr>
        <w:t>проявляются в различных областях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ультуры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8"/>
          <w:szCs w:val="28"/>
        </w:rPr>
      </w:pP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В области познавательной культуры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понимание физической культуры как явления культуры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пособствующего развитию целостной личности человека, сознания и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мышления, физических, психических и нравственных качеств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понимание здоровья как важнейшего условия саморазвития и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понимание физической культуры как средства организации здорового образа жизни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8"/>
          <w:szCs w:val="28"/>
        </w:rPr>
      </w:pP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В области нравственной культуры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бережное отношение к собственному здоровью и здоровью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уважительное отношение к окружающим, проявление культуры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ответственное отношение к порученному делу, проявление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8"/>
          <w:szCs w:val="28"/>
        </w:rPr>
      </w:pP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В области эстетической культур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понимание культуры движений человека, постижение жизненно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важных двигательных умений в соответствии с их целесообразностью и эстетической привлекательностью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восприятие спортивного соревнования как культурно-массового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зрелищного мероприятия, проявление адекватных норм поведения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неантагонистических способов общения и взаимодействия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8"/>
          <w:szCs w:val="28"/>
        </w:rPr>
      </w:pP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В области физической культуры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владение широким арсеналом двигательных действий и физических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упражнений из базовых видов спорта и оздоровительной физической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ультуры, активное их использование в самостоятельно организуемой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портивно-оздоровительной и физкультурно-оздоровитель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владение способами наблюдения за показателями индивидуального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здоровья, физического развития и физической подготовленности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использование этих показателей в организации и проведении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амостоятельных форм занятий физической культур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Предметные результаты </w:t>
      </w:r>
      <w:r>
        <w:rPr>
          <w:rFonts w:cs="TimesNewRomanPSMT" w:ascii="TimesNewRomanPSMT" w:hAnsi="TimesNewRomanPSMT"/>
          <w:sz w:val="28"/>
          <w:szCs w:val="28"/>
        </w:rPr>
        <w:t>характеризуют опыт учащихся в творческой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двигательной деятельности, который приобретается и закрепляется в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роцессе освоения учебного предмета «Физическая культура»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риобретаемый опыт проявляется в знаниях и способах двигательной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редметные результаты, так же как и метапредметные, проявляются в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разных областях культуры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8"/>
          <w:szCs w:val="28"/>
        </w:rPr>
      </w:pP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В области познавательной культуры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знания по истории и развитию спорта и олимпийского движения, о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оложительном их влиянии на укрепление мира и дружбы между народам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знание основных направлений развития физической культуры в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обществе, их целей, задач и форм организаци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8"/>
          <w:szCs w:val="28"/>
        </w:rPr>
      </w:pP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В области нравственной культуры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способность проявлять инициативу и творчес тво при организации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овместных занятий физической культурой, доброжелательное и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умение оказывать помощь занимающимся при освоении новых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двигательных действий, корректно объяснять и объективно оценивать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технику их выполнения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способность проявлять дисциплинированность и уважительное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отношение к сопернику в условиях игровой и соревновательной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деятельности, соблюдать правила игры и соревнований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8"/>
          <w:szCs w:val="28"/>
        </w:rPr>
      </w:pP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В области эстетической культуры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способность организовывать самостоятельные занятия физической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способность организовывать самостоятельные занятия по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формированию культуры движений, подбирать упражнения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способность вести наблюдения за динамикой показателей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физического развития и осанки, объективно оценивать их, соотнося с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общепринятыми нормами и представлениями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В области физической культуры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способность составлять планы занятий физической культурой с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различной педагогической направленностью, регулировать величину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физической нагрузки в зависимости от задач занятия и индивидуальных особенностей организма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Личностные результаты </w:t>
      </w:r>
      <w:r>
        <w:rPr>
          <w:rFonts w:cs="TimesNewRomanPSMT" w:ascii="TimesNewRomanPSMT" w:hAnsi="TimesNewRomanPSMT"/>
          <w:sz w:val="28"/>
          <w:szCs w:val="28"/>
        </w:rPr>
        <w:t>отражаются в индивидуальных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 прежде всего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Личностные результаты </w:t>
      </w:r>
      <w:r>
        <w:rPr>
          <w:rFonts w:cs="TimesNewRomanPSMT" w:ascii="TimesNewRomanPSMT" w:hAnsi="TimesNewRomanPSMT"/>
          <w:sz w:val="28"/>
          <w:szCs w:val="28"/>
        </w:rPr>
        <w:t>могут проявляться в разных областях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ультуры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8"/>
          <w:szCs w:val="28"/>
        </w:rPr>
      </w:pP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В области познавательной культуры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владение знаниями об индивидуальных особенностях физического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развития и физической подготовленности, о соответствии их возрастным и половым нормативам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владение знаниями об особенностях индивидуального здоровья и о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функциональных возможностях организма, способах профилактики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заболеваний и перенапряжения средствами физической культуры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владение знаниями по основам организации и проведения занятий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8"/>
          <w:szCs w:val="28"/>
        </w:rPr>
      </w:pP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В области нравственной культуры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способность управлять своими эмоциями, проявлять культуру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общения и взаимодействия в процессе занятий физической культурой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игровой и соревнователь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способность активно включаться в совместные физкультурно-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оздоровительные и спортивные мероприятия, принимать участие в их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организации и проведени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владение умением предупреждать конфликтные ситуации во время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8"/>
          <w:szCs w:val="28"/>
        </w:rPr>
      </w:pP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В области эстетической культуры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красивая (правильная) осанка, умение ее длительно сохранять при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разнообразных формах движения и пере движений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культура движения, умение передвигаться красиво, легко и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непринужденно.</w:t>
      </w:r>
    </w:p>
    <w:p>
      <w:pPr>
        <w:pStyle w:val="Normal"/>
        <w:autoSpaceDE w:val="false"/>
        <w:spacing w:lineRule="auto" w:line="240" w:before="0" w:after="0"/>
        <w:rPr>
          <w:rFonts w:ascii="TimesNewRomanPS-ItalicMT" w:hAnsi="TimesNewRomanPS-ItalicMT" w:cs="TimesNewRomanPS-ItalicMT"/>
          <w:i/>
          <w:i/>
          <w:iCs/>
          <w:sz w:val="28"/>
          <w:szCs w:val="28"/>
        </w:rPr>
      </w:pP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В области физической культуры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владение навыками выполнения жизненно важных двигательных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умений (ходьба, бег, прыжки, лазанья и др.) различными способами, в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различных изменяющихся внешних условиях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владение навыками выполнения разнообразных физических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упражнений различной функциональной направленности, технических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действий базовых видов спорта, а также применения их в игровой и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соревнователь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•</w: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умение максимально проявлять физические способности (качества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ри выполнении тестовых упражнений по физической культуре .</w:t>
      </w:r>
    </w:p>
    <w:p>
      <w:pPr>
        <w:pStyle w:val="Normal"/>
        <w:spacing w:before="0" w:after="20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  <w:font w:name="TimesNewRomanPS-Italic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20:00Z</dcterms:created>
  <dc:creator>Ирина</dc:creator>
  <dc:description/>
  <cp:keywords/>
  <dc:language>en-US</dc:language>
  <cp:lastModifiedBy>Ирина</cp:lastModifiedBy>
  <dcterms:modified xsi:type="dcterms:W3CDTF">2011-06-16T13:24:00Z</dcterms:modified>
  <cp:revision>4</cp:revision>
  <dc:subject/>
  <dc:title/>
</cp:coreProperties>
</file>