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по технологии.</w:t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</w:t>
      </w:r>
    </w:p>
    <w:p>
      <w:pPr>
        <w:pStyle w:val="Normal"/>
        <w:suppressAutoHyphens w:val="false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</w:rPr>
        <w:t xml:space="preserve">Примерная рабочая программа по технологии создана на основе федерального компонента государственного стандарта начального общего образования  и авторского курса «Ступеньки к мастерству» для 3 класса (автор  Е. А. Лутцева) по образовательной системе «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»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ятельностный подход к построению процесса обучения по технологии является основной характеристикой этого учебного предмета, что способствует формированию у учащихся не только представлений о взаимодействии человека и окружающего мира, о роли трудовой деятельности людей в развитии общества, но и позволяет сформировать у них начальные технологические знания, важнейшие трудовые умения и навыки, </w:t>
      </w:r>
      <w:r>
        <w:rPr>
          <w:color w:val="000000"/>
          <w:sz w:val="22"/>
          <w:szCs w:val="22"/>
        </w:rPr>
        <w:t>органичным образом реализуется обучение учащихся проектной деятельности, которая особенно  способствует развитию творческих черт личности, коммуникабельности, чувства ответственности, дает возможность почувствовать себя в разных ролях (руководитель, исполнитель и др.). Она предполагает включение учащихся в активную познавательную деятельность от идеи и разработки замысла изделия (ясное целостное представление о будущем изделии) до его практической  реализации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</w:rPr>
        <w:t>Виды практической деятельности и последовательность практических работ определяются возрастными особенностями уча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</w:rPr>
        <w:t xml:space="preserve">При отборе конкретного содержания обучения принципиально важное значение имеют социально-нравственные аспекты трудовой деятельности, личностная и общественная значимость создаваемых изделий. </w:t>
      </w:r>
      <w:r>
        <w:rPr>
          <w:color w:val="000000"/>
          <w:sz w:val="22"/>
          <w:szCs w:val="22"/>
        </w:rPr>
        <w:t xml:space="preserve">Технологическое образование включает в себя </w:t>
      </w:r>
      <w:r>
        <w:rPr>
          <w:i/>
          <w:iCs/>
          <w:color w:val="000000"/>
          <w:sz w:val="22"/>
          <w:szCs w:val="22"/>
        </w:rPr>
        <w:t>информационно-познавательный и деятельностный компоненты</w:t>
      </w:r>
      <w:r>
        <w:rPr>
          <w:color w:val="000000"/>
          <w:sz w:val="22"/>
          <w:szCs w:val="22"/>
        </w:rPr>
        <w:t>. Информационный компонент (технико-технологическая компетентность) отражает основные аспекты технико-технологической картины мира, т. е. технологические знания и умения как в узком, так и в широком</w:t>
      </w:r>
      <w:r>
        <w:rPr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мысле. В начальной школе в узком смысле это первоначальные обобщенные знания о технологии и технике, о рациональной организации труда, мире профессий, а в широком смысле — это представления не только о результатах научно-технического прогресса, но и о духовно-культурной среде, также созданной мыслью и руками человека-творца. Деятельностный компонент – это практическое овладение учащимися алгоритмами созидательной, преобразующей, творческой деятельности (в доступных этому возрасту видах труда), направленной, в частности, на развитие технологического мышления. При этом основными критериями успешности обучения детей становятся самостоятельность и качество выполняемой работы, а также умения </w:t>
      </w:r>
      <w:r>
        <w:rPr>
          <w:i/>
          <w:iCs/>
          <w:color w:val="000000"/>
          <w:sz w:val="22"/>
          <w:szCs w:val="22"/>
        </w:rPr>
        <w:t>открывать знания, пользоваться различного рода источниками информации</w:t>
      </w:r>
      <w:r>
        <w:rPr>
          <w:color w:val="000000"/>
          <w:sz w:val="22"/>
          <w:szCs w:val="22"/>
        </w:rPr>
        <w:t xml:space="preserve"> для решения различных насущных проблем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2"/>
          <w:szCs w:val="22"/>
        </w:rPr>
        <w:t>Курс “Технология. Ступеньки к мастерству”  носит интегрированный характер. Интеграция  заключается в знакомстве с различными явлениями материального мира, объединенными общими присущими им закономерностями, которые проявляются в способах реализации человеческой  деятельности, в технологиях преобразования сырья, энергии, информации.  Общие закономерности, лежащие в основе любого вида человеческой деятельности, являются сутью понятия “технологичность” и “технология” и отражаются в отдельных видах этой деятельности с присущим им спецификой, особенностями, делающими их уникальными.</w:t>
      </w:r>
    </w:p>
    <w:p>
      <w:pPr>
        <w:pStyle w:val="Normal"/>
        <w:suppressAutoHyphens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язи с этим задачами курса являются: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азвитие личностных качеств (активности, инициативности, воли, любознательности и т.п.), интеллекта (внимания, памяти, восприятия, образного и образно-логического мышления, речи) и творческих способностей (осн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ворческой деятельности в целом и элементов технологического и конструкторского мышления в частности)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ирование общих представлений о мире, созданном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гресса и современных технологий), о взаимосвязи человека с природой (как источника не только сырьевых ресурсов, энергии, но и вдохновения, идей для реализации технологических замыслов и проектов)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 и культурному наследию — результатам трудовой деятельности предшествующих поколений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владение детьми элементарными обобщенными технико-технологическими, организационно-экономическими знаниями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асширение и обогащение личного жизненно-практического опыта учащихся, их представлений о профессиональной деятельности людей в различных областях культуры, о роли техники в жизни человека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федеральном базисном учебном плане в 3 классе на изучение «Технологии» отводится 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</w:rPr>
        <w:t>2 часа в неделю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68 часов в год</w:t>
      </w:r>
      <w:r>
        <w:rPr>
          <w:sz w:val="22"/>
          <w:szCs w:val="22"/>
        </w:rPr>
        <w:t xml:space="preserve">. 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u w:val="single"/>
        </w:rPr>
        <w:t>Требования к уровню подготовки оканчивающих 3 класс: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еть представление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color w:val="000000"/>
          <w:sz w:val="22"/>
          <w:szCs w:val="22"/>
        </w:rPr>
        <w:t>о непрерывности процесса деятельностного освоения мира человеком и его стимулах (материальный и духовный);</w:t>
      </w:r>
    </w:p>
    <w:p>
      <w:pPr>
        <w:pStyle w:val="Normal"/>
        <w:numPr>
          <w:ilvl w:val="0"/>
          <w:numId w:val="5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качествах человека-созидателя;</w:t>
      </w:r>
    </w:p>
    <w:p>
      <w:pPr>
        <w:pStyle w:val="Normal"/>
        <w:numPr>
          <w:ilvl w:val="0"/>
          <w:numId w:val="5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оизводительности труда (не называя понятие)</w:t>
      </w:r>
    </w:p>
    <w:p>
      <w:pPr>
        <w:pStyle w:val="Normal"/>
        <w:numPr>
          <w:ilvl w:val="0"/>
          <w:numId w:val="5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роли природных стихий в жизни человека и возможностях их использования;</w:t>
      </w:r>
    </w:p>
    <w:p>
      <w:pPr>
        <w:pStyle w:val="Normal"/>
        <w:numPr>
          <w:ilvl w:val="0"/>
          <w:numId w:val="5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способах получения искусственных и синтетических материалов;</w:t>
      </w:r>
    </w:p>
    <w:p>
      <w:pPr>
        <w:pStyle w:val="Normal"/>
        <w:numPr>
          <w:ilvl w:val="0"/>
          <w:numId w:val="5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ередаче вращательного движения; о принципе работы парового двигателя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color w:val="000000"/>
          <w:sz w:val="22"/>
          <w:szCs w:val="22"/>
        </w:rPr>
        <w:t xml:space="preserve">о </w:t>
      </w:r>
      <w:r>
        <w:rPr>
          <w:i/>
          <w:color w:val="000000"/>
          <w:sz w:val="22"/>
          <w:szCs w:val="22"/>
        </w:rPr>
        <w:t>понятиях информационные технологии, графическая информация, энергия, паровой двигатель, электричество, электрический ток; электрическая цепь, изобретение, перевалка, пересадка.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</w:rPr>
        <w:t>Знать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  <w:sz w:val="22"/>
          <w:szCs w:val="22"/>
        </w:rPr>
        <w:t>что древесина не только природный материал, но и сырьё для получения искусственных         материало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  <w:sz w:val="22"/>
          <w:szCs w:val="22"/>
        </w:rPr>
        <w:t>названия и свойства наиболее распространённых искусственных и синтетических материалов (бумага, металлы, ткани)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тейшие способы достижения прочности конструкций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  <w:sz w:val="22"/>
          <w:szCs w:val="22"/>
        </w:rPr>
        <w:t>последовательность чтения и выполнения разметки развёрток с помощью контрольно-измерительных инструментов;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нии чертежа (осевая и центровая);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а безопасной работы с канцелярским ножом;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сую строчку, её варианты, назначение;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гротехнические приёмы пересадки и перевалки растений;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ножение растений отпрысками и делением куста;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ие технологических машин;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колько названий видов информационных технологий и соответствующих способов передачи информации (из реального окружения учащихся)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  <w:sz w:val="22"/>
          <w:szCs w:val="22"/>
        </w:rPr>
        <w:t>основные компоненты простейшей электрической цепи и принцип её работы; правила безопасного пользования бытовыми электроприборами, газом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  <w:sz w:val="22"/>
          <w:szCs w:val="22"/>
        </w:rPr>
        <w:t>профессии своих родителей и сферы человеческой деятельности, к которым эти профессии  относятся.</w:t>
      </w:r>
    </w:p>
    <w:p>
      <w:pPr>
        <w:pStyle w:val="Normal"/>
        <w:suppressAutoHyphens w:val="false"/>
        <w:ind w:left="180" w:hanging="1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меть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color w:val="000000"/>
          <w:sz w:val="22"/>
          <w:szCs w:val="22"/>
        </w:rPr>
        <w:t>под руководством учителя 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простейший чертёж (эскиз) развёрток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людать последовательность выполнения разметки развёрток (от габаритов – к деталям) и выполнять её с помощью контрольно-измерительных инструментов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практическую работу с опорой на инструкционную карту, простейший чертеж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ять конструкцию изделия по заданным условиям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color w:val="000000"/>
          <w:sz w:val="22"/>
          <w:szCs w:val="22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рицовку с помощью канцелярского ножа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формлять изделия и соединять детали косой строчкой и её вариантами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перевалку и пересадку растений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color w:val="000000"/>
          <w:sz w:val="22"/>
          <w:szCs w:val="22"/>
        </w:rPr>
        <w:t>выполнять простейшие работы по выращиванию растений из корневых отпрысков и делением куста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ирать простейшую электрическую цепь и проверять её действие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опасно пользоваться бытовыми электрическими приборами и газом.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ий комплект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Cs/>
          <w:sz w:val="22"/>
          <w:szCs w:val="22"/>
        </w:rPr>
        <w:t xml:space="preserve">Программа «Технология. Ступеньки к мастерству».  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риф «Допущено Минобразования РФ».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Cs/>
          <w:sz w:val="22"/>
          <w:szCs w:val="22"/>
        </w:rPr>
        <w:t xml:space="preserve">Учебник для 3 класса «Технология. Ступеньки к мастерству». 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по технологии в 3 «Б» классе на 2011-2012уч.г учитель Букоткина И.В.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254"/>
        <w:gridCol w:w="6"/>
        <w:gridCol w:w="1494"/>
        <w:gridCol w:w="6"/>
        <w:gridCol w:w="1494"/>
        <w:gridCol w:w="6"/>
        <w:gridCol w:w="1488"/>
        <w:gridCol w:w="12"/>
        <w:gridCol w:w="1248"/>
        <w:gridCol w:w="6"/>
        <w:gridCol w:w="1087"/>
        <w:gridCol w:w="6"/>
      </w:tblGrid>
      <w:tr>
        <w:trPr>
          <w:trHeight w:val="11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Кол-во часо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Контроль ЗУ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 xml:space="preserve">примечания  </w:t>
            </w:r>
          </w:p>
        </w:tc>
      </w:tr>
      <w:tr>
        <w:trPr>
          <w:trHeight w:val="139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 xml:space="preserve">корректировка 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146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истории технологии (4ч)</w:t>
            </w:r>
          </w:p>
        </w:tc>
      </w:tr>
      <w:tr>
        <w:trPr>
          <w:trHeight w:val="5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Вводный инструктаж по ТБ. Знакомство с учебником и тетрадью.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 строитель, созидатель, творец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Непрерывность процесса деятельностного освоения мира человеком и создания культуры. ТБ при работе с режущими инструментами и клеем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и духовные потребности человека как движущие силы прогресса. Архитектурные памятники разных времён и народов. ТБ при работе с циркулем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Отражение жизненных потребностей, практичности, национальных  особенностей в жилище, его обустройстве, убранстве, в быту и одежде людей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и их свойства (4ч)</w:t>
            </w:r>
          </w:p>
        </w:tc>
      </w:tr>
      <w:tr>
        <w:trPr>
          <w:trHeight w:val="8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уральные и искусственные ткани, их особенности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ходное сырьё, получение, применение синтетических тканей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Распространённые искусственные и синтетические материалы, их свойства (бумага, металлы, ткани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ция изделий (7ч)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Общие требования к различным конструкциям: полезность, прочность, эстетичность. Первая технологическая задач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Связь назначения изделия и его конструктивных особенностей: формы, способов соединения, соединительных материалов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Простейшие способы достижения прочности конструкций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деталей различными видами клея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Соединение деталей внахлёст, с помощью крепёжных деталей. ТБ при работе с колющими инструментами (шило, степлер, дырокол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. Защита творческих проектов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Использование для решения инженерных задач принципов жизнедеятельности живых существ животного мира (бионика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обработки материалов (20ч)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фигуры и объёмные формы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-2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Линии чертежа: центровая, осевая.  Выполнение рицовки с помощью канцелярского ножа. Приёмы безопасной работы им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3-2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звёрток несложных форм (достраивание элементов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5-2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остейшего чертежа. Выполнение разметки развёртк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ъёмных форм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9 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Изменение конструкции изделия по заданным условиям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0-3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Технология изготовлений изделий декоративно-прикладного искусств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8-3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ырья ремесленниками-мастерам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0-4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, её предназначение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1-4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костюм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Отделка изделия (детали) косой строчкой и её разновидностям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(детали) росписью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(детали) кружевами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(детали) тесьмой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(детали) пуговицами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 «Вышивка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творческих проектов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садки до урожая (агротехника) 6ч.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в доме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растений делением куст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растений отпрыскам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Агротехнические приёмы пересадки и перевалки растений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Цветочное убранство интерьера. Коллективный творческий проект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спользования энергии. Технологические машины и механизмы (11ч)</w:t>
            </w:r>
          </w:p>
        </w:tc>
      </w:tr>
      <w:tr>
        <w:trPr>
          <w:trHeight w:val="5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Техника, как часть технологического процесса, технологические машины. Зарождение наук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природных стихий. Энергия  огня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7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, его применение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ия ветра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Общий принцип работы ветряных и водяных мельниц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даточного механизм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воды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овые двигатели.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8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илы пара, электрической энергии человеком для решения важных проблем в разные исторические периоды. ТБ при работе с паром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лучение и использование электричества. Электрическая  цепь. ТБ при работе с электричеством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ая схема электрической цепи с различными потребителями. Практическая работ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и её преобразование (11ч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энергии сил природы (вода, ветер, огонь) для повышения производительности труд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3-9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Информационная среда, основные источники (органы восприятия) информации, получаемой человеком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Сохранение и передача информации. Информационные технологи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как древнейший вид графической информации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бумаг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изготовления печатной книги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1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современных книг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Источники информации, используемые в быту (телевидение, радио, печатные издания, персональный компьютер и др.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ниг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Создание книжки-малышки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истории технологии (5ч)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Ключевые технические изобретения от средневековья до начал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столетия. Изобретение колеса.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1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Изобретение часов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етение телескопа и микроскопа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12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фотоаппарата и кинокамеры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20:00Z</dcterms:created>
  <dc:creator>666</dc:creator>
  <dc:description/>
  <dc:language>en-US</dc:language>
  <cp:lastModifiedBy>Ирина</cp:lastModifiedBy>
  <cp:lastPrinted>2010-08-17T17:53:00Z</cp:lastPrinted>
  <dcterms:modified xsi:type="dcterms:W3CDTF">2011-06-16T13:20:00Z</dcterms:modified>
  <cp:revision>2</cp:revision>
  <dc:subject/>
  <dc:title/>
</cp:coreProperties>
</file>