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алендарно-тематический план по русскому языку для 3 "Б" класса на 2011-2012уч.го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учитель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Букоткина И.В.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728"/>
        <w:gridCol w:w="978"/>
        <w:gridCol w:w="2935"/>
        <w:gridCol w:w="740"/>
        <w:gridCol w:w="1920"/>
        <w:gridCol w:w="1583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ЗУ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ректировк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ройденного во 2 классе 16 ч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фонетик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ем правила написания большой букв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ческий анализ сло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ем правила переноса сл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изнаки и типы текс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ческий анализ сло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ила обозначения гласных после шипя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состав сло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о- писание безударных гласных в корне сл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изнаки и типы текс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слова</w:t>
              <w:br/>
              <w:t>по состав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яем правила правописания согласных </w:t>
              <w:br/>
              <w:t>в корн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Повторяем слово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Повторяем правило написания непроизносимых согласных в корне сло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 по теме «Повторение орфограмм корн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Работа над ошибками. Текст и его оглавл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и словообразование 4 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Разбор слова по составу и слово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описание суффикс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. Промежуточный контро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описание пристав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ие и начало текс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5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Предложение и его смысл. Слова в предложен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кущая контрольная работа по теме «Фонетический анализ слова, разбор слова по составу»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Работа над ошибками. Виды предложения по цели высказывания и интон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предложений в текст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текста на абзац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. Грамматическая основа предложения. Правописание. 40ч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описание разд.твёрдого и разд. мягкого зна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пристав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приставки, оканчивающиеся на </w:t>
            </w:r>
            <w:r>
              <w:rPr>
                <w:rFonts w:cs="Times New Roman" w:ascii="Times New Roman" w:hAnsi="Times New Roman"/>
                <w:i/>
                <w:iCs/>
              </w:rPr>
              <w:t>з-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с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е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уемо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пись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уемо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пись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е члены предло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е члены предложения. Обстоятель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ая контрольная работа по теме «Простое предложение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. Учимся писать приставку </w:t>
            </w:r>
            <w:r>
              <w:rPr>
                <w:rFonts w:cs="Times New Roman" w:ascii="Times New Roman" w:hAnsi="Times New Roman"/>
                <w:i/>
                <w:iCs/>
              </w:rPr>
              <w:t>с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диктант по теме «Орфограммы, изученные во 2 классе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диктант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ошибками. Обстоятель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пись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слова с двумя корня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Запоминаем соединительные глас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пись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о, ё</w:t>
            </w:r>
            <w:r>
              <w:rPr>
                <w:rFonts w:cs="Times New Roman" w:ascii="Times New Roman" w:hAnsi="Times New Roman"/>
              </w:rPr>
              <w:t xml:space="preserve"> после шипящих в корне сло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, ё </w:t>
            </w:r>
            <w:r>
              <w:rPr>
                <w:rFonts w:cs="Times New Roman" w:ascii="Times New Roman" w:hAnsi="Times New Roman"/>
              </w:rPr>
              <w:t>после шипящих в корне сло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пись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 контрольная работа по теме «Члены простого предложе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. Учимся обозначать звук </w:t>
            </w:r>
            <w:r>
              <w:rPr>
                <w:rFonts w:cs="Times New Roman" w:ascii="Times New Roman" w:hAnsi="Times New Roman"/>
                <w:i/>
                <w:iCs/>
              </w:rPr>
              <w:t>ы</w:t>
            </w:r>
            <w:r>
              <w:rPr>
                <w:rFonts w:cs="Times New Roman" w:ascii="Times New Roman" w:hAnsi="Times New Roman"/>
              </w:rPr>
              <w:t xml:space="preserve"> после звука </w:t>
            </w:r>
            <w:r>
              <w:rPr>
                <w:rFonts w:cs="Times New Roman" w:ascii="Times New Roman" w:hAnsi="Times New Roman"/>
                <w:i/>
                <w:iCs/>
              </w:rPr>
              <w:t>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днородных членах предло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ктант по темам «Правописание слов, образованных сложением», «</w:t>
            </w:r>
            <w:r>
              <w:rPr>
                <w:rFonts w:cs="Times New Roman" w:ascii="Times New Roman" w:hAnsi="Times New Roman"/>
                <w:i/>
                <w:iCs/>
              </w:rPr>
              <w:t>о, ё</w:t>
            </w:r>
            <w:r>
              <w:rPr>
                <w:rFonts w:cs="Times New Roman" w:ascii="Times New Roman" w:hAnsi="Times New Roman"/>
              </w:rPr>
              <w:t xml:space="preserve"> после шипящих», «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ы </w:t>
            </w:r>
            <w:r>
              <w:rPr>
                <w:rFonts w:cs="Times New Roman" w:ascii="Times New Roman" w:hAnsi="Times New Roman"/>
              </w:rPr>
              <w:t xml:space="preserve">после </w:t>
            </w:r>
            <w:r>
              <w:rPr>
                <w:rFonts w:cs="Times New Roman" w:ascii="Times New Roman" w:hAnsi="Times New Roman"/>
                <w:i/>
                <w:iCs/>
              </w:rPr>
              <w:t>ц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с грамматическим зада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ошибками. Учимся писать пись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мся ставить знаки препинания в предложениях с однородными членами предло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мся ставить знаки препинания в предложениях с однород. членами предло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списы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пись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по теме «Однородные члены предложе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с грамм.заданием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речи 19 ч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Части речи. Самостоятельные </w:t>
              <w:br/>
              <w:t>и служебные части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и служебные части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. Промежуточный контроль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за 1 полугод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дикта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ошибками. Род имён существительны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д  имён существительны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излож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ён существительных по числ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ь после шипящих на конце сущ-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излож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ён сущ-х. повторение. Ьезударные гласны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ён сущ-х. Повторение. Состав сло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излож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работ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Изменение имен существительных по падежам. Повторение. Безударные гласны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и имен существительных. . Повторение. Безударные гласны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ие признаки существительного  11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 слова с удвоенными согласными в корне. . Повторение. Безударные гласны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Учимся писать письма. . Повторение. Безударные гласны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 имен существительных. . Повторение. Безударные гласны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мся писать суффикс </w:t>
            </w:r>
            <w:r>
              <w:rPr>
                <w:rFonts w:cs="Times New Roman" w:ascii="Times New Roman" w:hAnsi="Times New Roman"/>
                <w:i/>
                <w:iCs/>
              </w:rPr>
              <w:t>-ок-</w:t>
            </w:r>
            <w:r>
              <w:rPr>
                <w:rFonts w:cs="Times New Roman" w:ascii="Times New Roman" w:hAnsi="Times New Roman"/>
              </w:rPr>
              <w:t xml:space="preserve"> в именах существительных. Повторение. Согласные в корне сло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 имён существительных. Повторение. Согласные в корне сло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мся писать суффикс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-ец- </w:t>
            </w:r>
            <w:r>
              <w:rPr>
                <w:rFonts w:cs="Times New Roman" w:ascii="Times New Roman" w:hAnsi="Times New Roman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iCs/>
              </w:rPr>
              <w:t>-иц-</w:t>
            </w:r>
            <w:r>
              <w:rPr>
                <w:rFonts w:cs="Times New Roman" w:ascii="Times New Roman" w:hAnsi="Times New Roman"/>
              </w:rPr>
              <w:t xml:space="preserve"> и сочетания -</w:t>
            </w:r>
            <w:r>
              <w:rPr>
                <w:rFonts w:cs="Times New Roman" w:ascii="Times New Roman" w:hAnsi="Times New Roman"/>
                <w:i/>
                <w:iCs/>
              </w:rPr>
              <w:t>ичк</w:t>
            </w:r>
            <w:r>
              <w:rPr>
                <w:rFonts w:cs="Times New Roman" w:ascii="Times New Roman" w:hAnsi="Times New Roman"/>
              </w:rPr>
              <w:t>- и -</w:t>
            </w:r>
            <w:r>
              <w:rPr>
                <w:rFonts w:cs="Times New Roman" w:ascii="Times New Roman" w:hAnsi="Times New Roman"/>
                <w:i/>
                <w:iCs/>
              </w:rPr>
              <w:t>ечк</w:t>
            </w:r>
            <w:r>
              <w:rPr>
                <w:rFonts w:cs="Times New Roman" w:ascii="Times New Roman" w:hAnsi="Times New Roman"/>
              </w:rPr>
              <w:t>- Повторение. Согласные в корне сло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Повторение. Согласные в корне сло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имён существительных. Повторение. Непроизносимые согласны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чимся писать сочетания </w:t>
            </w:r>
            <w:r>
              <w:rPr>
                <w:rFonts w:cs="Times New Roman" w:ascii="Times New Roman" w:hAnsi="Times New Roman"/>
                <w:i/>
                <w:iCs/>
              </w:rPr>
              <w:t>-инк-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-енк- </w:t>
            </w:r>
            <w:r>
              <w:rPr>
                <w:rFonts w:cs="Times New Roman" w:ascii="Times New Roman" w:hAnsi="Times New Roman"/>
              </w:rPr>
              <w:t>Повторение. Непроизносимые согласны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й диктант по теме «Суффикс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с грамм. Зада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 18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Склонение имён существительных. Повторение. Непроизносимые согласны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окончаний имен существительных первого склонения. Повторение. Однокоренные сло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Повторение. Однокоренные сло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имён существительных Повторение. Состав сло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по теме «Склонение имен существительных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. Тест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.Правописание безударных окончаний имён существительных 1-го склонения. Повторение. Состав сло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уществительные одушевленные и неодушевлённые. Повторение. Состав сло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безударные окончания имён существительных 2-го склонения. Повторение. Гласные после шипящих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излож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Имена существительные одушевлённые и неодушевлённые. Повторение. Гласные после шипящих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безударные скончания имён существительных 2-го склонения. Повторение. Гласные после шипящих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уществительные собственные и нарицательные. Повторение. Гласные после шипящих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вописание гласных в окончаниях имен существительных после шипящих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ц. </w:t>
            </w:r>
            <w:r>
              <w:rPr>
                <w:rFonts w:cs="Times New Roman" w:ascii="Times New Roman" w:hAnsi="Times New Roman"/>
                <w:iCs/>
              </w:rPr>
              <w:t>Повторение. Основа предложения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излож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Способы образования имён существительных.</w:t>
            </w:r>
            <w:r>
              <w:rPr>
                <w:rFonts w:cs="Times New Roman" w:ascii="Times New Roman" w:hAnsi="Times New Roman"/>
                <w:iCs/>
              </w:rPr>
              <w:t xml:space="preserve"> Повторение. Основа предло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безударных окончаний имён существительных 3-го склонения. </w:t>
            </w:r>
            <w:r>
              <w:rPr>
                <w:rFonts w:cs="Times New Roman" w:ascii="Times New Roman" w:hAnsi="Times New Roman"/>
                <w:iCs/>
              </w:rPr>
              <w:t>Повторение. Однородные члены предлож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образования имен существительных. </w:t>
            </w:r>
            <w:r>
              <w:rPr>
                <w:rFonts w:cs="Times New Roman" w:ascii="Times New Roman" w:hAnsi="Times New Roman"/>
                <w:iCs/>
              </w:rPr>
              <w:t>Повторение. Однородные члены предлож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мся писать безударные окончания имен существительных 3-го склонения. </w:t>
            </w:r>
            <w:r>
              <w:rPr>
                <w:rFonts w:cs="Times New Roman" w:ascii="Times New Roman" w:hAnsi="Times New Roman"/>
                <w:iCs/>
              </w:rPr>
              <w:t>Повторение. Однородные члены предлож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ройденного 6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мся писать изложение. </w:t>
            </w:r>
            <w:r>
              <w:rPr>
                <w:rFonts w:cs="Times New Roman" w:ascii="Times New Roman" w:hAnsi="Times New Roman"/>
                <w:iCs/>
              </w:rPr>
              <w:t>Повторение. Фонетический разбор сло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излож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ошибками.Повторяем фонетику и состав сло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описание безударных окончаний имён существительных l-го, 2-го и 3-го склон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й диктант по теме «Правописание окончаний имен существительных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с грамм.заданием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Имя прилагательное. Повторяем фонет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а существительное и прилагательное 37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кончаний имен существительных множественного числа. Повторяем фонет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фонет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 Повторяем фонет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описание безударных окончаний имён существительны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за 3 четвер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дикта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ошибками. Повторение.Имя прилагательно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вописание имен существительных н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-ий, </w:t>
              <w:br/>
              <w:t xml:space="preserve">-ия, -ие. </w:t>
            </w:r>
            <w:r>
              <w:rPr>
                <w:rFonts w:cs="Times New Roman" w:ascii="Times New Roman" w:hAnsi="Times New Roman"/>
                <w:iCs/>
              </w:rPr>
              <w:t>Повторение. Ь после шипя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авил правописания безударных окончаний имён существ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е изложение с элементами сочин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Качественные имена прилагательные. </w:t>
            </w:r>
            <w:r>
              <w:rPr>
                <w:rFonts w:cs="Times New Roman" w:ascii="Times New Roman" w:hAnsi="Times New Roman"/>
                <w:iCs/>
              </w:rPr>
              <w:t>Повторение. Ь после шипя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окончаний имён прилагательных. </w:t>
            </w:r>
            <w:r>
              <w:rPr>
                <w:rFonts w:cs="Times New Roman" w:ascii="Times New Roman" w:hAnsi="Times New Roman"/>
                <w:iCs/>
              </w:rPr>
              <w:t>Повторение. Ь после шипя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изложение (обучающее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кончаний имен прилагательных. Повторение. Перенос сло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3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форма качественных прилагательных. Повторение. Заглавная бук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кончаний имен прилагательных. Повторение. Состав сло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ое списывание по теме «Окончания имен прилагательных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Учимся писать сочинение. Повторение. Заглавная бук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ые имена прилагательные. Повторение. второстепенные члены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относительных имен прилагательных. Повторение.  Словообразование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бразуются относительные имена прилагательные. Повторение. Окончания имён существительных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тносительных имен прилагательных. Повторение. Окончания имён существительных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исать сочин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равописание относительных прилагательных. Повторение. Склонение имён существительных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на тему «Моя истор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4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ритяжательные имена прилагательные. Повторение. Окончания имён сущ-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итяжательных прилагательных. Повторение. Соединительные гласны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екста по его части. Повторение. Соединительные гласны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итоговый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фонетику и состав сло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Имя прилагательное и его грамматические признак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тематическа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 и работа над ошибками. Повторяем фонетику и состав сло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-15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краткой формы качественных прилагательных. Повторение. Парные согласны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14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-15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. Повторение. Прилагательно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. Работа с текст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-16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Личные местоимения. Повторение. Имя существительно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местоимений </w:t>
              <w:br/>
              <w:t>с предлогами. Повторение. Правописание окончаний прилагательных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меняются местоимения. Повторение. Разбор слова по состав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ный  диктан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диктант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Как изменяются местоимения. повторение. Фонетический разбо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местоимений с предлогами. Повторение. Перенос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-17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ие пройденного: фонетический разбор, состав слова, правописание прилагательных, местоим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9:00Z</dcterms:created>
  <dc:creator>Ирина</dc:creator>
  <dc:description/>
  <dc:language>en-US</dc:language>
  <cp:lastModifiedBy>Ирина</cp:lastModifiedBy>
  <dcterms:modified xsi:type="dcterms:W3CDTF">2011-06-16T13:19:00Z</dcterms:modified>
  <cp:revision>2</cp:revision>
  <dc:subject/>
  <dc:title/>
</cp:coreProperties>
</file>