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Календарно-тематический план по математике для 3 "Б" класса на 2011-2012уч.год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учитель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Букоткина И.В.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6274"/>
        <w:gridCol w:w="978"/>
        <w:gridCol w:w="2393"/>
        <w:gridCol w:w="740"/>
        <w:gridCol w:w="1920"/>
        <w:gridCol w:w="1607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имое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ЗУ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ректировка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умерация многозначных чисел 6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от 100 до 1000. Название и запись «круглых» соте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от 100 до 1000. Таблица разрядов трёхзначных чисе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от 100 до 1000. Запись и чтение трёхзначных чис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чисел. Знаки &lt; и  &gt;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.дикта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чисел. Неравенств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чисел. Решение задач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.раб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ы и их измерение 5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лометр, миллиметр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, миллиметр. Измерение длины отрезков в разных единицах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, миллиметр. Сравнение величи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ходная контрольная работа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Километр, миллиметр. Решение задач с величинам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метрические фигуры 6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аная. Вершины, звень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аная. Решение задач на построение ломаной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аная. Единицы измерения длины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ломаной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ломаной. Решение задач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ломаной. Построение геометрических фигу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.раб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ы и их измерение 7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. Килограмм, грамм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. Килограмм, грамм. Чтение и запись величи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. Килограмм, грамм. Сложение и вычитание величи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сса. Килограмм, грамм. Решение задач с величинам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имость. Лит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имость. Литр. Сложение и вычитание величи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имость. Литр Решение задач с величинам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.раб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жение и вычитание трёхзначных чисел. 13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трёхзначных чисел. Устные приёмы слож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трёхзначных чисел. Письменные приёмы слож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трёхзначных чисел. Решение задач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трёхзначных чисел. Площадь прямоугольник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трёхзначных чисел. Задачи на построение геометрических фигу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.раб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трёхзначных чисел. Решение задач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Сложение трёхзначных чисел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. раб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Вычитание трёхзначных чисел. Устные приёмы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трёхзначных чисел. Письменные приёмы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трёхзначных чисел. Решение  задач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трёхзначных чис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трёхзначных чисел. Вычитание величи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трёхзначных чисел. Задачи на построение геометрических фигу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.раб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оны сложения 6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тельное свойство  слож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выражений на основе сочетательного свойства слож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разными способами на основе сочетательного свойства слож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трех и более слагаемых. Устные приёмы вычислений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трех и более слагаемых. Письменные  приёмы вычислений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трех и более слагаемых. Решение задач на построение геометрических фигу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.раб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оны умножения 6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тельное свойство умнож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тельное свойство умножения. Решение задач разными способами на основе сочетательного свойства умнож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тельное свойство умножения. Решение задач на построение геометрических фигу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е трех и более множителей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едение трех и более множителей. Запись решения задач одним выражением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е трех и более множителей. Решение задач на построение геометрических фигу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выполнения действий в числовых выражениях 3ч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щение выражений, содержащих в скобках умножение или делени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щение выражений, содержащих в скобках умножение или деление. Запись решения задач одним выражением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щение выражений, содержащих в скобках умножение или деление. Решение задач на построение геометрических фигу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.раб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метрические фигуры 3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метрия на клетчатой бумаг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остроение симметричных фигур. Симметрия на клетчатой бумаге. Решение задач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за 1 полугод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ая к\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выполнения действий в числовых выражениях 8ч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Правило порядка выполнения действий в выражениях без скобок. Запись решения задач одним выражением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порядка выполнения действий в выражениях без скобок. Решение задач на построение геометрических фигу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порядка выполнения действий в выражениях без скобок. Решение задач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.раб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порядка выполнения действий в выражениях со скобкам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порядка выполнения действий в выражениях со скобками. Составление выражений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порядка выполнения действий в выражениях со скобками. Повторение. Табличное умножение и делени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порядка выполнения действий в выражениях со скобками. Повторение. Табличное умножение и делени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Порядок выполнения действий в числовых выражениях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к\р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ные и неверные высказывания 3 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Верные и неверные предложения(высказывания) . повторение. Решение выражений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ые и неверные предложения(высказывания). Составление выражений. Повторение.  Числа от 100 до 1000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ые и неверные предложения(высказывания). Решение задач с величинами. Повторение.  Числа от 100 до 1000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вые равенства и неравенства. Геометрические фигуры 6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равенства и неравенства. Повторение. Километ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числовых равенств. Повторение. Километ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числовых равенств. Повторение. Сравнение величи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окружности на равные части путём перегибания круга. Повторение. Сравнение величи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окружности на равные части с помощью угольника. Повторение. Единицы массы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окружности на равные части с помощью циркуля. Решение задач. Повторение. Единицы массы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.раб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ножение и деление трёхзначных чисел на однозначное 10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суммы на число. Повторение. Длина ломаной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суммы на число. Устные вычисления. Повторение. Вместимост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суммы на число. Повторение. Вместимост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10. Запись длины в см и дм. Повторение. Сложение величи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100. Решение задач с величинами. Повторение. Сложение величи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10 и 100. Повторение. Вычитание величи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.раб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вида 50∙9, 200∙4. Повторение. Вычитание величи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вида 50∙9, 200∙4. Повторение. Решение задач с величинам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вида 50∙9, 200∙4. Повторение.  Решение задач с величинам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вида 50∙9, 200∙4. Повторение. Решение задач с величинам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метрические фигуры 3ч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. Обозначение прямой латинскими буквами. Повторение. Решение задач с величинам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. Пересекающиеся прямые. Повторение. Сложение трёхзначных чис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. Непересекающиеся прямые. Повторение. Сложение трёхзначных чис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.раб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ножение  на однозначное 8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двузначного числа на однозначное. Повторение. Вычитание трёхзначных чисел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вузначного числа на однозначное. Переместительное свойство умножения. Повторение. Вычитание трёхзначных чис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вузначного числа на однозначное. Повторение. Решение задач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трёхзначного числа на однозначное. Алгоритм письменных вычислений. Повторение. Вычитание трёхзначных чис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трёхзначного числа на однозначное. Повторение. Решение задач с величинам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трёхзначного числа на однозначное. Умножение трёхзначного числа на однозначное. Повторение. Решение задач на построение геометрических фигу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Умножение на однозначное число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контрольная работ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Умножение  на однозначное число. Повторение. Решение задач на построение геометрических фигу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ы и их измерение 4ч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времени. Единицы времени. Повторение. Периметр прямоугольник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-96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времени. Задачи на определение продолжительности времени. Повторение. Периметр прямоугольник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времени. Повторение. Площадь прямоугольник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.раб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ножение и деление. 35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-99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ление на 10 и на 100. Повторение.  Упрощение выражений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-10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однозначного частного. Деление вида 108:18. Повторение. Упрощение выражений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-10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однозначного частного. Повторение. Выражения со скобкам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. Повторение. Единицы времен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 вида 6:12. Повторение. Единицы времен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. Повторение. Решение задач с величинами.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. Повторение. Решение задач с величинами.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.раб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однозначное число. Повторение. Решение задач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однозначное число. Повторение. Выражения со скобкам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однозначное число. Повторение. Решение задач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однозначное число. Повторение. Решение задач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однозначное число. Повторение. Решение задач на построение геометрических фигу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Деление на однозначное число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контрольная работ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Деление на однозначное число. Повторение. Решение задач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вида 23∙40. Повторение. Решение задач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вида 23∙40. Повторение. Выражения со скобкам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вида 23∙40. Повторение. Задачи с величинами «цена, кол-во, стоимость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вида 23∙40. Повторение. Составные задач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.раб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двузначное число. Повторение. Составные задач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двузначное число. Повторение. Выражения со скобкам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двузначное число. Повторение. Решение задач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двузначное число. Повторение. Площадь прямоугольник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на двузначное число. Повторение. Решение задач на построение геометрических фигур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на двузначное число. Повторение. Решение задач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.раб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на двузначное число. Повторение. Решение задач.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двузначное число. Повторение. Единицы времен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двузначное число. Повторение. Периметр и площадь прямоугольник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на двузначное число. Повторение. Решение задач 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на двузначное число. Повторение. Решение задач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двузначное число. Повторение. Решение задач на построение геометрических фигу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ая к\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Повторение. Решение задач на построение геометрических фигу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изученного в 3 классе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Сложение и вычитание в пределах 1000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Умножение и деление в пределах 1000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Решение арифметических задач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Построение геометрических фигур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16:00Z</dcterms:created>
  <dc:creator>Ирина</dc:creator>
  <dc:description/>
  <dc:language>en-US</dc:language>
  <cp:lastModifiedBy>Ирина</cp:lastModifiedBy>
  <dcterms:modified xsi:type="dcterms:W3CDTF">2011-06-16T13:16:00Z</dcterms:modified>
  <cp:revision>2</cp:revision>
  <dc:subject/>
  <dc:title/>
</cp:coreProperties>
</file>