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5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колы «Радуг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дошкольная подготовка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9999"/>
          <w:sz w:val="28"/>
          <w:szCs w:val="28"/>
        </w:rPr>
      </w:pPr>
      <w:r>
        <w:rPr>
          <w:b/>
          <w:i/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технолог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кьянова Ири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-2012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708"/>
        <w:jc w:val="both"/>
        <w:textAlignment w:val="auto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го курса является развитие личности ребенка и раскрытие его творческого потенциала в процессе обучения на основе педагогической поддержки его индивидуальности.</w:t>
      </w:r>
    </w:p>
    <w:p>
      <w:pPr>
        <w:pStyle w:val="Normal"/>
        <w:overflowPunct w:val="true"/>
        <w:spacing w:lineRule="auto" w:line="360"/>
        <w:ind w:firstLine="708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курса:</w:t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/>
      </w:pPr>
      <w:r>
        <w:rPr>
          <w:sz w:val="28"/>
          <w:szCs w:val="28"/>
        </w:rPr>
        <w:t>1.  Развитие личности ребенка: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витие воображения, мышления, интеллекта, фантазии, художественного вкуса;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развитие творческого потенциала ребенка, его созидательных возможностей;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формирование навыков общения и коллективной деятельности;</w:t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/>
      </w:pPr>
      <w:r>
        <w:rPr>
          <w:sz w:val="28"/>
          <w:szCs w:val="28"/>
        </w:rPr>
        <w:t>2. Развитие и совершенствование ручной умелости, мелкой моторики рук, расширение сенсорного опыта, формирование умений по технологиям обработки доступных детям материалов.</w:t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ебный материал</w:t>
      </w:r>
      <w:r>
        <w:rPr>
          <w:b/>
        </w:rPr>
        <w:t xml:space="preserve"> «</w:t>
      </w:r>
      <w:r>
        <w:rPr>
          <w:sz w:val="28"/>
          <w:szCs w:val="28"/>
        </w:rPr>
        <w:t>Работа с бумагой» представлен в виде трех разделов, соответствующих основным содержательным линиям курса: «Оригами», «Аппликация», «Аппликация в технике складывания».</w:t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/>
      </w:pPr>
      <w:r>
        <w:rPr>
          <w:sz w:val="28"/>
          <w:szCs w:val="28"/>
        </w:rPr>
        <w:t xml:space="preserve">Материал в каждом из разделов располагается по принципу «от простого к сложному», от плоскостных изделий — к объемным. В следующей теме могут использоваться навыки и приемы, отработанные на предыдущих уроках раздела. </w:t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/>
      </w:pPr>
      <w:r>
        <w:rPr>
          <w:sz w:val="28"/>
          <w:szCs w:val="28"/>
        </w:rPr>
        <w:t>Уроки технологии могут оказывать существенное влияние на повышения качества работы ученика на всех остальных уроках.</w:t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/>
      </w:pPr>
      <w:r>
        <w:rPr>
          <w:sz w:val="28"/>
          <w:szCs w:val="28"/>
        </w:rPr>
        <w:t>Связь прикладного творчества с содержанием обучения по другим предметам обогащает уроки труда и повышает заинтересованность учащихся. На протяжении всего курса программой предусмотрены тематические пересечения с такими дисциплинами. Ребенок анализирует изображенные поделки, определяет последовательность действий, обучается навыкам самостоятельного планирования. Если учитель хочет продемонстрировать образец поделки, то желательно сделать это в нескольких вариантах, показав, таким образом, как на основе данного приема получить много разных изделий.</w:t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общее представление: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Об истории возникновения и применения различных материалов и инструментов (бумаги, ножниц и др.)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Правила безопасности труда, организации рабочего места и личной гигиены при обработке различных материалов.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Названия инструментов для обработки бумаги, картона. Правила пользования этими инструментами.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Приемы разметки (с помощью шаблона, трафарета, через копировальную бумагу).</w:t>
      </w:r>
    </w:p>
    <w:p>
      <w:pPr>
        <w:pStyle w:val="Normal"/>
        <w:numPr>
          <w:ilvl w:val="0"/>
          <w:numId w:val="3"/>
        </w:numPr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особы соединения деталей с помощью клея (внахлест).</w:t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нимать рисунки, схемы, условные обозначения.</w:t>
      </w:r>
    </w:p>
    <w:p>
      <w:pPr>
        <w:pStyle w:val="Normal"/>
        <w:numPr>
          <w:ilvl w:val="0"/>
          <w:numId w:val="5"/>
        </w:numPr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амостоятельно ориентироваться в задании.</w:t>
      </w:r>
    </w:p>
    <w:p>
      <w:pPr>
        <w:pStyle w:val="Normal"/>
        <w:numPr>
          <w:ilvl w:val="0"/>
          <w:numId w:val="5"/>
        </w:numPr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кономно размечать материал.</w:t>
      </w:r>
    </w:p>
    <w:p>
      <w:pPr>
        <w:pStyle w:val="Normal"/>
        <w:numPr>
          <w:ilvl w:val="0"/>
          <w:numId w:val="5"/>
        </w:numPr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Складывать бумагу по прямой линии, гофрировать прямоугольник, квадрат.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резать детали по прямым линиям, в форме круга, овала.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резать симметричные детали из сложенной бумаги.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клеивать детали внахлест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/>
      </w:pPr>
      <w:r>
        <w:rPr>
          <w:b/>
          <w:bCs/>
          <w:sz w:val="28"/>
          <w:szCs w:val="28"/>
        </w:rPr>
        <w:t>Работа с бумагой (24 часа)</w:t>
      </w:r>
    </w:p>
    <w:p>
      <w:pPr>
        <w:pStyle w:val="Normal"/>
        <w:overflowPunct w:val="true"/>
        <w:spacing w:lineRule="auto" w:line="360"/>
        <w:ind w:firstLine="36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хнологические сведения и приемы обработки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иды бумаги и картона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кладывание бумаги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Условные обозначения, принятые для складывания бумаги (оригами)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емы безопасной работы с ножницами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емы вырезания — по прямой, по криволинейному контуру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Приемы разметки с помощью шаблона, трафарета, через копировальную бумагу, по линейке, которая используется в качестве шаблона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клеивание деталей внахлест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 Виды практических работ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b/>
          <w:i/>
          <w:iCs/>
          <w:sz w:val="28"/>
          <w:szCs w:val="28"/>
        </w:rPr>
        <w:t>Художественное моделирование из бумаги путем складываниями — оригами (8 часов)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учение схем оригами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Складывание квадрата из цветной или пестрой бумаги по схеме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кладывание прямоугольника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готовление плоских изделий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ппликация из деталей, выполненных в технике оригами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офрирование бумаги. Выполнение объемных изделий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b/>
          <w:i/>
          <w:iCs/>
          <w:sz w:val="28"/>
          <w:szCs w:val="28"/>
        </w:rPr>
        <w:t>Вырезание, аппликация, мозаика (14 часов)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Аппликация из геометрических фигур (из квадратов, треугольников, кругов и частей круга)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Симметричное вырезание из бумаги, сложенной различными способами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дрезание сложенной бумаги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. Перечень работ и творческих заданий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«Морское дно», «Бабочки», «Яблоко», «Кораблики» — аппликации из деталей, сложенных в технике оригами. Составление изображений по образцу и по собственному замыслу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Детали этих аппликаций сложены по заданным схемам. Дети проявляют самодеятельное творчество в выборе цвета, составлении композиции, а также дорисовывая мелкие детали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ышка» — объемные изделия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д Мороз» — аппликация из геометрических фигур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«Осенний сад» — симметричное вырезание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«Новогодняя елочка» — объемное моделирование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4. Темы для бесед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 истории бумаги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скусство оригами.</w:t>
      </w:r>
    </w:p>
    <w:p>
      <w:pPr>
        <w:pStyle w:val="Normal"/>
        <w:overflowPunct w:val="true"/>
        <w:spacing w:lineRule="auto" w: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к появились ножницы.</w:t>
      </w:r>
    </w:p>
    <w:p>
      <w:pPr>
        <w:pStyle w:val="Normal"/>
        <w:overflowPunct w:val="true"/>
        <w:spacing w:lineRule="auto" w:line="360"/>
        <w:jc w:val="both"/>
        <w:textAlignment w:val="auto"/>
        <w:rPr/>
      </w:pPr>
      <w:r>
        <w:rPr>
          <w:sz w:val="28"/>
          <w:szCs w:val="28"/>
        </w:rPr>
        <w:t>Вырезанки — народное декоративное искусство вырезания из бума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31"/>
        <w:gridCol w:w="30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Тема урок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Количество часов</w:t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Работа с бумагой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Оригам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открытки с "замочком" в виде журавлика в технике оригам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и «Последний листок» с элементами оригам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Аппликация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3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и из цветной бумаги "Аквариум" (по шаблонам)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4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и из цветной бумаги "Осенний сад" (симметрия)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5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и из цветной бумаги "Пальмы" (симметрия)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6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и "Дед Мороз"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7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объемной аппликации "Новогодняя елочка"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8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новогодних снежинок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Аппликация из кругов и частей круг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9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я из кругов "Слон"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0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я из кругов "Страус"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я из кругов "Рыбки в аквариуме"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Аппликация в технике складывания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 xml:space="preserve">Изготовление аппликации  из цветной бумаги "Морское дно".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 xml:space="preserve">13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и из цветной бумаги "Бабочки"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4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и из цветной бумаги "Яблочко"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5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и из цветной бумаги "Кораблики"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6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и из цветной бумаги "Котик"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ппликация в технике «мозаика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готовление аппликации «Морская звезда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8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аппликации «ваза с цветами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Оригам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9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зайца в технике оригам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20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лисы в технике оригам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2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бабочек в технике оригам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2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объемной композиции "Лиса и заяц"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23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зготовление птички с гофрированными крыльями и хвостом (туловище)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24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Завершение работы над птичкой (крылья и хвост)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spacing w:lineRule="auto" w:line="360"/>
        <w:textAlignment w:val="auto"/>
        <w:outlineLvl w:val="0"/>
        <w:rPr/>
      </w:pPr>
      <w:r>
        <w:rPr>
          <w:kern w:val="2"/>
          <w:sz w:val="28"/>
          <w:szCs w:val="28"/>
        </w:rPr>
        <w:t>1.«Рисование, конструирование, аппликация» - Е.Синякина, С.Синякина</w:t>
      </w:r>
    </w:p>
    <w:p>
      <w:pPr>
        <w:pStyle w:val="Normal"/>
        <w:spacing w:lineRule="auto" w:line="360"/>
        <w:jc w:val="both"/>
        <w:rPr>
          <w:color w:val="454545"/>
          <w:sz w:val="28"/>
          <w:szCs w:val="28"/>
          <w:shd w:fill="FFFFFF" w:val="clear"/>
        </w:rPr>
      </w:pPr>
      <w:r>
        <w:rPr>
          <w:color w:val="454545"/>
          <w:sz w:val="28"/>
          <w:szCs w:val="28"/>
          <w:shd w:fill="FFFFFF" w:val="clear"/>
        </w:rPr>
        <w:t>2.«Оригами и аппликация»,</w:t>
      </w:r>
      <w:r>
        <w:rPr>
          <w:color w:val="454545"/>
          <w:sz w:val="28"/>
          <w:szCs w:val="28"/>
        </w:rPr>
        <w:t xml:space="preserve"> </w:t>
      </w:r>
      <w:r>
        <w:rPr>
          <w:color w:val="454545"/>
          <w:sz w:val="28"/>
          <w:szCs w:val="28"/>
          <w:shd w:fill="FFFFFF" w:val="clear"/>
        </w:rPr>
        <w:t>Афонькин С.Ю.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епим с мамой. Азбука творчества</w:t>
        </w:r>
      </w:hyperlink>
      <w:r>
        <w:rPr>
          <w:sz w:val="28"/>
          <w:szCs w:val="28"/>
        </w:rPr>
        <w:t>», И. А. Лы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trike w:val="false"/>
      <w:dstrike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Fn">
    <w:name w:val="f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uthor">
    <w:name w:val="author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730383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41:00Z</dcterms:created>
  <dc:creator>LOL</dc:creator>
  <dc:description/>
  <cp:keywords/>
  <dc:language>en-US</dc:language>
  <cp:lastModifiedBy>Елена</cp:lastModifiedBy>
  <cp:lastPrinted>2009-10-22T16:13:00Z</cp:lastPrinted>
  <dcterms:modified xsi:type="dcterms:W3CDTF">2011-12-18T02:00:00Z</dcterms:modified>
  <cp:revision>8</cp:revision>
  <dc:subject/>
  <dc:title>Программа «Русская традиционная культура» задумана как информационная основа всех интегрированных учебных курсов в рамках эксперимента «Русская традиционная культура в целостном образовательном пространстве прогимназии»</dc:title>
</cp:coreProperties>
</file>