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Игры «Собери группы однокоренных слов», «Найди пары однокоренных слов!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5939790" cy="3898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89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4454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Your Company Na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8:46:00Z</dcterms:created>
  <dc:creator>USER</dc:creator>
  <dc:description/>
  <dc:language>en-US</dc:language>
  <cp:lastModifiedBy>USER</cp:lastModifiedBy>
  <dcterms:modified xsi:type="dcterms:W3CDTF">2001-12-31T18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