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русскому язык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 xml:space="preserve"> класс</w:t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1703"/>
        <w:gridCol w:w="3260"/>
        <w:gridCol w:w="2693"/>
        <w:gridCol w:w="1843"/>
        <w:gridCol w:w="2832"/>
        <w:gridCol w:w="1134"/>
        <w:gridCol w:w="851"/>
      </w:tblGrid>
      <w:tr>
        <w:trPr>
          <w:trHeight w:val="34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 содержания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ланируемые 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-ники информации</w:t>
            </w:r>
          </w:p>
        </w:tc>
      </w:tr>
      <w:tr>
        <w:trPr>
          <w:trHeight w:val="3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, метапредметные результ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и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ит возможность научиться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/ фор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 четверт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ч )</w:t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ть учебника</w:t>
            </w:r>
          </w:p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Раздел 1.</w:t>
            </w:r>
          </w:p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Что нужно для общ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</w:rPr>
              <w:t>(13 часов)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Style w:val="FontStyle2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оложительное отношение к занятиям русским языком, к школе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оценка одноклассников на основе задан</w:t>
              <w:softHyphen/>
              <w:t>ных критериев успешности учебной деятель</w:t>
              <w:softHyphen/>
              <w:t>ности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Style w:val="FontStyle24"/>
                <w:rFonts w:cs="Times New Roman" w:ascii="Times New Roman" w:hAnsi="Times New Roman"/>
              </w:rPr>
              <w:t>понимание нравственного содержания по</w:t>
              <w:softHyphen/>
              <w:t>ступков окружающих людей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</w:rPr>
              <w:t>представление о своей этнической принад</w:t>
              <w:softHyphen/>
              <w:t>лежност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интереса к познанию русского языка;</w:t>
            </w:r>
          </w:p>
          <w:p>
            <w:pPr>
              <w:pStyle w:val="Style111"/>
              <w:widowControl/>
              <w:tabs>
                <w:tab w:val="clear" w:pos="708"/>
                <w:tab w:val="left" w:pos="245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ориентации на анализ соответствия ре</w:t>
              <w:softHyphen/>
              <w:t>зультатов требованиям конкретной учеб</w:t>
              <w:softHyphen/>
              <w:t>ной задачи;</w:t>
            </w:r>
          </w:p>
          <w:p>
            <w:pPr>
              <w:pStyle w:val="Style111"/>
              <w:widowControl/>
              <w:tabs>
                <w:tab w:val="clear" w:pos="708"/>
                <w:tab w:val="left" w:pos="245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чувства сопричастности и гордости за свою Родину и народ;</w:t>
            </w:r>
          </w:p>
          <w:p>
            <w:pPr>
              <w:pStyle w:val="Style111"/>
              <w:widowControl/>
              <w:tabs>
                <w:tab w:val="clear" w:pos="708"/>
                <w:tab w:val="left" w:pos="245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ориентации в поведении на принятые мо</w:t>
              <w:softHyphen/>
              <w:t>ральные нормы;</w:t>
            </w:r>
          </w:p>
          <w:p>
            <w:pPr>
              <w:pStyle w:val="Style111"/>
              <w:widowControl/>
              <w:tabs>
                <w:tab w:val="clear" w:pos="708"/>
                <w:tab w:val="left" w:pos="245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понимания чувств одноклассников, учи</w:t>
              <w:softHyphen/>
              <w:t>телей.</w:t>
            </w:r>
          </w:p>
          <w:p>
            <w:pPr>
              <w:pStyle w:val="Style17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ринимать и сохранять учебную задачу, соответствующую этапу обучения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учитывать выделенные учителем ориенти</w:t>
              <w:softHyphen/>
              <w:t>ры действия в учебном материале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осуществлять пошаговый контроль по ре</w:t>
              <w:softHyphen/>
              <w:t>зультату под руководством учителя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вносить необходимые коррективы в дейст</w:t>
              <w:softHyphen/>
              <w:t>вия на основе принятых правил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ринимать роль в учебном сотрудничестве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выполнять учебные действия в устной, письменной речи, во внутреннем плане.</w:t>
            </w:r>
          </w:p>
          <w:p>
            <w:pPr>
              <w:pStyle w:val="Style17"/>
              <w:jc w:val="center"/>
              <w:rPr>
                <w:rStyle w:val="FontStyle24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 w:before="5" w:after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контролировать и оценивать свои дейст</w:t>
              <w:softHyphen/>
              <w:t>вия при сотрудничестве с учителем, одно</w:t>
              <w:softHyphen/>
              <w:t>классниками;</w:t>
            </w:r>
          </w:p>
          <w:p>
            <w:pPr>
              <w:pStyle w:val="Style111"/>
              <w:widowControl/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на основе результатов решения практи</w:t>
              <w:softHyphen/>
              <w:t>ческих задач делать теоретические выво</w:t>
              <w:softHyphen/>
              <w:t>ды о свойствах изучаемых языковых фак</w:t>
              <w:softHyphen/>
              <w:t>тов и явлений в сотрудничестве с учите</w:t>
              <w:softHyphen/>
              <w:t>лем и одноклассниками;</w:t>
            </w:r>
          </w:p>
          <w:p>
            <w:pPr>
              <w:pStyle w:val="Style111"/>
              <w:widowControl/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</w:t>
              <w:softHyphen/>
              <w:t>ствий и вносить необходимые коррективы в исполнение в конце действия.</w:t>
            </w:r>
          </w:p>
          <w:p>
            <w:pPr>
              <w:pStyle w:val="Style17"/>
              <w:rPr>
                <w:rStyle w:val="FontStyle2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 w:before="5" w:after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ользоваться знаками, символами, табли</w:t>
              <w:softHyphen/>
              <w:t>цами, схемами, приведенными в учебной литературе;</w:t>
            </w:r>
          </w:p>
          <w:p>
            <w:pPr>
              <w:pStyle w:val="Style81"/>
              <w:widowControl/>
              <w:tabs>
                <w:tab w:val="clear" w:pos="708"/>
                <w:tab w:val="left" w:pos="230" w:leader="none"/>
              </w:tabs>
              <w:spacing w:lineRule="auto" w:line="240" w:before="5" w:after="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 w:before="5" w:after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находить в материалах учебника ответ на заданный вопрос;</w:t>
            </w:r>
          </w:p>
          <w:p>
            <w:pPr>
              <w:pStyle w:val="Style81"/>
              <w:widowControl/>
              <w:tabs>
                <w:tab w:val="clear" w:pos="708"/>
                <w:tab w:val="left" w:pos="230" w:leader="none"/>
              </w:tabs>
              <w:spacing w:lineRule="auto" w:line="240" w:before="5" w:after="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 w:before="5" w:after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воспринимать смысл предъявляемого тек</w:t>
              <w:softHyphen/>
              <w:t>ста;</w:t>
            </w:r>
          </w:p>
          <w:p>
            <w:pPr>
              <w:pStyle w:val="Style81"/>
              <w:widowControl/>
              <w:tabs>
                <w:tab w:val="clear" w:pos="708"/>
                <w:tab w:val="left" w:pos="230" w:leader="none"/>
              </w:tabs>
              <w:spacing w:lineRule="auto" w:line="240" w:before="5" w:after="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 w:before="5" w:after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роводить сравнение, сериацию и класси</w:t>
              <w:softHyphen/>
              <w:t>фикацию изученных фактов языка по задан</w:t>
              <w:softHyphen/>
              <w:t>ным основаниям и самостоятельно выделен</w:t>
              <w:softHyphen/>
              <w:t>ным основаниям при указании количества групп;</w:t>
            </w:r>
          </w:p>
          <w:p>
            <w:pPr>
              <w:pStyle w:val="Style81"/>
              <w:widowControl/>
              <w:tabs>
                <w:tab w:val="clear" w:pos="708"/>
                <w:tab w:val="left" w:pos="350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8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6"/>
              </w:numPr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обобщать (выделять ряд объектов как по заданному признаку, так и самостоятельно);</w:t>
            </w:r>
          </w:p>
          <w:p>
            <w:pPr>
              <w:pStyle w:val="Style8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6"/>
              </w:numPr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одводить анализируемые объекты под по</w:t>
              <w:softHyphen/>
              <w:t>нятия в соответствии с заданием;</w:t>
            </w:r>
          </w:p>
          <w:p>
            <w:pPr>
              <w:pStyle w:val="Style8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81"/>
              <w:widowControl/>
              <w:numPr>
                <w:ilvl w:val="0"/>
                <w:numId w:val="6"/>
              </w:numPr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both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выделять информацию из сообщений раз</w:t>
              <w:softHyphen/>
              <w:t xml:space="preserve">ных видов </w:t>
            </w:r>
            <w:r>
              <w:rPr>
                <w:rStyle w:val="FontStyle27"/>
                <w:rFonts w:cs="Times New Roman" w:ascii="Times New Roman" w:hAnsi="Times New Roman"/>
                <w:spacing w:val="40"/>
                <w:sz w:val="20"/>
                <w:szCs w:val="20"/>
              </w:rPr>
              <w:t>(в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 т.ч. текстов) в соответст</w:t>
              <w:softHyphen/>
              <w:t>вии с учебной задачей;</w:t>
            </w:r>
          </w:p>
          <w:p>
            <w:pPr>
              <w:pStyle w:val="Style141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осуществлять запись указанной учите</w:t>
              <w:softHyphen/>
              <w:t>лем информации об изучаемом языковом факте;</w:t>
            </w:r>
          </w:p>
          <w:p>
            <w:pPr>
              <w:pStyle w:val="Style141"/>
              <w:widowControl/>
              <w:tabs>
                <w:tab w:val="clear" w:pos="708"/>
                <w:tab w:val="left" w:pos="235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35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строить небольшие сообщения и в уст</w:t>
              <w:softHyphen/>
              <w:t>ной, и в письменной форме;</w:t>
            </w:r>
          </w:p>
          <w:p>
            <w:pPr>
              <w:pStyle w:val="Style141"/>
              <w:widowControl/>
              <w:tabs>
                <w:tab w:val="clear" w:pos="708"/>
                <w:tab w:val="left" w:pos="235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35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и без указания количества групп;</w:t>
            </w:r>
          </w:p>
          <w:p>
            <w:pPr>
              <w:pStyle w:val="Style141"/>
              <w:widowControl/>
              <w:tabs>
                <w:tab w:val="clear" w:pos="708"/>
                <w:tab w:val="left" w:pos="235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3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обобщать (выводить общее для ряда еди</w:t>
              <w:softHyphen/>
              <w:t>ничных объектов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61"/>
              <w:widowControl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воспринимать другое мнение и позицию;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Style w:val="FontStyle24"/>
                <w:rFonts w:cs="Times New Roman" w:ascii="Times New Roman" w:hAnsi="Times New Roman"/>
              </w:rPr>
              <w:t>формулировать собственное мнение и по</w:t>
              <w:softHyphen/>
              <w:t>зицию;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договариваться, приходить к общему ре</w:t>
              <w:softHyphen/>
              <w:t>шению (во фронтальной деятельности под руководством учителя);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строить понятные для партнера высказы</w:t>
              <w:softHyphen/>
              <w:t>вания;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задавать вопросы, адекватные данной си</w:t>
              <w:softHyphen/>
              <w:t>туации, позволяющие оценить ее в процессе общения.</w:t>
            </w:r>
          </w:p>
          <w:p>
            <w:pPr>
              <w:pStyle w:val="Style17"/>
              <w:jc w:val="center"/>
              <w:rPr>
                <w:rStyle w:val="FontStyle24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;</w:t>
            </w:r>
          </w:p>
          <w:p>
            <w:pPr>
              <w:pStyle w:val="Style141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141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договариваться, приходить к общему ре</w:t>
              <w:softHyphen/>
              <w:t>шению (при работе в группе, в паре);</w:t>
            </w:r>
          </w:p>
          <w:p>
            <w:pPr>
              <w:pStyle w:val="Style141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адекватно использовать средства устной речи для решения различных коммуника</w:t>
              <w:softHyphen/>
              <w:t>тивных задач;</w:t>
            </w:r>
          </w:p>
          <w:p>
            <w:pPr>
              <w:pStyle w:val="Style141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осуществлять действие взаимоконтроля.</w:t>
            </w:r>
          </w:p>
          <w:p>
            <w:pPr>
              <w:pStyle w:val="Style17"/>
              <w:rPr>
                <w:rStyle w:val="FontStyle27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1 (1). Роль общения в жизни человека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ечевая ситуация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Адекватно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использова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средств устного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общения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бращение к ране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изученному: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лексический,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морфологиче-ский,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звукобуквенный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анализ слов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Словарная работа.</w:t>
            </w:r>
          </w:p>
          <w:p>
            <w:pPr>
              <w:pStyle w:val="Style161"/>
              <w:widowControl/>
              <w:spacing w:lineRule="auto" w:line="240"/>
              <w:ind w:hanging="0"/>
              <w:jc w:val="left"/>
              <w:rPr>
                <w:rStyle w:val="FontStyle33"/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1—6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водный урок.</w:t>
            </w:r>
          </w:p>
          <w:p>
            <w:pPr>
              <w:pStyle w:val="Style161"/>
              <w:widowControl/>
              <w:spacing w:lineRule="auto" w:line="240"/>
              <w:ind w:hanging="0"/>
              <w:jc w:val="left"/>
              <w:rPr>
                <w:rFonts w:ascii="Century Schoolbook" w:hAnsi="Century Schoolbook" w:cs="Century Schoolbook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i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Анализ речевых ситуаций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. Упраж</w:t>
              <w:softHyphen/>
              <w:t>нение в выборе языковых средств, соответствующих цели и условиям общения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Инсценирование речевых ситуаций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ценка и взаимооценка правильно</w:t>
              <w:softHyphen/>
              <w:t>сти выбора языковых средств в раз</w:t>
              <w:softHyphen/>
              <w:t xml:space="preserve">личных ситуациях общения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хождение в тексте форм слов, оп</w:t>
              <w:softHyphen/>
              <w:t>ределение их грамматических приз</w:t>
              <w:softHyphen/>
              <w:t xml:space="preserve">наков, работа с учебником как источником справочного материала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Различение звуков и букв, звуков в сильной и слабой позиции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Подбор слов к данному по заданным лекси</w:t>
              <w:softHyphen/>
              <w:t>ческим и грамматическим критери</w:t>
              <w:softHyphen/>
              <w:t>ям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Маркировка орфограмм, объяснение известн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Словарная раб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2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Анализировать речевые ситуации, по</w:t>
              <w:softHyphen/>
              <w:t>лучать опыт адекватного использова</w:t>
              <w:softHyphen/>
              <w:t>ния существующих в языке способов обращения к другому человеку с уче</w:t>
              <w:softHyphen/>
              <w:t xml:space="preserve">том цели и условий общения. Принимать участие в инсценировке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2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Иметь представление о формах слов, определять их грамматические приз</w:t>
              <w:softHyphen/>
              <w:t xml:space="preserve">наки, наблюдать способ образования (с помощью окончаний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1" w:hanging="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 xml:space="preserve">Выполнять звукобуквенный анализ с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1" w:hanging="0"/>
              <w:jc w:val="both"/>
              <w:rPr>
                <w:rFonts w:ascii="Times New Roman" w:hAnsi="Times New Roman" w:eastAsia="MS Mincho;ＭＳ 明朝" w:cs="Times New Roman"/>
                <w:color w:val="FF0000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Демонстрировать умение находить ор</w:t>
              <w:softHyphen/>
              <w:t>фограммы и проверять изученные. Познакомиться   с   происхождением слов, имеющих общую часть, их значе</w:t>
              <w:softHyphen/>
              <w:t>нием и напис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Демонстрировать умение выбирать и оценивать правильность выбора языковых средств в различных ситуаци</w:t>
              <w:softHyphen/>
              <w:t>ях общения.</w:t>
            </w: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  <w:szCs w:val="20"/>
              </w:rPr>
              <w:t>Н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ахо</w:t>
              <w:softHyphen/>
              <w:t>дить в учебнике необходимый справоч</w:t>
              <w:softHyphen/>
              <w:t>ный материа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  <w:szCs w:val="20"/>
              </w:rPr>
              <w:t>Н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аблюдать лексическую и грам</w:t>
              <w:softHyphen/>
              <w:t>матическую  сочетаемость,  много</w:t>
              <w:softHyphen/>
              <w:t>значность, антонимию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2 (2).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тилисти-ческая принад-лежность текста и его языковые особенности. Контекстуаль</w:t>
              <w:softHyphen/>
              <w:t xml:space="preserve">ные синонимы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7-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блюдение стилистических особен</w:t>
              <w:softHyphen/>
              <w:t>ностей текста, связности и закончен</w:t>
              <w:softHyphen/>
              <w:t>ности как его существенных призна</w:t>
              <w:softHyphen/>
              <w:t>ков. Звукобуквенный анализ слов. Различение в предложении имен су</w:t>
              <w:softHyphen/>
              <w:t>ществительных,   определение   на</w:t>
              <w:softHyphen/>
              <w:t>чальной формы, маркировка оконча</w:t>
              <w:softHyphen/>
              <w:t>ния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блюдение роли интонации в пере</w:t>
              <w:softHyphen/>
              <w:t>даче смысла текста. Решение орфог</w:t>
              <w:softHyphen/>
              <w:t xml:space="preserve">рафических задач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Анализ средств художественной выразительности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пределение стилистической при</w:t>
              <w:softHyphen/>
              <w:t xml:space="preserve">надлежности текста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абота со словарной статьей, подбор синонимичных эпитетов; синонимов к данному слову, определение значе</w:t>
              <w:softHyphen/>
              <w:t>ния выражения.</w:t>
            </w:r>
          </w:p>
          <w:p>
            <w:pPr>
              <w:pStyle w:val="Style181"/>
              <w:widowControl/>
              <w:spacing w:lineRule="auto" w:line="240"/>
              <w:ind w:firstLine="2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блюдение    подбора    языковых средств автором для выражения сво</w:t>
              <w:softHyphen/>
              <w:t xml:space="preserve">ей позиции, анализ грамматических особенностей текста. </w:t>
            </w:r>
          </w:p>
          <w:p>
            <w:pPr>
              <w:pStyle w:val="Style181"/>
              <w:widowControl/>
              <w:spacing w:lineRule="auto" w:line="240"/>
              <w:ind w:firstLine="2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азбор по соста</w:t>
              <w:softHyphen/>
              <w:t xml:space="preserve">ву глагольных форм. </w:t>
            </w:r>
          </w:p>
          <w:p>
            <w:pPr>
              <w:pStyle w:val="Style181"/>
              <w:widowControl/>
              <w:spacing w:lineRule="auto" w:line="240"/>
              <w:ind w:firstLine="2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пределение начальной формы существительных, способов ее выраже</w:t>
              <w:softHyphen/>
              <w:t xml:space="preserve">ния. </w:t>
            </w:r>
          </w:p>
          <w:p>
            <w:pPr>
              <w:pStyle w:val="Style181"/>
              <w:widowControl/>
              <w:spacing w:lineRule="auto" w:line="240"/>
              <w:ind w:firstLine="2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хождение слова по его звуко-буквенной характеристик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Выполнять звукобуквенный анализ слов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хо</w:t>
              <w:softHyphen/>
              <w:t xml:space="preserve">дить в тексте имена существительные, определять их начальную форму и окончание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Выписывать слова по за</w:t>
              <w:softHyphen/>
              <w:t xml:space="preserve">данным грамматическим признакам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Подбирать интонацию в соответствии со смыслом стихотворения, находить языковые средства, создающие художественный образ, учиться определять стилистическую принадлежность тек</w:t>
              <w:softHyphen/>
              <w:t>ста. Упражняться в применении изу</w:t>
              <w:softHyphen/>
              <w:t xml:space="preserve">ченных орфографических правил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Расширять опыт работы со словарями различных типов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блюдать способы образования форм имен существительны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пределять функцию текс</w:t>
              <w:softHyphen/>
              <w:t>та, наблюдать способы связи предло</w:t>
              <w:softHyphen/>
              <w:t xml:space="preserve">жений в текст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Работать со статьей словаря эпитетов, подбирать контекстуальные синонимы, объяснять значение данного выражения. Анализировать  языковые особенности   текста,    наблюдать связь цели текста, его смысла и грамматического выражения, выделять указанные части слов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viki.rdf.ru/item/586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3 (3).Окончание как способ образования форм имен существитель-ных. Эпитеты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9-11</w:t>
            </w:r>
          </w:p>
          <w:p>
            <w:pPr>
              <w:pStyle w:val="Style17"/>
              <w:jc w:val="both"/>
              <w:rPr>
                <w:rStyle w:val="FontStyle33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firstLine="24"/>
              <w:jc w:val="both"/>
              <w:rPr>
                <w:rStyle w:val="FontStyle33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3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ereminaon.ru/down/o-39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lrstor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8929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0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8-4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2-8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3-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RU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5_044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_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IM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_367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swf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4 (4).Однокорен-ные слова и формы слова. </w:t>
            </w:r>
            <w:r>
              <w:rPr>
                <w:rStyle w:val="FontStyle29"/>
                <w:rFonts w:cs="Times New Roman" w:ascii="Times New Roman" w:hAnsi="Times New Roman"/>
                <w:b w:val="false"/>
                <w:sz w:val="20"/>
                <w:szCs w:val="20"/>
              </w:rPr>
              <w:t>П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роект</w:t>
            </w:r>
            <w:r>
              <w:rPr>
                <w:rStyle w:val="FontStyle31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«Банк заданий». 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Пунктирование текста. </w:t>
            </w:r>
          </w:p>
          <w:p>
            <w:pPr>
              <w:pStyle w:val="Style181"/>
              <w:widowControl/>
              <w:spacing w:lineRule="auto" w:line="240"/>
              <w:ind w:firstLine="1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12-16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  <w:p>
            <w:pPr>
              <w:pStyle w:val="Style181"/>
              <w:widowControl/>
              <w:spacing w:lineRule="auto" w:line="240"/>
              <w:ind w:firstLine="1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Различение форм слов и однокоренных слов, разбор по составу, опреде</w:t>
              <w:softHyphen/>
              <w:t>ление частей речи. Звукобуквенный анализ слов, составление заданий к данному языко</w:t>
              <w:softHyphen/>
              <w:t xml:space="preserve">вому  материалу,   их   обсуждение и выполнение. Обсуждение проекта «Банк заданий» и подготовка к его выполнению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 xml:space="preserve">Восстановление текста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 xml:space="preserve">Работа со схемой предложения, однокоренными словами и формами слова, разбор слов по составу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Теоретическое обобщение изученно</w:t>
              <w:softHyphen/>
              <w:t>го о формах слова, однокоренных словах и роли окончания в н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Находить в тек</w:t>
              <w:softHyphen/>
              <w:t>сте и различать формы слова и однокоренные слова, разбирать их по составу, определять часть речи. Демонстрировать умение находить об</w:t>
              <w:softHyphen/>
              <w:t>щее и различное в звукобуквенном со</w:t>
              <w:softHyphen/>
              <w:t xml:space="preserve">ставе слов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 xml:space="preserve">Познакомиться   с   предлагаемым   в учебнике проектом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Наблюдать зависимость смысла текста от его пунктуационного оформления, восстанавливать верную пункту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i/>
              </w:rPr>
              <w:t>С</w:t>
            </w:r>
            <w:r>
              <w:rPr>
                <w:rStyle w:val="FontStyle31"/>
                <w:rFonts w:cs="Times New Roman" w:ascii="Times New Roman" w:hAnsi="Times New Roman"/>
              </w:rPr>
              <w:t>оставлять зада</w:t>
              <w:softHyphen/>
              <w:t>ния к данному языковому материалу.</w:t>
            </w:r>
            <w:r>
              <w:rPr>
                <w:rStyle w:val="FontStyle33"/>
                <w:rFonts w:cs="Times New Roman" w:ascii="Times New Roman" w:hAnsi="Times New Roman"/>
                <w:i/>
              </w:rPr>
              <w:t xml:space="preserve"> О</w:t>
            </w:r>
            <w:r>
              <w:rPr>
                <w:rStyle w:val="FontStyle31"/>
                <w:rFonts w:cs="Times New Roman" w:ascii="Times New Roman" w:hAnsi="Times New Roman"/>
              </w:rPr>
              <w:t xml:space="preserve">бсуждать способы выполнения проекта. Научиться читать схему предложения, находить в тексте предложение по схем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</w:rPr>
              <w:t>Работать с однокоренными сло</w:t>
              <w:softHyphen/>
              <w:t>вами и формами слов. Делать теоретические обоб</w:t>
              <w:softHyphen/>
              <w:t>щения на основе изученного и наблюдений над лингвистическим материалом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edsovet.su/load/238-1-0-7655?lO6v94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5(5). Работа с толковым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словарем русского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языка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Знакомство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 обратным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ловарем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Алфавитный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порядок слов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Лексическое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значение слова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рфографиче-ская работа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17-20</w:t>
            </w:r>
          </w:p>
          <w:p>
            <w:pPr>
              <w:pStyle w:val="Style17"/>
              <w:jc w:val="both"/>
              <w:rPr>
                <w:rStyle w:val="FontStyle33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абота со словарной статьей, наблю</w:t>
              <w:softHyphen/>
              <w:t>дение взаимосвязи значений слова и его сочетаемости. Фонетический анализ, подбор однокоренных слов.</w:t>
            </w:r>
          </w:p>
          <w:p>
            <w:pPr>
              <w:pStyle w:val="Style101"/>
              <w:widowControl/>
              <w:spacing w:lineRule="auto" w:line="240"/>
              <w:ind w:firstLine="1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Знакомство с обратным словарем русского языка, упражнение в опре</w:t>
              <w:softHyphen/>
              <w:t>делении лексического значения сло</w:t>
              <w:softHyphen/>
              <w:t>ва, самопроверка с помощью толко</w:t>
              <w:softHyphen/>
              <w:t xml:space="preserve">вого словаря, выстраивание слов в алфавитном порядке. </w:t>
            </w:r>
          </w:p>
          <w:p>
            <w:pPr>
              <w:pStyle w:val="Style101"/>
              <w:widowControl/>
              <w:spacing w:lineRule="auto" w:line="240"/>
              <w:ind w:firstLine="1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Практическое применение изученных правил графики и орфографии. </w:t>
            </w:r>
          </w:p>
          <w:p>
            <w:pPr>
              <w:pStyle w:val="Style101"/>
              <w:widowControl/>
              <w:spacing w:lineRule="auto" w:line="240"/>
              <w:ind w:firstLine="1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Накопление опыта взаимопроверки. </w:t>
            </w:r>
          </w:p>
          <w:p>
            <w:pPr>
              <w:pStyle w:val="Style101"/>
              <w:widowControl/>
              <w:spacing w:lineRule="auto" w:line="240"/>
              <w:ind w:firstLine="14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Анализировать орфографическую за</w:t>
              <w:softHyphen/>
              <w:t>дач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асширять опыт работы со словарями разных  типов.   Демонстрировать умение выполнять фонетический анализ, подбирать однокоренные слова.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Демонстрировать знание алфавита.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Наблюдать  зависимость сочетаемости слова от значе</w:t>
              <w:softHyphen/>
              <w:t>ния, в котором оно используется.</w:t>
            </w:r>
            <w:r>
              <w:rPr>
                <w:rStyle w:val="FontStyle2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 П</w:t>
            </w:r>
            <w:r>
              <w:rPr>
                <w:rStyle w:val="FontStyle31"/>
                <w:rFonts w:cs="Times New Roman" w:ascii="Times New Roman" w:hAnsi="Times New Roman"/>
              </w:rPr>
              <w:t>ознакомиться с обратным словарем русского языка, упражняться в опреде</w:t>
              <w:softHyphen/>
              <w:t xml:space="preserve">лении лексического значения слова на основе анализа значения его частей, выполнять самопроверку с помощью толкового словаря. Определять правила графики и орфографии, которые необходимо использовать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</w:rPr>
              <w:t>П</w:t>
            </w:r>
            <w:r>
              <w:rPr>
                <w:rStyle w:val="FontStyle31"/>
                <w:rFonts w:cs="Times New Roman" w:ascii="Times New Roman" w:hAnsi="Times New Roman"/>
              </w:rPr>
              <w:t>олучить опыт взаимопроверк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b66f30a2-64c7-421f-a362-9d99cacdea93/?interface=teacher&amp;class=4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6 (6). Средств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стного и письменного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бщения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Лексическое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значение слова,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инонимы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Инсценирование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21-24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блюдать различия устного и пись</w:t>
              <w:softHyphen/>
              <w:t xml:space="preserve">менного общения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Демонстрировать   умение   находить в тексте слова по заданным граммати</w:t>
              <w:softHyphen/>
              <w:t>ческим признакам, выделять орфо</w:t>
              <w:softHyphen/>
              <w:t>граммы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Принимать участие в инсценировке, упражняться в использовании внеязыковых средств, наблюдать их изобразительные и выразительные возмо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Классификация и сравнение средств устного и письменного общения. Оп</w:t>
              <w:softHyphen/>
              <w:t>ределение цели текста. Упражнение в различении предлогов и приставок. Нахождение и подбор слов по задан</w:t>
              <w:softHyphen/>
              <w:t>ным грамматическим признакам, маркировка орфограмм в них. Лексическая работа: классификация слов по значению, различение сино</w:t>
              <w:softHyphen/>
              <w:t>нимов, антонимов, многозначных слов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Инсценирование, объяснение значе</w:t>
              <w:softHyphen/>
              <w:t>ния слов с помощью внеязыков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Классифицировать средства устного и письменного обще</w:t>
              <w:softHyphen/>
              <w:t xml:space="preserve">ния. 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Определять цель текста как существенный признак принад</w:t>
              <w:softHyphen/>
              <w:t>лежности текста к одному из функциональных стилей русского языка. Различать предлоги и пристав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</w:rPr>
              <w:t>Анализировать значение слов, класси</w:t>
              <w:softHyphen/>
              <w:t>фицировать их по значению, расши</w:t>
              <w:softHyphen/>
              <w:t>рять опыт различения синонимов, ан</w:t>
              <w:softHyphen/>
              <w:t>тонимов и многозначных слов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7 (7)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/р. №1. Сочинение.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Составление текста-описания о спортивной игре или любимой игрушке.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25-28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b/>
                <w:i/>
              </w:rPr>
              <w:t>Урок развития реч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пределение цели текста как признака стилистической принадлежно</w:t>
              <w:softHyphen/>
              <w:t>сти текста, придумывание заголов</w:t>
              <w:softHyphen/>
              <w:t xml:space="preserve">ка, определение грамматических признаков слова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Характеристика пред</w:t>
              <w:softHyphen/>
              <w:t>ложения.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ешение лингвистических  задач. Группировка слов по лексическому значению, определение частей речи, маркировка корня, звукобуквенный разбор.</w:t>
            </w:r>
          </w:p>
          <w:p>
            <w:pPr>
              <w:pStyle w:val="Style181"/>
              <w:widowControl/>
              <w:spacing w:lineRule="auto" w:line="240"/>
              <w:ind w:firstLine="29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Моделирование речевых ситуаций с использованием различных средств устного и письменного общения, об</w:t>
              <w:softHyphen/>
              <w:t>суждение выполненной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ешать орфографические задачи, уп</w:t>
              <w:softHyphen/>
              <w:t>ражняться в определении лексического значения слов и классификации по это</w:t>
              <w:softHyphen/>
              <w:t xml:space="preserve">му признаку, определении частей речи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Разбирать слова с точки зрения звуко-буквенного и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морфемного 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состава. Принимать участие в обсуждении результат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Определять цель текста как существенный признак стилистичес</w:t>
              <w:softHyphen/>
              <w:t>кой принадлежности текста, упраж</w:t>
              <w:softHyphen/>
              <w:t>няться в подборе заголовка. Демонст</w:t>
              <w:softHyphen/>
              <w:t>рировать умение разбирать слово как часть речи, давать характеристику предложению по цели высказывания и интонации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</w:rPr>
              <w:t>Анализировать необходимые для дан</w:t>
              <w:softHyphen/>
              <w:t>ной речевой ситуации средства устно</w:t>
              <w:softHyphen/>
              <w:t>го и письменного обще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rusedu.ru/download_6396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8 (8).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Чередо-вание.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Виды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чередований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днокоренны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слова.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рфогра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фическая работа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Работа с текстом. </w:t>
            </w:r>
            <w:r>
              <w:rPr>
                <w:rStyle w:val="FontStyle30"/>
                <w:rFonts w:cs="Times New Roman" w:ascii="Times New Roman" w:hAnsi="Times New Roman"/>
                <w:b w:val="false"/>
                <w:sz w:val="20"/>
                <w:szCs w:val="20"/>
              </w:rPr>
              <w:t>П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унктуационное оформление прямой речи. Значение частицы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не. 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29-37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Решение орфографических задач, проверка выполненной работы. Оп</w:t>
              <w:softHyphen/>
              <w:t>ределение предложений по цели вы</w:t>
              <w:softHyphen/>
              <w:t xml:space="preserve">сказывания. 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Выделение граммати</w:t>
              <w:softHyphen/>
              <w:t xml:space="preserve">ческой основы, наблюдение основ сложного предложения. Маркировка окончаний существительных. 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Анализ и классификация слов по звукобуквенному составу, дополне</w:t>
              <w:softHyphen/>
              <w:t xml:space="preserve">ние своими примерами. Объяснение лексического значения синонимов, нахождение общего и различного в них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Определение спо</w:t>
              <w:softHyphen/>
              <w:t>соба образования родственных слов, разбор по составу, маркировка чере</w:t>
              <w:softHyphen/>
              <w:t>дующихся звуков, подбор своих при</w:t>
              <w:softHyphen/>
              <w:t xml:space="preserve">меров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Использование средств устной речи при чтении по ролям, формулирова</w:t>
              <w:softHyphen/>
              <w:t>ние своего мнения по содержанию текста, анализ звуков в сильной и слабой позиции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Орфографическая работа, группировка слов в зависимости от типа ор</w:t>
              <w:softHyphen/>
              <w:t xml:space="preserve">фограммы,   подбор   проверочных слов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Составление заданий и оформление карточек для «Банка заданий».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Характеристика предложений по це</w:t>
              <w:softHyphen/>
              <w:t>ли высказывания и интонации. Наб</w:t>
              <w:softHyphen/>
              <w:t>людение смысловой роли в предло</w:t>
              <w:softHyphen/>
              <w:t>жении частицы не. Формулировка своего мнения по содержанию текс</w:t>
              <w:softHyphen/>
              <w:t xml:space="preserve">та, написание продолжения. 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Знако</w:t>
              <w:softHyphen/>
              <w:t>мство со способами оформления диа</w:t>
              <w:softHyphen/>
              <w:t xml:space="preserve">лога. </w:t>
            </w:r>
          </w:p>
          <w:p>
            <w:pPr>
              <w:pStyle w:val="Style181"/>
              <w:spacing w:lineRule="auto" w:line="240"/>
              <w:ind w:firstLine="19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Определение функции глагола в предложении, маркировка орфограмм в приставках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ешать    орфографические    задачи, учиться находить способы проверки. Демонстрировать умение определять тип предложения по цели высказы</w:t>
              <w:softHyphen/>
              <w:t>вания, различать главные и второсте</w:t>
              <w:softHyphen/>
              <w:t xml:space="preserve">пенные члены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ажняться в нахож</w:t>
              <w:softHyphen/>
              <w:t xml:space="preserve">дении грамматической основы, 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Анализировать звукобуквенный состав слов и классифицировать их по выделенным критериям.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ажняться в чтении по ролям, выра</w:t>
              <w:softHyphen/>
              <w:t xml:space="preserve">жать свое мнение о тексте, различать звуки в сильной и слабой позиции. 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Выполнять орфографии-ческий анализ слов, их группировку, находить прове</w:t>
              <w:softHyphen/>
              <w:t>рочные слова.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Демонстрировать умение различать предложения по цели высказывания и интонации.</w:t>
            </w:r>
          </w:p>
          <w:p>
            <w:pPr>
              <w:pStyle w:val="Style181"/>
              <w:widowControl/>
              <w:spacing w:lineRule="auto" w:line="240"/>
              <w:ind w:firstLine="19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Маркиро</w:t>
              <w:softHyphen/>
              <w:t>вать глагол как член предложения.</w:t>
            </w:r>
          </w:p>
          <w:p>
            <w:pPr>
              <w:pStyle w:val="Style181"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Наблю</w:t>
              <w:softHyphen/>
              <w:t>дать несколько основ в одном предло</w:t>
              <w:softHyphen/>
              <w:t xml:space="preserve">жении. 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Выделять окончания сущест</w:t>
              <w:softHyphen/>
              <w:t>вительных. Подби</w:t>
              <w:softHyphen/>
              <w:t>рать свои примеры.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Работать с лексическим значением слова, наблюдать существенные признаки синонимов.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Анализировать способ образования родственных слов, разбирать по со</w:t>
              <w:softHyphen/>
              <w:t>ставу, находить чередования в корне, подбирать   аналогичные   языковые факты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Составлять задания на основе заданного материала рубрики «Запомни», оформлять карточки для «Банка заданий»</w:t>
            </w:r>
            <w:r>
              <w:rPr>
                <w:rStyle w:val="FontStyle33"/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</w:rPr>
              <w:t>Н</w:t>
            </w:r>
            <w:r>
              <w:rPr>
                <w:rStyle w:val="FontStyle31"/>
                <w:rFonts w:cs="Times New Roman" w:ascii="Times New Roman" w:hAnsi="Times New Roman"/>
              </w:rPr>
              <w:t>аблюдать функцию ча</w:t>
              <w:softHyphen/>
              <w:t xml:space="preserve">стицы </w:t>
            </w:r>
            <w:r>
              <w:rPr>
                <w:rStyle w:val="FontStyle30"/>
                <w:rFonts w:cs="Times New Roman" w:ascii="Times New Roman" w:hAnsi="Times New Roman"/>
              </w:rPr>
              <w:t xml:space="preserve">не </w:t>
            </w:r>
            <w:r>
              <w:rPr>
                <w:rStyle w:val="FontStyle31"/>
                <w:rFonts w:cs="Times New Roman" w:ascii="Times New Roman" w:hAnsi="Times New Roman"/>
              </w:rPr>
              <w:t xml:space="preserve">в предложении, способы оформления прямой речи в тексте. Высказывать свое мнение на основе понимания прочитанного, сочинять продолжение истори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Style w:val="FontStyle33"/>
                <w:rFonts w:cs="Times New Roman" w:ascii="Times New Roman" w:hAnsi="Times New Roman"/>
              </w:rPr>
              <w:t>Н</w:t>
            </w:r>
            <w:r>
              <w:rPr>
                <w:rStyle w:val="FontStyle31"/>
                <w:rFonts w:cs="Times New Roman" w:ascii="Times New Roman" w:hAnsi="Times New Roman"/>
              </w:rPr>
              <w:t>аходить орфограмму в приставк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36b290c7-888d-11db-b606-0800200c9a66/?interface=catalog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9 (9).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Чередо-вание.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Виды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чередований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днокоренны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слова.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рфогра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фическая работа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Работа с текстом. </w:t>
            </w:r>
            <w:r>
              <w:rPr>
                <w:rStyle w:val="FontStyle30"/>
                <w:rFonts w:cs="Times New Roman" w:ascii="Times New Roman" w:hAnsi="Times New Roman"/>
                <w:b w:val="false"/>
                <w:sz w:val="20"/>
                <w:szCs w:val="20"/>
              </w:rPr>
              <w:t>П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унктуационное оформление прямой речи. Значение частицы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не. 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29-37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firstLine="19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3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2eea00cc-de75-4d72-9dcc-ca04b7853691/?interface=catalog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10 (10). Работа с текстом. Описание героя текста. Синонимы и антонимы. Удвоенные согласные в корне. Речевая ситуация. 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Словарный диктант №1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38-40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Составление характеристики героя, лексический анализ данных слов, орфографическая работа с омонима</w:t>
              <w:softHyphen/>
              <w:t>ми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Выделение грамматической основы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Подбор родственных слов, определе</w:t>
              <w:softHyphen/>
              <w:t>ние частей речи, наблюдение чередо</w:t>
              <w:softHyphen/>
              <w:t>ваний звуков. Орфографическая ра</w:t>
              <w:softHyphen/>
              <w:t>бота со словами с удвоенными согласными.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бсуждение речевой ситуации, наблюдение смыслового значения час</w:t>
              <w:softHyphen/>
              <w:t>тиц, роли приставок в образовании родственных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Выделять   грамматическую   основу предложения, подбирать родственные слова, определять части речи, марки</w:t>
              <w:softHyphen/>
              <w:t xml:space="preserve">ровать чередования согласных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Принимать участие в обсуждении ре</w:t>
              <w:softHyphen/>
              <w:t xml:space="preserve">чевой ситуа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Style w:val="FontStyle31"/>
                <w:rFonts w:cs="Times New Roman" w:ascii="Times New Roman" w:hAnsi="Times New Roman"/>
              </w:rPr>
              <w:t>Описывать характер героя, демонстрировать понимание значения слова, находить синонимы и антонимы, наблюдать зависимость правописания от смысла слова. Составлять задания к данному лингвистическому материалу, оформ</w:t>
              <w:softHyphen/>
              <w:t>лять справочник слов с заданной орфограммой.</w:t>
            </w:r>
            <w:r>
              <w:rPr>
                <w:rStyle w:val="FontStyle33"/>
                <w:rFonts w:cs="Times New Roman" w:ascii="Times New Roman" w:hAnsi="Times New Roman"/>
              </w:rPr>
              <w:t xml:space="preserve"> Н</w:t>
            </w:r>
            <w:r>
              <w:rPr>
                <w:rStyle w:val="FontStyle31"/>
                <w:rFonts w:cs="Times New Roman" w:ascii="Times New Roman" w:hAnsi="Times New Roman"/>
              </w:rPr>
              <w:t>аблюдать семанти</w:t>
              <w:softHyphen/>
              <w:t xml:space="preserve">ку частицы </w:t>
            </w:r>
            <w:r>
              <w:rPr>
                <w:rStyle w:val="FontStyle30"/>
                <w:rFonts w:cs="Times New Roman" w:ascii="Times New Roman" w:hAnsi="Times New Roman"/>
              </w:rPr>
              <w:t xml:space="preserve">не, </w:t>
            </w:r>
            <w:r>
              <w:rPr>
                <w:rStyle w:val="FontStyle31"/>
                <w:rFonts w:cs="Times New Roman" w:ascii="Times New Roman" w:hAnsi="Times New Roman"/>
              </w:rPr>
              <w:t>роль приставок в образовании родственных слов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files.school-collection.edu.ru/dlrstore/377f3b38-f6fe-4792-90ca-2aac492b5c16/%5BNNSCH_14%5D_%5BQS_1070%5D.htm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11 (11).Орфогра-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фическая работа. Различные виды разбора.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Лексическая сочетаемость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41-44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Решение орфографических задач, работа с таблицей, поиск необходи</w:t>
              <w:softHyphen/>
              <w:t xml:space="preserve">мой информации в учебнике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Характеристика предложения, наблюдение смысловых различий пред</w:t>
              <w:softHyphen/>
              <w:t>ложений повествовательных воскли</w:t>
              <w:softHyphen/>
              <w:t xml:space="preserve">цательных и вопросительных невосклицательных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Установление сло</w:t>
              <w:softHyphen/>
              <w:t xml:space="preserve">восочетаний </w:t>
            </w:r>
            <w:r>
              <w:rPr>
                <w:rStyle w:val="FontStyle30"/>
                <w:rFonts w:cs="Times New Roman" w:ascii="Times New Roman" w:hAnsi="Times New Roman"/>
                <w:sz w:val="18"/>
                <w:szCs w:val="18"/>
              </w:rPr>
              <w:t xml:space="preserve">сущ.+прил., </w:t>
            </w: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маркиров</w:t>
              <w:softHyphen/>
              <w:t>ка окончаний.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 xml:space="preserve">Разбор слов по составу, фонетический и морфологический анализ слов. 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Наблюдение лексической сочетаемости слов, явления синонимии, ис</w:t>
              <w:softHyphen/>
              <w:t>пользование слов в прямом и пере</w:t>
              <w:softHyphen/>
              <w:t>носном значении. Решение лингви</w:t>
              <w:softHyphen/>
              <w:t>ст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ешать орфографические задачи, на</w:t>
              <w:softHyphen/>
              <w:t>ходить информацию в учебнике. Демонстрировать умение различать сильную и слабую позицию звуков в слове, выполнять морфологический анализ слов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аботать с лексическим значением сло</w:t>
              <w:softHyphen/>
              <w:t xml:space="preserve">ва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ешать лингвисти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14"/>
                <w:szCs w:val="14"/>
              </w:rPr>
              <w:t>Рас</w:t>
              <w:softHyphen/>
              <w:t xml:space="preserve">ширять опыт работы с таблицей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Style w:val="FontStyle31"/>
                <w:rFonts w:cs="Times New Roman" w:ascii="Times New Roman" w:hAnsi="Times New Roman"/>
                <w:sz w:val="14"/>
                <w:szCs w:val="14"/>
              </w:rPr>
              <w:t>Давать   характеристику предложению, изменять предложения по цели высказывания и интонации и анализировать их смысловые разли</w:t>
              <w:softHyphen/>
              <w:t xml:space="preserve">чия.   </w:t>
            </w:r>
            <w:r>
              <w:rPr>
                <w:rStyle w:val="FontStyle30"/>
                <w:rFonts w:cs="Times New Roman" w:ascii="Times New Roman" w:hAnsi="Times New Roman"/>
                <w:b w:val="false"/>
                <w:sz w:val="14"/>
                <w:szCs w:val="14"/>
              </w:rPr>
              <w:t>Н</w:t>
            </w:r>
            <w:r>
              <w:rPr>
                <w:rStyle w:val="FontStyle31"/>
                <w:rFonts w:cs="Times New Roman" w:ascii="Times New Roman" w:hAnsi="Times New Roman"/>
                <w:sz w:val="14"/>
                <w:szCs w:val="14"/>
              </w:rPr>
              <w:t>аходить   существительные и зависимые от них прилагательные по данным признакам, задавать во</w:t>
              <w:softHyphen/>
              <w:t>прос, выделять окончания. Упражняться в разборе слов по соста</w:t>
              <w:softHyphen/>
              <w:t>ву.</w:t>
            </w:r>
            <w:r>
              <w:rPr>
                <w:rStyle w:val="FontStyle33"/>
                <w:rFonts w:cs="Times New Roman" w:ascii="Times New Roman" w:hAnsi="Times New Roman"/>
                <w:sz w:val="14"/>
                <w:szCs w:val="14"/>
              </w:rPr>
              <w:t xml:space="preserve"> У</w:t>
            </w:r>
            <w:r>
              <w:rPr>
                <w:rStyle w:val="FontStyle31"/>
                <w:rFonts w:cs="Times New Roman" w:ascii="Times New Roman" w:hAnsi="Times New Roman"/>
                <w:sz w:val="14"/>
                <w:szCs w:val="14"/>
              </w:rPr>
              <w:t>пражняться в определении соче-таемостных  возможностей  слова, наблюдать синонимию, функциониро</w:t>
              <w:softHyphen/>
              <w:t>вание слова в прямом и переносном зна</w:t>
              <w:softHyphen/>
              <w:t>чени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12 (12). Опреде-ление в поэтическом тексте. Обобщение изученного.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Оформление реплик в диалоге. </w:t>
            </w: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пр. 45-49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Анализ языковых средств, использо</w:t>
              <w:softHyphen/>
              <w:t>ванных автором для создания худо</w:t>
              <w:softHyphen/>
              <w:t>жественного образа. Написание сти</w:t>
              <w:softHyphen/>
              <w:t xml:space="preserve">хотворного текста по памяти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Ана</w:t>
              <w:softHyphen/>
              <w:t xml:space="preserve">лиз односоставного предложения, фонетический разбор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Обсуждение данных в учебнике тео</w:t>
              <w:softHyphen/>
              <w:t>ретических вопросов и обобщение знаний о средствах устного и пись</w:t>
              <w:softHyphen/>
              <w:t xml:space="preserve">менного общения, работа с научным текстом — правилом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Анализ речевых ситуаций, оценка и взаимооценка правильности выбо</w:t>
              <w:softHyphen/>
              <w:t xml:space="preserve">ра речевых средств. 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блюдение пунктуационного оформления диа</w:t>
              <w:softHyphen/>
              <w:t>логов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Решение лингвистических задач. Объяснение смысла пословицы, вы</w:t>
              <w:softHyphen/>
              <w:t>деление   грамматической   основы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Анализировать эпитет как языковое средство художественной выразитель</w:t>
              <w:softHyphen/>
              <w:t xml:space="preserve">ности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Писать тек</w:t>
              <w:softHyphen/>
              <w:t>ста по памяти, выполнении синтаксического и фонетического разборов. Обобщать изученный теоретический материал в опоре на данные в учебнике вопросы.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Расширять опыт работы с на</w:t>
              <w:softHyphen/>
              <w:t xml:space="preserve">учным текстом - правилом. 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3"/>
                <w:rFonts w:cs="Times New Roman" w:ascii="Times New Roman" w:hAnsi="Times New Roman"/>
                <w:sz w:val="18"/>
                <w:szCs w:val="18"/>
              </w:rPr>
              <w:t>Отвечать на вопросы, демонстрируя понимание прочитанного текста, участвовать в обсуждении речевой ситуа</w:t>
              <w:softHyphen/>
              <w:t>ции, описанной в нем. Наблюдать пунктуационное оформление диалога. Решать лингвистические задачи. Объяснять смысл пословицы, находить глав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3"/>
                <w:rFonts w:ascii="Times New Roman" w:hAnsi="Times New Roman" w:eastAsia="MS Mincho;ＭＳ 明朝" w:cs="Times New Roman"/>
                <w:i/>
                <w:i/>
                <w:color w:val="FF0000"/>
                <w:w w:val="144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44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4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bookmarkStart w:id="0" w:name="_GoBack"/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4 (1).</w:t>
            </w:r>
          </w:p>
          <w:p>
            <w:pPr>
              <w:pStyle w:val="Style15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 xml:space="preserve">Происхождение слов в русском языке. Исконная и заимствован-ная лексика. Способы образования новых слов.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абота с текстом. </w:t>
            </w:r>
          </w:p>
          <w:p>
            <w:pPr>
              <w:pStyle w:val="Style15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50-53</w:t>
            </w:r>
          </w:p>
          <w:p>
            <w:pPr>
              <w:pStyle w:val="Style151"/>
              <w:widowControl/>
              <w:spacing w:lineRule="auto" w:line="240"/>
              <w:ind w:left="14" w:hanging="14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 научным текстом о проис</w:t>
              <w:softHyphen/>
              <w:t xml:space="preserve">хождении лексического фонда русского языка.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разование родствен</w:t>
              <w:softHyphen/>
              <w:t xml:space="preserve">ных слов от данных, наблюдение способов их образования.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Чтение ри</w:t>
              <w:softHyphen/>
              <w:t>сунка-схемы.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пределение цели и темы текста, подбор заголовка. </w:t>
            </w:r>
          </w:p>
          <w:p>
            <w:pPr>
              <w:pStyle w:val="Style71"/>
              <w:widowControl/>
              <w:spacing w:lineRule="auto" w:line="240"/>
              <w:ind w:firstLine="5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ение плана текста, пересказ текста по плану. Упражнение в использовании иноязычных имен существительных, знакомство с особенностями морфем</w:t>
              <w:softHyphen/>
              <w:t>ного состава несклоняемых слов, ра</w:t>
              <w:softHyphen/>
              <w:t>бота с этимологическим словарем. Орфографическая работа с заимство</w:t>
              <w:softHyphen/>
              <w:t>ванными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сширять опыт работы с лингвисти</w:t>
              <w:softHyphen/>
              <w:t>ческим текстом.</w:t>
            </w:r>
            <w:r>
              <w:rPr>
                <w:rStyle w:val="FontStyle26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Р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ботать с ри</w:t>
              <w:softHyphen/>
              <w:t>сунком-схемой как с источником информации.</w:t>
            </w:r>
          </w:p>
          <w:p>
            <w:pPr>
              <w:pStyle w:val="Style71"/>
              <w:widowControl/>
              <w:spacing w:lineRule="auto" w:line="24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актиковаться в анализе текста: оп</w:t>
              <w:softHyphen/>
              <w:t>ределении основной мысли текста, его цели, структуры, подборе заголовка, составлении плана, пересказ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5"/>
              <w:rPr>
                <w:rStyle w:val="FontStyle31"/>
                <w:rFonts w:ascii="Times New Roman" w:hAnsi="Times New Roman" w:cs="Times New Roman"/>
              </w:rPr>
            </w:pPr>
            <w:r>
              <w:rPr>
                <w:rStyle w:val="FontStyle26"/>
                <w:rFonts w:cs="Times New Roman" w:ascii="Times New Roman" w:hAnsi="Times New Roman"/>
              </w:rPr>
              <w:t>Познакомиться с историей формирования лексики рус</w:t>
              <w:softHyphen/>
              <w:t xml:space="preserve">ского языка. Образовывать родственные слова, наблюдать словообразовательные возможности русского языка. 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Правильно употреблять несклоняемые слова, наблюдать разли</w:t>
              <w:softHyphen/>
              <w:t>чие в морфемном составе склоняемых и несклоняемых существительных, получать опыт работы с этимологи</w:t>
              <w:softHyphen/>
              <w:t>ческим словар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</w:rPr>
              <w:t>Правильно писать иноязыч</w:t>
              <w:softHyphen/>
              <w:t>ные непроверяемые слов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117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Раздел 2. Секреты появления слов в русском языке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</w:rPr>
              <w:t>(31 час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u w:val="single"/>
              </w:rPr>
              <w:t>Заимствованные слова (3 часа)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нтерес к познанию русского языка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ценка одноклассников на основе задан</w:t>
              <w:softHyphen/>
              <w:t>ных критериев успешности учебной деятель</w:t>
              <w:softHyphen/>
              <w:t>ности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нтерес к предметно-исследовательской деятельности, предложенной в учебнике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нимание нравственного содержания по</w:t>
              <w:softHyphen/>
              <w:t>ступков окружающих людей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нимание чувств одноклассников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ознание своей этнической принадлежно</w:t>
              <w:softHyphen/>
              <w:t>сти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чувства сопричастности и гордо</w:t>
              <w:softHyphen/>
              <w:t>сти за свою Родину, народ и историю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нимание красоты природы России и родного края в процессе работы с материа</w:t>
              <w:softHyphen/>
              <w:t>лами курса.</w:t>
            </w:r>
          </w:p>
          <w:p>
            <w:pPr>
              <w:pStyle w:val="Style17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риентации на принятие образца «хоро</w:t>
              <w:softHyphen/>
              <w:t>шего ученика»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предпосылки для готовности оценить ре</w:t>
              <w:softHyphen/>
              <w:t>зультат своей деятельности на основе тре</w:t>
              <w:softHyphen/>
              <w:t>бований учебной задачи и предложенных критериев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пособности к самооценке на основе кри</w:t>
              <w:softHyphen/>
              <w:t>териев успешности учебной деятельности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сознания ответственности человека за общее благополучие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понимания чувств учителей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представления о своей гражданской иден</w:t>
              <w:softHyphen/>
              <w:t>тичности: «Я» как гражданин России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ледования в поведении моральным и эти</w:t>
              <w:softHyphen/>
              <w:t>ческим требованиям.</w:t>
            </w:r>
          </w:p>
          <w:p>
            <w:pPr>
              <w:pStyle w:val="Style17"/>
              <w:jc w:val="center"/>
              <w:rPr>
                <w:rStyle w:val="FontStyle26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нимать и сохранять учебную задачу, соответствующую этапу обучения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ледовать установленным правилам в пла</w:t>
              <w:softHyphen/>
              <w:t>нировании и контроле способа решения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йствовать в учебном сотрудничестве в соответствии с принятой ролью;</w:t>
            </w:r>
          </w:p>
          <w:p>
            <w:pPr>
              <w:pStyle w:val="Style61"/>
              <w:widowControl/>
              <w:tabs>
                <w:tab w:val="clear" w:pos="708"/>
                <w:tab w:val="left" w:pos="322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</w:t>
              <w:tab/>
              <w:t>осуществлять итоговый и пошаговый контроль по результату с помощью учите</w:t>
              <w:softHyphen/>
              <w:t>ля;</w:t>
            </w:r>
          </w:p>
          <w:p>
            <w:pPr>
              <w:pStyle w:val="Style61"/>
              <w:widowControl/>
              <w:numPr>
                <w:ilvl w:val="0"/>
                <w:numId w:val="8"/>
              </w:numPr>
              <w:tabs>
                <w:tab w:val="clear" w:pos="708"/>
                <w:tab w:val="left" w:pos="235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61"/>
              <w:widowControl/>
              <w:numPr>
                <w:ilvl w:val="0"/>
                <w:numId w:val="8"/>
              </w:numPr>
              <w:tabs>
                <w:tab w:val="clear" w:pos="708"/>
                <w:tab w:val="left" w:pos="235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полнять учебные действия в устной, письменной речи, во внутреннем плане.</w:t>
            </w:r>
          </w:p>
          <w:p>
            <w:pPr>
              <w:pStyle w:val="Style17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контролировать и оценивать свои дейст</w:t>
              <w:softHyphen/>
              <w:t>вия в работе с учебным материалом при сотрудничестве с учителем, одноклассни</w:t>
              <w:softHyphen/>
              <w:t>ками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тбирать адекватные средства достиже</w:t>
              <w:softHyphen/>
              <w:t>ния цели деятельности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на основе результатов решения практи</w:t>
              <w:softHyphen/>
              <w:t>ческих задач делать теоретические выво</w:t>
              <w:softHyphen/>
              <w:t>ды о свойствах изучаемых языковых фак</w:t>
              <w:softHyphen/>
              <w:t>тов и явлений в сотрудничестве с учите</w:t>
              <w:softHyphen/>
              <w:t>лем и одноклассниками.</w:t>
            </w:r>
          </w:p>
          <w:p>
            <w:pPr>
              <w:pStyle w:val="Style17"/>
              <w:jc w:val="center"/>
              <w:rPr>
                <w:rStyle w:val="FontStyle26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41"/>
              <w:widowControl/>
              <w:numPr>
                <w:ilvl w:val="0"/>
                <w:numId w:val="5"/>
              </w:numPr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ять поиск нужного иллюстра</w:t>
              <w:softHyphen/>
              <w:t>тивного и текстового материала в дополни</w:t>
              <w:softHyphen/>
              <w:t>тельных изданиях, рекомендуемых учителем;</w:t>
            </w:r>
          </w:p>
          <w:p>
            <w:pPr>
              <w:pStyle w:val="Style6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ять запись указанной учителем информации об изучаемом языковом факте;</w:t>
            </w:r>
          </w:p>
          <w:p>
            <w:pPr>
              <w:pStyle w:val="Style6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роить небольшие сообщения и в устной, и в письменной форме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спринимать смысл текстов, выделять нужную информацию в соответствии с учеб</w:t>
              <w:softHyphen/>
              <w:t>ной задачей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ировать изучаемые объекты с выде</w:t>
              <w:softHyphen/>
              <w:t>лением существенных и несущественных признаков (в коллективной организации де</w:t>
              <w:softHyphen/>
              <w:t>ятельности)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ять синтез как составление це</w:t>
              <w:softHyphen/>
              <w:t>лого из частей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61"/>
              <w:widowControl/>
              <w:tabs>
                <w:tab w:val="clear" w:pos="708"/>
                <w:tab w:val="left" w:pos="355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</w:t>
              <w:tab/>
              <w:t>обобщать (выделять ряд объектов как по заданному признаку, так и самостоятельно);</w:t>
            </w:r>
          </w:p>
          <w:p>
            <w:pPr>
              <w:pStyle w:val="Style6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дводить анализируемые объекты под по</w:t>
              <w:softHyphen/>
              <w:t>нятия в соответствии с заданием;</w:t>
            </w:r>
          </w:p>
          <w:p>
            <w:pPr>
              <w:pStyle w:val="Style6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записывать информацию о русском язы</w:t>
              <w:softHyphen/>
              <w:t>ке, в т.ч. с помощью инструментов ИКТ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оздавать модели и схемы по заданиям учителя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находить самостоятельно разные спосо</w:t>
              <w:softHyphen/>
              <w:t>бы решения учебной задачи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существлять сравнение, сериацию и клас</w:t>
              <w:softHyphen/>
              <w:t>сификацию изученных объектов по само</w:t>
              <w:softHyphen/>
              <w:t>стоятельно выделенным основаниям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понимать структуру построения рассуж</w:t>
              <w:softHyphen/>
              <w:t>дения как связь простых суждений об объ</w:t>
              <w:softHyphen/>
              <w:t>екте.</w:t>
            </w:r>
          </w:p>
          <w:p>
            <w:pPr>
              <w:pStyle w:val="Style17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ормулировать собственное мнение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од руководством учителя)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спринимать другое мнение и позицию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ри работе в группе, в паре)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аться на позицию партнера в общении и взаимодействии.</w:t>
            </w:r>
          </w:p>
          <w:p>
            <w:pPr>
              <w:pStyle w:val="Style17"/>
              <w:rPr>
                <w:rStyle w:val="FontStyle25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240" w:before="5" w:after="0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учитывать другое мнение и позицию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адекватно использовать средства устной речи для решения различных коммуника</w:t>
              <w:softHyphen/>
              <w:t>тивных задач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, владеть диалогической формой коммуника</w:t>
              <w:softHyphen/>
              <w:t>ции (в т.ч. с использованием средств ИКТ)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различных точек зрения, в том числе не совпадающих с собственной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использовать речь для планирования сво</w:t>
              <w:softHyphen/>
              <w:t>ей деятельности.</w:t>
            </w:r>
          </w:p>
          <w:p>
            <w:pPr>
              <w:pStyle w:val="Style91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нтерес к познанию русского языка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ценка одноклассников на основе задан</w:t>
              <w:softHyphen/>
              <w:t>ных критериев успешности учебной деятель</w:t>
              <w:softHyphen/>
              <w:t>ности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нтерес к предметно-исследовательской деятельности, предложенной в учебнике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нимание нравственного содержания по</w:t>
              <w:softHyphen/>
              <w:t>ступков окружающих людей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нимание чувств одноклассников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ознание своей этнической принадлежно</w:t>
              <w:softHyphen/>
              <w:t>сти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чувства сопричастности и гордо</w:t>
              <w:softHyphen/>
              <w:t>сти за свою Родину, народ и историю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нимание красоты природы России и родного края в процессе работы с материа</w:t>
              <w:softHyphen/>
              <w:t>лами курса.</w:t>
            </w:r>
          </w:p>
          <w:p>
            <w:pPr>
              <w:pStyle w:val="Style17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риентации на принятие образца «хоро</w:t>
              <w:softHyphen/>
              <w:t>шего ученика»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предпосылки для готовности оценить ре</w:t>
              <w:softHyphen/>
              <w:t>зультат своей деятельности на основе тре</w:t>
              <w:softHyphen/>
              <w:t>бований учебной задачи и предложенных критериев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пособности к самооценке на основе кри</w:t>
              <w:softHyphen/>
              <w:t>териев успешности учебной деятельности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сознания ответственности человека за общее благополучие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понимания чувств учителей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представления о своей гражданской иден</w:t>
              <w:softHyphen/>
              <w:t>тичности: «Я» как гражданин России;</w:t>
            </w:r>
          </w:p>
          <w:p>
            <w:pPr>
              <w:pStyle w:val="Style9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ледования в поведении моральным и эти</w:t>
              <w:softHyphen/>
              <w:t>ческим требованиям.</w:t>
            </w:r>
          </w:p>
          <w:p>
            <w:pPr>
              <w:pStyle w:val="Style17"/>
              <w:jc w:val="center"/>
              <w:rPr>
                <w:rStyle w:val="FontStyle26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нимать и сохранять учебную задачу, соответствующую этапу обучения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ледовать установленным правилам в пла</w:t>
              <w:softHyphen/>
              <w:t>нировании и контроле способа решения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йствовать в учебном сотрудничестве в соответствии с принятой ролью;</w:t>
            </w:r>
          </w:p>
          <w:p>
            <w:pPr>
              <w:pStyle w:val="Style61"/>
              <w:widowControl/>
              <w:tabs>
                <w:tab w:val="clear" w:pos="708"/>
                <w:tab w:val="left" w:pos="322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</w:t>
              <w:tab/>
              <w:t>осуществлять итоговый и пошаговый контроль по результату с помощью учите</w:t>
              <w:softHyphen/>
              <w:t>ля;</w:t>
            </w:r>
          </w:p>
          <w:p>
            <w:pPr>
              <w:pStyle w:val="Style61"/>
              <w:widowControl/>
              <w:numPr>
                <w:ilvl w:val="0"/>
                <w:numId w:val="8"/>
              </w:numPr>
              <w:tabs>
                <w:tab w:val="clear" w:pos="708"/>
                <w:tab w:val="left" w:pos="235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61"/>
              <w:widowControl/>
              <w:numPr>
                <w:ilvl w:val="0"/>
                <w:numId w:val="8"/>
              </w:numPr>
              <w:tabs>
                <w:tab w:val="clear" w:pos="708"/>
                <w:tab w:val="left" w:pos="235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полнять учебные действия в устной, письменной речи, во внутреннем плане.</w:t>
            </w:r>
          </w:p>
          <w:p>
            <w:pPr>
              <w:pStyle w:val="Style17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контролировать и оценивать свои дейст</w:t>
              <w:softHyphen/>
              <w:t>вия в работе с учебным материалом при сотрудничестве с учителем, одноклассни</w:t>
              <w:softHyphen/>
              <w:t>ками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тбирать адекватные средства достиже</w:t>
              <w:softHyphen/>
              <w:t>ния цели деятельности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на основе результатов решения практи</w:t>
              <w:softHyphen/>
              <w:t>ческих задач делать теоретические выво</w:t>
              <w:softHyphen/>
              <w:t>ды о свойствах изучаемых языковых фак</w:t>
              <w:softHyphen/>
              <w:t>тов и явлений в сотрудничестве с учите</w:t>
              <w:softHyphen/>
              <w:t>лем и одноклассниками.</w:t>
            </w:r>
          </w:p>
          <w:p>
            <w:pPr>
              <w:pStyle w:val="Style17"/>
              <w:jc w:val="center"/>
              <w:rPr>
                <w:rStyle w:val="FontStyle26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41"/>
              <w:widowControl/>
              <w:numPr>
                <w:ilvl w:val="0"/>
                <w:numId w:val="5"/>
              </w:numPr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ять поиск нужного иллюстра</w:t>
              <w:softHyphen/>
              <w:t>тивного и текстового материала в дополни</w:t>
              <w:softHyphen/>
              <w:t>тельных изданиях, рекомендуемых учителем;</w:t>
            </w:r>
          </w:p>
          <w:p>
            <w:pPr>
              <w:pStyle w:val="Style6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ять запись указанной учителем информации об изучаемом языковом факте;</w:t>
            </w:r>
          </w:p>
          <w:p>
            <w:pPr>
              <w:pStyle w:val="Style6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роить небольшие сообщения и в устной, и в письменной форме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спринимать смысл текстов, выделять нужную информацию в соответствии с учеб</w:t>
              <w:softHyphen/>
              <w:t>ной задачей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ировать изучаемые объекты с выде</w:t>
              <w:softHyphen/>
              <w:t>лением существенных и несущественных признаков (в коллективной организации де</w:t>
              <w:softHyphen/>
              <w:t>ятельности)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ять синтез как составление це</w:t>
              <w:softHyphen/>
              <w:t>лого из частей;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61"/>
              <w:widowControl/>
              <w:tabs>
                <w:tab w:val="clear" w:pos="708"/>
                <w:tab w:val="left" w:pos="355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</w:t>
              <w:tab/>
              <w:t>обобщать (выделять ряд объектов как по заданному признаку, так и самостоятельно);</w:t>
            </w:r>
          </w:p>
          <w:p>
            <w:pPr>
              <w:pStyle w:val="Style6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дводить анализируемые объекты под по</w:t>
              <w:softHyphen/>
              <w:t>нятия в соответствии с заданием;</w:t>
            </w:r>
          </w:p>
          <w:p>
            <w:pPr>
              <w:pStyle w:val="Style6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записывать информацию о русском язы</w:t>
              <w:softHyphen/>
              <w:t>ке, в т.ч. с помощью инструментов ИКТ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оздавать модели и схемы по заданиям учителя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находить самостоятельно разные спосо</w:t>
              <w:softHyphen/>
              <w:t>бы решения учебной задачи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осуществлять сравнение, сериацию и клас</w:t>
              <w:softHyphen/>
              <w:t>сификацию изученных объектов по само</w:t>
              <w:softHyphen/>
              <w:t>стоятельно выделенным основаниям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понимать структуру построения рассуж</w:t>
              <w:softHyphen/>
              <w:t>дения как связь простых суждений об объ</w:t>
              <w:softHyphen/>
              <w:t>екте.</w:t>
            </w:r>
          </w:p>
          <w:p>
            <w:pPr>
              <w:pStyle w:val="Style17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ормулировать собственное мнение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од руководством учителя)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спринимать другое мнение и позицию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ри работе в группе, в паре);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аться на позицию партнера в общении и взаимодействии.</w:t>
            </w:r>
          </w:p>
          <w:p>
            <w:pPr>
              <w:pStyle w:val="Style17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240" w:before="5" w:after="0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учитывать другое мнение и позицию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адекватно использовать средства устной речи для решения различных коммуника</w:t>
              <w:softHyphen/>
              <w:t>тивных задач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, владеть диалогической формой коммуника</w:t>
              <w:softHyphen/>
              <w:t>ции (в т.ч. с использованием средств ИКТ)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различных точек зрения, в том числе не совпадающих с собственной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использовать речь для планирования сво</w:t>
              <w:softHyphen/>
              <w:t>ей деятельности.</w:t>
            </w:r>
          </w:p>
          <w:p>
            <w:pPr>
              <w:pStyle w:val="Style91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FontStyle26"/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(2). Заимство-ванные слова,</w:t>
            </w:r>
          </w:p>
          <w:p>
            <w:pPr>
              <w:pStyle w:val="Style161"/>
              <w:widowControl/>
              <w:spacing w:lineRule="auto" w:line="240"/>
              <w:ind w:firstLine="5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их значение, произношение, написание.</w:t>
            </w:r>
          </w:p>
          <w:p>
            <w:pPr>
              <w:pStyle w:val="Style161"/>
              <w:widowControl/>
              <w:spacing w:lineRule="auto" w:line="240"/>
              <w:ind w:firstLine="5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54-58</w:t>
            </w:r>
          </w:p>
          <w:p>
            <w:pPr>
              <w:pStyle w:val="Style161"/>
              <w:widowControl/>
              <w:spacing w:lineRule="auto" w:line="240"/>
              <w:ind w:firstLine="5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Знакомство с лексическим значени</w:t>
              <w:softHyphen/>
              <w:t>ем и происхождением частотных иноязычных компонентов слов</w:t>
            </w:r>
            <w:r>
              <w:rPr>
                <w:rStyle w:val="FontStyle30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18"/>
                <w:szCs w:val="18"/>
              </w:rPr>
              <w:t>(ак-ва-, -бол).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Наблюдение озвончения парных со</w:t>
              <w:softHyphen/>
              <w:t>гласных в середине слова в иноязыч</w:t>
              <w:softHyphen/>
              <w:t xml:space="preserve">ных словах. 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Лексико-фонетико-орфографическая работа с заимство</w:t>
              <w:softHyphen/>
              <w:t>ванными словами тематической группы «спорт». Подбор однокоренных слов.</w:t>
            </w:r>
          </w:p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Самопроверка. </w:t>
            </w:r>
          </w:p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Обсуждение содержания готовой работы. </w:t>
            </w:r>
          </w:p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рфоэпическая работа с заимствова</w:t>
              <w:softHyphen/>
              <w:t xml:space="preserve">ниями. </w:t>
            </w:r>
          </w:p>
          <w:p>
            <w:pPr>
              <w:pStyle w:val="Style71"/>
              <w:widowControl/>
              <w:spacing w:lineRule="auto" w:line="240"/>
              <w:ind w:firstLine="1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Составление карточки и за</w:t>
              <w:softHyphen/>
              <w:t>даний на эту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Наблюдать озвончение согласных. </w:t>
            </w:r>
          </w:p>
          <w:p>
            <w:pPr>
              <w:pStyle w:val="Style71"/>
              <w:widowControl/>
              <w:spacing w:lineRule="auto" w:line="240"/>
              <w:ind w:firstLine="5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авильно писать непроверяемые иноязычные слова, под</w:t>
              <w:softHyphen/>
              <w:t>бирать однокоренные слова. Составлять текст-описание о спортив</w:t>
              <w:softHyphen/>
              <w:t>ной игре, развивать навык самопровер</w:t>
              <w:softHyphen/>
              <w:t>ки, принимать участие в обсуждении выполненной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Понимать значение слова исходя из знания значений его компонен</w:t>
              <w:softHyphen/>
              <w:t>тов, знакомство с устойчивыми частями иноязычных слов и их происхождени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</w:rPr>
              <w:t>По</w:t>
              <w:softHyphen/>
              <w:t>лучать опыт объяснения орфографии заимствований через происхождение. Знакомиться с особенностями произ</w:t>
              <w:softHyphen/>
              <w:t>ношения иноязычных слов, правильно произносить их. Продолжать работу над проектом «Банк заданий»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acdb43ae-83e1-4b9e-ad24-9811340be6ae/?interface=catalog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16 (3)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/р. №2. Работа над деформирован-ным текстом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тр. 278-280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61"/>
              <w:widowControl/>
              <w:spacing w:lineRule="auto" w:line="240"/>
              <w:ind w:left="10" w:hanging="1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Редактирование текста. 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Решение лингвистических задач по фонетике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Работа с научно-популярным текстом: определение его типа, темы, структуры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Звукобуквенный и мор</w:t>
              <w:softHyphen/>
              <w:t xml:space="preserve">фемный разборы слов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Знакомство со старославянским языком, неполногласием как одним из основных признаков заимствований из этого языка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Лексическое и орфографическое сопоставление пар слов с полногласием и неполногласием.</w:t>
            </w:r>
          </w:p>
          <w:p>
            <w:pPr>
              <w:pStyle w:val="Style161"/>
              <w:widowControl/>
              <w:spacing w:lineRule="auto" w:line="240"/>
              <w:ind w:firstLine="1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Наблюдение зависимости смысла слова и высказывания от употребле</w:t>
              <w:softHyphen/>
              <w:t>ния полногласного или неполноглас</w:t>
              <w:softHyphen/>
              <w:t>ного сочет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умение выполнять звукобуквенный и фонетический ана</w:t>
              <w:softHyphen/>
              <w:t>лиз слов, находить слова по заданным признакам.</w:t>
            </w:r>
          </w:p>
          <w:p>
            <w:pPr>
              <w:pStyle w:val="Style71"/>
              <w:widowControl/>
              <w:spacing w:lineRule="auto" w:line="240"/>
              <w:ind w:firstLine="5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сширять опыт работы с научно-по</w:t>
              <w:softHyphen/>
              <w:t>пулярным текстом на лингвистичес</w:t>
              <w:softHyphen/>
              <w:t>кую тему, выделять основные части текста, тему, определять ти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18"/>
                <w:szCs w:val="18"/>
              </w:rPr>
              <w:t>Получить представление о старосла</w:t>
              <w:softHyphen/>
              <w:t>вянском языке, неполногласии как од</w:t>
              <w:softHyphen/>
              <w:t>ном из признаков старославяниз-мов. Упражняться в сравнении слов с пол</w:t>
              <w:softHyphen/>
              <w:t>ногласием и неполногласием по лекси</w:t>
              <w:softHyphen/>
              <w:t>ческому   значению   и   написанию, учиться правильно выбирать нужное слово из пары в зависимости от кон</w:t>
              <w:softHyphen/>
              <w:t>текст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lrstor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133990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2944-4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76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581-9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d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2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0/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NNSCH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_1-4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_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Q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_1071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7 (4). Состав слова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Способы образования слов.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ормы слова и родственные слова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снова слова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63-65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  <w:p>
            <w:pPr>
              <w:pStyle w:val="Style71"/>
              <w:widowControl/>
              <w:spacing w:lineRule="auto" w:line="240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firstLine="14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бобщение изученного материала о приставке и суффиксе. </w:t>
            </w:r>
          </w:p>
          <w:p>
            <w:pPr>
              <w:pStyle w:val="Style161"/>
              <w:widowControl/>
              <w:spacing w:lineRule="auto" w:line="240"/>
              <w:ind w:firstLine="14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о статьей словообразователь</w:t>
              <w:softHyphen/>
              <w:t>ного словаря русского языка, наблю</w:t>
              <w:softHyphen/>
              <w:t>дение основных способов образова</w:t>
              <w:softHyphen/>
              <w:t xml:space="preserve">ния слов, решение орфографических задач. </w:t>
            </w:r>
          </w:p>
          <w:p>
            <w:pPr>
              <w:pStyle w:val="Style161"/>
              <w:widowControl/>
              <w:spacing w:lineRule="auto" w:line="240"/>
              <w:ind w:firstLine="14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заимопроверка, обсуждение выполненных работ. </w:t>
            </w:r>
          </w:p>
          <w:p>
            <w:pPr>
              <w:pStyle w:val="Style161"/>
              <w:widowControl/>
              <w:spacing w:lineRule="auto" w:line="240"/>
              <w:ind w:firstLine="14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Группировка слов по заданному ос</w:t>
              <w:softHyphen/>
              <w:t xml:space="preserve">нованию, нахождение среди данных родственных слов и форм слова. </w:t>
            </w:r>
          </w:p>
          <w:p>
            <w:pPr>
              <w:pStyle w:val="Style161"/>
              <w:widowControl/>
              <w:spacing w:lineRule="auto" w:line="240"/>
              <w:ind w:firstLine="14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</w:t>
              <w:softHyphen/>
              <w:t>лиз сходства и различия основ слов в каждой груп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нимать роль в слове приставки и суффикса на материале этимологии их названий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олучать опыт взаимопроверки, участвовать в обсуждении результатов работы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умение различать формы слов и родствен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Расширять опыт работы с различны</w:t>
              <w:softHyphen/>
              <w:t>ми типами словарей, на основе дан</w:t>
              <w:softHyphen/>
              <w:t>ных слов приводить примеры, иллю</w:t>
              <w:softHyphen/>
              <w:t>стрирующие три основные способа об</w:t>
              <w:softHyphen/>
              <w:t xml:space="preserve">разования слов. </w:t>
            </w:r>
            <w:r>
              <w:rPr>
                <w:rStyle w:val="FontStyle30"/>
                <w:rFonts w:cs="Times New Roman" w:ascii="Times New Roman" w:hAnsi="Times New Roman"/>
                <w:b w:val="false"/>
                <w:sz w:val="20"/>
                <w:szCs w:val="20"/>
              </w:rPr>
              <w:t>Н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а</w:t>
              <w:softHyphen/>
              <w:t>блюдать и сравнивать лексическое значение и основы однокоренных слов и форм слов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 №2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u w:val="single"/>
              </w:rPr>
              <w:t>Основа сл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u w:val="single"/>
              </w:rPr>
              <w:t>(2 часа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1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13(13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ая контрольная работа№1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этапов своей деятельности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обственной работы, анализ  допущенных ошибок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процесса и результата выполнения зад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в соответствии с инструкцией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3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но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1a72efd7-d890-4ef2-b51f-fec8c68dc669/?interface=catalog</w:t>
              </w:r>
            </w:hyperlink>
          </w:p>
        </w:tc>
      </w:tr>
      <w:tr>
        <w:trPr>
          <w:trHeight w:val="27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firstLine="10"/>
              <w:rPr>
                <w:rStyle w:val="FontStyle30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8 (5)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Основа слова.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фогра-фическая работа. Слов.диктант № 2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Употребление приставок и суффиксов. 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66-68</w:t>
            </w:r>
          </w:p>
          <w:p>
            <w:pPr>
              <w:pStyle w:val="Style17"/>
              <w:jc w:val="both"/>
              <w:rPr>
                <w:rStyle w:val="FontStyle30"/>
                <w:rFonts w:ascii="Times New Roman" w:hAnsi="Times New Roman" w:cs="Times New Roman"/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накомство с основой слова, анализ основ родственных слов, определе</w:t>
              <w:softHyphen/>
              <w:t>ние их лексического и грамматичес</w:t>
              <w:softHyphen/>
              <w:t>кого значения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фографическая работа, составле</w:t>
              <w:softHyphen/>
              <w:t>ние таблицы орфограмм, упражне</w:t>
              <w:softHyphen/>
              <w:t>ние в подборе подходящих по смыслу приставок и суффиксов, установле</w:t>
              <w:softHyphen/>
              <w:t>нии грамматических связей слов в пред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Анализировать пропущенные в тексте орфограммы, составлять таблиц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Style w:val="FontStyle31"/>
                <w:rFonts w:cs="Times New Roman" w:ascii="Times New Roman" w:hAnsi="Times New Roman"/>
                <w:sz w:val="14"/>
                <w:szCs w:val="14"/>
              </w:rPr>
              <w:t>Познакомиться с содержанием поня</w:t>
              <w:softHyphen/>
              <w:t>тия «основа слова», анализировать морфемный состав родственных слов и их лексическое и грамматическое значение, устанавливать различия.</w:t>
            </w:r>
            <w:r>
              <w:rPr>
                <w:rStyle w:val="FontStyle30"/>
                <w:rFonts w:cs="Times New Roman" w:ascii="Times New Roman" w:hAnsi="Times New Roman"/>
                <w:b w:val="false"/>
                <w:sz w:val="14"/>
                <w:szCs w:val="14"/>
              </w:rPr>
              <w:t xml:space="preserve"> П</w:t>
            </w:r>
            <w:r>
              <w:rPr>
                <w:rStyle w:val="FontStyle31"/>
                <w:rFonts w:cs="Times New Roman" w:ascii="Times New Roman" w:hAnsi="Times New Roman"/>
                <w:sz w:val="14"/>
                <w:szCs w:val="14"/>
              </w:rPr>
              <w:t>од</w:t>
              <w:softHyphen/>
              <w:t>бирать подходящие приставки и суф</w:t>
              <w:softHyphen/>
              <w:t>фиксы, наблюдать орфограммы в них, упражняться в установлении зависи</w:t>
              <w:softHyphen/>
              <w:t>мого слова к данному главному и во</w:t>
              <w:softHyphen/>
              <w:t>прос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-ческ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№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367-573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1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c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2/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terfa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44</w:t>
              </w:r>
            </w:hyperlink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0"/>
                <w:szCs w:val="20"/>
              </w:rPr>
              <w:t>Какую работу выполняет в слове суффик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2"/>
                <w:rFonts w:cs="Times New Roman" w:ascii="Times New Roman" w:hAnsi="Times New Roman"/>
                <w:b/>
                <w:sz w:val="20"/>
                <w:szCs w:val="20"/>
              </w:rPr>
              <w:t>(9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firstLine="10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9 (6)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Порядок разбора слова по составу. Суффикс и его словообразова</w:t>
              <w:softHyphen/>
              <w:t xml:space="preserve">тельная роль. Орфограммы в суффиксах. Определение суффикса и приставки.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Языковые особенности скороговорки. Упр. 69-73</w:t>
            </w:r>
          </w:p>
          <w:p>
            <w:pPr>
              <w:pStyle w:val="Style161"/>
              <w:widowControl/>
              <w:spacing w:lineRule="auto" w:line="240"/>
              <w:ind w:firstLine="1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 алгоритма и предложенного в учебнике разбора слов по составу, нахождение орфограмм в суффик</w:t>
              <w:softHyphen/>
              <w:t>сах, оформление справочника суффиксов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разование существительных муж</w:t>
              <w:softHyphen/>
              <w:t>ского и женского рода со значением лица, определение значения суффик</w:t>
              <w:softHyphen/>
              <w:t>сов, с помощью которых образованы эти слова.</w:t>
            </w:r>
          </w:p>
          <w:p>
            <w:pPr>
              <w:pStyle w:val="Style161"/>
              <w:widowControl/>
              <w:spacing w:lineRule="auto" w:line="240"/>
              <w:ind w:firstLine="24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орфемный разбор слов, составляю</w:t>
              <w:softHyphen/>
              <w:t>щих скороговорки, анализ механиз</w:t>
              <w:softHyphen/>
              <w:t>ма их образования. Выделение грам</w:t>
              <w:softHyphen/>
              <w:t xml:space="preserve">матической   основы,   определение способов ее выражения. </w:t>
            </w:r>
          </w:p>
          <w:p>
            <w:pPr>
              <w:pStyle w:val="Style161"/>
              <w:widowControl/>
              <w:spacing w:lineRule="auto" w:line="240"/>
              <w:ind w:firstLine="24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ормулирование определения суф</w:t>
              <w:softHyphen/>
              <w:t>фикса и приставки как частей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C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тавлять спра</w:t>
              <w:softHyphen/>
              <w:t>вочник суффиксов.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блюдать механизм образования ско</w:t>
              <w:softHyphen/>
              <w:t>роговорок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авать определение частям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Анализировать порядок разбора слов по составу, упражняться в морфем</w:t>
              <w:softHyphen/>
              <w:t>ном разборе, выявлять орфограммы в суффиксах. Познакомиться с суффиксами лица и способами образования слов со значе</w:t>
              <w:softHyphen/>
              <w:t>нием лица, учиться определять значе</w:t>
              <w:softHyphen/>
              <w:t>ние суффикс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</w:rPr>
              <w:t>Разбирать слова по соста</w:t>
              <w:softHyphen/>
              <w:t>ву, демонстрировать умение выделять основу слова и определять способы вы</w:t>
              <w:softHyphen/>
              <w:t>ражения подлежащего и сказуемого. Выделять и сравнивать существенные признаки суффикса и приставк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1cfbf922-86c0-4618-93c3-4c3b3627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3/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terfa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4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0 (7). Правила переноса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Приставки и суффиксы как средство выра-зительност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Словарный диктант №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en-US"/>
              </w:rPr>
              <w:t>2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74-80</w:t>
            </w:r>
          </w:p>
          <w:p>
            <w:pPr>
              <w:pStyle w:val="Style71"/>
              <w:widowControl/>
              <w:spacing w:lineRule="auto" w:line="24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блюдение роли приставок и суф</w:t>
              <w:softHyphen/>
              <w:t>фиксов в тексте народной песни че</w:t>
              <w:softHyphen/>
              <w:t>рез сопоставление характерных для фольклора слов с теми, от которых они образованы. Морфологический разбор омонимов. Разделение слов для переноса. Решение фонетичес</w:t>
              <w:softHyphen/>
              <w:t>ких задач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 морфемного состава однокоренных слов и определение слов, от которых  образовалось  данное,   и слов, которые образовались от дан</w:t>
              <w:softHyphen/>
              <w:t>ных, проверка правильности резуль</w:t>
              <w:softHyphen/>
              <w:t>татов по словарю, упражнение в оп</w:t>
              <w:softHyphen/>
              <w:t>ределении значения суффикса. Морфологический и орфографичес</w:t>
              <w:softHyphen/>
              <w:t>кий разбор заданных слов. Классификация лингвистического материала по данным критериям, выявление закономерности, форму</w:t>
              <w:softHyphen/>
              <w:t>лировка правила написания суффик</w:t>
              <w:softHyphen/>
              <w:t xml:space="preserve">сов </w:t>
            </w:r>
            <w:r>
              <w:rPr>
                <w:rStyle w:val="FontStyle29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оньк-, -еньк-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Лингвистический анализ колыбель</w:t>
              <w:softHyphen/>
              <w:t>ной, наблюдение роли суффиксов в создании распевного характера текста.</w:t>
            </w:r>
          </w:p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амостоятельный подбор лингвисти</w:t>
              <w:softHyphen/>
              <w:t>ческого материала для работы по за</w:t>
              <w:softHyphen/>
              <w:t xml:space="preserve">данному   основанию,   наблюдение различных значений суффикса </w:t>
            </w:r>
            <w:r>
              <w:rPr>
                <w:rStyle w:val="FontStyle29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-к-. </w:t>
            </w:r>
          </w:p>
          <w:p>
            <w:pPr>
              <w:pStyle w:val="Style71"/>
              <w:widowControl/>
              <w:spacing w:lineRule="auto" w:line="240"/>
              <w:ind w:firstLine="1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накомство с информацией о морфем</w:t>
              <w:softHyphen/>
              <w:t>ном многообразии русского язык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firstLine="14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по</w:t>
              <w:softHyphen/>
              <w:t>ставлять состав слова и деление слова для переноса. Решать орфографичес</w:t>
              <w:softHyphen/>
              <w:t>кие задачи.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оверять правиль</w:t>
              <w:softHyphen/>
              <w:t>ность выполнения задания, расширять опыт работы со словообразовательным словарем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ыполнять орфографический и морфологический разбор. 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умение классифици</w:t>
              <w:softHyphen/>
              <w:t>ровать языковые факты по выделен</w:t>
              <w:softHyphen/>
              <w:t>ным в учебнике критериям, находить закономерности в исследуемом материале, делать вывод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вать навык лингвистического анализа текста.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амостоятельно  подбирать слова по заданным признакам. </w:t>
            </w:r>
          </w:p>
          <w:p>
            <w:pPr>
              <w:pStyle w:val="Style71"/>
              <w:widowControl/>
              <w:spacing w:lineRule="auto" w:line="240"/>
              <w:ind w:firstLine="5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знакомиться с информацией о мор</w:t>
              <w:softHyphen/>
              <w:t>фемном многообразии русского язык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31"/>
                <w:rFonts w:cs="Times New Roman" w:ascii="Times New Roman" w:hAnsi="Times New Roman"/>
                <w:sz w:val="18"/>
                <w:szCs w:val="18"/>
              </w:rPr>
              <w:t>Исследовать выразительные и изоб</w:t>
              <w:softHyphen/>
              <w:t>разительные возможности приста</w:t>
              <w:softHyphen/>
              <w:t>вок и суффиксов, сравнивать состав и значение производных и производя</w:t>
              <w:softHyphen/>
              <w:t>щих слов (без введения понятий). Наблюдать явление совпадения слов в отдельных формах, выполнять морфо</w:t>
              <w:softHyphen/>
              <w:t>логический разбор омонимов. Выстраивать словообразова</w:t>
              <w:softHyphen/>
              <w:t>тельную цепочку от производящей ос</w:t>
              <w:softHyphen/>
              <w:t>новы к производной (без использова</w:t>
              <w:softHyphen/>
              <w:t>ния понятий). Упражняться в формулиро</w:t>
              <w:softHyphen/>
              <w:t>вании привносимого суффиксом в сло</w:t>
              <w:softHyphen/>
              <w:t>во значения. Форму</w:t>
              <w:softHyphen/>
              <w:t>лировать правило написания суффик</w:t>
              <w:softHyphen/>
              <w:t xml:space="preserve">сов </w:t>
            </w:r>
            <w:r>
              <w:rPr>
                <w:rStyle w:val="FontStyle29"/>
                <w:rFonts w:cs="Times New Roman" w:ascii="Times New Roman" w:hAnsi="Times New Roman"/>
                <w:b w:val="false"/>
                <w:i w:val="false"/>
              </w:rPr>
              <w:t>-оньк-, -еньк-.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18"/>
                <w:szCs w:val="18"/>
              </w:rPr>
              <w:t xml:space="preserve">Понимать роль слов с суффиксами в создании распевного характера фольклорного текст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18"/>
                <w:szCs w:val="18"/>
              </w:rPr>
              <w:t>Наблю</w:t>
              <w:softHyphen/>
              <w:t xml:space="preserve">дать разные значения суффикса </w:t>
            </w:r>
            <w:r>
              <w:rPr>
                <w:rStyle w:val="FontStyle29"/>
                <w:rFonts w:cs="Times New Roman" w:ascii="Times New Roman" w:hAnsi="Times New Roman"/>
                <w:b w:val="false"/>
                <w:i w:val="false"/>
              </w:rPr>
              <w:t>-к-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7ca2d104-3f0e-4b88-a1eb-da71fb989a2e/?interface=catalog&amp;class=44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1 (8). Языковые особенности народной песни и колыбельной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Значение и правописание суффиксов </w:t>
            </w:r>
            <w:r>
              <w:rPr>
                <w:rStyle w:val="FontStyle29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оньк-, -еньк-.</w:t>
            </w: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Суффиксы-омонимы </w:t>
            </w:r>
            <w:r>
              <w:rPr>
                <w:rStyle w:val="FontStyle32"/>
                <w:rFonts w:cs="Times New Roman" w:ascii="Times New Roman" w:hAnsi="Times New Roman"/>
                <w:sz w:val="20"/>
                <w:szCs w:val="20"/>
              </w:rPr>
              <w:t>(-к-)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74-8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7de80356-571b-4d1f-8555-9541d45ab6c5/?interface=catalog&amp;class=4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22 (9)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/р. №3. Излож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текста «Ванина березка», повествование с элементами описания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тр. 286-287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Style161"/>
              <w:widowControl/>
              <w:spacing w:lineRule="auto" w:line="240"/>
              <w:ind w:firstLine="5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Урок развития реч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блюдение языковых особенностей небылицы, роли каждой морфемы для понимания слова и предложе</w:t>
              <w:softHyphen/>
              <w:t>ния, ее значение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ение происхождения и зна</w:t>
              <w:softHyphen/>
              <w:t>чения слов в опоре на состав слова и значение морфем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дбор слова под данную схему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ение в подборе подходящих к слову и контексту приставок и суф</w:t>
              <w:softHyphen/>
              <w:t>фиксов.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 значения слов с омонимич</w:t>
              <w:softHyphen/>
              <w:t xml:space="preserve">ными суффиксами. 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общение наблюдений над умень</w:t>
              <w:softHyphen/>
              <w:t>шительно-ласкательными суффик</w:t>
              <w:softHyphen/>
              <w:t>сами, подбор приме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  умение   находить в тексте однокоренные слова, разби</w:t>
              <w:softHyphen/>
              <w:t>рать их по составу, определять части речи.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ходить слова по схеме.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яться в употреблении приста</w:t>
              <w:softHyphen/>
              <w:t>вок и суффиксов.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" w:hanging="1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Развивать навык лингвистического анализа  текста, наблюдать роль каждой морфемы для понимания сло</w:t>
              <w:softHyphen/>
              <w:t>ва и предложения, определять ее зна</w:t>
              <w:softHyphen/>
              <w:t xml:space="preserve">чение. </w:t>
            </w:r>
          </w:p>
          <w:p>
            <w:pPr>
              <w:pStyle w:val="Style161"/>
              <w:widowControl/>
              <w:spacing w:lineRule="auto" w:line="240"/>
              <w:ind w:left="10" w:hanging="10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Понимать и объяснять значе</w:t>
              <w:softHyphen/>
              <w:t>ние слова через значение составляю</w:t>
              <w:softHyphen/>
              <w:t>щих его морф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</w:rPr>
              <w:t>Наблюдать разные значения одинако</w:t>
              <w:softHyphen/>
              <w:t>во звучащих суффиксов. Познакомиться с различными умень</w:t>
              <w:softHyphen/>
              <w:t>шительно-ласкательными суффикса</w:t>
              <w:softHyphen/>
              <w:t>ми, подбирать свои примеры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 №3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edsovet.su/load/143-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0-946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23 (10). 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1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«Состав слова»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87-92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акрепл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ение в правописании предло</w:t>
              <w:softHyphen/>
              <w:t>гов и парных согласных. Маркиров</w:t>
              <w:softHyphen/>
              <w:t>ка форм слова, разбор по составу. Решение  ребусов.  Словообразова</w:t>
              <w:softHyphen/>
              <w:t>тельный анализ отгаданных слов. Обсуждение значения понятий «фор</w:t>
              <w:softHyphen/>
              <w:t>моизменение»   и   «словообразова</w:t>
              <w:softHyphen/>
              <w:t>ние»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орфологический анализ слов, обра</w:t>
              <w:softHyphen/>
              <w:t>зование от них слов других частей ре</w:t>
              <w:softHyphen/>
              <w:t>чи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фографическая работа, определе</w:t>
              <w:softHyphen/>
              <w:t>ние принципов группировки слов. Формулировка правила и алгоритма действий для проверки буквы парно</w:t>
              <w:softHyphen/>
              <w:t>го согласного в корне и суффиксе, оформление карточки на это правил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Упражняться в правописании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предло</w:t>
              <w:softHyphen/>
              <w:t>гов</w:t>
            </w: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 парных согласных. Выделять в тексте формы слова, разбирать слова по составу.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шать ребусы.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полнять морфологи-ческий разбор слов, образовывать от них слова других частей речи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шать    орфографические    задачи, учиться определять основание класси</w:t>
              <w:softHyphen/>
              <w:t>фикации с опорой на данный в учебнике алгоритм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ормулировать правило и порядок действий для проверки буквы парного согласного в корне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и суффик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пределять способы словообразования. Осознавать содержание понятий «фор</w:t>
              <w:softHyphen/>
              <w:t xml:space="preserve">моизменение» и «словообразова-ние».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Рабо</w:t>
              <w:softHyphen/>
              <w:t>тать над оформлением карточки для проекта «Банк заданий»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ПР№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viki.rdf.ru/item/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887/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rusedu.ru/detail_91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73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508-420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979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8977895723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?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from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=8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7210-86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-11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0800200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6&amp;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4 (11).Правопи-сание букв парных согласных в корне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и суффиксе. </w:t>
            </w:r>
            <w:r>
              <w:rPr>
                <w:rStyle w:val="FontStyle31"/>
                <w:rFonts w:cs="Times New Roman" w:ascii="Times New Roman" w:hAnsi="Times New Roman"/>
                <w:b/>
                <w:sz w:val="20"/>
                <w:szCs w:val="20"/>
              </w:rPr>
              <w:t>Слов.диктант № 3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бор слова по составу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Выбор буквы безударного гласного</w:t>
            </w:r>
            <w:r>
              <w:rPr>
                <w:rStyle w:val="FontStyle31"/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в словах-омонимах.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НТ: присказка. Реше-ние орфографи-ческих задач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93-97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 текстом правила. Пересказ правила правописания буквы парно</w:t>
              <w:softHyphen/>
              <w:t>го согласного в корне. Различение фонетических омонимов, наблюдение зависимости орфо</w:t>
              <w:softHyphen/>
              <w:t xml:space="preserve">графии от смысла высказывания и отдельного слова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спользование средств устной речи при выразительном чтении. Решение орфографических задач, работа с морфемным составом существитель</w:t>
              <w:softHyphen/>
              <w:t>ных, маркировка слов с уменьши</w:t>
              <w:softHyphen/>
              <w:t>тельно-ласкательными суффиксами. Решение орфографических задач, разбор слов по соста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аботать с лингвистическим текстом - правилом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Знать правило написания буквы парного согласного в корне и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уффиксе,</w:t>
            </w: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уметь изложить его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нимать различия слов-омонимов с безударным гласным в корне в зави</w:t>
              <w:softHyphen/>
              <w:t xml:space="preserve">симости от контекста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разительно читать присказку, адек</w:t>
              <w:softHyphen/>
              <w:t>ватно использовать средства устной ре</w:t>
              <w:softHyphen/>
              <w:t>чи для передачи интонации и смысла текста. Решать орфографические зада</w:t>
              <w:softHyphen/>
              <w:t>чи, разбирать слова по составу, нахо</w:t>
              <w:softHyphen/>
              <w:t>дить слова с уменьшительно-ласка</w:t>
              <w:softHyphen/>
              <w:t>тельными суффикс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Правильно подбирать соответствую-щее провероч</w:t>
              <w:softHyphen/>
              <w:t>ное слово к словам-омонимам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№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a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5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-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7-8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26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ro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210-86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-1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080020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6&amp;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5 (12)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Речевая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персонажа.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уффикс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как средство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художественной</w:t>
            </w:r>
          </w:p>
          <w:p>
            <w:pPr>
              <w:pStyle w:val="Style13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выразитель-ности.</w:t>
            </w:r>
          </w:p>
          <w:p>
            <w:pPr>
              <w:pStyle w:val="Style13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i w:val="false"/>
                <w:i w:val="false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или литера-турного языка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Архаизмы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98-105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сследование речевой характеристики персонажей басни, выявление ее   стилистических   особенностей, подбор необходимых средств устной речи для воспроизведения реплик Лисицы, обсуждение инсценировки, маркировка архаизмов. Выделение в словах текста суффик</w:t>
              <w:softHyphen/>
              <w:t>сов-синонимов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ъяснять смысл пословиц, подбирать подходящую к тексту. Установ</w:t>
              <w:softHyphen/>
              <w:t>ление связи существительного и прилагательного, обозначение оконча</w:t>
              <w:softHyphen/>
              <w:t>ния.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29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 значения определений-сино</w:t>
              <w:softHyphen/>
              <w:t>нимов, образование от них существи</w:t>
              <w:softHyphen/>
              <w:t xml:space="preserve">тельных с суффиксом </w:t>
            </w:r>
            <w:r>
              <w:rPr>
                <w:rStyle w:val="FontStyle29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-ост(ь)-. 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ъяснение значения устойчивых выражений.</w:t>
            </w:r>
          </w:p>
          <w:p>
            <w:pPr>
              <w:pStyle w:val="Style13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аркировка суффиксов с уменьши</w:t>
              <w:softHyphen/>
              <w:t>тельно-ласкательным значением, оп</w:t>
              <w:softHyphen/>
              <w:t xml:space="preserve">ределение частей речи. </w:t>
            </w:r>
          </w:p>
          <w:p>
            <w:pPr>
              <w:pStyle w:val="Style13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абота с текстом: определение цели, составление плана. Сравнение текстов по стилю и типу. </w:t>
            </w:r>
          </w:p>
          <w:p>
            <w:pPr>
              <w:pStyle w:val="Style131"/>
              <w:widowControl/>
              <w:spacing w:lineRule="auto" w:line="240"/>
              <w:ind w:firstLine="5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здание собственного текста - опи</w:t>
              <w:softHyphen/>
              <w:t>сания животного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яться в подборе средств устной речи для выразительного чтения реплик, участвовать в обсужде</w:t>
              <w:softHyphen/>
              <w:t xml:space="preserve">нии инсценировки. Понимать и объяснять смысл пословиц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азвивать навык установления связей существительного и прилагательного, обозначать окончания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бразовывать по продуктивной модели от прилагательных существительные с суффиксом </w:t>
            </w:r>
            <w:r>
              <w:rPr>
                <w:rStyle w:val="FontStyle29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-ост(ь)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. Расширять опыт сопоставления текс</w:t>
              <w:softHyphen/>
              <w:t>тов разных стилей и типов. Составлять план текста, определять его цель и тип. Создавать собственный текст - описание животног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5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Анализировать речь персона</w:t>
              <w:softHyphen/>
              <w:t>жа художественного текста, на ма</w:t>
              <w:softHyphen/>
              <w:t>териале басни находить языковые особенности и понимать цель их ис</w:t>
              <w:softHyphen/>
              <w:t>пользования. Находить в тек</w:t>
              <w:softHyphen/>
              <w:t>сте архаизмы.</w:t>
            </w:r>
          </w:p>
          <w:p>
            <w:pPr>
              <w:pStyle w:val="Style131"/>
              <w:widowControl/>
              <w:spacing w:lineRule="auto" w:line="240"/>
              <w:ind w:left="19" w:hanging="19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Демонстрировать умение выделять в тексте слова с синонимичными суф</w:t>
              <w:softHyphen/>
              <w:t>фиксами.</w:t>
            </w:r>
          </w:p>
          <w:p>
            <w:pPr>
              <w:pStyle w:val="Style131"/>
              <w:widowControl/>
              <w:spacing w:lineRule="auto" w:line="240"/>
              <w:ind w:left="19" w:hanging="19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Анализировать лексическое значение слов, находить в них общее.</w:t>
            </w:r>
          </w:p>
          <w:p>
            <w:pPr>
              <w:pStyle w:val="Style17"/>
              <w:jc w:val="both"/>
              <w:rPr>
                <w:rStyle w:val="FontStyle31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edsovet.su/load/238-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0-959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7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6 (13)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или литера-турного языка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Архаизмы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98-105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firstLine="19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0"/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2a709e48-c5d2-44fc-8c6a-42ff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704/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terfa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4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7 (14)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уффикса в создании худо-жественного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браза.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бращение.</w:t>
            </w:r>
          </w:p>
          <w:p>
            <w:pPr>
              <w:pStyle w:val="Style13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Паронимы.</w:t>
            </w:r>
          </w:p>
          <w:p>
            <w:pPr>
              <w:pStyle w:val="Style13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Лексическая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четаемость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06-111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Анализ образа, возникающего при чтении стихотворения, и языковых средств - суффиксов, которые его создают, определение их значения. Разбор слов по составу, определение грамматических признаков слов. 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Наблюдение способов обособления обращений в устной речи и письменной, использование средств устной речи при выразительном чтении стихотворения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Упражнение в различении паронимов: стилистическая правка предло</w:t>
              <w:softHyphen/>
              <w:t>жений, морфемный разбор, составле</w:t>
              <w:softHyphen/>
              <w:t>ние предложений.</w:t>
            </w:r>
          </w:p>
          <w:p>
            <w:pPr>
              <w:pStyle w:val="Style13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Упражнение в использовании однокоренных слов, составление карточ</w:t>
              <w:softHyphen/>
              <w:t>ки с подобным задан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навык разбора слов по составу и как части речи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бирать адекватные средства устной речи при выразитель</w:t>
              <w:softHyphen/>
              <w:t>ном чтении стихотворения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актиковаться в использовании однокоренных слов.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5"/>
              <w:rPr/>
            </w:pPr>
            <w:r>
              <w:rPr>
                <w:rStyle w:val="FontStyle31"/>
                <w:rFonts w:cs="Times New Roman" w:ascii="Times New Roman" w:hAnsi="Times New Roman"/>
                <w:sz w:val="14"/>
                <w:szCs w:val="14"/>
              </w:rPr>
              <w:t>Анализировать язык художе</w:t>
              <w:softHyphen/>
              <w:t>ственного произведения. Осознавать роль суффикса в создании образа. Опре</w:t>
              <w:softHyphen/>
              <w:t>делять значение, привносимое суффиксами (уменьшитель-ными и увеличитель-ными). Наблюдать варианты обособления об</w:t>
              <w:softHyphen/>
              <w:t>ращений в устной речи и письменной.</w:t>
            </w:r>
          </w:p>
          <w:p>
            <w:pPr>
              <w:pStyle w:val="Style131"/>
              <w:widowControl/>
              <w:spacing w:lineRule="auto" w:line="240"/>
              <w:ind w:firstLine="5"/>
              <w:rPr/>
            </w:pPr>
            <w:r>
              <w:rPr>
                <w:rStyle w:val="FontStyle31"/>
                <w:rFonts w:cs="Times New Roman" w:ascii="Times New Roman" w:hAnsi="Times New Roman"/>
                <w:sz w:val="14"/>
                <w:szCs w:val="14"/>
              </w:rPr>
              <w:t>Получать опыт различения парони</w:t>
              <w:softHyphen/>
              <w:t>мов — исправления ошибок, составле</w:t>
              <w:softHyphen/>
              <w:t>ния предложений со словами, близки</w:t>
              <w:softHyphen/>
              <w:t>ми по написанию и произношению, но различными по значению.</w:t>
            </w:r>
          </w:p>
          <w:p>
            <w:pPr>
              <w:pStyle w:val="Style131"/>
              <w:widowControl/>
              <w:spacing w:lineRule="auto" w:line="240"/>
              <w:ind w:firstLine="5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14"/>
                <w:szCs w:val="14"/>
              </w:rPr>
              <w:t>Составлять задания, аналогичные данным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1cfbf922-86c0-4618-93c3-4c3b3627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3/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terfa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44</w:t>
              </w:r>
            </w:hyperlink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2"/>
                <w:rFonts w:cs="Times New Roman" w:ascii="Times New Roman" w:hAnsi="Times New Roman"/>
                <w:b/>
                <w:sz w:val="20"/>
                <w:szCs w:val="20"/>
              </w:rPr>
              <w:t>Какую работу выполняет в слове приставка (8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8 (15). Предлог и приставка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рфограммы в приставках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Словарный диктант №4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12-115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сстановление предложения, уста</w:t>
              <w:softHyphen/>
              <w:t>новление грамматической основы и связей между словами. Орфографическая работа, определе</w:t>
              <w:softHyphen/>
              <w:t xml:space="preserve">ние роли предлога в предложении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хождение в тексте приставок, маркировка орфограмм, фонетичес</w:t>
              <w:softHyphen/>
              <w:t>кий разбор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полнение взаимопровер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сстанавливать из данных слов предложения, выделять грамматичес</w:t>
              <w:softHyphen/>
              <w:t>кую основу. Анализировать текст с орфографичес</w:t>
              <w:softHyphen/>
              <w:t>кой точки зрения, обобщать получен</w:t>
              <w:softHyphen/>
              <w:t>ную информацию.  Расширять опыт взаимопров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sz w:val="18"/>
                <w:szCs w:val="18"/>
              </w:rPr>
              <w:t>П</w:t>
            </w:r>
            <w:r>
              <w:rPr>
                <w:rStyle w:val="FontStyle31"/>
                <w:rFonts w:cs="Times New Roman" w:ascii="Times New Roman" w:hAnsi="Times New Roman"/>
                <w:sz w:val="18"/>
                <w:szCs w:val="18"/>
              </w:rPr>
              <w:t>оказывать с помощью вопросов связи слов. Понимать роль предлога в предложении. Находить в тексте приставки, выделять в них орфограммы, вы</w:t>
              <w:softHyphen/>
              <w:t>полнять фонетический разбор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/nachalnaya-shkola/russkii-yazyk/library/urok-russkogo-yazyka-v-3-klasse-pristavka-i-ee-rol-v-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29 (16). 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2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«Предлог и приставка»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16-118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Упражнение в определении времени и других грамматических признаков глагола, маркировать приставки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личение предлогов и приставок, решение орфографических задач. Составление предложений со словар</w:t>
              <w:softHyphen/>
              <w:t>ными словами, объяснение их значе</w:t>
              <w:softHyphen/>
              <w:t>ний.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о статьями этимологическо</w:t>
              <w:softHyphen/>
              <w:t>го словар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Демонстрировать умение находить в тексте глаголы, определять их грамматические признаки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яться в различении приставки и предлога, решать орфографические задачи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ваивать написание словарных слов, их значение, составлять с ними пред</w:t>
              <w:softHyphen/>
              <w:t>ложения.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тно</w:t>
              <w:softHyphen/>
              <w:t>сить глаголы к одному из граммати</w:t>
              <w:softHyphen/>
              <w:t>ческих времен.</w:t>
            </w:r>
            <w:r>
              <w:rPr>
                <w:rStyle w:val="FontStyle30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У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знать об их происхожде</w:t>
              <w:softHyphen/>
              <w:t>нии, расширять опыт работы со ста</w:t>
              <w:softHyphen/>
              <w:t>тьями этимологического словар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ПР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290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8344-86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0-4208-90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cff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368/?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interfac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=44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0 (17).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бращение.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Пунктуационноеоформление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диалога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Приставки и их варианты. 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ловообразо-вание. Приста-вочный способ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фограммы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 корне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и приставке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19-123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фографическая  работа,   анализ языковых средств, создающих художественный образ,  наблюдение средств обособления обращений в устной и письменной речи, способов оформления диалога.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пределение способа образования имен сказочных героев, определение грамматических   признаков   слов с одинаковым строением.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ение собственного высказы</w:t>
              <w:softHyphen/>
              <w:t xml:space="preserve">вания с использованием причинно-следственных конструкций.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ение в образовании слов с по</w:t>
              <w:softHyphen/>
              <w:t>мощью приставок и их вариантов, маркировка орфограмм, поиск спо</w:t>
              <w:softHyphen/>
              <w:t xml:space="preserve">соба проверки.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дбор зависимых от глагола слов в соответствии с вопро</w:t>
              <w:softHyphen/>
              <w:t>с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firstLine="1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шать орфографические задачи в об</w:t>
              <w:softHyphen/>
              <w:t xml:space="preserve">ласти гласных.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яться в определении способов образования слов, подбирать слова по схеме, указывать их грамматические признаки.</w:t>
            </w:r>
          </w:p>
          <w:p>
            <w:pPr>
              <w:pStyle w:val="Style71"/>
              <w:widowControl/>
              <w:spacing w:lineRule="auto" w:line="240"/>
              <w:ind w:firstLine="10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ъяснять свое мнение с опорой на данную схему. Выделять орфограм</w:t>
              <w:softHyphen/>
              <w:t>мы, подбирать способ проверки, осо</w:t>
              <w:softHyphen/>
              <w:t xml:space="preserve">знавать границы своего знания. </w:t>
            </w:r>
          </w:p>
          <w:p>
            <w:pPr>
              <w:pStyle w:val="Style71"/>
              <w:widowControl/>
              <w:spacing w:lineRule="auto" w:line="240"/>
              <w:ind w:firstLine="1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д</w:t>
              <w:softHyphen/>
              <w:t>бирать зависимые слова в словосоче</w:t>
              <w:softHyphen/>
              <w:t>т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18"/>
                <w:szCs w:val="18"/>
              </w:rPr>
              <w:t>Анализиро</w:t>
              <w:softHyphen/>
              <w:t>вать языковые средства, создающие художественный образ, наблюдать способы обособления обращений в уст</w:t>
              <w:softHyphen/>
              <w:t>ной и письменной речи, способы оформ</w:t>
              <w:softHyphen/>
              <w:t>ления прямой речи. Давать письменный развернутый ответ на вопрос. Практиковаться в образовании слов с помощью приставок, выборе вариан</w:t>
              <w:softHyphen/>
              <w:t>та приставк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9-7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-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1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96843/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terfa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4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1 (18). Много-образие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ставок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 орфограммами.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Приставки-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инонимы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24-128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фографическая работа с пристав</w:t>
              <w:softHyphen/>
              <w:t>ками, обобщение знаний о наборе приставок с орфограммами, прави</w:t>
              <w:softHyphen/>
              <w:t>лах написания приставок. Фонетический разбор согласных зву</w:t>
              <w:softHyphen/>
              <w:t>ков слов-рифм.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заимопроверка сделанных заданий. 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 лингвистического материала, поиск общего в парах слов, орфографическая работа с синоними</w:t>
              <w:softHyphen/>
              <w:t>ческими приставками, подбор слов, сочетающихся с данными глагол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Писать приставки с постоян</w:t>
              <w:softHyphen/>
              <w:t>ным написанием,  познакомиться с многообразием приставок с орфограм</w:t>
              <w:softHyphen/>
              <w:t>мами.</w:t>
            </w:r>
          </w:p>
          <w:p>
            <w:pPr>
              <w:pStyle w:val="Style71"/>
              <w:widowControl/>
              <w:spacing w:lineRule="auto" w:line="240"/>
              <w:ind w:firstLine="5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Упражняться в фонетическом анализе согласных звуков рифмующихся слов. Расширять опыт взаимопроверки. учиться находить принципы группировки лингвистического материала, подбирать слова в соот</w:t>
              <w:softHyphen/>
              <w:t>ветствии с лексической сочетаемост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Иметь представление о синонимич</w:t>
              <w:softHyphen/>
              <w:t>ных приставках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school-collection.edu.ru/catalog/res/acdb43ae-83e1-4b9e-ad24-9811340be6ae/?interface=catalog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32 (19). </w:t>
            </w:r>
            <w:r>
              <w:rPr>
                <w:rStyle w:val="FontStyle30"/>
                <w:rFonts w:cs="Times New Roman" w:ascii="Times New Roman" w:hAnsi="Times New Roman"/>
                <w:i w:val="false"/>
                <w:sz w:val="20"/>
                <w:szCs w:val="20"/>
              </w:rPr>
              <w:t>Р/р №4 Изложение «Концерт для пингвинов»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Написание слов с приставками, срав</w:t>
              <w:softHyphen/>
              <w:t>нение предложно-падежных форм и слов с омонимичными пристав</w:t>
              <w:softHyphen/>
              <w:t>ками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Наблюдение роли использованных средств письменной речи для воспри</w:t>
              <w:softHyphen/>
              <w:t>ятия смысла и выразительного чте</w:t>
              <w:softHyphen/>
              <w:t>ния. Воспроизведение рассуждения героя: выделение вопроса, хода рас</w:t>
              <w:softHyphen/>
              <w:t xml:space="preserve">суждения и вывода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Создание своего текста-рассуждения на заданную тему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пределение цели текста, анализ средств   языка,    использованных в тексте, значения слов и приставок и суффиксов. Орфографическая ра</w:t>
              <w:softHyphen/>
              <w:t>бота.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Синтаксический разбор предложения: выделение грамматической ос</w:t>
              <w:softHyphen/>
              <w:t xml:space="preserve">новы, установление связей слов. </w:t>
            </w:r>
          </w:p>
          <w:p>
            <w:pPr>
              <w:pStyle w:val="Style71"/>
              <w:widowControl/>
              <w:spacing w:lineRule="auto" w:line="240"/>
              <w:ind w:firstLine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Уп</w:t>
              <w:softHyphen/>
              <w:t>ражнение в трансформации глаголь</w:t>
              <w:softHyphen/>
              <w:t>ных форм из прошедшего в будущее врем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Упражняться в написании слов с при</w:t>
              <w:softHyphen/>
              <w:t>ставками. Наблюдать роль средств письменной речи для восприятия и воспроизведе</w:t>
              <w:softHyphen/>
              <w:t>ния текста в устной форме. Работать над структурой текста-рас</w:t>
              <w:softHyphen/>
              <w:t>суждения, выделять его структурные части. Создавать свой текст-рассуждение на данную в учебнике тему. Расширять опыт анализа художествен</w:t>
              <w:softHyphen/>
              <w:t>ного текста: определять стиль, иссле</w:t>
              <w:softHyphen/>
              <w:t>довать языковые средства, использо</w:t>
              <w:softHyphen/>
              <w:t>ванные автором для создания художе</w:t>
              <w:softHyphen/>
              <w:t>ственного образа.</w:t>
            </w:r>
          </w:p>
          <w:p>
            <w:pPr>
              <w:pStyle w:val="Style71"/>
              <w:widowControl/>
              <w:spacing w:lineRule="auto" w:line="240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Выполнять синтаксический разбор: демонстрировать   умение   выделять грамматическую основу, упражняться в установлении связей слов в предло</w:t>
              <w:softHyphen/>
              <w:t xml:space="preserve">жен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1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равнивать значение и на</w:t>
              <w:softHyphen/>
              <w:t>писание предложно-падежных форм и слов с омонимичными приставками.</w:t>
            </w:r>
            <w:r>
              <w:rPr>
                <w:rStyle w:val="FontStyle30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30"/>
                <w:rFonts w:cs="Times New Roman" w:ascii="Times New Roman" w:hAnsi="Times New Roman"/>
                <w:b w:val="false"/>
                <w:sz w:val="20"/>
                <w:szCs w:val="20"/>
              </w:rPr>
              <w:t>В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ычленять значение приста</w:t>
              <w:softHyphen/>
              <w:t>вок и суффиксов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Наблюдать изменение глагола по временам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4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1a72efd7-d890-4ef2-b51f-fec8c68dc669/?interface=catalog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3 (20).</w:t>
            </w:r>
          </w:p>
          <w:p>
            <w:pPr>
              <w:pStyle w:val="Style10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Приставки-антонимы.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едлог и приставк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Словарный диктант №5</w:t>
            </w:r>
          </w:p>
          <w:p>
            <w:pPr>
              <w:pStyle w:val="Style101"/>
              <w:widowControl/>
              <w:spacing w:lineRule="auto" w:line="240"/>
              <w:ind w:left="10" w:hanging="1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Знакомство с написанием приставок на </w:t>
            </w: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 xml:space="preserve">-з/-с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33-139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блюдение приставок-антонимов, маркировка орфограмм в приставках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ение в слитном/раздельном написании приставок/предлогов. Со</w:t>
              <w:softHyphen/>
              <w:t xml:space="preserve">поставление приставок и предлогов на </w:t>
            </w:r>
            <w:r>
              <w:rPr>
                <w:rStyle w:val="FontStyle32"/>
                <w:rFonts w:cs="Times New Roman" w:ascii="Times New Roman" w:hAnsi="Times New Roman"/>
                <w:b/>
                <w:i/>
                <w:sz w:val="20"/>
                <w:szCs w:val="20"/>
              </w:rPr>
              <w:t>-з/-с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ешение ребусов, подбор прилагательных-характеристик к отгаданным словам, нахождение синонимов, фонетический разбор. Исследование слов с приставками на </w:t>
            </w:r>
            <w:r>
              <w:rPr>
                <w:rStyle w:val="FontStyle32"/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з/-с,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иск принципа, который ле</w:t>
              <w:softHyphen/>
              <w:t>жит в основе написания этих приста</w:t>
              <w:softHyphen/>
              <w:t>вок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азбор слов по составу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 образования слов, придуман</w:t>
              <w:softHyphen/>
              <w:t>ных автором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бобщение наблюдений написания приставок на </w:t>
            </w:r>
            <w:r>
              <w:rPr>
                <w:rStyle w:val="FontStyle32"/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з/-с,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фограмм букв парных согласных в корне, пристав</w:t>
              <w:softHyphen/>
              <w:t>ке, суффикс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10" w:hanging="1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умение вы</w:t>
              <w:softHyphen/>
              <w:t>делять орфограммы в приставках.</w:t>
            </w:r>
          </w:p>
          <w:p>
            <w:pPr>
              <w:pStyle w:val="Style10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актиковаться в различении предло</w:t>
              <w:softHyphen/>
              <w:t>гов и приставок, их написании, срав</w:t>
              <w:softHyphen/>
              <w:t xml:space="preserve">нить приставки и предлоги на </w:t>
            </w:r>
            <w:r>
              <w:rPr>
                <w:rStyle w:val="FontStyle32"/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з/-с.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гадывать ребусы. Выполнять фонетический раз</w:t>
              <w:softHyphen/>
              <w:t>бор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ть с лингвистическим материа</w:t>
              <w:softHyphen/>
              <w:t>лом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умение анализиро</w:t>
              <w:softHyphen/>
              <w:t>вать состав слова.</w:t>
            </w:r>
          </w:p>
          <w:p>
            <w:pPr>
              <w:pStyle w:val="Style161"/>
              <w:widowControl/>
              <w:spacing w:lineRule="auto" w:line="240"/>
              <w:ind w:left="10" w:hanging="1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общить изученные правила написа</w:t>
              <w:softHyphen/>
              <w:t>ния букв парных согласных в корне, приставке, суффикс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18"/>
                <w:szCs w:val="18"/>
              </w:rPr>
              <w:t>Познакомиться с приставками-анто</w:t>
              <w:softHyphen/>
              <w:t>нимами. Подбирать из данных слов эпитеты для отгадан</w:t>
              <w:softHyphen/>
              <w:t>ных сказочных героев, выбирать синонимы. Исследовать основания употреб</w:t>
              <w:softHyphen/>
              <w:t xml:space="preserve">ления приставок на </w:t>
            </w:r>
            <w:r>
              <w:rPr>
                <w:rStyle w:val="FontStyle29"/>
                <w:rFonts w:cs="Times New Roman" w:ascii="Times New Roman" w:hAnsi="Times New Roman"/>
              </w:rPr>
              <w:t>-з/-с.</w:t>
            </w:r>
            <w:r>
              <w:rPr>
                <w:rStyle w:val="FontStyle31"/>
                <w:rFonts w:cs="Times New Roman" w:ascii="Times New Roman" w:hAnsi="Times New Roman"/>
                <w:sz w:val="18"/>
                <w:szCs w:val="18"/>
              </w:rPr>
              <w:t xml:space="preserve"> Выполнять   словообразовательный анализ индивидуально-авторских нео</w:t>
              <w:softHyphen/>
              <w:t>логизмов (без использования слова), наблюдать способы их образова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0b34c6de-827f-4a66-9a09-83e4758b9c21/?interface=teacher&amp;class=44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4 (21).</w:t>
            </w:r>
          </w:p>
          <w:p>
            <w:pPr>
              <w:pStyle w:val="Style10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авописание букв парных согласных в корне, суффиксе, приставке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33-139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school-collection.edu.ru/catalog/res/acdb43ae-83e1-4b9e-ad24-9811340be6ae/?interface=catalog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30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5 (22)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Стилис-тическая прина-длежность слова.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екст-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вествование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40-143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 текста с точки зрения его ти</w:t>
              <w:softHyphen/>
              <w:t>па: элементы повествования и описа</w:t>
              <w:softHyphen/>
              <w:t xml:space="preserve">ния. 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фографическая работа с приставками, стилистический разбор слов. 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писание изложения. Составление задания на данную ор</w:t>
              <w:softHyphen/>
              <w:t>фограмму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дбор заголовка к тексту, создание словесного образа персонажа текста – животн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Упражняться в написании слов с приставками. 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олучить опыт написания изложения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умение подбирать за</w:t>
              <w:softHyphen/>
              <w:t>головок к тексту, учиться создавать текст-описание животного по впечатлениям от прочитанного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Анализировать текст-повествование, содержащий признаки опи</w:t>
              <w:softHyphen/>
              <w:t xml:space="preserve">сания.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Выполнять стилисти</w:t>
              <w:softHyphen/>
              <w:t>ческий разбор слов. Работать над проектом «Банк зада</w:t>
              <w:softHyphen/>
              <w:t>ний»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/>
                <w:sz w:val="20"/>
                <w:szCs w:val="20"/>
              </w:rPr>
              <w:t>Сложные слова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2"/>
                <w:rFonts w:cs="Times New Roman" w:ascii="Times New Roman" w:hAnsi="Times New Roman"/>
                <w:b/>
                <w:sz w:val="20"/>
                <w:szCs w:val="20"/>
              </w:rPr>
              <w:t>(9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36 (23). </w:t>
            </w:r>
          </w:p>
          <w:p>
            <w:pPr>
              <w:pStyle w:val="Style161"/>
              <w:widowControl/>
              <w:spacing w:lineRule="auto" w:line="240"/>
              <w:ind w:left="10" w:hanging="1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 xml:space="preserve">Сложные слова. Сложные слова и формы слов. Соединительная буква. </w:t>
            </w:r>
          </w:p>
          <w:p>
            <w:pPr>
              <w:pStyle w:val="Style161"/>
              <w:widowControl/>
              <w:spacing w:lineRule="auto" w:line="240"/>
              <w:ind w:left="10" w:hanging="1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Изменение существитель</w:t>
              <w:softHyphen/>
              <w:t>ных по падежам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44-148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бор слова по составу, определение способа словообразования, соотнесе</w:t>
              <w:softHyphen/>
              <w:t xml:space="preserve">ние слова с его схемой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Знакомство со сложением основ как способом словообразования. Звукобуквенный разбор слов, работа над произношением скороговорок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менение слов по падежам, маркировка окончания и соединитель</w:t>
              <w:softHyphen/>
              <w:t>ной буквы, сопоставление изменения сложного слова и слов, от которых оно образовалось.</w:t>
            </w:r>
          </w:p>
          <w:p>
            <w:pPr>
              <w:pStyle w:val="Style161"/>
              <w:widowControl/>
              <w:spacing w:lineRule="auto" w:line="240"/>
              <w:ind w:left="5" w:hanging="5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Группировка слов по способу образо</w:t>
              <w:softHyphen/>
              <w:t xml:space="preserve">вания. </w:t>
            </w:r>
          </w:p>
          <w:p>
            <w:pPr>
              <w:pStyle w:val="Style161"/>
              <w:widowControl/>
              <w:spacing w:lineRule="auto" w:line="240"/>
              <w:ind w:left="5" w:hanging="5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Наблюдение принципов использования соединительных букв </w:t>
            </w:r>
            <w:r>
              <w:rPr>
                <w:rStyle w:val="FontStyle29"/>
                <w:rFonts w:cs="Times New Roman" w:ascii="Times New Roman" w:hAnsi="Times New Roman"/>
                <w:b w:val="false"/>
                <w:i w:val="false"/>
                <w:spacing w:val="30"/>
                <w:sz w:val="20"/>
                <w:szCs w:val="20"/>
              </w:rPr>
              <w:t>о/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умение разбирать слова по составу, определять способ образования слов, соотносить слова со схемами.</w:t>
            </w:r>
          </w:p>
          <w:p>
            <w:pPr>
              <w:pStyle w:val="Style161"/>
              <w:widowControl/>
              <w:spacing w:lineRule="auto" w:line="240"/>
              <w:ind w:left="5" w:hanging="5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полнять звукобуквенный разбор, упражняться в произношении скороговорок.</w:t>
            </w: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rStyle w:val="FontStyle31"/>
                <w:rFonts w:cs="Times New Roman" w:ascii="Times New Roman" w:hAnsi="Times New Roman"/>
              </w:rPr>
              <w:t>Наблюдать изменение по падежам, выделять окончания и соединитель</w:t>
              <w:softHyphen/>
              <w:t>ные буквы, сравнивать сложное сло</w:t>
              <w:softHyphen/>
              <w:t>во и слова, от которых оно образо</w:t>
              <w:softHyphen/>
              <w:t>валось.</w:t>
            </w:r>
          </w:p>
          <w:p>
            <w:pPr>
              <w:pStyle w:val="Style161"/>
              <w:widowControl/>
              <w:spacing w:lineRule="auto" w:line="240"/>
              <w:ind w:left="10" w:hanging="1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</w:rPr>
              <w:t>Группировать слова в зависимости от способа словообразования. Исследовать основания выбора соеди</w:t>
              <w:softHyphen/>
              <w:t>нительной буквы в сложных словах. Получить представление о сложных словах и сложении как способе слово</w:t>
              <w:softHyphen/>
              <w:t>образова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edsovet.su/load/238-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0-9375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proshkolu.ru/user/stankova48/file/813808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7 (24)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бразование сложных слов. Правописание соединительной буквы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149-152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дбор сложных слов, маркировка соединительной буквы, формулиров</w:t>
              <w:softHyphen/>
              <w:t>ка правила ее выбора. Орфографическая работа со сложны</w:t>
              <w:softHyphen/>
              <w:t>ми словами. Взаимопроверка выпол</w:t>
              <w:softHyphen/>
              <w:t>ненной работы, редактирование. Образование сложных слов от дан</w:t>
              <w:softHyphen/>
              <w:t>ных, определение частей речи исход</w:t>
              <w:softHyphen/>
              <w:t>ных слов и получившихся в резуль</w:t>
              <w:softHyphen/>
              <w:t>тате сложения, наблюдение чередо</w:t>
              <w:softHyphen/>
              <w:t>ваний звуков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ение карточки на правописа</w:t>
              <w:softHyphen/>
              <w:t>ние сложных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19" w:hanging="19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</w:t>
              <w:softHyphen/>
              <w:t>лать вывод из наблюдений над лингви</w:t>
              <w:softHyphen/>
              <w:t>стическим   материалом.   Практиковаться в написании слож</w:t>
              <w:softHyphen/>
              <w:t>ных слов, расширять опыт взаимо</w:t>
              <w:softHyphen/>
              <w:t>проверки,   редактирования   готовой работы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яться в образовании сложных слов от данных, наблюдать продуктив</w:t>
              <w:softHyphen/>
              <w:t>ные частеречные модели словосложе</w:t>
              <w:softHyphen/>
              <w:t>ния, частотные исторические чередо</w:t>
              <w:softHyphen/>
              <w:t>вания зву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Демонстрировать понимание содер</w:t>
              <w:softHyphen/>
              <w:t>жания понятия  «сложные слова», уметь привести примеры. Самостоя</w:t>
              <w:softHyphen/>
              <w:t>тельно сформулировать правило вы</w:t>
              <w:softHyphen/>
              <w:t>бора соединительной гласной. Выполнять работу над проектом «Банк заданий»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openclass.ru/lessons/97068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8 (25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/р. №5. Излож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текста «Волчиха»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тр. 287- 289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i w:val="false"/>
                <w:sz w:val="20"/>
                <w:szCs w:val="20"/>
              </w:rPr>
              <w:t>Словесный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i w:val="false"/>
                <w:sz w:val="20"/>
                <w:szCs w:val="20"/>
              </w:rPr>
              <w:t>портрет -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i w:val="false"/>
                <w:sz w:val="20"/>
                <w:szCs w:val="20"/>
              </w:rPr>
              <w:t>описание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i w:val="false"/>
                <w:sz w:val="20"/>
                <w:szCs w:val="20"/>
              </w:rPr>
              <w:t>животного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писание  животного  с  помощью сложных слов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Работа с текстом сказки: оценка со</w:t>
              <w:softHyphen/>
              <w:t>ответствия заглавия содержанию. Словообразовательный и орфографи</w:t>
              <w:softHyphen/>
              <w:t>ческий анализ сложных слов. Моделирование речевой ситуации на основании прочитанного текста, инсценировка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Характеристика предложения, вы</w:t>
              <w:softHyphen/>
              <w:t xml:space="preserve">деление главных членов, установление связей слов в предложении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Решение орфографических задач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пределение лексического значения сложных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писывать предмет с учетом грамматического задания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олучать опыт моделирования речевой ситуации, участия в инсценировке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полнять  синтаксический  анализ предложения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ешать орфографические задачи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яться в определении значения сложных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Демонстрировать понимание принци</w:t>
              <w:softHyphen/>
              <w:t>пов, по которым дается заголовок. Анализировать сложные слова с точ</w:t>
              <w:softHyphen/>
              <w:t>ки зрения орфографии и способа слово</w:t>
              <w:softHyphen/>
              <w:t>образова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5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4stupeni.ru/stady/konspekt_3_rus/4020-slozhnye-slova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39 (26)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есклоняемые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уществитель-ные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Словарный диктант №6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1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Морфемный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состав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несклоняемых существитель-ных и сложных слов, образо-ванных от них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58-161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разование сложных слов, опреде</w:t>
              <w:softHyphen/>
              <w:t>ление части речи, обсуждение функ</w:t>
              <w:softHyphen/>
              <w:t xml:space="preserve">ции сложных слов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клонение иноязычных слов, наблю</w:t>
              <w:softHyphen/>
              <w:t>дение отсутствия изменения, вывод об отсутствии окончания у несклоня</w:t>
              <w:softHyphen/>
              <w:t>емых существительных и соедини</w:t>
              <w:softHyphen/>
              <w:t>тельной буквы у сложного слова, об</w:t>
              <w:softHyphen/>
              <w:t>разованного от них. Наблюдение та</w:t>
              <w:softHyphen/>
              <w:t>ких слов в тексте, их лексический и морфологический разбор. Звукобуквенный разбор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разовывать сложные слова в опоре на данные исходные слова и контекст, рассуждать и обсуждать роль сложных слов в речи.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лучать опыт учебного лингвисти</w:t>
              <w:softHyphen/>
              <w:t xml:space="preserve">ческого исследования. представление о несклоняемых существительных.   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</w:t>
              <w:softHyphen/>
              <w:t>ходить сложные слова в тексте, выпол</w:t>
              <w:softHyphen/>
              <w:t xml:space="preserve">нять их 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лексический</w:t>
            </w: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 морфологичес</w:t>
              <w:softHyphen/>
              <w:t>кий разбор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бирать слова с точки зрения их звукобуквенного соста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Наблюдать падежную систему языка, упражняться в склонении существительных Сделать    вывод о морфемном составе таких слов и образованных от них сложных слов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festival.1september.ru/articles/504909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2 (29).</w:t>
            </w:r>
          </w:p>
          <w:p>
            <w:pPr>
              <w:pStyle w:val="Style161"/>
              <w:widowControl/>
              <w:spacing w:lineRule="auto" w:line="240"/>
              <w:ind w:left="5" w:hanging="5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Общеупотреби</w:t>
              <w:softHyphen/>
              <w:t xml:space="preserve">тельные слова. Сложные слова в авторском тексте и скороговорке. </w:t>
            </w:r>
          </w:p>
          <w:p>
            <w:pPr>
              <w:pStyle w:val="Style161"/>
              <w:widowControl/>
              <w:spacing w:lineRule="auto" w:line="240"/>
              <w:ind w:left="5" w:hanging="5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5" w:hanging="5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фографичес-кая работа. Решение лингвистических задач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68-171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ценка данных слов по принадлеж</w:t>
              <w:softHyphen/>
              <w:t>ности научному и художественному стилю, разбор по составу, самопро</w:t>
              <w:softHyphen/>
              <w:t>верка с помощью словаря, знакомст</w:t>
              <w:softHyphen/>
              <w:t>во с термином «общеупотребитель</w:t>
              <w:softHyphen/>
              <w:t>ные слова». Орфографическая рабо</w:t>
              <w:softHyphen/>
              <w:t xml:space="preserve">та. Морфологический разбор. Лексический и морфемный анализ новых слов, придуманных автором. 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несение скороговорок, нахож</w:t>
              <w:softHyphen/>
              <w:t>дение в них наиболее часто повторя</w:t>
              <w:softHyphen/>
              <w:t xml:space="preserve">ющихся звуков, сложных слов. 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шение лингвист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" w:hanging="10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ращаться при затруднении и проверке выполненной работы к лингвистическим словарям. Выпол</w:t>
              <w:softHyphen/>
              <w:t xml:space="preserve">нять разбор слов как частей речи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яться в произнесении скорого</w:t>
              <w:softHyphen/>
              <w:t>ворок, продолжать наблюдать языко</w:t>
              <w:softHyphen/>
              <w:t>вые приемы их создания, нахо</w:t>
              <w:softHyphen/>
              <w:t>дить повторяющиеся согласные звуки и сложные слова. Решать лингвисти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Практиковаться в стилистической дифференциации лексики, получить представление об общеупотреби-тель</w:t>
              <w:softHyphen/>
              <w:t>ной лексике. Анализировать морфемный состав индивидуально-авторских неологиз</w:t>
              <w:softHyphen/>
              <w:t>мов (без употребления терминов) и их значени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ПР№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edsovet.su/load/238-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0-9375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44(31). 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общение изученного в теме «Секреты появления слов в русском язык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. 93-94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ение сочетаний слов (грамма</w:t>
              <w:softHyphen/>
              <w:t xml:space="preserve">тических основ) из сложного слова и глаголов движения со значением начала, продолжения и окончания действия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ъяснение написания бе</w:t>
              <w:softHyphen/>
              <w:t xml:space="preserve">зударных гласных в корне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деление слов на группы по значе</w:t>
              <w:softHyphen/>
              <w:t>нию, разбор по составу, соотнесение со схемой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Знакомство со словарной статьей словаря иностранных слов.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о справочником слов с удво</w:t>
              <w:softHyphen/>
              <w:t>енными согласными. Выписывание из текста сложных слов - существительных и прилага</w:t>
              <w:softHyphen/>
              <w:t>тельных - в начальной форме, их ор</w:t>
              <w:softHyphen/>
              <w:t xml:space="preserve">фографический разбор. Формулировка и объяснение своего мнения по содержанию текс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Наблюдать лексическую сочетаемость названий видов транспорта и фазовых глаголов движения. Демонстрировать умение объяснять написание слов с бе</w:t>
              <w:softHyphen/>
              <w:t>зударным гласным в корне. Продолжать развивать навык класси</w:t>
              <w:softHyphen/>
              <w:t>фикации лингвистического материала по определенному критерию. Опреде</w:t>
              <w:softHyphen/>
              <w:t>лять значение слова, разбирать по со</w:t>
              <w:softHyphen/>
              <w:t>ставу, подбирать схему. Расширять опыт работы с различными типами словарей.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полнить справочник слов с удвоен</w:t>
              <w:softHyphen/>
              <w:t>ными согласными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пределять начальную форму слож</w:t>
              <w:softHyphen/>
              <w:t>ных слов - существительных и прила</w:t>
              <w:softHyphen/>
              <w:t>гательных, анализировать орфограм</w:t>
              <w:softHyphen/>
              <w:t xml:space="preserve">мы, объяснять изученны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Выполнять   словообразовательный анализ индивидуально-авторских нео</w:t>
              <w:softHyphen/>
              <w:t>логизмов (без использования слова), наблюдать способы их образования. Анализировать морфемный состав индивидуально-авторских неологиз</w:t>
              <w:softHyphen/>
              <w:t>мов (без употребления терминов) и их значени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0 (27)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3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«Сложные слова».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162-167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ение сочетаний слов (грамма</w:t>
              <w:softHyphen/>
              <w:t xml:space="preserve">тических основ) из сложного слова и глаголов движения со значением начала, продолжения и окончания действия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ъяснение написания бе</w:t>
              <w:softHyphen/>
              <w:t xml:space="preserve">зударных гласных в корне. 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деление слов на группы по значе</w:t>
              <w:softHyphen/>
              <w:t>нию, разбор по составу, соотнесение со схемой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Знакомство со словарной статьей словаря иностранных слов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о справочником слов с удво</w:t>
              <w:softHyphen/>
              <w:t>енными согласными. Выписывание из текста сложных слов - существительных и прилага</w:t>
              <w:softHyphen/>
              <w:t>тельных - в начальной форме, их ор</w:t>
              <w:softHyphen/>
              <w:t xml:space="preserve">фографический разбор. Формулировка и объяснение своего мнения по содержанию текста.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равнение текстов по теме, стилю, языку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Наблюдать лексическую сочетаемость названий видов транспорта и фазовых глаголов движения. Демонстрировать умение объяснять написание слов с бе</w:t>
              <w:softHyphen/>
              <w:t>зударным гласным в корне. Продолжать развивать навык класси</w:t>
              <w:softHyphen/>
              <w:t>фикации лингвистического материала по определенному критерию. Опреде</w:t>
              <w:softHyphen/>
              <w:t>лять значение слова, разбирать по со</w:t>
              <w:softHyphen/>
              <w:t>ставу, подбирать схему. Расширять опыт работы с различными типами словарей.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полнить справочник слов с удвоен</w:t>
              <w:softHyphen/>
              <w:t>ными согласными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Определять начальную форму слож</w:t>
              <w:softHyphen/>
              <w:t>ных слов - существительных и прила</w:t>
              <w:softHyphen/>
              <w:t>гательных, анализировать орфограм</w:t>
              <w:softHyphen/>
              <w:t>мы, объяснять изученные. Составлять текст-рассуждение в форме обоснованного высказывания своего мнения по поводу прочита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sz w:val="20"/>
                <w:szCs w:val="20"/>
              </w:rPr>
              <w:t>С</w:t>
            </w: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равнивать тексты по те</w:t>
              <w:softHyphen/>
              <w:t>ме, стилю, язык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edsovet.su/load/238-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0-9375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1 (28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нтрольная работа №2  за 1 четверт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этапов своей деятельности. Оценка процесса и результата выполнения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ть текст с доски и учебника, писать диктанты, выполнять грамматические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0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№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3 (30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  №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амяткой «Работа над ошибками». Оценка собственной работы. Анализ допущенных ошиб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шибочно списывать текс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8"/>
                <w:szCs w:val="18"/>
              </w:rPr>
              <w:t>И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8"/>
                <w:szCs w:val="18"/>
              </w:rPr>
              <w:t>спользоват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8"/>
                <w:szCs w:val="18"/>
              </w:rPr>
              <w:t xml:space="preserve">ь 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8"/>
                <w:sz w:val="18"/>
                <w:szCs w:val="18"/>
              </w:rPr>
              <w:t>орфографи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>ческо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>чтени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10"/>
                <w:sz w:val="18"/>
                <w:szCs w:val="18"/>
              </w:rPr>
              <w:t>(проговарива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ние) как средство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8"/>
                <w:szCs w:val="18"/>
              </w:rPr>
              <w:t>самоконт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роля при </w:t>
            </w:r>
            <w:r>
              <w:rPr>
                <w:rFonts w:eastAsia="MS Mincho;ＭＳ 明朝" w:cs="Times New Roman" w:ascii="Times New Roman" w:hAnsi="Times New Roman"/>
                <w:i/>
                <w:w w:val="106"/>
                <w:sz w:val="18"/>
                <w:szCs w:val="18"/>
              </w:rPr>
              <w:t>списывани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Style w:val="FontStyle22"/>
                <w:rFonts w:cs="Times New Roman" w:ascii="Times New Roman" w:hAnsi="Times New Roman"/>
                <w:b/>
                <w:sz w:val="24"/>
                <w:szCs w:val="24"/>
              </w:rPr>
              <w:t xml:space="preserve">Как из слов образуются предложения 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(109 часов)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i/>
                <w:sz w:val="24"/>
                <w:szCs w:val="24"/>
              </w:rPr>
              <w:t>Средства связи слов в предложен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4"/>
                <w:szCs w:val="24"/>
              </w:rPr>
              <w:t>(2 часа)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принятие образца «хоро</w:t>
              <w:softHyphen/>
              <w:t>шего ученика»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интерес к познанию русского языка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посылки для готовности самостоя</w:t>
              <w:softHyphen/>
              <w:t>тельно оценивать результат своей деятель</w:t>
              <w:softHyphen/>
              <w:t>ности на основе требований учебной задачи и предложенных критериев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ознание ответственности человека за об</w:t>
              <w:softHyphen/>
              <w:t>щее благополучие, осознание своей этничес</w:t>
              <w:softHyphen/>
              <w:t>кой принадлежност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развитие чувства гордости за свою Роди</w:t>
              <w:softHyphen/>
              <w:t>ну, народ и историю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ставление о своей гражданской иден</w:t>
              <w:softHyphen/>
              <w:t xml:space="preserve">тичности: </w:t>
            </w:r>
            <w:r>
              <w:rPr>
                <w:rStyle w:val="FontStyle31"/>
                <w:rFonts w:cs="Times New Roman" w:ascii="Times New Roman" w:hAnsi="Times New Roman"/>
                <w:i w:val="false"/>
                <w:spacing w:val="30"/>
                <w:sz w:val="20"/>
                <w:szCs w:val="20"/>
              </w:rPr>
              <w:t>«Я»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- гражданин Росси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нравственного содержания соб</w:t>
              <w:softHyphen/>
              <w:t>ственных поступков, поступков окружаю</w:t>
              <w:softHyphen/>
              <w:t>щих людей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чувств одноклассников, учите</w:t>
              <w:softHyphen/>
              <w:t>лей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красоты природы России и родного края в процессе работы с материа</w:t>
              <w:softHyphen/>
              <w:t>лами курса.</w:t>
            </w:r>
          </w:p>
          <w:p>
            <w:pPr>
              <w:pStyle w:val="Style17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положительного отношения к образова</w:t>
              <w:softHyphen/>
              <w:t>тельному учреждению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учебно-познавательного интереса к на</w:t>
              <w:softHyphen/>
              <w:t>хождению разных способов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пособности к самооценке на основе кри</w:t>
              <w:softHyphen/>
              <w:t>териев успешности учебной деятельност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опереживания другим людям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ледования в поведении моральным нор</w:t>
              <w:softHyphen/>
              <w:t>мам и этическим требованиям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осознания своей гражданской идентично</w:t>
              <w:softHyphen/>
              <w:t>сти: «Я» как гражданин Росси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чувства прекрасного и эстетических чув</w:t>
              <w:softHyphen/>
              <w:t>ств в процессе работы с материалом курса.</w:t>
            </w:r>
          </w:p>
          <w:p>
            <w:pPr>
              <w:pStyle w:val="Style17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tabs>
                <w:tab w:val="clear" w:pos="708"/>
                <w:tab w:val="left" w:pos="211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-</w:t>
              <w:tab/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ледовать установленным правилам в пла</w:t>
              <w:softHyphen/>
              <w:t>нировании и контроле способа реш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осуществлять пошаговый и итоговый контроль по результату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и оценивать свои дейст</w:t>
              <w:softHyphen/>
              <w:t>вия в работе с учебным материалом при со</w:t>
              <w:softHyphen/>
              <w:t>трудничестве с учителем, одноклассникам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тбирать адекватные средства достижения цели деятель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ействовать в учебном сотрудничестве в соответствии с принятой ролью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полнять учебные действия в устной, письменной речи, во внутреннем плане.</w:t>
            </w:r>
          </w:p>
          <w:p>
            <w:pPr>
              <w:pStyle w:val="Style17"/>
              <w:rPr>
                <w:rStyle w:val="FontStyle31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амостоятельно находить несколько ва</w:t>
              <w:softHyphen/>
              <w:t>риантов решения учебной задачи, представ</w:t>
              <w:softHyphen/>
              <w:t>ленной на наглядно-образном, словесно-об</w:t>
              <w:softHyphen/>
              <w:t>разном и словесно-логическом уровнях;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на основе результатов решения речевых задач делать выводы о свойствах изуча</w:t>
              <w:softHyphen/>
              <w:t>емых языковых явлен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на основе результатов решения практи</w:t>
              <w:softHyphen/>
              <w:t>ческих задач делать теоретические выво</w:t>
              <w:softHyphen/>
              <w:t>ды о свойствах изучаемых языковых фактов и явлений в сотрудничестве с учите</w:t>
              <w:softHyphen/>
              <w:t>лем и одноклассникам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поиск нужного материала в дополнительных изданиях, рекомендуемых учителем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запись указанной учителем информации о русском язык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троить небольшие сообщения в устной и письменной форм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оспринимать смысл познавательных тек</w:t>
              <w:softHyphen/>
              <w:t>стов, выделять информацию из сообщений разных видов в соответствии с учебной за</w:t>
              <w:softHyphen/>
              <w:t>дач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нализировать изучаемые объекты с выде</w:t>
              <w:softHyphen/>
              <w:t>лением существенных и несущественных признако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синтез как составление це</w:t>
              <w:softHyphen/>
              <w:t>лого из нескольких част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понимать структуру построения рассужде</w:t>
              <w:softHyphen/>
              <w:t>ния как связь простых суждений об объек</w:t>
              <w:softHyphen/>
              <w:t>те (явлении)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бобщать (самостоятельно выделять ряд или класс объектов)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дводить анализируемые объекты под по</w:t>
              <w:softHyphen/>
              <w:t>нятия разного уровня обобщения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записывать информацию о русском языке с помощью инструментов ИКТ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оздавать и преобразовывать модели и схемы по заданиям учителя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троить сообщения в устной и письмен</w:t>
              <w:softHyphen/>
              <w:t>ной форме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находить самостоятельно разные спосо</w:t>
              <w:softHyphen/>
              <w:t>бы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осуществлять сравнение, сериацию и классификацию изученных объектов по са</w:t>
              <w:softHyphen/>
              <w:t>мостоятельно выделенным основаниям без указания количества групп;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троить логическое рассуждение как связь простых суждений об объекте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учитывать другое мнение и позицию;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ри работе в паре, в группе);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использовать средства устной речи для решения различных коммуника</w:t>
              <w:softHyphen/>
              <w:t>тивных задач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tabs>
                <w:tab w:val="clear" w:pos="708"/>
                <w:tab w:val="left" w:pos="250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Style w:val="FontStyle32"/>
                <w:rFonts w:cs="Times New Roman" w:ascii="Times New Roman" w:hAnsi="Times New Roman"/>
                <w:i/>
              </w:rPr>
              <w:t>допускать возможность существования различных точек зрения, в том числе не совпадающих с собственной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троить монологическое высказывание, владеть диалогической формой коммуника</w:t>
              <w:softHyphen/>
              <w:t>ции (в т.ч. с использованием инструментов ИКТ)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контролировать действия партнера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использовать речь для регуляции своего действия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оказывать в сотрудничестве необходи</w:t>
              <w:softHyphen/>
              <w:t>мую помощь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</w:rPr>
              <w:t>использовать речь для планирования сво</w:t>
              <w:softHyphen/>
              <w:t>ей деятельности.</w:t>
            </w:r>
          </w:p>
          <w:p>
            <w:pPr>
              <w:pStyle w:val="Style17"/>
              <w:jc w:val="both"/>
              <w:rPr>
                <w:rStyle w:val="FontStyle32"/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принятие образца «хоро</w:t>
              <w:softHyphen/>
              <w:t>шего ученика»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интерес к познанию русского языка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посылки для готовности самостоя</w:t>
              <w:softHyphen/>
              <w:t>тельно оценивать результат своей деятель</w:t>
              <w:softHyphen/>
              <w:t>ности на основе требований учебной задачи и предложенных критериев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ознание ответственности человека за об</w:t>
              <w:softHyphen/>
              <w:t>щее благополучие, осознание своей этничес</w:t>
              <w:softHyphen/>
              <w:t>кой принадлежност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развитие чувства гордости за свою Роди</w:t>
              <w:softHyphen/>
              <w:t>ну, народ и историю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ставление о своей гражданской иден</w:t>
              <w:softHyphen/>
              <w:t xml:space="preserve">тичности: </w:t>
            </w:r>
            <w:r>
              <w:rPr>
                <w:rStyle w:val="FontStyle31"/>
                <w:rFonts w:cs="Times New Roman" w:ascii="Times New Roman" w:hAnsi="Times New Roman"/>
                <w:i w:val="false"/>
                <w:spacing w:val="30"/>
                <w:sz w:val="20"/>
                <w:szCs w:val="20"/>
              </w:rPr>
              <w:t>«Я»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- гражданин Росси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нравственного содержания соб</w:t>
              <w:softHyphen/>
              <w:t>ственных поступков, поступков окружаю</w:t>
              <w:softHyphen/>
              <w:t>щих людей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чувств одноклассников, учите</w:t>
              <w:softHyphen/>
              <w:t>лей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красоты природы России и родного края в процессе работы с материа</w:t>
              <w:softHyphen/>
              <w:t>лами курса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положительного отношения к образова</w:t>
              <w:softHyphen/>
              <w:t>тельному учреждению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учебно-познавательного интереса к на</w:t>
              <w:softHyphen/>
              <w:t>хождению разных способов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пособности к самооценке на основе кри</w:t>
              <w:softHyphen/>
              <w:t>териев успешности учебной деятельност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переживания другим людям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ледования в поведении моральным нор</w:t>
              <w:softHyphen/>
              <w:t>мам и этическим требованиям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ознания своей гражданской идентично</w:t>
              <w:softHyphen/>
              <w:t>сти: «Я» как гражданин Росси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чувства прекрасного и эстетических чув</w:t>
              <w:softHyphen/>
              <w:t>ств в процессе работы с материалом курса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tabs>
                <w:tab w:val="clear" w:pos="708"/>
                <w:tab w:val="left" w:pos="211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ab/>
              <w:t>следовать установленным правилам в пла</w:t>
              <w:softHyphen/>
              <w:t>нировании и контроле способа реш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осуществлять пошаговый и итоговый контроль по результату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и оценивать свои дейст</w:t>
              <w:softHyphen/>
              <w:t>вия в работе с учебным материалом при со</w:t>
              <w:softHyphen/>
              <w:t>трудничестве с учителем, одноклассникам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тбирать адекватные средства достижения цели деятель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ействовать в учебном сотрудничестве в соответствии с принятой ролью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полнять учебные действия в устной, письменной речи, во внутреннем плане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находить несколько ва</w:t>
              <w:softHyphen/>
              <w:t>риантов решения учебной задачи, представ</w:t>
              <w:softHyphen/>
              <w:t>ленной на наглядно-образном, словесно-об</w:t>
              <w:softHyphen/>
              <w:t>разном и словесно-логическом уровнях;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 основе результатов решения речевых задач делать выводы о свойствах изуча</w:t>
              <w:softHyphen/>
              <w:t>емых языковых явлен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 основе результатов решения практи</w:t>
              <w:softHyphen/>
              <w:t>ческих задач делать теоретические выво</w:t>
              <w:softHyphen/>
              <w:t>ды о свойствах изучаемых языковых фактов и явлений в сотрудничестве с учите</w:t>
              <w:softHyphen/>
              <w:t>лем и одноклассникам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поиск нужного материала в дополнительных изданиях, рекомендуемых учителем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запись указанной учителем информации о русском язык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троить небольшие сообщения в устной и письменной форм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оспринимать смысл познавательных тек</w:t>
              <w:softHyphen/>
              <w:t>стов, выделять информацию из сообщений разных видов в соответствии с учебной за</w:t>
              <w:softHyphen/>
              <w:t>дач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нализировать изучаемые объекты с выде</w:t>
              <w:softHyphen/>
              <w:t>лением существенных и несущественных признако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синтез как составление це</w:t>
              <w:softHyphen/>
              <w:t>лого из нескольких част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понимать структуру построения рассужде</w:t>
              <w:softHyphen/>
              <w:t>ния как связь простых суждений об объек</w:t>
              <w:softHyphen/>
              <w:t>те (явлении)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бобщать (самостоятельно выделять ряд или класс объектов)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дводить анализируемые объекты под по</w:t>
              <w:softHyphen/>
              <w:t>нятия разного уровня обобщения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записывать информацию о русском языке с помощью инструментов ИКТ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здавать и преобразовывать модели и схемы по заданиям учителя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сообщения в устной и письмен</w:t>
              <w:softHyphen/>
              <w:t>ной форме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ходить самостоятельно разные спосо</w:t>
              <w:softHyphen/>
              <w:t>бы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сравнение, сериацию и классификацию изученных объектов по са</w:t>
              <w:softHyphen/>
              <w:t>мостоятельно выделенным основаниям без указания количества групп;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логическое рассуждение как связь простых суждений об объекте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учитывать другое мнение и позицию;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ри работе в паре, в группе);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использовать средства устной речи для решения различных коммуника</w:t>
              <w:softHyphen/>
              <w:t>тивных задач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tabs>
                <w:tab w:val="clear" w:pos="708"/>
                <w:tab w:val="left" w:pos="250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- допускать возможность существования различных точек зрения, в том числе не совпадающих с собственной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монологическое высказывание, владеть диалогической формой коммуника</w:t>
              <w:softHyphen/>
              <w:t>ции (в т.ч. с использованием инструментов ИКТ)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контролировать действия партнера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использовать речь для регуляции своего действия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казывать в сотрудничестве необходи</w:t>
              <w:softHyphen/>
              <w:t>мую помощь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использовать речь для планирования сво</w:t>
              <w:softHyphen/>
              <w:t>ей деятельности.</w:t>
            </w:r>
          </w:p>
          <w:p>
            <w:pPr>
              <w:pStyle w:val="Style17"/>
              <w:jc w:val="both"/>
              <w:rPr>
                <w:rStyle w:val="FontStyle32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45 (1). Предло-жение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вязи слов в предло-жении. Роль служебных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частей речи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рамматическая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снова. 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Словарный диктант №7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172-176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предложения из данных слов, определение необходимых для этого действий, выделение грамма</w:t>
              <w:softHyphen/>
              <w:t>тической основы, характеристика предложения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Выписывание   словосочетаний   по схеме, обозначение грамматических признаков. Звукобуквенный анализ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синтаксических задач, наб</w:t>
              <w:softHyphen/>
              <w:t xml:space="preserve">людение связей слов в предложении и роли служебных слов в них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осстановление предложений, выде</w:t>
              <w:softHyphen/>
              <w:t>ление главных членов. Словарная работа.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предложений, различных по цели высказывания и интонации и языковых средств их выражения, наблюдение роли логического ударе</w:t>
              <w:softHyphen/>
              <w:t xml:space="preserve">ния. 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ение родственных слов и форм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Демонстрировать умение составлять предложения из данных слов, учиться анализировать действия, которые бы</w:t>
              <w:softHyphen/>
              <w:t>ли выполнены для достижения поставленной задачи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Упражняться в выделении главных членов предложения, характеристике предложения.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 xml:space="preserve">Находить словосочетания по данным признакам. 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Выполнять звуко-буквенный анализ слова. Распространять предложение. Восстанавливать предложения, выде</w:t>
              <w:softHyphen/>
              <w:t xml:space="preserve">лять в них грамматическую основу. 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 xml:space="preserve">Работать над освоением слов с непроверяемым написанием. 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Анализировать интонационное и смыс</w:t>
              <w:softHyphen/>
              <w:t>ловое своеобразие предложений, раз</w:t>
              <w:softHyphen/>
              <w:t>личных по цели высказывания и инто</w:t>
              <w:softHyphen/>
              <w:t xml:space="preserve">нации, наблюдать зависимость смысла предложения от места логического ударения. </w:t>
            </w:r>
          </w:p>
          <w:p>
            <w:pPr>
              <w:pStyle w:val="Style191"/>
              <w:widowControl/>
              <w:spacing w:lineRule="auto" w:line="240"/>
              <w:ind w:firstLine="1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</w:rPr>
              <w:t>Различать формы сло</w:t>
              <w:softHyphen/>
              <w:t>ва и родствен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станавливать связи в предложении.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</w:t>
              <w:softHyphen/>
              <w:t xml:space="preserve">дать связи слов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оль служебных частей речи.</w:t>
            </w:r>
          </w:p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2c4850b4-fcfe-4ffc-a674-058568d472f4/?interface=catalog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четверть </w:t>
            </w:r>
          </w:p>
          <w:p>
            <w:pPr>
              <w:pStyle w:val="Style21"/>
              <w:widowControl/>
              <w:jc w:val="center"/>
              <w:rPr>
                <w:rStyle w:val="FontStyle36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Style w:val="FontStyle36"/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46 (2)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изнаки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мыслоразличи-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тельные средств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стной и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исьменной речи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177-181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орфографических задач, со</w:t>
              <w:softHyphen/>
              <w:t>ставление  таблицы.   Нахождение грамматической основы по заданно</w:t>
              <w:softHyphen/>
              <w:t>му подлежащему, установление связей слов в предложении, наблюдение координации подлежащего и сказуе</w:t>
              <w:softHyphen/>
              <w:t>мого. Составление карточки с зада</w:t>
              <w:softHyphen/>
              <w:t>нием, аналогичным данному. Нахождение предложений, выделение грамматической основы, восста</w:t>
              <w:softHyphen/>
              <w:t xml:space="preserve">новление предложений. 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средств языка, влияющих на смысл предложения. Использование средств устной речи для передачи разных смыслов одного и того же высказывания. Лексичес</w:t>
              <w:softHyphen/>
              <w:t>кая работа с прилагательными. Са</w:t>
              <w:softHyphen/>
              <w:t>мопроверка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карточки на заданную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орфографические задачи, рас</w:t>
              <w:softHyphen/>
              <w:t xml:space="preserve">ширять опыт группировки материала и составления к нему таблицы. 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</w:t>
              <w:softHyphen/>
              <w:t>дить сказуемое по данному подлежа</w:t>
              <w:softHyphen/>
              <w:t>щему, упражняться в установлении связей слов в предложении, Выделять предложения, руководству</w:t>
              <w:softHyphen/>
              <w:t>ясь всей совокупностью изученных признаков предложения, восстанавли</w:t>
              <w:softHyphen/>
              <w:t xml:space="preserve">вать деформированные предложения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сширять опыт самоп</w:t>
              <w:softHyphen/>
              <w:t>роверки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ять задания на задан</w:t>
              <w:softHyphen/>
              <w:t>ную т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</w:t>
              <w:softHyphen/>
              <w:t>дать координацию главных членов предложения. Работать в проекте «Банк заданий»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 Выявлять средства устной и пись</w:t>
              <w:softHyphen/>
              <w:t>менной речи, создающие тот или иной смысл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ыполнять лексический анализ при</w:t>
              <w:softHyphen/>
              <w:t>лагательных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files.school-collection.edu.ru/dlrstore/030ec1cf-d36c-434c-97cc-73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833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%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N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3-30%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%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I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072%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wf</w:t>
              </w:r>
            </w:hyperlink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28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Служебные части речи: предлоги, союзы, частицы. (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Роль предлогов в предложени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(13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47 (3). Самостоя-тельные и служебные части речи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х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признаки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абота со словарями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оль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едлогов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 предложении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182-185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научно-популярным стилем - лингвистическим текстом. Наблюде</w:t>
              <w:softHyphen/>
              <w:t xml:space="preserve">ние свойств самостоятельных частей речи, сравнение со служебными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</w:t>
              <w:softHyphen/>
              <w:t xml:space="preserve">ставление на основе прочитанного своего научного текста - правила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предложений с исполь</w:t>
              <w:softHyphen/>
              <w:t>зованием пространственных предло</w:t>
              <w:softHyphen/>
              <w:t>гов (без употребления термина), на</w:t>
              <w:softHyphen/>
              <w:t xml:space="preserve">блюдение их роли в предложении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о словарными статьями. Упражнение в правильном употреб</w:t>
              <w:softHyphen/>
              <w:t>лении предлогов с пространствен</w:t>
              <w:softHyphen/>
              <w:t>ным значен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ть с лингвисти</w:t>
              <w:softHyphen/>
              <w:t>ческим текстом, различать лексичес</w:t>
              <w:softHyphen/>
              <w:t>кое и грамматическое значение. Полу</w:t>
              <w:softHyphen/>
              <w:t>чать опыт краткого письменного пе</w:t>
              <w:softHyphen/>
              <w:t>ресказа текста - составления определе</w:t>
              <w:softHyphen/>
              <w:t xml:space="preserve">ния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казывать умение придумывать пред</w:t>
              <w:softHyphen/>
              <w:t xml:space="preserve">ложения по иллюстрации по данной модели с использованием предлогов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спользовать опыт работы со словарями разных тип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боб</w:t>
              <w:softHyphen/>
              <w:t>щать знания о самостоятель-ных ча</w:t>
              <w:softHyphen/>
              <w:t>стях речи. Познакомиться со свойст</w:t>
              <w:softHyphen/>
              <w:t>вами служебных частей речи.</w:t>
            </w:r>
          </w:p>
          <w:p>
            <w:pPr>
              <w:pStyle w:val="Style171"/>
              <w:widowControl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Наблюдать их роль в предложении.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44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читься правильно употреблять предлоги с пространственным значе</w:t>
              <w:softHyphen/>
              <w:t>нием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44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4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0b34c6de-827f-4a66-9a09-83e4758b9c21/?interface=catalog&amp;class=44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49 (5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авопи-сание предлог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 приставки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ремя глагола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оль предлог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 предложении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 словосоче-тании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Словарный диктант №8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я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едлог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Упр. 186-188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89-192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различении и право</w:t>
              <w:softHyphen/>
              <w:t>писании предлога и приставки, на</w:t>
              <w:softHyphen/>
              <w:t>хождение словосочетания по указан</w:t>
              <w:softHyphen/>
              <w:t>ной схеме, выполнение различных видов разбора слова. Наблюдение смыслоразличительной функции предлогов, временных зна</w:t>
              <w:softHyphen/>
              <w:t xml:space="preserve">чений глагольных форм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речевой ситуации. Составление определения предлога в опоре на вопрос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словосочета</w:t>
              <w:softHyphen/>
              <w:t>ния по представленным схемам, вы</w:t>
              <w:softHyphen/>
              <w:t>полнять различные виды разбора слов. Принимать участие в анализе речевой ситуации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ить определение предлога по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пражняться в различении предлога и приставки. Наблюдать изменение смысла слов в зависимости от предложно-падежной формы, получать опыт различения временных значений глаголов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e411dd4d-fb27-4079-bf6e-05838020f733/?interface=teacher&amp;class=4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48 (4)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/р. №6. Работа над деформирован-ным текстом «В половодье»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82 упр.7 (зач.тетр.).</w:t>
            </w:r>
          </w:p>
          <w:p>
            <w:pPr>
              <w:pStyle w:val="Style17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текста,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ставление план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интаксическая работа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дбор необходимых по контексту предлогов, наблюдение их граммати</w:t>
              <w:softHyphen/>
              <w:t>ческих связей. Определение описа</w:t>
              <w:softHyphen/>
              <w:t>тельных и повествовательных эле</w:t>
              <w:softHyphen/>
              <w:t>ментов в тексте, составление плана, участие в его редактировании. Синтаксическая работа по тексту: определение главных членов, уста</w:t>
              <w:softHyphen/>
              <w:t>новление связей, обозначение спосо</w:t>
              <w:softHyphen/>
              <w:t>бов выражения подлежащего и ска</w:t>
              <w:softHyphen/>
              <w:t>зуемого, их грамматических призна</w:t>
              <w:softHyphen/>
              <w:t>ков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ловарная работа.</w:t>
            </w:r>
          </w:p>
          <w:p>
            <w:pPr>
              <w:pStyle w:val="Style171"/>
              <w:widowControl/>
              <w:ind w:firstLine="24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по плану собственного текста - описания. Анализ получив</w:t>
              <w:softHyphen/>
              <w:t>шихся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лу</w:t>
              <w:softHyphen/>
              <w:t>чать опыт работы с текстом: делить его на части, определять характер частей - описательный, повествовательный, со</w:t>
              <w:softHyphen/>
              <w:t>ставлять план, участвовать в его груп</w:t>
              <w:softHyphen/>
              <w:t>повом обсуждении и редактировании. Выполнять  синтаксический  анализ предложений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ть над усвоением слов с непрове</w:t>
              <w:softHyphen/>
              <w:t xml:space="preserve">ряемым написанием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ять свой текст - описа</w:t>
              <w:softHyphen/>
              <w:t xml:space="preserve">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пражняться в правильном выборе предлога в зависимости от контек</w:t>
              <w:softHyphen/>
              <w:t>ста, лексической и грамматической сочетаемости, наблюдать связи пред</w:t>
              <w:softHyphen/>
              <w:t>лога с другими частями речи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частвовать в анализе готовых работ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6,</w:t>
            </w:r>
          </w:p>
          <w:p>
            <w:pPr>
              <w:pStyle w:val="Style121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0b34c6de-827f-4a66-9a09-83e4758b9c21/?interface=catalog&amp;class=4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50 (6). Предлог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Предлоги - синонимы и антонимы. Обращение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формление реплик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Значение частицы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не.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193-196</w:t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блюдение изменения значения формы слова в зависимости от ис</w:t>
              <w:softHyphen/>
              <w:t>пользуемого предлога, синонимии и антонимии предлогов, маркировка окончания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Упражнение в образовании предложно-падежных форм существитель</w:t>
              <w:softHyphen/>
              <w:t>ных и заменяющих их личных ме</w:t>
              <w:softHyphen/>
              <w:t>стоимений.</w:t>
            </w:r>
          </w:p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Участие в  инсценировке,  анализ средств устной и письменной речи для выделения обращения. Опреде</w:t>
              <w:softHyphen/>
              <w:t xml:space="preserve">ление роли лексических повторов в художественном тексте. </w:t>
            </w:r>
          </w:p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рфогра</w:t>
              <w:softHyphen/>
              <w:t>фическая работа. Нахождение в тек</w:t>
              <w:softHyphen/>
              <w:t xml:space="preserve">сте отрывка по схеме оформления реплик. Наблюдение роли частицы </w:t>
            </w:r>
            <w:r>
              <w:rPr>
                <w:rStyle w:val="FontStyle34"/>
                <w:rFonts w:cs="Times New Roman" w:ascii="Times New Roman" w:hAnsi="Times New Roman"/>
                <w:sz w:val="18"/>
                <w:szCs w:val="18"/>
              </w:rPr>
              <w:t xml:space="preserve">не </w:t>
            </w: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в предложении. </w:t>
            </w:r>
          </w:p>
          <w:p>
            <w:pPr>
              <w:pStyle w:val="Style9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Подбор к предложно-падежным формам личных местоимений, соответствующих контексту форм сущест</w:t>
              <w:softHyphen/>
              <w:t>вительных, маркировка раздель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исания предлогов с другими частями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29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</w:t>
              <w:softHyphen/>
              <w:t xml:space="preserve">ние выделять окончания. Принимать участие в инсценировке. </w:t>
            </w:r>
          </w:p>
          <w:p>
            <w:pPr>
              <w:pStyle w:val="Style181"/>
              <w:widowControl/>
              <w:spacing w:lineRule="auto" w:line="240"/>
              <w:ind w:firstLine="29"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ешать орфографические задачи. 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i w:val="false"/>
                <w:sz w:val="20"/>
                <w:szCs w:val="20"/>
              </w:rPr>
              <w:t>У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</w:t>
              <w:softHyphen/>
              <w:t>ражняться в раздельном написании предлогов с другими частям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14"/>
                <w:szCs w:val="14"/>
              </w:rPr>
              <w:t>Понимать значение предло</w:t>
              <w:softHyphen/>
              <w:t>гов в предложно-падежных формах, по</w:t>
              <w:softHyphen/>
              <w:t>знакомиться с антонимией и синони</w:t>
              <w:softHyphen/>
              <w:t>мией предлогов. Упражняться в образовании предложно-падежных форм существительных и заменяющих их местоимений. Выделять средства устной и письмен</w:t>
              <w:softHyphen/>
              <w:t>ной речи, маркирующие обращение. Анализировать лексические средства в художественном тексте.</w:t>
            </w:r>
          </w:p>
          <w:p>
            <w:pPr>
              <w:pStyle w:val="Style181"/>
              <w:widowControl/>
              <w:spacing w:lineRule="auto" w:line="240"/>
              <w:ind w:firstLine="29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14"/>
                <w:szCs w:val="14"/>
              </w:rPr>
              <w:t xml:space="preserve">Расширять опыт работы со схемами оформления диалога. Наблюдать роль частицы </w:t>
            </w:r>
            <w:r>
              <w:rPr>
                <w:rStyle w:val="FontStyle34"/>
                <w:rFonts w:cs="Times New Roman" w:ascii="Times New Roman" w:hAnsi="Times New Roman"/>
                <w:sz w:val="14"/>
                <w:szCs w:val="14"/>
              </w:rPr>
              <w:t xml:space="preserve">не </w:t>
            </w:r>
            <w:r>
              <w:rPr>
                <w:rStyle w:val="FontStyle36"/>
                <w:rFonts w:cs="Times New Roman" w:ascii="Times New Roman" w:hAnsi="Times New Roman"/>
                <w:sz w:val="14"/>
                <w:szCs w:val="14"/>
              </w:rPr>
              <w:t>в предложении.</w:t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14"/>
                <w:szCs w:val="14"/>
              </w:rPr>
              <w:t>Понимать указательное зна</w:t>
              <w:softHyphen/>
              <w:t>чение употребленных в тексте лич</w:t>
              <w:softHyphen/>
              <w:t>ных местоимений, подбирать соот</w:t>
              <w:softHyphen/>
              <w:t>ветствующие существитель-ны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snapToGrid w:val="false"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51 (7). Роль интонации при передаче смысла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сказывания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авописа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едлогов,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канчивающихся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 парные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гласные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197-201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Использование средств устной речи при инсценировании. Определение грамматических связей предлогов с другими частями речи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группировки данных предло</w:t>
              <w:softHyphen/>
              <w:t xml:space="preserve">гов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кая работа с пред</w:t>
              <w:softHyphen/>
              <w:t>логами, оканчивающимися на буквы парных согласных. Составление задания, аналогичного данному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лингвист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подборе средств устно</w:t>
              <w:softHyphen/>
              <w:t xml:space="preserve">го общения для передачи необходимого смысла, наблюдать роль интонации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сознавать связь предлогов с сущест</w:t>
              <w:softHyphen/>
              <w:t>вительными и глаголами. Расширять опыт анализа принципов систематиза</w:t>
              <w:softHyphen/>
              <w:t>ции представленного лингвистическо</w:t>
              <w:softHyphen/>
              <w:t xml:space="preserve">го материала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написа</w:t>
              <w:softHyphen/>
              <w:t>нии предлогов с парными согласными на конце. Составлять задания, аналогичные выполненным. Решать лингвисти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gorbunova1-4.ucoz.ru/uroki/oboznahcenie.doc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i/>
              </w:rPr>
              <w:t>(</w:t>
            </w:r>
            <w:r>
              <w:rPr>
                <w:rStyle w:val="FontStyle35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оль союзов в предложении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52 (8). Союз как часть речи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Его роль в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едложении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 значение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Стиль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 тип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текста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Этикетны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формулы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иветствия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 благодарност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202-2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пределение стиля и типа текста, обоснование своей точки зрения, формулировка темы, заголовка, наб</w:t>
              <w:softHyphen/>
              <w:t>людение способов связи предложе</w:t>
              <w:softHyphen/>
              <w:t>ний в тексте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Инсценировка, упражнение в использовании обращений, этикетных выражений приветствия, благодар</w:t>
              <w:softHyphen/>
              <w:t>ности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хождение в тексте союзов. Подбор подходящих по смыслу пред</w:t>
              <w:softHyphen/>
              <w:t>логов и союзов, выделение сказуе</w:t>
              <w:softHyphen/>
              <w:t>мых, звукобуквенный разбор, лекси</w:t>
              <w:softHyphen/>
              <w:t>ческая работа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Знакомство с этимологией слова «со</w:t>
              <w:softHyphen/>
              <w:t>юз».</w:t>
            </w:r>
          </w:p>
          <w:p>
            <w:pPr>
              <w:pStyle w:val="Style181"/>
              <w:widowControl/>
              <w:spacing w:lineRule="auto" w:line="240"/>
              <w:ind w:left="24" w:hanging="24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блюдение значений, привносимых союзами, составление оконча</w:t>
              <w:softHyphen/>
              <w:t>ния предложения по заданному нача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опреде</w:t>
              <w:softHyphen/>
              <w:t>лять тему текста, подбирать заголовок. Участвовать в инсценировке, упраж</w:t>
              <w:softHyphen/>
              <w:t>няться в использовании формул веж</w:t>
              <w:softHyphen/>
              <w:t>ливости:   обращений,   приветствий, благодарности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подбирать подходящие по контексту предлоги и союзы,  выполнять звукобуквенный разбор. Получить представление об этимоло</w:t>
              <w:softHyphen/>
              <w:t>гии слова «союз», расширять опыт ра</w:t>
              <w:softHyphen/>
              <w:t>боты со словар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 xml:space="preserve">Получать опыт анализа </w:t>
            </w:r>
            <w:r>
              <w:rPr>
                <w:rStyle w:val="FontStyle36"/>
                <w:rFonts w:cs="Times New Roman" w:ascii="Times New Roman" w:hAnsi="Times New Roman"/>
              </w:rPr>
              <w:t>стилистичес</w:t>
              <w:softHyphen/>
              <w:t xml:space="preserve">кой принадлежности текста, </w:t>
            </w:r>
            <w:r>
              <w:rPr>
                <w:rStyle w:val="FontStyle37"/>
                <w:rFonts w:cs="Times New Roman" w:ascii="Times New Roman" w:hAnsi="Times New Roman"/>
              </w:rPr>
              <w:t>его ти</w:t>
              <w:softHyphen/>
              <w:t>па.</w:t>
            </w:r>
            <w:r>
              <w:rPr>
                <w:rStyle w:val="FontStyle36"/>
                <w:rFonts w:cs="Times New Roman" w:ascii="Times New Roman" w:hAnsi="Times New Roman"/>
              </w:rPr>
              <w:t xml:space="preserve"> Наблюдать связности предложений в тексте грамматически и по смыслу. 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 xml:space="preserve">Выделять в тексте союзы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Style w:val="FontStyle36"/>
                <w:rFonts w:cs="Times New Roman" w:ascii="Times New Roman" w:hAnsi="Times New Roman"/>
              </w:rPr>
              <w:t>Находить синонимы, наблю</w:t>
              <w:softHyphen/>
              <w:t>дать однородные сказуемые. Анализировать значения союзов в предложении, придумывать окончание предложения по заданному начал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lrstor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7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1-0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0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93/%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RU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_167%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%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I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262%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wf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53 (9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начение союзов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Соединительные и противитель-ные союзы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Словарный диктант №9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07-210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19" w:hanging="19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в тексте служебных слов, выделение соединительных и противительных союзов. Наблюдение  зависимости смысла предложения от использованного со</w:t>
              <w:softHyphen/>
              <w:t xml:space="preserve">юза. </w:t>
            </w:r>
          </w:p>
          <w:p>
            <w:pPr>
              <w:pStyle w:val="Style91"/>
              <w:widowControl/>
              <w:spacing w:lineRule="auto" w:line="240"/>
              <w:ind w:left="19" w:hanging="19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аркировка грамматической основы, характеристика предложения, определение членов предложе</w:t>
              <w:softHyphen/>
              <w:t xml:space="preserve">ния, соединенных союзами. </w:t>
            </w:r>
          </w:p>
          <w:p>
            <w:pPr>
              <w:pStyle w:val="Style91"/>
              <w:widowControl/>
              <w:spacing w:lineRule="auto" w:line="240"/>
              <w:ind w:left="19" w:hanging="19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оздание лингвистического текста о союзе, обсуждение готовых работ. </w:t>
            </w:r>
          </w:p>
          <w:p>
            <w:pPr>
              <w:pStyle w:val="Style91"/>
              <w:widowControl/>
              <w:spacing w:lineRule="auto" w:line="240"/>
              <w:ind w:left="19" w:hanging="19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Лексическая работа с антонимами, маркировка заданной орф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ать самостоятельные и служеб</w:t>
              <w:softHyphen/>
              <w:t xml:space="preserve">ные части речи. </w:t>
            </w:r>
          </w:p>
          <w:p>
            <w:pPr>
              <w:pStyle w:val="Style91"/>
              <w:widowControl/>
              <w:spacing w:lineRule="auto" w:line="240"/>
              <w:ind w:left="5" w:hanging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Выполнять синтаксический разбор предложения,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здавать лингвистический текст - определение союза как части речи, участвовать в обсуждении полу</w:t>
              <w:softHyphen/>
              <w:t>чившихся работ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Определять значение союзов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Наблюдать изменение смысла предло</w:t>
              <w:softHyphen/>
              <w:t>жения при использовании разных сою</w:t>
              <w:softHyphen/>
              <w:t>зов. Наблюдать однородные члены. Демонстрировать умение различать антонимы и слова, называющие разные признаки, маркировать орфограммы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festival.1september.ru/articles/519495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54 (10). Лексические особенности загадок. Тема, микротемы, стиль и тип текста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11-217</w:t>
            </w:r>
          </w:p>
          <w:p>
            <w:pPr>
              <w:pStyle w:val="Style171"/>
              <w:widowControl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тгадывание загадок, их лексический анализ, выделение в тексте со</w:t>
              <w:softHyphen/>
              <w:t>единительных и противительных со</w:t>
              <w:softHyphen/>
              <w:t xml:space="preserve">юзов, фонетический разбор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здание своего текста - информации о животном на основе сведений из текста загадок. Определение стилистической принадлежности текста, выделение ос</w:t>
              <w:softHyphen/>
              <w:t>новной и дополнительной информа</w:t>
              <w:softHyphen/>
              <w:t>ции о животном, сравнение содержа</w:t>
              <w:softHyphen/>
              <w:t xml:space="preserve">ния текста в учебнике со своим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темы текста и микротем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ъяснение значения слов, разбор по составу сложных слов. Наблюдение морфологических осо</w:t>
              <w:softHyphen/>
              <w:t>бенностей текста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Написание рассуждения на заданную тему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выполненных ра</w:t>
              <w:softHyphen/>
              <w:t>бо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анализиро</w:t>
              <w:softHyphen/>
              <w:t>вать текст загадок, исследовать прин</w:t>
              <w:softHyphen/>
              <w:t xml:space="preserve">ципы их построения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Выполнять фонетический разбор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актиковаться в создании своего тек</w:t>
              <w:softHyphen/>
              <w:t>ста в опоре на содержание исследован</w:t>
              <w:softHyphen/>
              <w:t>ных загадок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лучать опыт исследования текста: определять тему, выделять микроте</w:t>
              <w:softHyphen/>
              <w:t>мы, основную и дополнительную информацию, анализировать текст с точ</w:t>
              <w:softHyphen/>
              <w:t xml:space="preserve">ки зрения его принадлежности к определенному стилю и типу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равнивать тексты по содержанию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ать использование слов разных частей речи в зависимости от типа тек</w:t>
              <w:softHyphen/>
              <w:t>ст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исать текст-рассуждение на заданную тему, анализировать выпол</w:t>
              <w:softHyphen/>
              <w:t>ненную работ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пражняться в различении соединительных и про</w:t>
              <w:softHyphen/>
              <w:t>тивительных союзов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бъяснять значение слова, уметь разбирать по составу сложные слов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55 (11). 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Р/р №7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Сочинение-рассуждение по прочитанному произведению Л.Н.Толстого «Лгун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>
                <w:rStyle w:val="FontStyle37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(стр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3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>
                <w:rStyle w:val="FontStyle37"/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7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hyperlink r:id="rId5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u w:val="single"/>
                  <w:lang w:eastAsia="en-US"/>
                </w:rPr>
                <w:t>http://school-collection.edu.ru/catalog/res/2c4850b4-fcfe-4ffc-a674-058568d472f4/?interface=catalog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4"/>
                <w:rFonts w:cs="Times New Roman" w:ascii="Times New Roman" w:hAnsi="Times New Roman"/>
                <w:b w:val="false"/>
              </w:rPr>
              <w:t>(</w:t>
            </w:r>
            <w:r>
              <w:rPr>
                <w:rStyle w:val="FontStyle34"/>
                <w:rFonts w:cs="Times New Roman" w:ascii="Times New Roman" w:hAnsi="Times New Roman"/>
                <w:b w:val="false"/>
                <w:sz w:val="20"/>
                <w:szCs w:val="20"/>
              </w:rPr>
              <w:t>Роль частиц в предложении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56 (12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Частицы, их роль в языке и речи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18-220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тиля текста. Наблюде</w:t>
              <w:softHyphen/>
              <w:t>ние смысловой роли частиц в предло</w:t>
              <w:softHyphen/>
              <w:t xml:space="preserve">жении, их стилистической функции. 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лингвистическим текстом -правилом и его содержанием. Орфографическая работа, фонетический раз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знакомиться с многообразием час</w:t>
              <w:softHyphen/>
              <w:t xml:space="preserve">тиц русского языка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читать и по</w:t>
              <w:softHyphen/>
              <w:t>нимать текст правила, выполнять фонетический разбор, решать орфографи</w:t>
              <w:softHyphen/>
              <w:t>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рактиковаться в определении стилистической принадлежности текста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функции в нем час</w:t>
              <w:softHyphen/>
              <w:t>тиц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openclass.ru/lessons/38393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57 (13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Частиц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не,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ее значение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здельно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писание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4"/>
                <w:rFonts w:cs="Times New Roman" w:ascii="Times New Roman" w:hAnsi="Times New Roman"/>
              </w:rPr>
              <w:t xml:space="preserve">не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 глаголами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21-223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Наблюдение значения в предложении частицы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накомство с прави</w:t>
              <w:softHyphen/>
              <w:t xml:space="preserve">лом написания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 глаголами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Анализ роли частицы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 зависимо</w:t>
              <w:softHyphen/>
              <w:t>сти от части речи, с которой она упо</w:t>
              <w:softHyphen/>
              <w:t>требляется.</w:t>
            </w:r>
          </w:p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кая работа, маркиров</w:t>
              <w:softHyphen/>
              <w:t>ка частей слова. Различение подле</w:t>
              <w:softHyphen/>
              <w:t>жащего и обращения, выделение грамматической основ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орфографические задачи, де</w:t>
              <w:softHyphen/>
              <w:t>монстрировать умение разбирать слово по составу, находить глав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10" w:hanging="1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 xml:space="preserve">Познакомиться с функцией частицы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 </w:t>
            </w:r>
            <w:r>
              <w:rPr>
                <w:rStyle w:val="FontStyle36"/>
                <w:rFonts w:cs="Times New Roman" w:ascii="Times New Roman" w:hAnsi="Times New Roman"/>
              </w:rPr>
              <w:t>в предложении, наблюдать ее роль при употреблении с разными частями реч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</w:rPr>
              <w:t>Упражняться в раздельном написа</w:t>
              <w:softHyphen/>
              <w:t xml:space="preserve">нии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 </w:t>
            </w:r>
            <w:r>
              <w:rPr>
                <w:rStyle w:val="FontStyle36"/>
                <w:rFonts w:cs="Times New Roman" w:ascii="Times New Roman" w:hAnsi="Times New Roman"/>
              </w:rPr>
              <w:t>с глаголами. Отличать обращение от подлежащего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festival.1september.ru/articles/565789/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58 (14).Правопи- сание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 глаголам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Словарный диктант №10</w:t>
            </w:r>
          </w:p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Глаголы, которые не употребляются без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-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ремя глагол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24-227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аркировка орфограмм в загадках, звукобуквенный разбор. Лексическая и орфографическая ра</w:t>
              <w:softHyphen/>
              <w:t>бота с глаголами, которые не упо</w:t>
              <w:softHyphen/>
              <w:t xml:space="preserve">требляются без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-. 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в тексте глаголов прошедшего и на</w:t>
              <w:softHyphen/>
              <w:t xml:space="preserve">стоящего времени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Упражнение в написании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 глаго</w:t>
              <w:softHyphen/>
              <w:t>лами, определение главных членов предложения и способов их выраже</w:t>
              <w:softHyphen/>
              <w:t>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орфографические задачи, вы</w:t>
              <w:softHyphen/>
              <w:t>полнять звукобуквенный разбор. Познакомится с глаголами, не упо</w:t>
              <w:softHyphen/>
              <w:t xml:space="preserve">требляющимися без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-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х правописа</w:t>
              <w:softHyphen/>
              <w:t>нием, уточнить их лексическое значе</w:t>
              <w:softHyphen/>
              <w:t xml:space="preserve">ние по словарю. Упражняться в написании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не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 глаго</w:t>
              <w:softHyphen/>
              <w:t>лами, демонстрировать умение опреде</w:t>
              <w:softHyphen/>
              <w:t>лять грамматическую основу и спосо</w:t>
              <w:softHyphen/>
              <w:t>бы ее вы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зличать глаголы настоящего и прошедшего времен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-423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430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19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692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eac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1150/?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interface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=44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59 (15). </w:t>
            </w:r>
          </w:p>
          <w:p>
            <w:pPr>
              <w:pStyle w:val="Style171"/>
              <w:widowControl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общение изученного в теме «Служе-бные части речи».</w:t>
            </w:r>
          </w:p>
          <w:p>
            <w:pPr>
              <w:pStyle w:val="Style171"/>
              <w:widowControl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28, 229,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. 134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страивание слов по алфавиту, со</w:t>
              <w:softHyphen/>
              <w:t>ставление предложений с использо</w:t>
              <w:softHyphen/>
              <w:t>ванием различных служебных час</w:t>
              <w:softHyphen/>
              <w:t>тей речи и словарных слов. Написание текста по памяти. Опре</w:t>
              <w:softHyphen/>
              <w:t xml:space="preserve">деление значения частицы </w:t>
            </w:r>
            <w:r>
              <w:rPr>
                <w:rStyle w:val="FontStyle34"/>
                <w:rFonts w:cs="Times New Roman" w:ascii="Times New Roman" w:hAnsi="Times New Roman"/>
              </w:rPr>
              <w:t>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знание  алфавита, умение составлять предложения в со</w:t>
              <w:softHyphen/>
              <w:t xml:space="preserve">ответствии с заданными условиями. Осваивать написание словарных слов. Практиковаться в написании текста по памя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Определять значение частицы </w:t>
            </w:r>
            <w:r>
              <w:rPr>
                <w:rStyle w:val="FontStyle34"/>
                <w:rFonts w:cs="Times New Roman" w:ascii="Times New Roman" w:hAnsi="Times New Roman"/>
              </w:rPr>
              <w:t>н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/ПР№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Изменение форм глагола: форм времени, числа и рода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(12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60 (16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Глагол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как часть речи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Глагол и тип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текста. Значе-ние приставок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зменени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глаголов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 временам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30-234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над текстом стихотворения: использование средств устной речи при выразительном чтении, разделе</w:t>
              <w:softHyphen/>
              <w:t>ние текста на части, определение те</w:t>
              <w:softHyphen/>
              <w:t xml:space="preserve">мы и идеи, роли и значения глаголов с приставкой </w:t>
            </w:r>
            <w:r>
              <w:rPr>
                <w:rStyle w:val="FontStyle39"/>
                <w:rFonts w:cs="Times New Roman" w:ascii="Times New Roman" w:hAnsi="Times New Roman"/>
                <w:b/>
                <w:i/>
                <w:sz w:val="20"/>
                <w:szCs w:val="20"/>
              </w:rPr>
              <w:t>по-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зависимости использо</w:t>
              <w:softHyphen/>
              <w:t>вания слов разных частей речи в за</w:t>
              <w:softHyphen/>
              <w:t>висимости от типа текста. Работа с лингвистическим текстом о глаголе, составление по этому текс</w:t>
              <w:softHyphen/>
              <w:t>ту характеристики глагола как части речи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орфографических и пунктуационных задач, выполнение мор</w:t>
              <w:softHyphen/>
              <w:t>фологического разбора, различение прямого и переносного значения слов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грамматических основ, работа с временем глаго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актиковаться в использовании средств устной речи при выразительном чтении, выделять в тексте смысловые части, формулировать тему, идею тек</w:t>
              <w:softHyphen/>
              <w:t>ста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ть с лингвистическим текстом. Решать орфографические и пунктуа</w:t>
              <w:softHyphen/>
              <w:t>ционные задачи, практиковаться в вы</w:t>
              <w:softHyphen/>
              <w:t>полнении морфологического разбора, различении прямого и переносного значения слов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основы предложения по дан</w:t>
              <w:softHyphen/>
              <w:t xml:space="preserve">ным условия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лучать опыт лингвистического анализа художественного текста - использованные части речи, повторя</w:t>
              <w:softHyphen/>
              <w:t xml:space="preserve">ющиеся морфемы и их роль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Кратко излагать содержание этого текста, выделяя основные приз</w:t>
              <w:softHyphen/>
              <w:t>наки описываемого языкового явления.</w:t>
            </w:r>
            <w:r>
              <w:rPr>
                <w:rStyle w:val="FontStyle37"/>
                <w:rFonts w:cs="Times New Roman" w:ascii="Times New Roman" w:hAnsi="Times New Roman"/>
                <w:i/>
                <w:sz w:val="20"/>
                <w:szCs w:val="20"/>
              </w:rPr>
              <w:t xml:space="preserve"> О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еделять граммати</w:t>
              <w:softHyphen/>
              <w:t>ческий признак глаголов - врем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, Г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2749d0cb-0809-4da9-974e-27b72062c676/?interface=catalog&amp;class=44&amp;subject=8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61 (17)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Грамматические признаки глагола - время, число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лицо (без использования понятия)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од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235-237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различении глаголов по временам, изменении по родам и лицам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словосочетаний с глав</w:t>
              <w:softHyphen/>
              <w:t>ным словом - глаголом. Определение грамматических приз</w:t>
              <w:softHyphen/>
              <w:t>наков глаголов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лингвистическим текстом –прави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ать глаголы прошедше</w:t>
              <w:softHyphen/>
              <w:t>го, настоящего, будущего времени, наблюдать их изменение по числам, ро</w:t>
              <w:softHyphen/>
              <w:t xml:space="preserve">дам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лицам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ять словосочетание по задан</w:t>
              <w:softHyphen/>
              <w:t>ным критериям.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грамматические признаки глаголов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лучать опыт работы с научным тек</w:t>
              <w:softHyphen/>
              <w:t>стом – прави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46-1-0-14973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62 (18). Время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глагола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ид (без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потреблени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термина)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-ская работа. Изменение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лаголов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 числам,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 прошедшем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ремени -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 родам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38-240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изменения глаголов по временам, смысловых и грамматических различий глаголов совершенно</w:t>
              <w:softHyphen/>
              <w:t xml:space="preserve">го и несовершенного вида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ение среди данных слов глаго</w:t>
              <w:softHyphen/>
              <w:t>лов, классификация их по форме времен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орфографических задач. Наблюдение изменения глаголов по родам и числам в трех временах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ировать языковые данные по таблице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лать выборку слов по заданным кри</w:t>
              <w:softHyphen/>
              <w:t>териям и выполнять классификацию по заданным основаниям. Демонстриро</w:t>
              <w:softHyphen/>
              <w:t xml:space="preserve">вать умение находить среди однокоренных слов глаголы и определять время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ешать орфографические задачи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</w:t>
              <w:softHyphen/>
              <w:t>блюдать изменения глаголов по родам и числам в трех времен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внивать формы времени глаголов совершенного и несовершен</w:t>
              <w:softHyphen/>
              <w:t>ного вида по смыслу и грамматическ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files.school-collection.edu.ru/dlrstore/f4879cfa-61e9-4343-84b6-5ac399190034/%5BNS-RUS_3-260/o5D_%5BQS_055%5D.htm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63 (19). Проше-дшее время глагола. Формо-образующий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уффикс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Словарный диктант №11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аконченно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 незаконченно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ействие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таблицы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опущенных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мм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41-244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образовании форм прошедшего времени глаголов, зна</w:t>
              <w:softHyphen/>
              <w:t>комство с формообразующим суф</w:t>
              <w:softHyphen/>
              <w:t xml:space="preserve">фиксом </w:t>
            </w:r>
            <w:r>
              <w:rPr>
                <w:rStyle w:val="FontStyle34"/>
                <w:rFonts w:cs="Times New Roman" w:ascii="Times New Roman" w:hAnsi="Times New Roman"/>
              </w:rPr>
              <w:t>-л-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ение глаголов и вопросов к ним по виду на уровне значения за</w:t>
              <w:softHyphen/>
              <w:t>конченности-незаконченности дей</w:t>
              <w:softHyphen/>
              <w:t>ствия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кая работа, определе</w:t>
              <w:softHyphen/>
              <w:t>ние грамматических признаков гла</w:t>
              <w:softHyphen/>
              <w:t>голов, выделение формообразующих морфем. Изменение глаголов про</w:t>
              <w:softHyphen/>
              <w:t xml:space="preserve">шедшего времени по родам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</w:t>
              <w:softHyphen/>
              <w:t>ление таблицы пропущенных орфо</w:t>
              <w:softHyphen/>
              <w:t>грамм. Наблюдение языковых способов со</w:t>
              <w:softHyphen/>
              <w:t xml:space="preserve">здания юмористического характера текста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слов по задан</w:t>
              <w:softHyphen/>
              <w:t>ным грамматическим и фонетичес</w:t>
              <w:softHyphen/>
              <w:t>ким призна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бразовывать глаголы прошедшего времени, выделять формооб</w:t>
              <w:softHyphen/>
              <w:t xml:space="preserve">разующий суффикс </w:t>
            </w:r>
            <w:r>
              <w:rPr>
                <w:rStyle w:val="FontStyle39"/>
                <w:rFonts w:cs="Times New Roman" w:ascii="Times New Roman" w:hAnsi="Times New Roman"/>
                <w:sz w:val="18"/>
                <w:szCs w:val="18"/>
              </w:rPr>
              <w:t>-л-</w:t>
            </w: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ешать орфографические задачи, вы</w:t>
              <w:softHyphen/>
              <w:t>полнять морфологический разбор глаголов, маркировать суффикс прошед</w:t>
              <w:softHyphen/>
              <w:t xml:space="preserve">шего времени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Исследовать изменение глаголов по родам, сделать вывод о на</w:t>
              <w:softHyphen/>
              <w:t xml:space="preserve">личии форм рода только у глаголов прошедшего времени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асширять опыт работы с таблицей, демонстрировать умение классифицировать слова с про</w:t>
              <w:softHyphen/>
              <w:t>пущенными орфограммами, оформлять их в виде таблицы.</w:t>
            </w: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ходить слова по заданным фонетическим и грамматическим призна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лучать опыт различения глаголов по виду на основе значения закончен</w:t>
              <w:softHyphen/>
              <w:t>ности-незаконченности действия. Получать  опыт  стилистического анализа текста, наблюдения средств создания юмористического характера текст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slit.ioso.ru/suf.htm</w:t>
              </w:r>
            </w:hyperlink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festival.1september.ru/articles/518876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64 (20)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i w:val="false"/>
                <w:sz w:val="20"/>
                <w:szCs w:val="20"/>
              </w:rPr>
              <w:t>Изменение глаголов по числам, родам</w:t>
            </w:r>
            <w:r>
              <w:rPr>
                <w:rStyle w:val="FontStyle30"/>
                <w:rFonts w:cs="Times New Roman" w:ascii="Times New Roman" w:hAnsi="Times New Roman"/>
                <w:i w:val="false"/>
                <w:sz w:val="20"/>
                <w:szCs w:val="20"/>
              </w:rPr>
              <w:t>.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Style171"/>
              <w:widowControl/>
              <w:jc w:val="both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Самостоятель</w:t>
            </w:r>
          </w:p>
          <w:p>
            <w:pPr>
              <w:pStyle w:val="Style171"/>
              <w:widowControl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ная работа </w:t>
            </w:r>
          </w:p>
          <w:p>
            <w:pPr>
              <w:pStyle w:val="Style171"/>
              <w:widowControl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</w:rPr>
              <w:t>Работа с фонетическими омонимами - объяснение смысла слова, под</w:t>
              <w:softHyphen/>
              <w:t>бор проверочного, составление ана</w:t>
              <w:softHyphen/>
              <w:t xml:space="preserve">логичного задания на основе данного языкового материала, маркировка глаголов прошедшего времени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u w:val="single"/>
              </w:rPr>
              <w:t>Восстановление границ предложений,</w:t>
            </w:r>
            <w:r>
              <w:rPr>
                <w:rStyle w:val="FontStyle37"/>
                <w:rFonts w:cs="Times New Roman" w:ascii="Times New Roman" w:hAnsi="Times New Roman"/>
              </w:rPr>
              <w:t xml:space="preserve"> оформление текста по правилам письменной речи, изменение глаго</w:t>
              <w:softHyphen/>
              <w:t>лов по временам, наблюдение разли</w:t>
              <w:softHyphen/>
              <w:t>чий в смысле предложений в зависи</w:t>
              <w:softHyphen/>
              <w:t xml:space="preserve">мости от формы времени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Нахожде</w:t>
              <w:softHyphen/>
              <w:t xml:space="preserve">ние орфограмм в окончаниях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</w:rPr>
              <w:t>Опре</w:t>
              <w:softHyphen/>
              <w:t xml:space="preserve">деление типа текста, подбор синонимов к данному слову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Маркировка подлежащего и сказуемого, их грам</w:t>
              <w:softHyphen/>
              <w:t xml:space="preserve">матических признаков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Наблюдение связи  между  главными  членами предложения.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 xml:space="preserve">Анализ группы предложений с точки зрения того, составляют ли они текст. 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Объяснение значения сужде</w:t>
              <w:softHyphen/>
              <w:t xml:space="preserve">ний из текста. 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Определение времени глаголов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Различение глаголов, обозначающих законченное и незаконченное дейст</w:t>
              <w:softHyphen/>
              <w:t>вие, морфемный разбор глаго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Различать  фонетические  омонимы, выбирать проверочное слово и нужную букву в соответствии со смыслом. Получать опыт составления подобного задания, используя матери</w:t>
              <w:softHyphen/>
              <w:t xml:space="preserve">ал упражнения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</w:rPr>
              <w:t xml:space="preserve">Находить глаголы прошедшего времени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Демонстрировать умение пунктиро</w:t>
              <w:softHyphen/>
              <w:t>вать текст, изменять глаголы по време</w:t>
              <w:softHyphen/>
              <w:t xml:space="preserve">нам, наблюдать смысловые различия глаголов в разных формах времени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Проявлять орфографическую зоркость в нахождении орфограмм в окончани</w:t>
              <w:softHyphen/>
              <w:t xml:space="preserve">ях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Находить грамматическую основу предложения и выполнять морфоло-гический разбор подлежащего и сказуемого, наблюдать связь между ним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</w:rPr>
              <w:t xml:space="preserve">Анализировать группу предложений по наличию в ней признаков текста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Формулировать свое понима</w:t>
              <w:softHyphen/>
              <w:t>ние цитат из текста. Определять время глаголов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Выполнять морфемный разбор глагольных форм, различать по смыслу глаголы, обозначающие законченное и незаконченное действ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пределять тип текста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дбирать синонимы к данному слов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П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56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1-5629-48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93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-91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a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/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terfa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atalog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65 (21). Лексическая работа. Формулы вежливости. Инсценировка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49-253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гадывание ребусов, маркировка орфограмм, составление словосоче</w:t>
              <w:softHyphen/>
              <w:t xml:space="preserve">таний с данными словами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бсуждение смысла пословиц, нахождение служебных частей речи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оделирование речевой ситуации, выбор формул вежливости для вопроса о времени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Лексическая работа с глаголами, обозначающими звуки, издаваемые животными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здание своего текста о звуках жи</w:t>
              <w:softHyphen/>
              <w:t>вой и неживой природы, обсуждение готовых работ, их редактиро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Демонстрировать умение разгадывать ребусы, находить орфограммы, подби</w:t>
              <w:softHyphen/>
              <w:t>рать слова к данным в соответствии с их лексической сочетаемостью. Участвовать в обсуждении пословиц, различать служебные части речи. Использовать средства устного обще</w:t>
              <w:softHyphen/>
              <w:t xml:space="preserve">ния в инсценировке речевой ситуации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Подбирать адекватные этикет</w:t>
              <w:softHyphen/>
              <w:t>ные формулы, чтобы узнать, который час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Различать глаголы, обозначающие го</w:t>
              <w:softHyphen/>
              <w:t>лоса животных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</w:rPr>
              <w:t>Получать опыт написания своего тек</w:t>
              <w:softHyphen/>
              <w:t>ста о звуках природы, принимать участие в обсуждении готовых работ, их редактиров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files.school-collection.edu.ru/dlrstore/377f3b38-f6fe-4792-90ca-2aac492b5c16/%5BNNSCH_14%5D_%5BQS_1070%5D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66 (22). Грамма-тические признаки глаголов. </w:t>
            </w:r>
          </w:p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Совершенный и несовершенный вид. 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54-257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19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границ предложения, грамматических признаков глагола, орфографическая работа. Деление глаголов на группы по фор</w:t>
              <w:softHyphen/>
              <w:t>ме времени, маркировка формообра</w:t>
              <w:softHyphen/>
              <w:t>зующих морфем. Обсуждение грам</w:t>
              <w:softHyphen/>
              <w:t>матических различий глаголов со</w:t>
              <w:softHyphen/>
              <w:t xml:space="preserve">вершенного и несовершенного вида. </w:t>
            </w:r>
          </w:p>
          <w:p>
            <w:pPr>
              <w:pStyle w:val="Style171"/>
              <w:widowControl/>
              <w:ind w:firstLine="19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яснение значения непонятных слов, наблюдение функционирова</w:t>
              <w:softHyphen/>
              <w:t xml:space="preserve">ния в тексте обращений. </w:t>
            </w:r>
          </w:p>
          <w:p>
            <w:pPr>
              <w:pStyle w:val="Style171"/>
              <w:widowControl/>
              <w:ind w:firstLine="19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лингвистическими поняти</w:t>
              <w:softHyphen/>
              <w:t>ями, выполнение морфологического и фонетического разб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пунктиро</w:t>
              <w:softHyphen/>
              <w:t>вать текст, решать лингвистические задачи, определять число и род (в про</w:t>
              <w:softHyphen/>
              <w:t xml:space="preserve">шедшем времени) глаголов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руппировать  слова  по  заданному грамматическому признаку. Расширять опыт работы с толковым словарем и лексическим значением слов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в тексте ошибки, де</w:t>
              <w:softHyphen/>
              <w:t>монстрировать   знание   изученных лингвистических терминов, выполнять морфологический и фонетически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Выделять формообразующие части слова у глаголов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сследовать связь значения глаголов   совершенного   и   несовер</w:t>
              <w:softHyphen/>
              <w:t>шенного вида и их грамматических различий. Находить в тексте обра-щения, наблюдать способы их выделения на письме и в устной реч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pt4web.ru/russkijj-jazyk/glagol-kak-chast-rechi-grammaticheskie-i-morfologicheskie-priznaki-glagola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67 (23). 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Р/р №8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Сочинение по картине К.Ф.Юона «Русская зима»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тр. 192-196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ение прямого и переносного значения слов, обозначение грамма</w:t>
              <w:softHyphen/>
              <w:t xml:space="preserve">тических признаков глаголов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</w:t>
              <w:softHyphen/>
              <w:t>ставление предложения с заданными характеристиками на материале уп</w:t>
              <w:softHyphen/>
              <w:t>ражнения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времени глагола, грам</w:t>
              <w:softHyphen/>
              <w:t>матической основы, работа с сущест</w:t>
              <w:softHyphen/>
              <w:t>вительными, имеющими только фор</w:t>
              <w:softHyphen/>
              <w:t xml:space="preserve">мы множественного числа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</w:t>
              <w:softHyphen/>
              <w:t>дение орфограмм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писание сочинения, анализ коли</w:t>
              <w:softHyphen/>
              <w:t>чества использованных в нем глаго</w:t>
              <w:softHyphen/>
              <w:t>лов в разных формах време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различении прямого и переносного значения слов, опреде</w:t>
              <w:softHyphen/>
              <w:t>лении грамматических признаков гла</w:t>
              <w:softHyphen/>
              <w:t xml:space="preserve">голов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ять на материале упраж</w:t>
              <w:softHyphen/>
              <w:t>нения предложения с заданными ха</w:t>
              <w:softHyphen/>
              <w:t>рактеристиками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находить орфограммы, выде</w:t>
              <w:softHyphen/>
              <w:t xml:space="preserve">лять среди них изученные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лучать опыт написания своего тек</w:t>
              <w:softHyphen/>
              <w:t>ста на заданную тему, анализировать его частеречный соста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функционирование суще</w:t>
              <w:softHyphen/>
              <w:t>ствительных, не имеющих форм един</w:t>
              <w:softHyphen/>
              <w:t xml:space="preserve">ственного числа.  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8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900igr.net/prezentatsii/russkij-jazyk/Vid-glagola/007-Grammaticheskie-priznaki-glagola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4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68 (24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Неопре-деленная форма глагола. Суффиксы начальной формы. Правописание глаголов на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-чь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Словарный диктант №12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61-265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накомство с неопределенной формой глагола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начальной формы глаго</w:t>
              <w:softHyphen/>
              <w:t xml:space="preserve">лов, образование от инфинитива форм прошедшего и настоящего времени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накомство с суффиксами неопреде</w:t>
              <w:softHyphen/>
              <w:t>ленной формы глагола, правописа</w:t>
              <w:softHyphen/>
              <w:t>нием и морфемным членением инфи</w:t>
              <w:softHyphen/>
              <w:t xml:space="preserve">нитивов на </w:t>
            </w:r>
            <w:r>
              <w:rPr>
                <w:rStyle w:val="FontStyle34"/>
                <w:rFonts w:cs="Times New Roman" w:ascii="Times New Roman" w:hAnsi="Times New Roman"/>
              </w:rPr>
              <w:t>–ч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Style w:val="FontStyle36"/>
                <w:rFonts w:cs="Times New Roman" w:ascii="Times New Roman" w:hAnsi="Times New Roman"/>
              </w:rPr>
              <w:t>Познакомиться с неопределенной фор</w:t>
              <w:softHyphen/>
              <w:t>мой  глагола,  ее  грамматическими признаками, формообразующими мор</w:t>
              <w:softHyphen/>
              <w:t xml:space="preserve">фемами, правописанием и морфемным составом форм глаголов на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-чь. </w:t>
            </w:r>
            <w:r>
              <w:rPr>
                <w:rStyle w:val="FontStyle36"/>
                <w:rFonts w:cs="Times New Roman" w:ascii="Times New Roman" w:hAnsi="Times New Roman"/>
              </w:rPr>
              <w:t>Определять начальную фор</w:t>
              <w:softHyphen/>
              <w:t>му глагола, образо-вывать от инфи-ни</w:t>
              <w:softHyphen/>
              <w:t>тива спря-гаемые формы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files.school-collection.edu.ru/dlrstore/780d2d71-edcd-4838-9db7-1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dedea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/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N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_3-28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_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BTQ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_062%5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swf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69 (25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чаль-ная форм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глагола как часть сказуемого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66-269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Наблюдение инфинитива в предложении в функции части сказуемого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грамматических приз</w:t>
              <w:softHyphen/>
              <w:t xml:space="preserve">наков глагола, составление карточки «Употребление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 конце существи</w:t>
              <w:softHyphen/>
              <w:t xml:space="preserve">тельных после шипящих»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Нахождение спрягаемых форм для данных разновидовых однокоренных инфинитивов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выборе подходящей глагольной формы по данной неопре</w:t>
              <w:softHyphen/>
              <w:t>деленной, в проверке вопросом пра</w:t>
              <w:softHyphen/>
              <w:t xml:space="preserve">вильности образования формы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</w:t>
              <w:softHyphen/>
              <w:t>блюдение обращений в тексте. Моде</w:t>
              <w:softHyphen/>
              <w:t>лирование речевой ситу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Демонстрировать умение определять грамматические  признаки  глагола. </w:t>
            </w:r>
          </w:p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инимать учас</w:t>
              <w:softHyphen/>
              <w:t>тие в моделировании речевой ситу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14"/>
                <w:szCs w:val="14"/>
              </w:rPr>
              <w:t>Познакомиться с одной из ролей неоп</w:t>
              <w:softHyphen/>
              <w:t>ределенной формы глагола в предложе</w:t>
              <w:softHyphen/>
              <w:t>нии - частью сказуемого. Работать  по   проекту «Банк заданий»</w:t>
            </w:r>
            <w:r>
              <w:rPr>
                <w:rStyle w:val="FontStyle37"/>
                <w:rFonts w:cs="Times New Roman" w:ascii="Times New Roman" w:hAnsi="Times New Roman"/>
                <w:sz w:val="14"/>
                <w:szCs w:val="14"/>
              </w:rPr>
              <w:t>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14"/>
                <w:szCs w:val="14"/>
              </w:rPr>
              <w:t>Упражняться в различении спрягае</w:t>
              <w:softHyphen/>
              <w:t xml:space="preserve">мых форм, образованных от однокоренных глаголов разного вида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14"/>
                <w:szCs w:val="14"/>
              </w:rPr>
              <w:t>Получать опыт образования нужной по контексту глагольной формы от данного инфинитива, прове</w:t>
              <w:softHyphen/>
              <w:t>рять правильность выбора с помощью вопроса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14"/>
                <w:szCs w:val="14"/>
              </w:rPr>
              <w:t>Находить обращения в тексте и спо</w:t>
              <w:softHyphen/>
              <w:t>собы его выделе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5klass.net/russkij-jazyk-3-klass/Izmenenie-glagolov-po-vremenam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70 (26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остое и сложное будущее время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70-274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правильном употреб</w:t>
              <w:softHyphen/>
              <w:t>лении паронимов. Маркировка ор</w:t>
              <w:softHyphen/>
              <w:t xml:space="preserve">фограмм в приставках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фо</w:t>
              <w:softHyphen/>
              <w:t>нетических задач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предложений с заданными глагольными формами, опре</w:t>
              <w:softHyphen/>
              <w:t xml:space="preserve">деление грамматических признаков глаголов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накомство с формами простого и сложного будущего вре</w:t>
              <w:softHyphen/>
              <w:t>мени, упражнение в их различении. Характеристика предложения. Работа с текстом, языковыми средст</w:t>
              <w:softHyphen/>
              <w:t>вами создания образа зимы, нахож</w:t>
              <w:softHyphen/>
              <w:t>дение подлежащего по выделенному сказуемому, сравнение морфологи</w:t>
              <w:softHyphen/>
              <w:t>ческих признаков главных членов предложения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грамматической связи подлежащего и сказуемого, маркировка служебных часте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ор</w:t>
              <w:softHyphen/>
              <w:t xml:space="preserve">фограммы в приставках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слова по заданным фонетическим ха</w:t>
              <w:softHyphen/>
              <w:t>рактеристикам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авать ха</w:t>
              <w:softHyphen/>
              <w:t xml:space="preserve">рактеристику предложению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лучать опыт лингвистического ана</w:t>
              <w:softHyphen/>
              <w:t xml:space="preserve">лиза текста, </w:t>
            </w:r>
            <w:r>
              <w:rPr>
                <w:rStyle w:val="FontStyle32"/>
                <w:rFonts w:cs="Times New Roman" w:ascii="Times New Roman" w:hAnsi="Times New Roman"/>
                <w:sz w:val="20"/>
                <w:szCs w:val="20"/>
              </w:rPr>
              <w:t>исследования языковых средств создания художественного об</w:t>
              <w:softHyphen/>
              <w:t xml:space="preserve">раза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подлежащее по данно</w:t>
              <w:softHyphen/>
              <w:t>му сказуемому, сравнивать главные члены предложения по их граммати</w:t>
              <w:softHyphen/>
              <w:t>ческим признакам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ать грамматическую связь между главными членами предложе</w:t>
              <w:softHyphen/>
              <w:t>ния, находить в тексте служебные ча</w:t>
              <w:softHyphen/>
              <w:t>ст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пражняться в умении различать значения глаголов-паронимов (без ис</w:t>
              <w:softHyphen/>
              <w:t>пользования термина)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. Определять время глагола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</w:t>
              <w:softHyphen/>
              <w:t>знакомиться с простой и сложной формой будущего времен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http://festival.1september.ru/articles/578959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71 (27). Обоб-щение изучен-ного по теме «Грамматичес-кие признаки глагола»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9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iCs w:val="false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6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FontStyle37"/>
                <w:rFonts w:cs="Times New Roman" w:ascii="Times New Roman" w:hAnsi="Times New Roman"/>
                <w:b/>
                <w:i/>
                <w:sz w:val="20"/>
                <w:szCs w:val="20"/>
              </w:rPr>
              <w:t>Глагол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»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b/>
                <w:b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выборе подходящей глагольной формы по данной неопре</w:t>
              <w:softHyphen/>
              <w:t>деленной, в проверке вопросом пра</w:t>
              <w:softHyphen/>
              <w:t xml:space="preserve">вильности образования формы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предложений с заданными глагольными формами, опре</w:t>
              <w:softHyphen/>
              <w:t xml:space="preserve">деление грамматических признаков глаголов. 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грамматической связи подлежащего и сказуемого, маркировка служебных часте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подлежащее по данно</w:t>
              <w:softHyphen/>
              <w:t>му сказуемому, сравнивать главные члены предложения по их граммати</w:t>
              <w:softHyphen/>
              <w:t>ческим признакам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ать грамматическую связь между главными членами предложе</w:t>
              <w:softHyphen/>
              <w:t>ния, находить в тексте служебные ча</w:t>
              <w:softHyphen/>
              <w:t>ст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пражняться в умении различать значения глаголов-паронимов (без ис</w:t>
              <w:softHyphen/>
              <w:t>пользования термина)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. Определять время глагола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</w:t>
              <w:softHyphen/>
              <w:t>знакомиться с простой и сложной формой будущего времен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№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900igr.net/prezentatsii/russkij-jazyk/Vid-glagola/007-Grammaticheskie-priznaki-glagola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Грамматические признаки имени существительного (14 часов)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принятие образца «хоро</w:t>
              <w:softHyphen/>
              <w:t>шего ученика»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интерес к познанию русского язык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посылки для готовности самостоя</w:t>
              <w:softHyphen/>
              <w:t>тельно оценить результат своей деятельно</w:t>
              <w:softHyphen/>
              <w:t>сти на основе требований учебной задачи и предложенных критерие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ознание ответственности человека за об</w:t>
              <w:softHyphen/>
              <w:t>щее благополучие, осознание своей этничес</w:t>
              <w:softHyphen/>
              <w:t>кой принадлеж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развитие чувства сопричастности и гордо</w:t>
              <w:softHyphen/>
              <w:t>сти за свою Родину, народ и историю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ставление о своей гражданской иден</w:t>
              <w:softHyphen/>
              <w:t xml:space="preserve">тичности: </w:t>
            </w:r>
            <w:r>
              <w:rPr>
                <w:rStyle w:val="FontStyle31"/>
                <w:rFonts w:cs="Times New Roman" w:ascii="Times New Roman" w:hAnsi="Times New Roman"/>
                <w:i w:val="false"/>
                <w:spacing w:val="30"/>
                <w:sz w:val="20"/>
                <w:szCs w:val="20"/>
              </w:rPr>
              <w:t>«Я»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как гражданин Росси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нравственного содержания соб</w:t>
              <w:softHyphen/>
              <w:t>ственных поступков, поступков окружаю</w:t>
              <w:softHyphen/>
              <w:t>щих люд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красоты природы России и родного края в процессе работы с материа</w:t>
              <w:softHyphen/>
              <w:t>лами курса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чувств одноклассников, учите</w:t>
              <w:softHyphen/>
              <w:t>ле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нутренней позиции обучающегося на уровне положительного отношения к обра</w:t>
              <w:softHyphen/>
              <w:t>зовательному учреждению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учебно-познавательного интереса к на</w:t>
              <w:softHyphen/>
              <w:t>хождению разных способов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пособности к самооценке на основе кри</w:t>
              <w:softHyphen/>
              <w:t>териев успешности учебной деятельност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переживания другим люд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ледования в поведении моральным нор</w:t>
              <w:softHyphen/>
              <w:t>мам и этическим требовани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ознания своей гражданской идентично</w:t>
              <w:softHyphen/>
              <w:t>сти: «Я» как гражданин России;</w:t>
            </w:r>
          </w:p>
          <w:p>
            <w:pPr>
              <w:pStyle w:val="Style81"/>
              <w:widowControl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-</w:t>
              <w:tab/>
            </w: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чувства прекрасного и эстетических чувств в процессе работы с материалом курса.</w:t>
            </w:r>
          </w:p>
          <w:p>
            <w:pPr>
              <w:pStyle w:val="Style17"/>
              <w:rPr>
                <w:rStyle w:val="FontStyle32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ледовать установленным правилам в пла</w:t>
              <w:softHyphen/>
              <w:t>нировании и контроле способа реш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осуществлять итоговый и пошаговый контроль по результату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и оценивать свои дейст</w:t>
              <w:softHyphen/>
              <w:t>вия в работе с учебным материалом при со</w:t>
              <w:softHyphen/>
              <w:t>трудничестве с учителем, одноклассникам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тбирать адекватные средства достижения цели деятель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ействовать в учебном сотрудничестве в соответствии с принятой ролью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полнять учебные действия в устной, письменной речи, во внутреннем плане;</w:t>
            </w:r>
          </w:p>
          <w:p>
            <w:pPr>
              <w:pStyle w:val="Style51"/>
              <w:widowControl/>
              <w:tabs>
                <w:tab w:val="clear" w:pos="708"/>
                <w:tab w:val="left" w:pos="240" w:leader="none"/>
              </w:tabs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на основе результатов решения практичес</w:t>
              <w:softHyphen/>
              <w:t>ких задач делать теоретические выводы о свойствах изучаемых языковых фактов и явлений в сотрудничестве с учителем и од</w:t>
              <w:softHyphen/>
              <w:t>ноклассниками.</w:t>
            </w:r>
          </w:p>
          <w:p>
            <w:pPr>
              <w:pStyle w:val="Style51"/>
              <w:widowControl/>
              <w:tabs>
                <w:tab w:val="clear" w:pos="708"/>
                <w:tab w:val="left" w:pos="240" w:leader="none"/>
              </w:tabs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40" w:leader="none"/>
              </w:tabs>
              <w:rPr>
                <w:rStyle w:val="FontStyle31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находить несколько ва</w:t>
              <w:softHyphen/>
              <w:t>риантов решения учебной задачи, представ</w:t>
              <w:softHyphen/>
              <w:t>ленной на наглядно-образном, словесно-об</w:t>
              <w:softHyphen/>
              <w:t>разном и словесно-логическом уровнях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 основе результатов решения речевых задач делать выводы о свойствах изучае</w:t>
              <w:softHyphen/>
              <w:t>мых языковых явлений.</w:t>
            </w:r>
          </w:p>
          <w:p>
            <w:pPr>
              <w:pStyle w:val="Style17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поиск нужного материала в дополнительных изданиях, рекомендуе</w:t>
              <w:softHyphen/>
              <w:t>мых учителем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запись указанной учителем информации о русском язык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делять информацию из сообщений раз</w:t>
              <w:softHyphen/>
              <w:t>ных видов в соответствии с учебной зада</w:t>
              <w:softHyphen/>
              <w:t>ч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нализировать изучаемые объекты с выде</w:t>
              <w:softHyphen/>
              <w:t>лением существенных и несущественных признако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ть структуру построения рассужде</w:t>
              <w:softHyphen/>
              <w:t>ния как связь простых суждений об объек</w:t>
              <w:softHyphen/>
              <w:t>те (явлении)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синтез как составление це</w:t>
              <w:softHyphen/>
              <w:t>лого из нескольких часте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дводить анализируемые объекты под по</w:t>
              <w:softHyphen/>
              <w:t>нятия разного уровня обобщения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51"/>
              <w:widowControl/>
              <w:tabs>
                <w:tab w:val="clear" w:pos="708"/>
                <w:tab w:val="left" w:pos="211" w:leader="none"/>
              </w:tabs>
              <w:jc w:val="both"/>
              <w:rPr>
                <w:rStyle w:val="FontStyle31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11" w:leader="none"/>
              </w:tabs>
              <w:jc w:val="both"/>
              <w:rPr>
                <w:rStyle w:val="FontStyle31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записывать информацию о русском языке с помощью инструментов ИКТ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 w:before="5" w:after="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здавать и преобразовывать модели и схемы по заданиям учителя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ходить самостоятельно разные спосо</w:t>
              <w:softHyphen/>
              <w:t>бы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сравнение, сериацию и классификацию изученных объектов по са</w:t>
              <w:softHyphen/>
              <w:t>мостоятельно выделенным основаниям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логическое рассуждение как связь простых суждений об объекте.</w:t>
            </w:r>
          </w:p>
          <w:p>
            <w:pPr>
              <w:pStyle w:val="Style17"/>
              <w:rPr>
                <w:rStyle w:val="FontStyle3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учитывать другое мнение и позицию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ри работе в паре, в группе)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действия партнера;</w:t>
            </w:r>
          </w:p>
          <w:p>
            <w:pPr>
              <w:pStyle w:val="Style51"/>
              <w:widowControl/>
              <w:tabs>
                <w:tab w:val="clear" w:pos="708"/>
                <w:tab w:val="left" w:pos="245" w:leader="none"/>
              </w:tabs>
              <w:spacing w:before="5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адекватно использовать средства устной речи для решения различных коммуника</w:t>
              <w:softHyphen/>
              <w:t>тивных задач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- строить монологическое высказывание, владеть диалогической формой коммуника</w:t>
              <w:softHyphen/>
              <w:t>ции (в т.ч. при возможности с использова</w:t>
              <w:softHyphen/>
              <w:t>нием инструментов ИКТ);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различных точек зрения, в том числе не совпадающих с собственной, и ориентиро</w:t>
              <w:softHyphen/>
              <w:t>ваться на позицию партнера в общении и взаимодействии;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нимать ситуацию возникновения конф</w:t>
              <w:softHyphen/>
              <w:t>ликта, содействовать его разрешению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- оказывать в сотрудничестве необходи</w:t>
              <w:softHyphen/>
              <w:t>мую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72 (28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Предмет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начение имени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существитель-ного как части речи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 начальной форме и род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уществитель-ных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75-279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многозначными словами. Обсуждение значений слова «предмет», понятия «предмет» как тер</w:t>
              <w:softHyphen/>
              <w:t xml:space="preserve">мина науки о языке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ение су</w:t>
              <w:softHyphen/>
              <w:t>ществительных по принадлежности к семантическим группам (предме</w:t>
              <w:softHyphen/>
              <w:t xml:space="preserve">ты, лица, явления природы)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</w:t>
              <w:softHyphen/>
              <w:t>деление начальной формы сущест</w:t>
              <w:softHyphen/>
              <w:t xml:space="preserve">вительного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планом морфологического разбора, выявление изученного и неизученного, знаком</w:t>
              <w:softHyphen/>
              <w:t>ство  со  справочным  материалом учебника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таблицы соотношения рода и окончания у имен существи</w:t>
              <w:softHyphen/>
              <w:t>тельных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ловообразовательный анализ слов, постоянных и непостоянных призна</w:t>
              <w:softHyphen/>
              <w:t xml:space="preserve">ков существительных. Звукобуквенный разбор слов с </w:t>
            </w:r>
            <w:r>
              <w:rPr>
                <w:rStyle w:val="FontStyle34"/>
                <w:rFonts w:cs="Times New Roman" w:ascii="Times New Roman" w:hAnsi="Times New Roman"/>
              </w:rPr>
              <w:t>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</w:t>
              <w:softHyphen/>
              <w:t xml:space="preserve">лять их начальную форму. 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иентиро</w:t>
              <w:softHyphen/>
              <w:t>ваться в материалах учебника, работать с планом морфологического разбо</w:t>
              <w:softHyphen/>
              <w:t>ра, различать изученное и неизучен</w:t>
              <w:softHyphen/>
              <w:t>ное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читься составлять таблицу, соотно</w:t>
              <w:softHyphen/>
              <w:t>сить окончание существительного в на</w:t>
              <w:softHyphen/>
              <w:t xml:space="preserve">чальной форме и род. Выполнять словообразовательный анализ слов. Демонстрировать умение определять роль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ь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полнять звукобуквенны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10" w:hanging="1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зличать значения многозначных сл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нать слово «предмет» как термин науки о языке. Классифи-цировать су</w:t>
              <w:softHyphen/>
              <w:t>ществительные по значению. Познакомиться с понятием «посто</w:t>
              <w:softHyphen/>
              <w:t>янный/непостоянный признак», опре</w:t>
              <w:softHyphen/>
              <w:t>делять род и число существительных по этому признак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</w:rPr>
                <w:t>http://ppt4web.ru/nachalnaja-shkola/rod-imjon-sushhestvitelnykh0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74 (30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  №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амяткой «Работа над ошибками». Оценка собственной работы. Анализ допущенных ошиб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шибочно списывать текс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8"/>
                <w:szCs w:val="18"/>
              </w:rPr>
              <w:t>И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8"/>
                <w:szCs w:val="18"/>
              </w:rPr>
              <w:t>спользоват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8"/>
                <w:szCs w:val="18"/>
              </w:rPr>
              <w:t xml:space="preserve">ь 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8"/>
                <w:sz w:val="18"/>
                <w:szCs w:val="18"/>
              </w:rPr>
              <w:t>орфографи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>ческо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>чтени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10"/>
                <w:sz w:val="18"/>
                <w:szCs w:val="18"/>
              </w:rPr>
              <w:t>(проговарива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ние) как средство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8"/>
                <w:szCs w:val="18"/>
              </w:rPr>
              <w:t>самоконт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роля при </w:t>
            </w:r>
            <w:r>
              <w:rPr>
                <w:rFonts w:eastAsia="MS Mincho;ＭＳ 明朝" w:cs="Times New Roman" w:ascii="Times New Roman" w:hAnsi="Times New Roman"/>
                <w:i/>
                <w:w w:val="106"/>
                <w:sz w:val="18"/>
                <w:szCs w:val="18"/>
              </w:rPr>
              <w:t>списывани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№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prezentacii.com/po_russkomu_yaziku/5156-rodovye-okonchaniya-imen-suschestvitelnyh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73 (29). 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рфограмм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 окончании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существитель-ных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лова с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ь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Словарный диктант №13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9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80-283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текстом объявления, его со</w:t>
              <w:softHyphen/>
              <w:t xml:space="preserve">ставными частями, содержанием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словесного портрета ге</w:t>
              <w:softHyphen/>
              <w:t>роя по прочитанному тексту. Написание письма в ответ на объяв</w:t>
              <w:softHyphen/>
              <w:t>ление, определение типа получивше</w:t>
              <w:softHyphen/>
              <w:t>гося текста, обсуждение готовых ра</w:t>
              <w:softHyphen/>
              <w:t>бот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азделение для переноса слов с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ь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дбор материала и оформление кар</w:t>
              <w:softHyphen/>
              <w:t xml:space="preserve">точки по теме «Разделительные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34"/>
                <w:rFonts w:cs="Times New Roman" w:ascii="Times New Roman" w:hAnsi="Times New Roman"/>
              </w:rPr>
              <w:t>ъ»</w:t>
            </w:r>
          </w:p>
          <w:p>
            <w:pPr>
              <w:pStyle w:val="Style9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становление связей слов в словосо</w:t>
              <w:softHyphen/>
              <w:t>четании, маркировка орфограмм в окончаниях существительных.</w:t>
            </w:r>
          </w:p>
          <w:p>
            <w:pPr>
              <w:pStyle w:val="Style91"/>
              <w:widowControl/>
              <w:spacing w:lineRule="auto" w:line="240"/>
              <w:ind w:left="5" w:hanging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накомиться со структурой текста объ</w:t>
              <w:softHyphen/>
              <w:t xml:space="preserve">явления, его содержанием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ять портрет героя по прочитанному тексту. Получать опыт составления ответа на объявление, демонстрировать умение определять тип текста, принимать уча</w:t>
              <w:softHyphen/>
              <w:t xml:space="preserve">стие в обсуждении готовых работ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станавливать связи слов в словосоче</w:t>
              <w:softHyphen/>
              <w:t xml:space="preserve">тании. 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азделять для переноса слова с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ь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дбирать материал на заданную орфограмму, составлять карточку для проекта «Банк зада</w:t>
              <w:softHyphen/>
              <w:t>ний»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 Находить орфограммы в окон</w:t>
              <w:softHyphen/>
              <w:t>чаниях существительных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75(31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Измене-ние существи-тельных по падежам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одственные слова и формы слов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Группы</w:t>
            </w:r>
          </w:p>
          <w:p>
            <w:pPr>
              <w:pStyle w:val="Style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уществитель-ных по значению.</w:t>
            </w:r>
          </w:p>
          <w:p>
            <w:pPr>
              <w:pStyle w:val="Style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84-287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о словарными словами: опре</w:t>
              <w:softHyphen/>
              <w:t>деление значения, выяснение проис</w:t>
              <w:softHyphen/>
              <w:t>хождения, обращение к толковому и этимологическому словарям, образо</w:t>
              <w:softHyphen/>
              <w:t>вание множественного числа, срав</w:t>
              <w:softHyphen/>
              <w:t>нение написания и произношения, описание грамматических признаков, нахождение родственных слов, словообразовательный анализ. Изменение словарных слов по паде</w:t>
              <w:softHyphen/>
              <w:t>жам, сравнение окончаний. Восстановление предложений, нахождение грамматической основы, определение значения существитель</w:t>
              <w:softHyphen/>
              <w:t>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меть видеть различие в написании и произношении словарных слов, обра</w:t>
              <w:softHyphen/>
              <w:t>зовывать формы слова и родственные слова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восстанавли</w:t>
              <w:softHyphen/>
              <w:t>вать предложение из данных слов, вы</w:t>
              <w:softHyphen/>
              <w:t>делять грамматическую осно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исать словарные слова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с</w:t>
              <w:softHyphen/>
              <w:t>ширять опыт работы с толковым и этимологическим словарями, опреде</w:t>
              <w:softHyphen/>
              <w:t>лять значение слова, его происхожде</w:t>
              <w:softHyphen/>
              <w:t>ние. Упражняться в изменении слов по па</w:t>
              <w:softHyphen/>
              <w:t>дежам, сравнение оконча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пре</w:t>
              <w:softHyphen/>
              <w:t>делять значение существительных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, Г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nsportal.ru/nachalnaya-shkola/russkii-yazyk/prezentatsiya-po-teme-rodstvennye-slova-i-formy-slova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78 (34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ущест-витель</w:t>
              <w:softHyphen/>
              <w:t>ные, имеющие формы только един-ственного или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множественного числ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Словарный диктант №14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94-298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Подбор однокоренных слов, маркировка орфограмм, определение роли </w:t>
            </w:r>
            <w:r>
              <w:rPr>
                <w:rStyle w:val="FontStyle24"/>
                <w:rFonts w:cs="Times New Roman" w:ascii="Times New Roman" w:hAnsi="Times New Roman"/>
                <w:sz w:val="18"/>
                <w:szCs w:val="18"/>
              </w:rPr>
              <w:t xml:space="preserve">ь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Различение частей речи, обозначение окончания, рода, числа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блюдение существительных, имеющих только формы единственного или только множественного числа, зави</w:t>
              <w:softHyphen/>
              <w:t>симости категорий числа и рода, вы</w:t>
              <w:softHyphen/>
              <w:t xml:space="preserve">полнение звукобуквенного разбора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Выстраивание слов в алфавитном порядке, решение орфографических задач, проверка выполненной работы, определение грамматических признаков. Морфемный анализ родствен</w:t>
              <w:softHyphen/>
              <w:t>ных слов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писание названий предметов по картинкам, сравнение их грамматических признаков, образование форм единственного  и  множественного чис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Демонстрировать умение подбирать однокоренные слова, находить орфограм</w:t>
              <w:softHyphen/>
              <w:t xml:space="preserve">мы, знать роли </w:t>
            </w:r>
            <w:r>
              <w:rPr>
                <w:rStyle w:val="FontStyle24"/>
                <w:rFonts w:cs="Times New Roman" w:ascii="Times New Roman" w:hAnsi="Times New Roman"/>
                <w:sz w:val="18"/>
                <w:szCs w:val="18"/>
              </w:rPr>
              <w:t>ь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Определять части речи, окончание, род, число существительных, выполнять звукобуквенный разбор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Использолвать алфавит, ранжировать слова по алфавиту, решать орфографи</w:t>
              <w:softHyphen/>
              <w:t>ческие задачи, получать опыт самопроверки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Упражняться в морфемном анализе родственных слов. Сравнивать грамма</w:t>
              <w:softHyphen/>
              <w:t>тические признаки существительных, образовывать формы единственного и множественного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6"/>
                <w:szCs w:val="16"/>
              </w:rPr>
              <w:t>И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6"/>
                <w:szCs w:val="16"/>
              </w:rPr>
              <w:t>спользоват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6"/>
                <w:szCs w:val="16"/>
              </w:rPr>
              <w:t xml:space="preserve">ь 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8"/>
                <w:sz w:val="16"/>
                <w:szCs w:val="16"/>
              </w:rPr>
              <w:t>орфографи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еско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тени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10"/>
                <w:sz w:val="16"/>
                <w:szCs w:val="16"/>
              </w:rPr>
              <w:t>(проговарива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ние) как средство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6"/>
                <w:szCs w:val="16"/>
              </w:rPr>
              <w:t>самоконт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роля при письме  под </w:t>
            </w:r>
            <w:r>
              <w:rPr>
                <w:rFonts w:eastAsia="MS Mincho;ＭＳ 明朝" w:cs="Times New Roman" w:ascii="Times New Roman" w:hAnsi="Times New Roman"/>
                <w:i/>
                <w:w w:val="107"/>
                <w:sz w:val="16"/>
                <w:szCs w:val="16"/>
              </w:rPr>
              <w:t>диктовк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76 (32)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нтрольная работа №3  за 2 четверть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этапов своей деятельности. Оценка процесса и результата выполнения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ть текст с доски и учебника, писать диктанты, выполнять грамматические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знакомиться с существительны</w:t>
              <w:softHyphen/>
              <w:t>ми, не имеющими форм единственного или множественного числа, наблю</w:t>
              <w:softHyphen/>
              <w:t>дать связь категорий числа и род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№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nsportal.ru/nachalnaya-shkola/russkii-yazyk/prezentaciya-k-uroku-vo-2-klasse-imya-sushchestvitelnoe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79 (35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инонимы и антонимы. Лексическое значение слов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299-304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тгадывание   загадок,   написание текста-рассуждения - обоснования своего мнения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абота с синонимами и антонимами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дбор   однокоренных   существи</w:t>
              <w:softHyphen/>
              <w:t xml:space="preserve">тельных, обозначение рода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пределение лексического значения слова в контексте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Участие в инсценировке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Фонетический разбор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разгадывать загадки, получать опыт создания тек</w:t>
              <w:softHyphen/>
              <w:t>ста-рассуждения, учиться обосновы</w:t>
              <w:softHyphen/>
              <w:t xml:space="preserve">вать свою точку зрения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дбирать однокоренные слова, обо</w:t>
              <w:softHyphen/>
              <w:t>значать род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инимать участие в инсценировке. Выполнять фонетически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ходить среди данных слов синони</w:t>
              <w:softHyphen/>
              <w:t>мы и антонимы. Понимать, формулировать лексическое значение слова в кон</w:t>
              <w:softHyphen/>
              <w:t>тексте.</w:t>
            </w:r>
          </w:p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http://presentaci.ru/prezentacii-po-russkomu-jazyku/4650-razbor-slov-po-sostavu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77 (33). 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 xml:space="preserve">Р/р №9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Изложение текста «Воробей на часах»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(с.283 «Соч. и изл.)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Определение роли существительных в   предложении,   характеристика предложения, определение частей речи. Определение грамматического значения, заключенного в окончании существительного. Нахождение слов с заданным звуком, по заданным морфологическим характеристикам, выполнение звукобуквенного разбора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абота со словами, называющими профессии, их написанием и значением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писание своего текста о будущей профессии, определение типа получившегося текста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Запись словарных слов, решение фонетических задач, загадывание слов для кроссворда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абота с лингвистическим текстом -правилом,  обобщение изученного о существительном - его значении и грамматических признаках, группировка существительных по этим призна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пределять существительные как чле</w:t>
              <w:softHyphen/>
              <w:t>ны   предложения,   демонстрировать умение давать характеристику предло</w:t>
              <w:softHyphen/>
              <w:t xml:space="preserve">жению, различать части речи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ходить слова с заданным звуком, по заданным морфологическим характеристикам, выполнять звукобуквенный разбор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Знать значение слов, обозначающих профессии, упражняться в написании этих слов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Получать опыт создания собственного текста - рассказа о будущей профессии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ешать лингвистические задачи, зага</w:t>
              <w:softHyphen/>
              <w:t xml:space="preserve">дывать слова для кроссворда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аботать с лингвистическим текстом - правилом, группировать существительные по значению и грамма</w:t>
              <w:softHyphen/>
              <w:t>тическим призна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ни</w:t>
              <w:softHyphen/>
              <w:t>мать значение оконча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9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7licei.3dn.ru/publ/russkij_jazyk/3_klass/sinonimy_i_antonimy/7-1-0-66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80 (36). Грамма-тические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изнаки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уществитель-ных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руппировка слов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иставок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05-308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Постановка вопросов к зависимым словам в словосочетании, морфологический разбор существительных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Анализ   принципов   группировки слов, выделение приставок, их значений, основ и окончаний глаголов, определение   их   грамматических признаков.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Восстановление предложения из данных в начальной форме слов, выделе</w:t>
              <w:softHyphen/>
              <w:t xml:space="preserve">ние грамматической основы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еше</w:t>
              <w:softHyphen/>
              <w:t>ние орфографических задач. Группировка слов по заданным грамматическим признакам, выделение окончаний, самопровер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Устанавливать связь в словосочетании с помощью вопроса, выполнять морфологический разбор существительных. Анализировать   основания   данной группировки слов,  выделять приставки, выполнять морфологи-ческий разбор слов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Составлять предложение из дан</w:t>
              <w:softHyphen/>
              <w:t xml:space="preserve">ных слов, связывать их между собой, выделять грамматическую основу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е</w:t>
              <w:softHyphen/>
              <w:t xml:space="preserve">шать орфографические задачи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Группировать слова по заданным грамматическим признакам, выделять окончания, расширять опыт самопро</w:t>
              <w:softHyphen/>
              <w:t>в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пределять значения приставок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6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http://www.myshared.ru/theme/prezentatsiya-imya-suschestvitelnoe-3-klass/2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 четверть</w:t>
            </w:r>
          </w:p>
          <w:p>
            <w:pPr>
              <w:pStyle w:val="Style181"/>
              <w:widowControl/>
              <w:spacing w:lineRule="auto" w:line="240"/>
              <w:ind w:firstLine="5"/>
              <w:jc w:val="center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48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6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81 (37)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Инсценировка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Обращение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од и окончание существитель-ных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09-313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Использование средств устной речи при выразительном чтении стихотворения, наблюдение обращений и выделения их в устной и письмен</w:t>
              <w:softHyphen/>
              <w:t>ной речи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пределение рода имен существительных, сопоставление рода и окон</w:t>
              <w:softHyphen/>
              <w:t>чания   существительного,   вывод о грамматических признаках рода существительных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Упражнение в написании словарных слов, группировка по родовой принадлежности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азличение смысловых оттенков однокоренных слов, определение их грамматического выражения. Установление словосочетания, главных слов для данных.</w:t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пределение значения многозначно</w:t>
              <w:softHyphen/>
              <w:t>го слова в контексте, морфологичес</w:t>
              <w:softHyphen/>
              <w:t>кий раз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спользовать средства устной речи при выразительном чтении. Упражняться в определении рода су</w:t>
              <w:softHyphen/>
              <w:t xml:space="preserve">ществительных,  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исать словарные слова, груп</w:t>
              <w:softHyphen/>
              <w:t>пировать их в зависимости от рода. Находить главное слово в предложении для данного слов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полнять морфологически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аблю</w:t>
              <w:softHyphen/>
              <w:t>дать функционирование обращений в устной и письменной речи.</w:t>
            </w:r>
            <w:r>
              <w:rPr>
                <w:rStyle w:val="FontStyle37"/>
                <w:rFonts w:cs="Times New Roman" w:ascii="Times New Roman" w:hAnsi="Times New Roman"/>
                <w:i/>
                <w:sz w:val="18"/>
                <w:szCs w:val="18"/>
              </w:rPr>
              <w:t xml:space="preserve"> П</w:t>
            </w: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 xml:space="preserve">онимать   зависимость окончания существительного и род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Различать смысловые оттенки родственных слов, определять их грамматическое выражение. Понимать значение многозначного слова в контекст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http://pedsovet.su/load/143-1-0-37878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82 (38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Твердая и мягкая основа. Варианты образования форм множественного числа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-кая работа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14-317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начальной формы существительных,  рода,  окончания и основы, пропущенной орфограм</w:t>
              <w:softHyphen/>
              <w:t xml:space="preserve">мы. 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существительных с твердой и мягкой основой. Образование разных вариантов форм множественного  числа  существи</w:t>
              <w:softHyphen/>
              <w:t xml:space="preserve">тельных. 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орфограмм в словах, морфемный раз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определении начальной формы существительных, рода, пропу</w:t>
              <w:softHyphen/>
              <w:t>щенные орфограммы. Выделять окон</w:t>
              <w:softHyphen/>
              <w:t xml:space="preserve">чание и основу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находить ор</w:t>
              <w:softHyphen/>
              <w:t>фограммы, выполнять разбор слов по соста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существи</w:t>
              <w:softHyphen/>
              <w:t>тельные с твердой и мягкой основой. Образовывать разные варианты форм множественного   числа   существи</w:t>
              <w:softHyphen/>
              <w:t>тельных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pt4web.ru/nachalnaja-shkola/rod-imjon-sushhestvitelnykh0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Style w:val="FontStyle27"/>
                <w:rFonts w:cs="Times New Roman" w:ascii="Times New Roman" w:hAnsi="Times New Roman"/>
              </w:rPr>
              <w:t>(</w:t>
            </w:r>
            <w:r>
              <w:rPr>
                <w:rStyle w:val="FontStyle27"/>
                <w:rFonts w:cs="Times New Roman" w:ascii="Times New Roman" w:hAnsi="Times New Roman"/>
                <w:sz w:val="18"/>
                <w:szCs w:val="18"/>
              </w:rPr>
              <w:t>Правописание Ь после букв шипящих согласных на конце имен существительных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83 (39).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Знакомство с орфограммой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«Ь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сле шипящих на конце сущест</w:t>
              <w:softHyphen/>
              <w:t xml:space="preserve">вительных». </w:t>
            </w:r>
            <w:r>
              <w:rPr>
                <w:rStyle w:val="FontStyle36"/>
                <w:rFonts w:cs="Times New Roman" w:ascii="Times New Roman" w:hAnsi="Times New Roman"/>
                <w:b/>
                <w:sz w:val="20"/>
                <w:szCs w:val="20"/>
              </w:rPr>
              <w:t>Слов.диктант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зменение существитель-ных по падежам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18-322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бор третьего «лишнего» слова, ра</w:t>
              <w:softHyphen/>
              <w:t xml:space="preserve">бота со словами с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ь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Характеристика согласных звуков в данных словах. Знакомство с орфограммой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 xml:space="preserve">«Ь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сле шипящих на конце существитель</w:t>
              <w:softHyphen/>
              <w:t>ных», определение рода и числа существительных,  оканчивающихся на шипящий.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Анализ случаев написания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сле шипящих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азгадывание ребусов, упражнение в написании слов с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ь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зменение существительных по па</w:t>
              <w:softHyphen/>
              <w:t>деж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Анализировать данные группы слов, находить общее и различное, обобщить изученные случаи написания </w:t>
            </w:r>
            <w:r>
              <w:rPr>
                <w:rStyle w:val="FontStyle39"/>
                <w:rFonts w:cs="Times New Roman" w:ascii="Times New Roman" w:hAnsi="Times New Roman"/>
                <w:sz w:val="18"/>
                <w:szCs w:val="18"/>
              </w:rPr>
              <w:t xml:space="preserve">ь. 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Демон</w:t>
              <w:softHyphen/>
              <w:t>стрировать умение давать характери</w:t>
              <w:softHyphen/>
              <w:t xml:space="preserve">стику согласным звукам в словах. Упражняться в определении рода и числа существительных, оканчивающихся на шипящий. 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Анализировать условия написания </w:t>
            </w:r>
            <w:r>
              <w:rPr>
                <w:rStyle w:val="FontStyle34"/>
                <w:rFonts w:cs="Times New Roman" w:ascii="Times New Roman" w:hAnsi="Times New Roman"/>
                <w:sz w:val="18"/>
                <w:szCs w:val="18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после шипящих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Разгадывать ребусы, учиться писать слова с </w:t>
            </w:r>
            <w:r>
              <w:rPr>
                <w:rStyle w:val="FontStyle34"/>
                <w:rFonts w:cs="Times New Roman" w:ascii="Times New Roman" w:hAnsi="Times New Roman"/>
                <w:sz w:val="18"/>
                <w:szCs w:val="18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после шипящих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Познакомиться с орфограммой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«Ь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</w:t>
              <w:softHyphen/>
              <w:t>сле шипящих на конце существитель</w:t>
              <w:softHyphen/>
              <w:t xml:space="preserve">ных».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делать предварительный вы</w:t>
              <w:softHyphen/>
              <w:t xml:space="preserve">вод о написани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сле шипящих. Упражняться в склонении существи</w:t>
              <w:softHyphen/>
              <w:t>тельных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47-1-0-10281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84 (40)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/р. №10 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Сочинение «Моя будущая профессия».</w:t>
            </w:r>
          </w:p>
          <w:p>
            <w:pPr>
              <w:pStyle w:val="Style17"/>
              <w:jc w:val="both"/>
              <w:rPr>
                <w:rStyle w:val="FontStyle37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тр. 283-285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предложенных вариантов со</w:t>
              <w:softHyphen/>
              <w:t>ставления правила, составление соб</w:t>
              <w:softHyphen/>
              <w:t>ственного варианта, обсуждение ти</w:t>
              <w:softHyphen/>
              <w:t>па текста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написании существи</w:t>
              <w:softHyphen/>
              <w:t>тельных, оканчивающихся на шипя</w:t>
              <w:softHyphen/>
              <w:t xml:space="preserve">щий согласный, определение роли </w:t>
            </w:r>
            <w:r>
              <w:rPr>
                <w:rStyle w:val="FontStyle34"/>
                <w:rFonts w:cs="Times New Roman" w:ascii="Times New Roman" w:hAnsi="Times New Roman"/>
              </w:rPr>
              <w:t>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ировать предложенные вариан</w:t>
              <w:softHyphen/>
              <w:t>ты правила, составлять свой текст правила, участвовать в обсужде</w:t>
              <w:softHyphen/>
              <w:t xml:space="preserve">нии получившегося варианта. </w:t>
            </w:r>
          </w:p>
          <w:p>
            <w:pPr>
              <w:pStyle w:val="Style171"/>
              <w:widowControl/>
              <w:jc w:val="both"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написании слов с орфо</w:t>
              <w:softHyphen/>
              <w:t xml:space="preserve">граммой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«Ь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осле шипящих на конце существительных», определять роль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 сло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4"/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10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85 (41)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7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FontStyle27"/>
                <w:rFonts w:cs="Times New Roman" w:ascii="Times New Roman" w:hAnsi="Times New Roman"/>
                <w:b/>
                <w:sz w:val="20"/>
                <w:szCs w:val="20"/>
              </w:rPr>
              <w:t>Имя существитель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0"/>
                <w:szCs w:val="20"/>
              </w:rPr>
              <w:t>ное»</w:t>
            </w:r>
          </w:p>
          <w:p>
            <w:pPr>
              <w:pStyle w:val="Style191"/>
              <w:widowControl/>
              <w:spacing w:lineRule="auto" w:line="24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25, 326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суждение содержания диалога, ре</w:t>
              <w:softHyphen/>
              <w:t xml:space="preserve">шение орфографических задач. Составление схемы/таблицы о ролях </w:t>
            </w:r>
            <w:r>
              <w:rPr>
                <w:rStyle w:val="FontStyle34"/>
                <w:rFonts w:cs="Times New Roman" w:ascii="Times New Roman" w:hAnsi="Times New Roman"/>
              </w:rPr>
              <w:t>ь.</w:t>
            </w:r>
          </w:p>
          <w:p>
            <w:pPr>
              <w:pStyle w:val="Style91"/>
              <w:widowControl/>
              <w:spacing w:lineRule="auto" w:line="240"/>
              <w:ind w:left="5" w:hanging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дготовка карточки на правописа</w:t>
              <w:softHyphen/>
              <w:t xml:space="preserve">ние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сле шипящих на конце суще</w:t>
              <w:softHyphen/>
              <w:t>ствитель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инимать участие в обсуждении со</w:t>
              <w:softHyphen/>
              <w:t>держания диалога, решать орфографические задачи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общать изученное о языковых явле</w:t>
              <w:softHyphen/>
              <w:t>ниях, учиться составлять схемы и таблицы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одолжать работать над проектом «Банк заданий»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ПР№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http://netedu.ru/node/8931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jc w:val="center"/>
              <w:rPr>
                <w:rStyle w:val="FontStyle28"/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Словосочетание</w:t>
            </w:r>
          </w:p>
          <w:p>
            <w:pPr>
              <w:pStyle w:val="Style17"/>
              <w:jc w:val="center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(9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6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86 (42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ловосо-четание. Главное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 зависимое слово.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формление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ловосочетания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27-330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словосочетаний прил.+сущ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становление связей в данных слово</w:t>
              <w:softHyphen/>
              <w:t>сочетаниях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частей речи главных и зависимых слов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становление связей между словами в предложении, выделение словосо</w:t>
              <w:softHyphen/>
              <w:t>четаний, оформление их по образцу. Сравнение грамматических призна</w:t>
              <w:softHyphen/>
              <w:t>ков существительного и прилага</w:t>
              <w:softHyphen/>
              <w:t>тельн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оставлять словосочетания </w:t>
            </w:r>
            <w:r>
              <w:rPr>
                <w:rStyle w:val="FontStyle34"/>
                <w:rFonts w:cs="Times New Roman" w:ascii="Times New Roman" w:hAnsi="Times New Roman"/>
              </w:rPr>
              <w:t>прил.+сущ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установлении связей между словами в предложении, сравнивать грамматические приз</w:t>
              <w:softHyphen/>
              <w:t>наки слов в словосочетании с типом связи «согласование» (без использова</w:t>
              <w:softHyphen/>
              <w:t>ния термин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знакомиться с компонентами сло</w:t>
              <w:softHyphen/>
              <w:t xml:space="preserve">восочетания - главным и зависимым словом.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ыде</w:t>
              <w:softHyphen/>
              <w:t>лять словосочетания, учиться оформлять их по образцу, различать глав</w:t>
              <w:softHyphen/>
              <w:t>ные и зависимые слова в словосочета</w:t>
              <w:softHyphen/>
              <w:t>ни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900igr.net/prezentatsii/russkij-jazyk/Vidy-slovosochetanij/004-Stroenie-slovosochetanija-Glavnoe-Zavisimoe-slovo-slovo.htm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87 (43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Форма зависимого слова при согласовании и управлении (здесь и далее без употребле-ния терминов)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31-334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слов, придающих тек</w:t>
              <w:softHyphen/>
              <w:t>сту юмористический характер, орфографическая работа. Определение роли в предложении указанного слова, выделение грамматической основы, морфологичес</w:t>
              <w:softHyphen/>
              <w:t>кий разбор подлежащего и сказуе</w:t>
              <w:softHyphen/>
              <w:t>мого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2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словосочетаний по тек</w:t>
              <w:softHyphen/>
              <w:t>сту, установление связей в них. Мор</w:t>
              <w:softHyphen/>
              <w:t xml:space="preserve">фологический разбор. Составление словосочетаний </w:t>
            </w: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 xml:space="preserve">глог.+ сущ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грамматических признаков зависимого слова. Решение орфограф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орфографи</w:t>
              <w:softHyphen/>
              <w:t>ческие задачи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ать главные и второстепенные члены предложения, находить основу предложения, сравнивать граммати</w:t>
              <w:softHyphen/>
              <w:t>ческие признаки главных членов пред</w:t>
              <w:softHyphen/>
              <w:t>ложения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Выполнять морфологический разбор. 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ировать слова с пропущенными бук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лучать опыт стилистического анализа текста. Упражняться в составлении и оформ</w:t>
              <w:softHyphen/>
              <w:t>лении   словосочетаний.  Исследовать механизм связи слов в словосочетании с типом связи «управ</w:t>
              <w:softHyphen/>
              <w:t>ление» и «согласование»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mnemonike.com/interaktivnaya_prezentaciya_slovosochetanie_3_klass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88 (44)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о словосочета-нием. Реш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-ких задач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35-337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тилистической принадлежности текста, преобразование научно-популярного текста в словар</w:t>
              <w:softHyphen/>
              <w:t>ную статью, обсуждение полученно</w:t>
              <w:softHyphen/>
              <w:t>го текста, редактирование. Установление   словосочетаний   по данной схеме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орфограф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стиль научно-популярного текста, учиться составлять его краткое изложение в жанре словарной статьи. Принимать участие в обсуждении гото</w:t>
              <w:softHyphen/>
              <w:t xml:space="preserve">вых работ, получать опыт редактирования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ять в предложении словосочета</w:t>
              <w:softHyphen/>
              <w:t xml:space="preserve">ния по данным схемам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орфографи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11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mnemonike.com/interaktivnaya_prezentaciya_slovosochetanie_3_klass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89 (45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иль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текста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стано-вление и оформление словосочетани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38-341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пределение стиля текста, выделение микротем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словосо</w:t>
              <w:softHyphen/>
              <w:t xml:space="preserve">четаний по схемам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дактирование своего текста. Маркировка главных членов, установление словосочетаний, их оформ</w:t>
              <w:softHyphen/>
              <w:t xml:space="preserve">ление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сследование грамматичес</w:t>
              <w:softHyphen/>
              <w:t xml:space="preserve">ких форм зависимого существительного и прилагательного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рода у существитель</w:t>
              <w:softHyphen/>
              <w:t>ных с одинаковыми оконча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Анализировать структуру текста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ять словосо</w:t>
              <w:softHyphen/>
              <w:t>четания по данным схемам. Выделять   грамматическую   основу в предложении, оформлять словосоче</w:t>
              <w:softHyphen/>
              <w:t>тания.</w:t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ать существительные с одинаковыми окончаниями, относящиеся к разному р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Определять стилистическую принад</w:t>
              <w:softHyphen/>
              <w:t>лежность   текс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</w:rPr>
              <w:t>Получать опыт исследования и ре</w:t>
              <w:softHyphen/>
              <w:t>дактирования собственного текста. Исследовать механизм связи слов в словосочетании с типом связи «управ</w:t>
              <w:softHyphen/>
              <w:t>ление» и «согласование»</w:t>
            </w:r>
            <w:r>
              <w:rPr>
                <w:rStyle w:val="FontStyle37"/>
                <w:rFonts w:cs="Times New Roman" w:ascii="Times New Roman" w:hAnsi="Times New Roman"/>
              </w:rPr>
              <w:t>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Style w:val="FontStyle27"/>
                <w:rFonts w:cs="Times New Roman" w:ascii="Times New Roman" w:hAnsi="Times New Roman"/>
                <w:sz w:val="18"/>
                <w:szCs w:val="18"/>
              </w:rPr>
              <w:t>(Правописание гласных Ы, И      после Ц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90 (46).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Орфограмма «Правописание гласных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ы, и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после </w:t>
            </w:r>
            <w:r>
              <w:rPr>
                <w:rStyle w:val="FontStyle34"/>
                <w:rFonts w:cs="Times New Roman" w:ascii="Times New Roman" w:hAnsi="Times New Roman"/>
              </w:rPr>
              <w:t>ц»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. Наблюдение правил написания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ы, и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осле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ц. 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42-344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сследование оснований предложен</w:t>
              <w:softHyphen/>
              <w:t>ной группировки слов, нахождение буквосочетаний по данным призна</w:t>
              <w:softHyphen/>
              <w:t xml:space="preserve">кам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азделение орфограмм на изученные и неизученные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Фонетичес</w:t>
              <w:softHyphen/>
              <w:t>кий разбор.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Анализ слов с гласными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ы, и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осле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ц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едварительный вывод о правилах написания таких слов. Морфемный разбор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орфографическим словар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  основания   группировки слов. Понимать границы изученного и неизученного.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Демонстрировать умение выполнять фонетический разбор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полнять морфемный разбор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сширять опыт работы с орфографи</w:t>
              <w:softHyphen/>
              <w:t>ческим слова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нализировать предложен</w:t>
              <w:softHyphen/>
              <w:t>ный языковой материал, обобщать наблюдения и делать предваритель</w:t>
              <w:softHyphen/>
              <w:t xml:space="preserve">ный вывод о правилах написания слов с гласными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ы, и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после </w:t>
            </w:r>
            <w:r>
              <w:rPr>
                <w:rStyle w:val="FontStyle34"/>
                <w:rFonts w:cs="Times New Roman" w:ascii="Times New Roman" w:hAnsi="Times New Roman"/>
              </w:rPr>
              <w:t>ц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принятие образца «хоро</w:t>
              <w:softHyphen/>
              <w:t>шего ученика»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интерес к познанию русского язык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посылки для готовности самостоя</w:t>
              <w:softHyphen/>
              <w:t>тельно оценить результат своей деятельно</w:t>
              <w:softHyphen/>
              <w:t>сти на основе требований учебной задачи и предложенных критерие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ознание ответственности человека за об</w:t>
              <w:softHyphen/>
              <w:t>щее благополучие, осознание своей этничес</w:t>
              <w:softHyphen/>
              <w:t>кой принадлеж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развитие чувства сопричастности и гордо</w:t>
              <w:softHyphen/>
              <w:t>сти за свою Родину, народ и историю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ставление о своей гражданской иден</w:t>
              <w:softHyphen/>
              <w:t xml:space="preserve">тичности: </w:t>
            </w:r>
            <w:r>
              <w:rPr>
                <w:rStyle w:val="FontStyle31"/>
                <w:rFonts w:cs="Times New Roman" w:ascii="Times New Roman" w:hAnsi="Times New Roman"/>
                <w:i w:val="false"/>
                <w:spacing w:val="30"/>
                <w:sz w:val="20"/>
                <w:szCs w:val="20"/>
              </w:rPr>
              <w:t>«Я»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как гражданин Росси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нравственного содержания соб</w:t>
              <w:softHyphen/>
              <w:t>ственных поступков, поступков окружаю</w:t>
              <w:softHyphen/>
              <w:t>щих люд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красоты природы России и родного края в процессе работы с материа</w:t>
              <w:softHyphen/>
              <w:t>лами курса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чувств одноклассников, учите</w:t>
              <w:softHyphen/>
              <w:t>лей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нутренней позиции обучающегося на уровне положительного отношения к обра</w:t>
              <w:softHyphen/>
              <w:t>зовательному учреждению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учебно-познавательного интереса к на</w:t>
              <w:softHyphen/>
              <w:t>хождению разных способов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пособности к самооценке на основе кри</w:t>
              <w:softHyphen/>
              <w:t>териев успешности учебной деятельност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переживания другим люд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ледования в поведении моральным нор</w:t>
              <w:softHyphen/>
              <w:t>мам и этическим требовани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ознания своей гражданской идентично</w:t>
              <w:softHyphen/>
              <w:t>сти: «Я» как гражданин России;</w:t>
            </w:r>
          </w:p>
          <w:p>
            <w:pPr>
              <w:pStyle w:val="Style81"/>
              <w:widowControl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-</w:t>
              <w:tab/>
            </w: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чувства прекрасного и эстетических чувств в процессе работы с материалом курса.</w:t>
            </w:r>
          </w:p>
          <w:p>
            <w:pPr>
              <w:pStyle w:val="Style17"/>
              <w:jc w:val="center"/>
              <w:rPr>
                <w:rStyle w:val="FontStyle32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ледовать установленным правилам в пла</w:t>
              <w:softHyphen/>
              <w:t>нировании и контроле способа реш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осуществлять итоговый и пошаговый контроль по результату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и оценивать свои дейст</w:t>
              <w:softHyphen/>
              <w:t>вия в работе с учебным материалом при со</w:t>
              <w:softHyphen/>
              <w:t>трудничестве с учителем, одноклассникам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тбирать адекватные средства достижения цели деятель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ействовать в учебном сотрудничестве в соответствии с принятой ролью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полнять учебные действия в устной, письменной речи, во внутреннем плане;</w:t>
            </w:r>
          </w:p>
          <w:p>
            <w:pPr>
              <w:pStyle w:val="Style51"/>
              <w:widowControl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на основе результатов решения практичес</w:t>
              <w:softHyphen/>
              <w:t>ких задач делать теоретические выводы о свойствах изучаемых языковых фактов и явлений в сотрудничестве с учителем и од</w:t>
              <w:softHyphen/>
              <w:t>ноклассникам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находить несколько ва</w:t>
              <w:softHyphen/>
              <w:t>риантов решения учебной задачи, представ</w:t>
              <w:softHyphen/>
              <w:t>ленной на наглядно-образном, словесно-об</w:t>
              <w:softHyphen/>
              <w:t>разном и словесно-логическом уровнях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 основе результатов решения речевых задач делать выводы о свойствах изучае</w:t>
              <w:softHyphen/>
              <w:t>мых языковых явлений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поиск нужного материала в дополнительных изданиях, рекомендуе</w:t>
              <w:softHyphen/>
              <w:t>мых учителем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запись указанной учителем информации о русском язык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делять информацию из сообщений раз</w:t>
              <w:softHyphen/>
              <w:t>ных видов в соответствии с учебной зада</w:t>
              <w:softHyphen/>
              <w:t>ч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нализировать изучаемые объекты с выде</w:t>
              <w:softHyphen/>
              <w:t>лением существенных и несущественных признако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ть структуру построения рассужде</w:t>
              <w:softHyphen/>
              <w:t>ния как связь простых суждений об объек</w:t>
              <w:softHyphen/>
              <w:t>те (явлении)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синтез как составление це</w:t>
              <w:softHyphen/>
              <w:t>лого из нескольких часте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дводить анализируемые объекты под по</w:t>
              <w:softHyphen/>
              <w:t>нятия разного уровня обобщения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записывать информацию о русском языке с помощью инструментов ИКТ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 w:before="5" w:after="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здавать и преобразовывать модели и схемы по заданиям учителя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ходить самостоятельно разные спосо</w:t>
              <w:softHyphen/>
              <w:t>бы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сравнение, сериацию и классификацию изученных объектов по са</w:t>
              <w:softHyphen/>
              <w:t>мостоятельно выделенным основаниям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логическое рассуждение как связь простых суждений об объекте.</w:t>
            </w:r>
          </w:p>
          <w:p>
            <w:pPr>
              <w:pStyle w:val="Style17"/>
              <w:rPr>
                <w:rStyle w:val="FontStyle3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учитывать другое мнение и позицию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ри работе в паре, в группе)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действия партнера;</w:t>
            </w:r>
          </w:p>
          <w:p>
            <w:pPr>
              <w:pStyle w:val="Style51"/>
              <w:widowControl/>
              <w:tabs>
                <w:tab w:val="clear" w:pos="708"/>
                <w:tab w:val="left" w:pos="245" w:leader="none"/>
              </w:tabs>
              <w:spacing w:before="5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адекватно использовать средства устной речи для решения различных коммуника</w:t>
              <w:softHyphen/>
              <w:t>тивных задач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- строить монологическое высказывание, владеть диалогической формой коммуника</w:t>
              <w:softHyphen/>
              <w:t>ции (в т.ч. при возможности с использова</w:t>
              <w:softHyphen/>
              <w:t>нием инструментов ИКТ);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различных точек зрения, в том числе не совпадающих с собственной, и ориентиро</w:t>
              <w:softHyphen/>
              <w:t>ваться на позицию партнера в общении и взаимодействии;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нимать ситуацию возникновения конф</w:t>
              <w:softHyphen/>
              <w:t>ликта, содействовать его разрешению;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казывать в сотрудничестве необходи</w:t>
              <w:softHyphen/>
              <w:t>мую помощь.</w:t>
            </w:r>
          </w:p>
          <w:p>
            <w:pPr>
              <w:pStyle w:val="Style17"/>
              <w:jc w:val="center"/>
              <w:rPr>
                <w:rStyle w:val="FontStyle3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принятие образца «хоро</w:t>
              <w:softHyphen/>
              <w:t>шего ученика»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интерес к познанию русского язык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посылки для готовности самостоя</w:t>
              <w:softHyphen/>
              <w:t>тельно оценить результат своей деятельно</w:t>
              <w:softHyphen/>
              <w:t>сти на основе требований учебной задачи и предложенных критерие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ознание ответственности человека за об</w:t>
              <w:softHyphen/>
              <w:t>щее благополучие, осознание своей этничес</w:t>
              <w:softHyphen/>
              <w:t>кой принадлеж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развитие чувства сопричастности и гордо</w:t>
              <w:softHyphen/>
              <w:t>сти за свою Родину, народ и историю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ставление о своей гражданской иден</w:t>
              <w:softHyphen/>
              <w:t xml:space="preserve">тичности: </w:t>
            </w:r>
            <w:r>
              <w:rPr>
                <w:rStyle w:val="FontStyle31"/>
                <w:rFonts w:cs="Times New Roman" w:ascii="Times New Roman" w:hAnsi="Times New Roman"/>
                <w:i w:val="false"/>
                <w:spacing w:val="30"/>
                <w:sz w:val="20"/>
                <w:szCs w:val="20"/>
              </w:rPr>
              <w:t>«Я»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как гражданин Росси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нравственного содержания соб</w:t>
              <w:softHyphen/>
              <w:t>ственных поступков, поступков окружаю</w:t>
              <w:softHyphen/>
              <w:t>щих люд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красоты природы России и родного края в процессе работы с материа</w:t>
              <w:softHyphen/>
              <w:t>лами курса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чувств одноклассников, учите</w:t>
              <w:softHyphen/>
              <w:t>ле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нутренней позиции обучающегося на уровне положительного отношения к обра</w:t>
              <w:softHyphen/>
              <w:t>зовательному учреждению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учебно-познавательного интереса к на</w:t>
              <w:softHyphen/>
              <w:t>хождению разных способов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пособности к самооценке на основе кри</w:t>
              <w:softHyphen/>
              <w:t>териев успешности учебной деятельност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переживания другим люд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ледования в поведении моральным нор</w:t>
              <w:softHyphen/>
              <w:t>мам и этическим требовани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ознания своей гражданской идентично</w:t>
              <w:softHyphen/>
              <w:t>сти: «Я» как гражданин России;</w:t>
            </w:r>
          </w:p>
          <w:p>
            <w:pPr>
              <w:pStyle w:val="Style81"/>
              <w:widowControl/>
              <w:tabs>
                <w:tab w:val="clear" w:pos="708"/>
                <w:tab w:val="left" w:pos="30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-</w:t>
              <w:tab/>
            </w: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чувства прекрасного и эстетических чувств в процессе работы с материалом курс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ледовать установленным правилам в пла</w:t>
              <w:softHyphen/>
              <w:t>нировании и контроле способа реш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осуществлять итоговый и пошаговый контроль по результату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и оценивать свои дейст</w:t>
              <w:softHyphen/>
              <w:t>вия в работе с учебным материалом при со</w:t>
              <w:softHyphen/>
              <w:t>трудничестве с учителем, одноклассникам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тбирать адекватные средства достижения цели деятель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ействовать в учебном сотрудничестве в соответствии с принятой ролью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полнять учебные действия в устной, письменной речи, во внутреннем плане;</w:t>
            </w:r>
          </w:p>
          <w:p>
            <w:pPr>
              <w:pStyle w:val="Style51"/>
              <w:widowControl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на основе результатов решения практичес</w:t>
              <w:softHyphen/>
              <w:t>ких задач делать теоретические выводы о свойствах изучаемых языковых фактов и явлений в сотрудничестве с учителем и од</w:t>
              <w:softHyphen/>
              <w:t>ноклассникам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находить несколько ва</w:t>
              <w:softHyphen/>
              <w:t>риантов решения учебной задачи, представ</w:t>
              <w:softHyphen/>
              <w:t>ленной на наглядно-образном, словесно-об</w:t>
              <w:softHyphen/>
              <w:t>разном и словесно-логическом уровнях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 основе результатов решения речевых задач делать выводы о свойствах изучае</w:t>
              <w:softHyphen/>
              <w:t>мых языковых явл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поиск нужного материала в дополнительных изданиях, рекомендуе</w:t>
              <w:softHyphen/>
              <w:t>мых учителем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запись указанной учителем информации о русском язык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делять информацию из сообщений раз</w:t>
              <w:softHyphen/>
              <w:t>ных видов в соответствии с учебной зада</w:t>
              <w:softHyphen/>
              <w:t>ч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нализировать изучаемые объекты с выде</w:t>
              <w:softHyphen/>
              <w:t>лением существенных и несущественных признако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ть структуру построения рассужде</w:t>
              <w:softHyphen/>
              <w:t>ния как связь простых суждений об объек</w:t>
              <w:softHyphen/>
              <w:t>те (явлении)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синтез как составление це</w:t>
              <w:softHyphen/>
              <w:t>лого из нескольких часте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дводить анализируемые объекты под по</w:t>
              <w:softHyphen/>
              <w:t>нятия разного уровня обобщения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записывать информацию о русском языке с помощью инструментов ИКТ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 w:before="5" w:after="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здавать и преобразовывать модели и схемы по заданиям учителя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ходить самостоятельно разные спосо</w:t>
              <w:softHyphen/>
              <w:t>бы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сравнение, сериацию и классификацию изученных объектов по са</w:t>
              <w:softHyphen/>
              <w:t>мостоятельно выделенным основаниям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логическое рассуждение как связь простых суждений об объект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учитывать другое мнение и позицию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ри работе в паре, в группе)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действия партнера;</w:t>
            </w:r>
          </w:p>
          <w:p>
            <w:pPr>
              <w:pStyle w:val="Style51"/>
              <w:widowControl/>
              <w:tabs>
                <w:tab w:val="clear" w:pos="708"/>
                <w:tab w:val="left" w:pos="245" w:leader="none"/>
              </w:tabs>
              <w:spacing w:before="5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адекватно использовать средства устной речи для решения различных коммуника</w:t>
              <w:softHyphen/>
              <w:t>тивных задач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- строить монологическое высказывание, владеть диалогической формой коммуника</w:t>
              <w:softHyphen/>
              <w:t>ции (в т.ч. при возможности с использова</w:t>
              <w:softHyphen/>
              <w:t>нием инструментов ИКТ);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различных точек зрения, в том числе не совпадающих с собственной, и ориентиро</w:t>
              <w:softHyphen/>
              <w:t>ваться на позицию партнера в общении и взаимодействии;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нимать ситуацию возникновения конф</w:t>
              <w:softHyphen/>
              <w:t>ликта, содействовать его разрешению;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казывать в сотрудничестве необходи</w:t>
              <w:softHyphen/>
              <w:t>мую помощь.</w:t>
            </w:r>
          </w:p>
          <w:p>
            <w:pPr>
              <w:pStyle w:val="Style17"/>
              <w:jc w:val="center"/>
              <w:rPr>
                <w:rStyle w:val="FontStyle3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принятие образца «хоро</w:t>
              <w:softHyphen/>
              <w:t>шего ученика»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интерес к познанию русского язык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посылки для готовности самостоя</w:t>
              <w:softHyphen/>
              <w:t>тельно оценить результат своей деятельно</w:t>
              <w:softHyphen/>
              <w:t>сти на основе требований учебной задачи и предложенных критерие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ознание ответственности человека за об</w:t>
              <w:softHyphen/>
              <w:t>щее благополучие, осознание своей этничес</w:t>
              <w:softHyphen/>
              <w:t>кой принадлеж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развитие чувства сопричастности и гордо</w:t>
              <w:softHyphen/>
              <w:t>сти за свою Родину, народ и историю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ставление о своей гражданской иден</w:t>
              <w:softHyphen/>
              <w:t xml:space="preserve">тичности: </w:t>
            </w:r>
            <w:r>
              <w:rPr>
                <w:rStyle w:val="FontStyle31"/>
                <w:rFonts w:cs="Times New Roman" w:ascii="Times New Roman" w:hAnsi="Times New Roman"/>
                <w:i w:val="false"/>
                <w:spacing w:val="30"/>
                <w:sz w:val="20"/>
                <w:szCs w:val="20"/>
              </w:rPr>
              <w:t>«Я»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как гражданин Росси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нравственного содержания соб</w:t>
              <w:softHyphen/>
              <w:t>ственных поступков, поступков окружаю</w:t>
              <w:softHyphen/>
              <w:t>щих люд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красоты природы России и родного края в процессе работы с материа</w:t>
              <w:softHyphen/>
              <w:t>лами курса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чувств одноклассников, учите</w:t>
              <w:softHyphen/>
              <w:t>ле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нутренней позиции обучающегося на уровне положительного отношения к обра</w:t>
              <w:softHyphen/>
              <w:t>зовательному учреждению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учебно-познавательного интереса к на</w:t>
              <w:softHyphen/>
              <w:t>хождению разных способов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пособности к самооценке на основе кри</w:t>
              <w:softHyphen/>
              <w:t>териев успешности учебной деятельност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переживания другим люд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ледования в поведении моральным нор</w:t>
              <w:softHyphen/>
              <w:t>мам и этическим требовани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ознания своей гражданской идентично</w:t>
              <w:softHyphen/>
              <w:t>сти: «Я» как гражданин России;</w:t>
            </w:r>
          </w:p>
          <w:p>
            <w:pPr>
              <w:pStyle w:val="Style81"/>
              <w:widowControl/>
              <w:tabs>
                <w:tab w:val="clear" w:pos="708"/>
                <w:tab w:val="left" w:pos="30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-</w:t>
              <w:tab/>
            </w: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чувства прекрасного и эстетических чувств в процессе работы с материалом курс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ледовать установленным правилам в пла</w:t>
              <w:softHyphen/>
              <w:t>нировании и контроле способа реш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осуществлять итоговый и пошаговый контроль по результату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и оценивать свои дейст</w:t>
              <w:softHyphen/>
              <w:t>вия в работе с учебным материалом при со</w:t>
              <w:softHyphen/>
              <w:t>трудничестве с учителем, одноклассникам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тбирать адекватные средства достижения цели деятель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ействовать в учебном сотрудничестве в соответствии с принятой ролью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полнять учебные действия в устной, письменной речи, во внутреннем плане;</w:t>
            </w:r>
          </w:p>
          <w:p>
            <w:pPr>
              <w:pStyle w:val="Style51"/>
              <w:widowControl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на основе результатов решения практичес</w:t>
              <w:softHyphen/>
              <w:t>ких задач делать теоретические выводы о свойствах изучаемых языковых фактов и явлений в сотрудничестве с учителем и од</w:t>
              <w:softHyphen/>
              <w:t>ноклассникам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находить несколько ва</w:t>
              <w:softHyphen/>
              <w:t>риантов решения учебной задачи, представ</w:t>
              <w:softHyphen/>
              <w:t>ленной на наглядно-образном, словесно-об</w:t>
              <w:softHyphen/>
              <w:t>разном и словесно-логическом уровнях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 w:before="5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 основе результатов решения речевых задач делать выводы о свойствах изучае</w:t>
              <w:softHyphen/>
              <w:t>мых языковых явлени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поиск нужного материала в дополнительных изданиях, рекомендуе</w:t>
              <w:softHyphen/>
              <w:t>мых учителем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запись указанной учителем информации о русском язык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делять информацию из сообщений раз</w:t>
              <w:softHyphen/>
              <w:t>ных видов в соответствии с учебной зада</w:t>
              <w:softHyphen/>
              <w:t>ч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нализировать изучаемые объекты с выде</w:t>
              <w:softHyphen/>
              <w:t>лением существенных и несущественных признако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ть структуру построения рассужде</w:t>
              <w:softHyphen/>
              <w:t>ния как связь простых суждений об объек</w:t>
              <w:softHyphen/>
              <w:t>те (явлении)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синтез как составление це</w:t>
              <w:softHyphen/>
              <w:t>лого из нескольких часте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дводить анализируемые объекты под по</w:t>
              <w:softHyphen/>
              <w:t>нятия разного уровня обобщения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записывать информацию о русском языке с помощью инструментов ИКТ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 w:before="5" w:after="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здавать и преобразовывать модели и схемы по заданиям учителя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ходить самостоятельно разные спосо</w:t>
              <w:softHyphen/>
              <w:t>бы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сравнение, сериацию и классификацию изученных объектов по са</w:t>
              <w:softHyphen/>
              <w:t>мостоятельно выделенным основаниям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логическое рассуждение как связь простых суждений об объект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учитывать другое мнение и позицию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ри работе в паре, в группе)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действия партнера;</w:t>
            </w:r>
          </w:p>
          <w:p>
            <w:pPr>
              <w:pStyle w:val="Style51"/>
              <w:widowControl/>
              <w:tabs>
                <w:tab w:val="clear" w:pos="708"/>
                <w:tab w:val="left" w:pos="245" w:leader="none"/>
              </w:tabs>
              <w:spacing w:before="5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адекватно использовать средства устной речи для решения различных коммуника</w:t>
              <w:softHyphen/>
              <w:t>тивных задач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- строить монологическое высказывание, владеть диалогической формой коммуника</w:t>
              <w:softHyphen/>
              <w:t>ции (в т.ч. при возможности с использова</w:t>
              <w:softHyphen/>
              <w:t>нием инструментов ИКТ);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различных точек зрения, в том числе не совпадающих с собственной, и ориентиро</w:t>
              <w:softHyphen/>
              <w:t>ваться на позицию партнера в общении и взаимодействии;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нимать ситуацию возникновения конф</w:t>
              <w:softHyphen/>
              <w:t>ликта, содействовать его разрешению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казывать в сотрудничестве необходи</w:t>
              <w:softHyphen/>
              <w:t>мую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http://powerpt.ru/prezentacii-po-russkomu-jazyku/2656-pravopisanie-glasnyh-bukv-y-i-posle-c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http://www.ya-teacher.ru/load/19-1-0-517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91 (47). Работ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 текстом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Роль существительного в предложении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-ких задач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45-348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цели текста, решение орфографических задач. Оформление словосочетаний, обозна</w:t>
              <w:softHyphen/>
              <w:t>чение грамматической основы, час</w:t>
              <w:softHyphen/>
              <w:t xml:space="preserve">тей речи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суждение вопросов, на которые могут отвечать существи</w:t>
              <w:softHyphen/>
              <w:t>тельные в роли главного и второсте</w:t>
              <w:softHyphen/>
              <w:t xml:space="preserve">пенного члена предложения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Установление словосочетания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сущ.+ прил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 общих грамматических при</w:t>
              <w:softHyphen/>
              <w:t xml:space="preserve">знаков входящих в него слов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аркировка слов с данной орфограм</w:t>
              <w:softHyphen/>
              <w:t>м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цель текста, решать орфо</w:t>
              <w:softHyphen/>
              <w:t xml:space="preserve">графические задачи. 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оформлять словосочетания, обозначать граммати</w:t>
              <w:softHyphen/>
              <w:t xml:space="preserve">ческую основу, части речи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Устанавливать словосочетания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сущ.+прил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 сравнивать их грамматические признак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ять слова с данной орфограмм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адавать вопросы, на которые могут отвечать существительные в роли главного и второстепенного члена предложе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myshared.ru/theme/prezentatsiya-imya-suschestvitelnoe-3-klass/2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92 (48).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 xml:space="preserve"> Р/р №11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Изложение «Белка и зайчик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тр. 36-37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разование начальной формы суще</w:t>
              <w:softHyphen/>
              <w:t>ствительных с орфограммой «Право</w:t>
              <w:softHyphen/>
              <w:t xml:space="preserve">писание гласных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ы, и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осле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ц»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Группировка слов в зависимости от условий написания гласных </w:t>
            </w:r>
            <w:r>
              <w:rPr>
                <w:rStyle w:val="FontStyle34"/>
                <w:rFonts w:cs="Times New Roman" w:ascii="Times New Roman" w:hAnsi="Times New Roman"/>
                <w:spacing w:val="30"/>
              </w:rPr>
              <w:t>ы,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spacing w:val="30"/>
              </w:rPr>
              <w:t xml:space="preserve">и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осле </w:t>
            </w:r>
            <w:r>
              <w:rPr>
                <w:rStyle w:val="FontStyle34"/>
                <w:rFonts w:cs="Times New Roman" w:ascii="Times New Roman" w:hAnsi="Times New Roman"/>
              </w:rPr>
              <w:t>ц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нсценирование,   придумывание заданий к данному языковому мате</w:t>
              <w:softHyphen/>
              <w:t>риалу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разование фамилий от слов с осно</w:t>
              <w:softHyphen/>
              <w:t xml:space="preserve">вой на </w:t>
            </w:r>
            <w:r>
              <w:rPr>
                <w:rStyle w:val="FontStyle34"/>
                <w:rFonts w:cs="Times New Roman" w:ascii="Times New Roman" w:hAnsi="Times New Roman"/>
              </w:rPr>
              <w:t>-ц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правила по одной из предложенных сх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написании слов с изу</w:t>
              <w:softHyphen/>
              <w:t xml:space="preserve">чаемой орфограммой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руппировать слова по заданным осно</w:t>
              <w:softHyphen/>
              <w:t>ваниям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инимать участие в инсценировании.</w:t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ять правило по предложенным схем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идумывать задания к дан</w:t>
              <w:softHyphen/>
              <w:t>ному предложени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лучать опыт образования фами</w:t>
              <w:softHyphen/>
              <w:t>лий по продуктивной модел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 №11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93 (49). Орфо-графическая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сужд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равила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нализ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оставленного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авила. Беглый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гласный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 суффикс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(без введени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нятия)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зменени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уществитель-ного по падежам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54-357</w:t>
            </w:r>
          </w:p>
          <w:p>
            <w:pPr>
              <w:pStyle w:val="Style171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помещенными в учебнике вариантами правила, самопроверка составленного правила, редактирование текста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разование форм единственного и множественного  числа  существи</w:t>
              <w:softHyphen/>
              <w:t xml:space="preserve">тельных на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-ц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пределение рода и окончания.   Наблюдение   беглого гласного в суффиксе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зменение существительных по па</w:t>
              <w:softHyphen/>
              <w:t>дежам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ешение орфографических задач, характеристика шипящих согласных и </w:t>
            </w:r>
            <w:r>
              <w:rPr>
                <w:rStyle w:val="FontStyle34"/>
                <w:rFonts w:cs="Times New Roman" w:ascii="Times New Roman" w:hAnsi="Times New Roman"/>
              </w:rPr>
              <w:t>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инимать участие в обсуждении по</w:t>
              <w:softHyphen/>
              <w:t>мещенных в учебнике вариантов правила, получать опыт самопроверки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дактирования.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написании букв глас</w:t>
              <w:softHyphen/>
              <w:t xml:space="preserve">ных ы,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сле ц, в образовании форм единственного и множественного чис</w:t>
              <w:softHyphen/>
              <w:t>ла, прослеживать связь окончания существительного и родовой принадлеж</w:t>
              <w:softHyphen/>
              <w:t xml:space="preserve">ности. 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   орфографические    задачи, характеризовать шипящие со</w:t>
              <w:softHyphen/>
              <w:t xml:space="preserve">гласные и </w:t>
            </w:r>
            <w:r>
              <w:rPr>
                <w:rStyle w:val="FontStyle34"/>
                <w:rFonts w:cs="Times New Roman" w:ascii="Times New Roman" w:hAnsi="Times New Roman"/>
              </w:rPr>
              <w:t>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i/>
                <w:sz w:val="20"/>
                <w:szCs w:val="20"/>
              </w:rPr>
              <w:t>Получать опыт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амоанализа выполненной работы. Наблюдать чередование гласного с нолем звука в суффиксе. Упражняться в изменении существи</w:t>
              <w:softHyphen/>
              <w:t>тельных по падежам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pt4web.ru/russkijj-jazyk/cheredovanie-zvukov-v-korne-i-suffiksakh-e-i-o-beglye-glasnye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94 (50). </w:t>
            </w: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8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FontStyle36"/>
                <w:rFonts w:cs="Times New Roman" w:ascii="Times New Roman" w:hAnsi="Times New Roman"/>
                <w:b/>
                <w:sz w:val="20"/>
                <w:szCs w:val="20"/>
              </w:rPr>
              <w:t>Словосо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FontStyle36"/>
                <w:rFonts w:cs="Times New Roman" w:ascii="Times New Roman" w:hAnsi="Times New Roman"/>
                <w:b/>
                <w:sz w:val="20"/>
                <w:szCs w:val="20"/>
              </w:rPr>
              <w:t>четание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Style191"/>
              <w:widowControl/>
              <w:spacing w:lineRule="auto" w:line="240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.46-47</w:t>
            </w:r>
          </w:p>
          <w:p>
            <w:pPr>
              <w:pStyle w:val="Style171"/>
              <w:widowControl/>
              <w:ind w:firstLine="14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формление словосочетаний, обозна</w:t>
              <w:softHyphen/>
              <w:t>чение грамматической основы, час</w:t>
              <w:softHyphen/>
              <w:t xml:space="preserve">тей речи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суждение вопросов, на которые могут отвечать существи</w:t>
              <w:softHyphen/>
              <w:t>тельные в роли главного и второсте</w:t>
              <w:softHyphen/>
              <w:t xml:space="preserve">пенного члена предложения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Установление словосочетания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сущ.+ прил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 общих грамматических при</w:t>
              <w:softHyphen/>
              <w:t xml:space="preserve">знаков входящих в него слов. 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оформлять словосочетания, обозначать граммати</w:t>
              <w:softHyphen/>
              <w:t xml:space="preserve">ческую основу, части речи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Устанавливать словосочетания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сущ.+прил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 сравнивать их грамматические признаки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</w:rPr>
              <w:t>Исследовать механизм связи слов в словосочетании с типом связи «управ</w:t>
              <w:softHyphen/>
              <w:t>ление» и «согласование»</w:t>
            </w:r>
            <w:r>
              <w:rPr>
                <w:rStyle w:val="FontStyle37"/>
                <w:rFonts w:cs="Times New Roman" w:ascii="Times New Roman" w:hAnsi="Times New Roman"/>
              </w:rPr>
              <w:t>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ПР№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pt4web.ru/russkijj-jazyk/imja-sushhestvitelnoe-kak-chast-rechi0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Изменение имен существительных по падежа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(8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95 (51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адеж, начальная форма сущест</w:t>
              <w:softHyphen/>
              <w:t>вительного, склонение, косвенные падеж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58-361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лингвистической задачи. Наблюдение орфограмм в окончани</w:t>
              <w:softHyphen/>
              <w:t>ях существительных, постановка су</w:t>
              <w:softHyphen/>
              <w:t xml:space="preserve">ществительного в нужную предложно-падежную форму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ение словосочетаний с задан</w:t>
              <w:softHyphen/>
              <w:t xml:space="preserve">ным словом из текста, упражнение в постановке падежных вопросов, оформление словосочетаний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Знакомство с падежной системой русского языка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ение началь</w:t>
              <w:softHyphen/>
              <w:t>ной формы и форм косвенных паде</w:t>
              <w:softHyphen/>
              <w:t>ж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ешать лингвистические задачи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осстанавливать связи слов в предло</w:t>
              <w:softHyphen/>
              <w:t xml:space="preserve">жении, видеть орфограмму в окончаниях существительных. </w:t>
            </w:r>
          </w:p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Находить словосочетания с заданным словом, оформлять словосочет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знакомиться с понятием «склоне</w:t>
              <w:softHyphen/>
              <w:t>ние», с падежной системой русского языка, названием падежей, задавать падежные вопросы, различать именительный падеж и косвенны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rusedu.ru/detail_2757.htm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96 (52). </w:t>
            </w:r>
          </w:p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тиль текста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пределение падежа сущест</w:t>
              <w:softHyphen/>
              <w:t>вительных, составление алгоритма. Функции падежей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62-364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тиля текста, темы, вы</w:t>
              <w:softHyphen/>
              <w:t xml:space="preserve">деление микротем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аркировка су</w:t>
              <w:softHyphen/>
              <w:t>ществительных как членов предло</w:t>
              <w:softHyphen/>
              <w:t xml:space="preserve">жения, определение падежей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</w:t>
              <w:softHyphen/>
              <w:t>членение  из  текста  информации о функции падежей. Нахождение подлежащих, определе</w:t>
              <w:softHyphen/>
              <w:t>ние падежа подлежащего и второсте</w:t>
              <w:softHyphen/>
              <w:t>пенных членов предложения, срав</w:t>
              <w:softHyphen/>
              <w:t>нение окончаний существительных в форме одного и того же падежа. Составление алгоритма действий для определения падеж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стилистическую принад</w:t>
              <w:softHyphen/>
              <w:t>лежность текста, его тему, выделять микротемы. Находить в предложении подлежащее и второстепенные члены предложения, выраженные существи</w:t>
              <w:softHyphen/>
              <w:t>тельными.</w:t>
            </w:r>
          </w:p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в тексте нужную информа</w:t>
              <w:softHyphen/>
              <w:t xml:space="preserve">цию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Познакомиться с функциями падеж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Упражняться в определении падежа существительных, сравнивать окончания существительных в форме од</w:t>
              <w:softHyphen/>
              <w:t>ного и того же падежа. Получать опыт составления порядка действий для определения падеж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97 (53). Анализ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текста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клонение существитель-ных, определение падежа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Орфографичес-кая работа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амопроверка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таблицы.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65-368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означение стиля и типа текста, вы</w:t>
              <w:softHyphen/>
              <w:t>деление в тексте смысловых частей, обозначение пропущенных орфо</w:t>
              <w:softHyphen/>
              <w:t>грамм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падежей, частей речи главных слов, упражнение в склоне</w:t>
              <w:softHyphen/>
              <w:t>нии, маркировка орфограмм в окон</w:t>
              <w:softHyphen/>
              <w:t>чаниях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равнение своего алгоритма опреде</w:t>
              <w:softHyphen/>
              <w:t>ления   падежа   с   предложенным в учебнике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таблицы «Склонение имен существительных». Звукобуквенный раз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сследовать текст с точки зрения сти</w:t>
              <w:softHyphen/>
              <w:t>ля и типа, выделять в тексте смысло</w:t>
              <w:softHyphen/>
              <w:t>вые части, обозначать пропущенные орфограммы.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i w:val="false"/>
                <w:sz w:val="20"/>
                <w:szCs w:val="20"/>
              </w:rPr>
              <w:t>Упражняться в определе</w:t>
              <w:softHyphen/>
              <w:t xml:space="preserve">нии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частей речи, нахождении орфограмм в окончаниях существи</w:t>
              <w:softHyphen/>
              <w:t>тельных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существлять самопроверку, сравни</w:t>
              <w:softHyphen/>
              <w:t>вать свой алгоритм действий с предло</w:t>
              <w:softHyphen/>
              <w:t xml:space="preserve">женным в учебнике. </w:t>
            </w: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ставлять таблицу «Склоне</w:t>
              <w:softHyphen/>
              <w:t>ние имен существительных», выполнять звукобуквенны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пражняться в склонении, в определе</w:t>
              <w:softHyphen/>
              <w:t>нии падеж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6de599af-115d-429f-af17-24137707262a/?interface=catalog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98 (54). 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рямое и переносное значение слов. 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редложно-падежные формы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клонение, определение падеж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69-372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Лексическая работа, выяснение роли повторов в художественном тексте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Упражнение в определении падежа существительных, сравнение окончаний   существительных   разных склонений в одном и том же падеже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блюдение предложно-падежных форм, дополнение таблицы «Склоне</w:t>
              <w:softHyphen/>
              <w:t xml:space="preserve">ние имен существительных»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ахождение рифмующихся слов, склонение существительных разного рода, маркировка орфограмм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орфологический раз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24" w:hanging="24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лучать опыт анализа языковых осо</w:t>
              <w:softHyphen/>
              <w:t>бенностей текста.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определении падежа существительных, искать общее и раз</w:t>
              <w:softHyphen/>
              <w:t xml:space="preserve">личное у существительных, которые стоят в одном и том же падеже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ополнять таблицу «Склонение имен существительных». Упражняться в склонении существи</w:t>
              <w:softHyphen/>
              <w:t>тельных разного рода, маркировать орфограммы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полнять морфологически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емонстрировать умение различать прямое и переносное значение слов.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 xml:space="preserve"> Н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блю</w:t>
              <w:softHyphen/>
              <w:t>дать использование предлогов с определенными падежными формам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viki.rdf.ru/item/701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99 (55)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Знакомство с особенностями текста афиши. Создание своего текста. Определение падежей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73-378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ассказ о театре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паде</w:t>
              <w:softHyphen/>
              <w:t>жа, маркировка орфограмм, нахож</w:t>
              <w:softHyphen/>
              <w:t>дение словосочетаний по заданным признакам, запись недостающих па</w:t>
              <w:softHyphen/>
              <w:t>дежных форм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Лексическая и орфографическая ра</w:t>
              <w:softHyphen/>
              <w:t>бота со словарными словами, обозна</w:t>
              <w:softHyphen/>
              <w:t>чение рода, окончания. Знакомство с особенностями текста афиши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  <w:u w:val="single"/>
              </w:rPr>
              <w:t>Н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u w:val="single"/>
              </w:rPr>
              <w:t>аписание своей афиши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, обсуждение готовых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Составлять рассказ, упражняться в оп</w:t>
              <w:softHyphen/>
              <w:t>ределении падежа, выделять орфограммы, выписывать словосочетания по заданным признакам, дополнять за</w:t>
              <w:softHyphen/>
              <w:t>пись недостающими падежными формами.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 xml:space="preserve">Писать слова с непроверяемым написанием, объяснять их значение, обозначать род, выделять окончания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П</w:t>
            </w:r>
            <w:r>
              <w:rPr>
                <w:rStyle w:val="FontStyle37"/>
                <w:rFonts w:cs="Times New Roman" w:ascii="Times New Roman" w:hAnsi="Times New Roman"/>
              </w:rPr>
              <w:t>ознакомиться с жанром афиши - структурой и содержанием текста, оформлением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П</w:t>
            </w:r>
            <w:r>
              <w:rPr>
                <w:rStyle w:val="FontStyle37"/>
                <w:rFonts w:cs="Times New Roman" w:ascii="Times New Roman" w:hAnsi="Times New Roman"/>
              </w:rPr>
              <w:t>олучить опыт создания своей афиши, обсуждения готов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http://www.uchportal.ru/load/47-1-0-29777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00(56).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 xml:space="preserve"> Р/р №12. Сочинение «Как красиво зимой в лесу!»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(с. 68-69)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79-382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становление словосочетаний, опре</w:t>
              <w:softHyphen/>
              <w:t>деление падежей, маркировка орфо</w:t>
              <w:softHyphen/>
              <w:t xml:space="preserve">граммы в окончаниях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предлогами, которые ис</w:t>
              <w:softHyphen/>
              <w:t>пользуются с родительным падеж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знакомиться с жанром рекламы, особенностями   содержания  текста, сравнить с текстом афиши. Писать краткое изложение прочитанного текста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ть со словосочетанием, упражняться в определении падежей, выде</w:t>
              <w:softHyphen/>
              <w:t xml:space="preserve">лять орфограммы в окончаниях. </w:t>
            </w: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лучить опыт создания своего текста рекламы.</w:t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блюдать употребление предлогов с определенными падежам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12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01 (57). Работа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 текстом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адежей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клонени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уществитель-ных во множественном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числе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83-386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 пословицами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87-390</w:t>
            </w:r>
          </w:p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установлении слово</w:t>
              <w:softHyphen/>
              <w:t>сочетаний, определении падежа, ре</w:t>
              <w:softHyphen/>
              <w:t xml:space="preserve">шение орфографической задачи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дбор заголовка к тексту, обсужде</w:t>
              <w:softHyphen/>
              <w:t>ние вариантов, оценка их стилисти</w:t>
              <w:softHyphen/>
              <w:t>ческих особенностей. Характеристи</w:t>
              <w:softHyphen/>
              <w:t>ка предложений. Сравнение составленной таблицы с помещенной в учебнике. Наблюдение изменения по падежам существительных во множественном числе, склонения слов с твердой и мягкой основой. Оформление словосочетаний, опре</w:t>
              <w:softHyphen/>
              <w:t>деление падежей, выделение орфо</w:t>
              <w:softHyphen/>
              <w:t xml:space="preserve">грамм в окончаниях. Обсуждение смысла пословиц. Подбор пословиц с заданным словом в разных падежных формах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тиля текста, подбор за</w:t>
              <w:softHyphen/>
              <w:t>головка, анализ пропущенных ор</w:t>
              <w:softHyphen/>
              <w:t>фограмм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падежа существитель</w:t>
              <w:softHyphen/>
              <w:t>ных во множественном числе, срав</w:t>
              <w:softHyphen/>
              <w:t>нение окон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Демонстрировать умение устанавли</w:t>
              <w:softHyphen/>
              <w:t>вать связи слов в словосочетании, оп</w:t>
              <w:softHyphen/>
              <w:t>ределять падеж, решать орфографические задачи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</w:rPr>
              <w:t>П</w:t>
            </w: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лучать опыт работы с текстом, под</w:t>
              <w:softHyphen/>
              <w:t>бора заголовка, обсуждения предло</w:t>
              <w:softHyphen/>
              <w:t>женных вариантов, анализа их стили</w:t>
              <w:softHyphen/>
              <w:t xml:space="preserve">стических особенностей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Давать характеристику предложения. 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существлять самопроверку, сравни</w:t>
              <w:softHyphen/>
              <w:t>вать составленную ранее таблицу с по</w:t>
              <w:softHyphen/>
              <w:t>мещенной в учебнике.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Демонстрировать умение оформлять словосочетания, определять падеж существительного, выделять орфограм</w:t>
              <w:softHyphen/>
              <w:t>мы в окончаниях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</w:rPr>
            </w:pPr>
            <w:r>
              <w:rPr>
                <w:rStyle w:val="FontStyle37"/>
                <w:rFonts w:cs="Times New Roman" w:ascii="Times New Roman" w:hAnsi="Times New Roman"/>
              </w:rPr>
              <w:t xml:space="preserve">Понимать смысл данных пословиц, принимать участие в их обсуждении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Находить лингвистический материал, отвечающий заданным кри</w:t>
              <w:softHyphen/>
              <w:t>териям.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Определять стиль текста, подбирать за</w:t>
              <w:softHyphen/>
              <w:t>головок, анализировать пропущенные орфограммы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</w:rPr>
              <w:t>Упражняться в определении падежа существительных во множественном числе, сравнивать оконч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сследовать  склонение  существи</w:t>
              <w:softHyphen/>
              <w:t>тельных во множественном числе, сравнивать со склонением в единст</w:t>
              <w:softHyphen/>
              <w:t>венном числ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edsovet.su/load/238-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0-5106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02 (58)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9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</w:t>
            </w:r>
          </w:p>
          <w:p>
            <w:pPr>
              <w:pStyle w:val="Style171"/>
              <w:widowControl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FontStyle37"/>
                <w:rFonts w:cs="Times New Roman" w:ascii="Times New Roman" w:hAnsi="Times New Roman"/>
                <w:b/>
                <w:i/>
                <w:sz w:val="20"/>
                <w:szCs w:val="20"/>
              </w:rPr>
              <w:t>Изменение имён существи-тельных по падежам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этапов своей деятельности. Оценка процесса и результата выполнения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ть текст с доски и учебника, писать диктанты, выполнять грамматические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6"/>
                <w:szCs w:val="16"/>
              </w:rPr>
              <w:t>И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6"/>
                <w:szCs w:val="16"/>
              </w:rPr>
              <w:t>спользоват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6"/>
                <w:szCs w:val="16"/>
              </w:rPr>
              <w:t xml:space="preserve">ь 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8"/>
                <w:sz w:val="16"/>
                <w:szCs w:val="16"/>
              </w:rPr>
              <w:t>орфографи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еско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тени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10"/>
                <w:sz w:val="16"/>
                <w:szCs w:val="16"/>
              </w:rPr>
              <w:t>(проговарива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ние) как средство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6"/>
                <w:szCs w:val="16"/>
              </w:rPr>
              <w:t>самоконт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роля при письме  под </w:t>
            </w:r>
            <w:r>
              <w:rPr>
                <w:rFonts w:eastAsia="MS Mincho;ＭＳ 明朝" w:cs="Times New Roman" w:ascii="Times New Roman" w:hAnsi="Times New Roman"/>
                <w:i/>
                <w:w w:val="107"/>
                <w:sz w:val="16"/>
                <w:szCs w:val="16"/>
              </w:rPr>
              <w:t>диктовк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-ческ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№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Второстепенный член предложения - дополн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(4 часа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03 (59).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торос-тепенные члены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ополнение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ловосочетание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91-395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Выделение грамматической основы, характеристика предложения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</w:t>
              <w:softHyphen/>
              <w:t>та с второстепенными членами пред</w:t>
              <w:softHyphen/>
              <w:t>ложения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ение словосочетания и набор слов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постановке существи</w:t>
              <w:softHyphen/>
              <w:t xml:space="preserve">тельных в нужной предложнопадежной форме, выделение их как членов предложения и определение падежа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Знакомство с дополнением как членом предложения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Написание определения дополнения как члена предложения, обсуждение готовых текстов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ение дополн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 умение   выделять главные члены предложения, давать характеристику предложению, наблю</w:t>
              <w:softHyphen/>
              <w:t>дать грамматические признаки второ</w:t>
              <w:softHyphen/>
              <w:t xml:space="preserve">степенных членов предложения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ать словосочетание и на</w:t>
              <w:softHyphen/>
              <w:t>бор слов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тавить существительные в нужной предложно-падежной форме, определять падеж, члены предложения. </w:t>
            </w:r>
          </w:p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олучать опыт написания краткого изложения, участвовать в обсуждении получившихся текст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знакомиться с дополнением как членом предложения. Выделять дополне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4stupeni.ru/stady/konspekt_3_rus/404-glavnye-i-vtorostepennye-chleny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04(60). </w:t>
            </w:r>
          </w:p>
          <w:p>
            <w:pPr>
              <w:pStyle w:val="Style171"/>
              <w:widowControl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рфографичес-кая работа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Определение дополнений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рамматическая основ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96-398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Выделение окончаний, дополнений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кая работа с существи</w:t>
              <w:softHyphen/>
              <w:t xml:space="preserve">тельными с основой на шипящий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грамматической основы, склонение слов. Морфологический раз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писать суще</w:t>
              <w:softHyphen/>
              <w:t xml:space="preserve">ствительные с орфограммой </w:t>
            </w:r>
            <w:r>
              <w:rPr>
                <w:rStyle w:val="FontStyle34"/>
                <w:rFonts w:cs="Times New Roman" w:ascii="Times New Roman" w:hAnsi="Times New Roman"/>
                <w:spacing w:val="30"/>
              </w:rPr>
              <w:t>«Ь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сле шипящих  на  конце  существитель</w:t>
              <w:softHyphen/>
              <w:t>ных». Определять в предложении под</w:t>
              <w:softHyphen/>
              <w:t xml:space="preserve">лежащее и сказуемое, склонять слова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полнять морфологически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пражняться в нахождении дополне</w:t>
              <w:softHyphen/>
              <w:t>ний в предложениях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pt4web.ru/russkijj-jazyk/vtorostepennye-chleny-predlozhenija0.html</w:t>
              </w:r>
            </w:hyperlink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05 (61).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преде-лени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ополнений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клон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уществитель-ных,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кончаний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чевой ситуаци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399-403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пределение членов предложения, падежей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Инсценирование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ценка выполненного задания, раз</w:t>
              <w:softHyphen/>
              <w:t>личение верно и неверно выписан</w:t>
              <w:softHyphen/>
              <w:t>ных словосочетаний. Определение грамматических приз</w:t>
              <w:softHyphen/>
              <w:t xml:space="preserve">наков слов с окончанием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-а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осстановление в тексте предложнопадежных форм, маркировка допол</w:t>
              <w:softHyphen/>
              <w:t xml:space="preserve">нений. Склонение существительных, сравнение окончаний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фонети</w:t>
              <w:softHyphen/>
              <w:t>ческой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Упражняться в определении падежей. 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Участвовать в инсценировке, моделировать речевую ситуацию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лучать опыт оценки выполненного другими задания, различать вер</w:t>
              <w:softHyphen/>
              <w:t>но и неверно выписанные словосочета</w:t>
              <w:softHyphen/>
              <w:t>ния.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зменять по падежам существитель</w:t>
              <w:softHyphen/>
              <w:t xml:space="preserve">ные разных склонений, сравнивать окончания. 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фонетичес</w:t>
              <w:softHyphen/>
              <w:t>кие задачи.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i/>
                <w:sz w:val="20"/>
                <w:szCs w:val="20"/>
              </w:rPr>
              <w:t>Упражняться в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хождении в тексте дополнений. Определять грамматические призна</w:t>
              <w:softHyphen/>
              <w:t xml:space="preserve">ки слов с окончанием </w:t>
            </w:r>
            <w:r>
              <w:rPr>
                <w:rStyle w:val="FontStyle34"/>
                <w:rFonts w:cs="Times New Roman" w:ascii="Times New Roman" w:hAnsi="Times New Roman"/>
              </w:rPr>
              <w:t>-а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>
                <w:rStyle w:val="FontStyle37"/>
                <w:rFonts w:ascii="Times New Roman" w:hAnsi="Times New Roman" w:eastAsia="MS Mincho;ＭＳ 明朝" w:cs="Times New Roman"/>
                <w:i/>
                <w:i/>
                <w:color w:val="FF0000"/>
                <w:w w:val="107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7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7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-collection.edu.ru/catalog/res/79cea02d-0a01-00ee-007f-806245674781/?interface=catalog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06 (62). Инсце-нирование речевой ситуации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Дополнение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клонение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04-408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тиля и типа текста. Сравнение грамматических призна</w:t>
              <w:softHyphen/>
              <w:t>ков существительных, которые име</w:t>
              <w:softHyphen/>
              <w:t xml:space="preserve">ют разные окончания в форме одного и того же падежа. Маркировка этих слов как членов предложения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</w:t>
              <w:softHyphen/>
              <w:t>ние лингвистических задач, фонети</w:t>
              <w:softHyphen/>
              <w:t>ческий разбор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Моделирование речевой ситуации. Орфографическая работа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</w:t>
              <w:softHyphen/>
              <w:t>дение дополнений, определение па</w:t>
              <w:softHyphen/>
              <w:t>дежа. Морфологический разбор гла</w:t>
              <w:softHyphen/>
              <w:t>гола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клонение, определение роли суще</w:t>
              <w:softHyphen/>
              <w:t>ствительных в предложении. Упражнение в склонении и определе</w:t>
              <w:softHyphen/>
              <w:t>нии роли существительных в пред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стилистическую принад</w:t>
              <w:softHyphen/>
              <w:t xml:space="preserve">лежность и тип текста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ать раз</w:t>
              <w:softHyphen/>
              <w:t xml:space="preserve">личия в окончаниях слов разных типов склонений. Определять члены предложения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лингвистические зада</w:t>
              <w:softHyphen/>
              <w:t xml:space="preserve">чи, выполнять фонетический разбор. Получать опыт моделирования и обсуждения речевой ситуации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Демонстрировать умение вставлять пропущенные буквы, определять падеж. Выполнять морфологический разбо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ходить дополне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http://www.myshared.ru/slide/378695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FontStyle28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Склонение имен существитель</w:t>
            </w:r>
          </w:p>
          <w:p>
            <w:pPr>
              <w:pStyle w:val="Style17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ных в форме единственного числ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(22 час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07 (63). Изме-нение сущест-вительных по падежам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Окончания существитель-ных разных склонений. 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09-412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аркировка орфограмм в падежных окончаниях.</w:t>
            </w:r>
          </w:p>
          <w:p>
            <w:pPr>
              <w:pStyle w:val="Style91"/>
              <w:widowControl/>
              <w:spacing w:lineRule="auto" w:line="240"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оснований данной груп</w:t>
              <w:softHyphen/>
              <w:t>пировки слов, дополнение своими примерами, выделение окончаний. Сравнение окончаний и граммати</w:t>
              <w:softHyphen/>
              <w:t>ческих признаков существительных разных склонений, анализ различий в окончаниях, выявление законо</w:t>
              <w:softHyphen/>
              <w:t>мерности этих различий. Изменение по падежам слов разных склонений, маркировка орфограмм в оконча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идеть орфограммы в оконча</w:t>
              <w:softHyphen/>
              <w:t>ниях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ять окон</w:t>
              <w:softHyphen/>
              <w:t>чания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склонении существи</w:t>
              <w:softHyphen/>
              <w:t>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5" w:hanging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сследовать принципы группировки заданного языкового материала, подбирать свои пример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равнивать формы слов разных скло</w:t>
              <w:softHyphen/>
              <w:t>нений в одном и том же падеже, де</w:t>
              <w:softHyphen/>
              <w:t>лать предположение о причинах раз</w:t>
              <w:softHyphen/>
              <w:t xml:space="preserve">личий и сходств в окончаниях. 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easyen.ru/load/russkij_jazyk/3_klass/izmenenie_imjon_sushhestvitelnykh_po_padezham/382-1-0-87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08 (64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Типы склонения сущее-ствительных. Твердое и мягкое различие. Ударные и безударные окончания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13-416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рупповая работа с таблицей, анализ принципов распределения существи</w:t>
              <w:softHyphen/>
              <w:t>тельных по типам склонения. Сравнение окончаний слов твердого и мягкого различий. Наблюдение ударных и безударных окончаний в пределах одного склоне</w:t>
              <w:softHyphen/>
              <w:t>ния, предварительный вывод о прин</w:t>
              <w:softHyphen/>
              <w:t>ципах написания безударных падеж</w:t>
              <w:softHyphen/>
              <w:t>ных оконч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ть в группе, обсуждать данный языковой материал, находить общее и различное, анализи</w:t>
              <w:softHyphen/>
              <w:t>ровать таблиц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ыявлять принципы классификации существи</w:t>
              <w:softHyphen/>
              <w:t>тельных по типам склонения, сравни</w:t>
              <w:softHyphen/>
              <w:t>вать окончания существительных с твердой и мягкой основой. Наблюдать действие морфологическо</w:t>
              <w:softHyphen/>
              <w:t>го принципа русской орфографии — еди</w:t>
              <w:softHyphen/>
              <w:t>нообразное написание морфем (падеж</w:t>
              <w:softHyphen/>
              <w:t>ных окончаний) под ударением и без ударе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http://www.myshared.ru/slide/70119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09(65).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Р/р №13. Сочинение «Мой любимый литературный  герой»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схемы слова и определение типа склонения. Соотнесение слов со схемам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рфографическая работа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змене</w:t>
              <w:softHyphen/>
              <w:t>ние по падежам слов разных типов склонения.</w:t>
            </w:r>
          </w:p>
          <w:p>
            <w:pPr>
              <w:pStyle w:val="Style171"/>
              <w:widowControl/>
              <w:ind w:firstLine="19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осстановление   слов   по   смыслу и грамматическим признакам, опре</w:t>
              <w:softHyphen/>
              <w:t>деление главных членов предложе</w:t>
              <w:softHyphen/>
              <w:t>ния, падежей, проверка безударных окончаний по таблиц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орфографические задачи. Изменять по падежам существительные. Демонстрировать умение восстанавли</w:t>
              <w:softHyphen/>
              <w:t>вать предложение в соответствии со смыслом и указанными грамматичес</w:t>
              <w:softHyphen/>
              <w:t>кими признаками, выделять грамма</w:t>
              <w:softHyphen/>
              <w:t>тическую основу, определять паде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оотносить слова и их схемы, учить</w:t>
              <w:softHyphen/>
              <w:t>ся подбирать возможные граммати</w:t>
              <w:softHyphen/>
              <w:t>ческие признаки слова по его схеме. Оп</w:t>
              <w:softHyphen/>
              <w:t>ределять склонение. Проверять безударные окончания по таблиц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 №13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pt4web.ru/nachalnaja-shkola/sklonenie-imen-sushhestvitelnykh-nesklonjaemye-imena-sushhestvitelnye.htm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10 (66). Орфо-граммы в разных частях слова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клонения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 падеж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20-424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9"/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ахождение орфограмм в словах, распределение их по группам в зависимости от части слова с орфограм</w:t>
              <w:softHyphen/>
              <w:t>мой, определение падежа и склоне</w:t>
              <w:softHyphen/>
              <w:t>ния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абота с лингвистическим текстом -правилом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9"/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ахождение слов по их грамматическим признакам, анализ постоян</w:t>
              <w:softHyphen/>
              <w:t>ных и непостоянных признаков су</w:t>
              <w:softHyphen/>
              <w:t xml:space="preserve">ществительных. Звукобуквенный разбор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Маркировка орфограмм в окончани</w:t>
              <w:softHyphen/>
              <w:t xml:space="preserve">ях слов с твердой и мягкой основой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Сравнение слов с ударными и безу</w:t>
              <w:softHyphen/>
              <w:t>дарными оконча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пределять морфему с орфо</w:t>
              <w:softHyphen/>
              <w:t xml:space="preserve">граммой, классифицировать слова по этому признаку, определять </w:t>
            </w: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 xml:space="preserve">склонение </w:t>
            </w: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и падеж существительного. Расширять опыт работы с лингвистическим текстом - правилом. 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Демонстрировать   умение   находить слово по его грамматическим призна</w:t>
              <w:softHyphen/>
              <w:t>кам, анализировать морфологические признаки как постоянные и непостоян</w:t>
              <w:softHyphen/>
              <w:t>ные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Выполнять звукобуквенны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равнивать склонение слов с твердой и мягкой основой, слова с безударными и ударными окончаниям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http://pedsovet.su/load/238-1-0-37175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28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11 (67). 1-е склонение су-ществительных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Употребление предлогов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 xml:space="preserve">о-/об-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«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адежные окончания су-ществительных в единственном числе»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Знаки препинания при прямой речи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425-428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блюдение использования предло</w:t>
              <w:softHyphen/>
              <w:t xml:space="preserve">га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 xml:space="preserve">о-/об-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лов 1-го скло</w:t>
              <w:softHyphen/>
              <w:t>нения, синонимов, звукобуквенный разбор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оставление таблицы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«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дежные окончания имен существительных в форме единственного числа» на мате</w:t>
              <w:softHyphen/>
              <w:t xml:space="preserve">риале выполненных упражнений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хождение предложения из диало</w:t>
              <w:softHyphen/>
              <w:t xml:space="preserve">га по схеме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аркировка граммати</w:t>
              <w:softHyphen/>
              <w:t>ческой основы, определение склоне</w:t>
              <w:softHyphen/>
              <w:t xml:space="preserve">ния и падежа. </w:t>
            </w:r>
          </w:p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морфоло</w:t>
              <w:softHyphen/>
              <w:t>гической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ать над лингвистичес</w:t>
              <w:softHyphen/>
              <w:t>ким материалом, находить закономер</w:t>
              <w:softHyphen/>
              <w:t xml:space="preserve">ность в употреблении предлога </w:t>
            </w:r>
            <w:r>
              <w:rPr>
                <w:rStyle w:val="FontStyle34"/>
                <w:rFonts w:cs="Times New Roman" w:ascii="Times New Roman" w:hAnsi="Times New Roman"/>
                <w:spacing w:val="30"/>
              </w:rPr>
              <w:t xml:space="preserve">о-/об-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находить слова 1-го склонения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ино</w:t>
              <w:softHyphen/>
              <w:t xml:space="preserve">нимы,  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полнять   звукобуквенный разбор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ставлять таблицу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«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деж</w:t>
              <w:softHyphen/>
              <w:t>ные окончания имен существительных в форме единственного числа» на мате</w:t>
              <w:softHyphen/>
              <w:t xml:space="preserve">риале выполненных упражнений. Выделять главные члены, определять склонение и падеж существительны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оформление предложений с прямой речью, находить такие пред</w:t>
              <w:softHyphen/>
              <w:t xml:space="preserve">ложения по схеме.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остав</w:t>
              <w:softHyphen/>
              <w:t>лять лингвистические задач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http://www.myshared.ru/slide/426184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12 (68).2-е и 3-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клонение существитель-ных. Дополнение и проверка таблицы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нтонимы. Падежные окончания суще</w:t>
              <w:softHyphen/>
              <w:t>ствительных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29-432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менение по падежам существи</w:t>
              <w:softHyphen/>
              <w:t>тельных 2-го склонения, маркиров</w:t>
              <w:softHyphen/>
              <w:t>ка орфограмм в окончаниях, подбор проверочных слов. Дополнение таб</w:t>
              <w:softHyphen/>
              <w:t xml:space="preserve">лицы падежных окончаний.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дбор   антонимов,   определение склонения, морфологический раз</w:t>
              <w:softHyphen/>
              <w:t>бор, сравнение грамматических при</w:t>
              <w:softHyphen/>
              <w:t>знаков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клонение существительных 3-го склонения, проверка окончаний по таблице, сравнение букв в проблем</w:t>
              <w:softHyphen/>
              <w:t>ных окончаниях слов разных скло</w:t>
              <w:softHyphen/>
              <w:t>нений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верка составленной таблицы с дан</w:t>
              <w:softHyphen/>
              <w:t>ной в учебн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склонении существи</w:t>
              <w:softHyphen/>
              <w:t>тельных разных склонений, находить орфограммы в окончаниях. Определять склонение, демонстрировать умение выполнять морфологический разбор, сравнивать грамматические признаки. Сравнивать окончания слов разных склонений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лучить опыт самопроверки состав</w:t>
              <w:softHyphen/>
              <w:t>ленной табли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дби</w:t>
              <w:softHyphen/>
              <w:t xml:space="preserve">рать проверочные слова того же склонения с ударными окончаниями. </w:t>
            </w:r>
            <w:r>
              <w:rPr>
                <w:rStyle w:val="FontStyle37"/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Style w:val="FontStyle36"/>
                <w:rFonts w:cs="Times New Roman" w:ascii="Times New Roman" w:hAnsi="Times New Roman"/>
                <w:i w:val="false"/>
                <w:sz w:val="20"/>
                <w:szCs w:val="20"/>
              </w:rPr>
              <w:t>о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бирать антонимы к дан</w:t>
              <w:softHyphen/>
              <w:t>ным словам. Проверять орфограммы в окончаниях   существительных   по таблиц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pt4web.ru/nachalnaja-shkola/-sklonenie-imjon-sushhestvitelnykh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13(69)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Текст,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его стиль, тип, структура. Словосочетание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оверка безударных окончаний суще</w:t>
              <w:softHyphen/>
              <w:t>ствительных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33, 434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над структурой, лексикой и частеречным составом текста, определение стиля и типа текста. Установление словосочетаний со сло</w:t>
              <w:softHyphen/>
              <w:t>вами с пропущенными буквами, вы</w:t>
              <w:softHyphen/>
              <w:t>бор способа проверки окончаний, оп</w:t>
              <w:softHyphen/>
              <w:t xml:space="preserve">ределение   склонения   и   падежа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равнение разных окончаний слов в форме одного и того же падеж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сширять опыт работы с текстом: оп</w:t>
              <w:softHyphen/>
              <w:t>ределять стилистическую принадлеж</w:t>
              <w:softHyphen/>
              <w:t>ность текста, его тип, анализировать структуру, роль глаголов. Устанавливать связи слов в предложе</w:t>
              <w:softHyphen/>
              <w:t>нии, находить главное слово к данному.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одолжать   сравнение   окончаний слов в форме одного и того же падеж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лучать опыт применения разных способов проверки безударного оконча</w:t>
              <w:softHyphen/>
              <w:t>ния существитель-ного, упражняться в определении склонения и падеж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rezentacii.com/po_russkomu_yaziku/1195-bezudarnye-okonchaniya-imsuschobobschenie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(Правописание падежных окончаний имен сущест-вительных в форме единственного числа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14 (70)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адежны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кончания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уществитель-ных. Типы склонения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ммы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 окончаниях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оставлени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монимы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Фразеологизмы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35, 436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пределение склонения и падежа, различение омонимов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таб</w:t>
              <w:softHyphen/>
              <w:t>лицей падежных окончаний сущест</w:t>
              <w:softHyphen/>
              <w:t xml:space="preserve">вительных в единственном числе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зменение по падежам слов разных склонений, сравнение окончаний, сверка по таблице. Анализ опорной схемы проблемных падежных окон</w:t>
              <w:softHyphen/>
              <w:t>чаний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одготовка памятки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использования фразеологизмов, си</w:t>
              <w:softHyphen/>
              <w:t>нонимии устойчивых словосочета</w:t>
              <w:softHyphen/>
              <w:t>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определении склоне</w:t>
              <w:softHyphen/>
              <w:t>ния и падежа, Расширять опыт ра</w:t>
              <w:softHyphen/>
              <w:t>боты с таблицей падежных окончаний. Практиковаться в изменении по паде</w:t>
              <w:softHyphen/>
              <w:t>жам слов разных склонений, сравне</w:t>
              <w:softHyphen/>
              <w:t>нии окончаний, сверять окончания по таблице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ировать опорную схему проб</w:t>
              <w:softHyphen/>
              <w:t xml:space="preserve">лемных падежных оконча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зличать омонимы. Составлять памятку. Наблюдать использование в речи фразеологизмов, синонимические отношения между ним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http://pedsovet.su/load/238-1-0-24083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15 (71)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кло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ение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ществи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тельных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 проверка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безударных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кончаний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бращение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нсценировка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Лексическа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бот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37-440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клонения существительных, выбор способа проверки бе</w:t>
              <w:softHyphen/>
              <w:t>зударного окончания. Морфемный разбор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Использование средств устной речи в инсценировке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обособ</w:t>
              <w:softHyphen/>
              <w:t>ления обращений в устной и пись</w:t>
              <w:softHyphen/>
              <w:t xml:space="preserve">менной речи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своей речи. Определение частей речи выделен</w:t>
              <w:softHyphen/>
              <w:t>ных слов, их грамматических приз</w:t>
              <w:softHyphen/>
              <w:t xml:space="preserve">наков, значения окончаний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клоне</w:t>
              <w:softHyphen/>
              <w:t>ние слов, маркировка орфограмм в окончаниях.</w:t>
            </w:r>
          </w:p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многозначным слов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Упражняться в склонении существи</w:t>
              <w:softHyphen/>
              <w:t xml:space="preserve">тельных, подбирать способы проверки безударных окончаний. 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Выполнять морфологический разбор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Практиковаться    в    использовании средств устной речи в инсценировке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ходить обращения в тексте и наблюдать средства выделения их в устной и письменной речи. Демонстрировать умение определять части речи, грамматические признаки слов.  Изменять существитель</w:t>
              <w:softHyphen/>
              <w:t>ные по падежам, находить орфограммы в оконч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Получать опыт анализа своей реч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нимать значение окончаний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Расширять опыт работы со словарной статьей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многозначными словами, синонимам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pt4web.ru/russkijj-jazyk/pravopisanie-bezudarnykh-padezhnykh-okonchanijj-imen-sushhestvitelnykh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16(72)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/р №14. Работа над деформирован-ным текстом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речи героев рассказа, моделирование речевой ситуации, подбор формул вежливости, знакомство с их выделением в устной и письменной реч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пределение частей речи, склонения и падежа, проверочного слова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оставление словосочетаний </w:t>
            </w:r>
            <w:r>
              <w:rPr>
                <w:rStyle w:val="FontStyle26"/>
                <w:rFonts w:cs="Times New Roman" w:ascii="Times New Roman" w:hAnsi="Times New Roman"/>
                <w:sz w:val="20"/>
                <w:szCs w:val="20"/>
              </w:rPr>
              <w:t>глаг.+ сущ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клонения имен собст</w:t>
              <w:softHyphen/>
              <w:t>венных, образование полных имен, нахождение слова по его звукобук-венной характерист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части речи, упраж</w:t>
              <w:softHyphen/>
              <w:t xml:space="preserve">няться в определении типа склонения и падежа, оценивать предложенные проверочные слова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оставлять словосочетания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глаг.+сущ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склонение имен собственных, образовывать от них полные име</w:t>
              <w:softHyphen/>
              <w:t>на, выполнять звукобуквенны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4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лучать опыт анализа речи персонажей художественного текста, моделировать  речевую   ситуацию, учиться выбирать адекватные средства вежливого общения, наблюдение выделения их в устной и письменной реч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14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ДТ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http://prezentacii.com/po_russkomu_yaziku/2903-imya-sobstvennoe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17 (73). Орфо-графическая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. Склонение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уществитель-ных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Формулировк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адания,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оставлени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карточк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45-449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кая работа с существи</w:t>
              <w:softHyphen/>
              <w:t>тельными,   оканчивающимися   на шипящие согласные, указание рода, числа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клонения, образова</w:t>
              <w:softHyphen/>
              <w:t>ние форм родительного падежа, наб</w:t>
              <w:softHyphen/>
              <w:t>людение беглого гласного в корне. Образование родственных слов от данных, указание склонения, выде</w:t>
              <w:softHyphen/>
              <w:t>ление окончания. Формулировка задания по данному материалу с пропущенными буква</w:t>
              <w:softHyphen/>
              <w:t>ми. Составление карточки по теме «Буква безударного гласного в окон</w:t>
              <w:softHyphen/>
              <w:t>чаниях имен существительных». Разгадывание ребусов,  склонение слов-отгад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Демонстрировать умение писать слова с орфограммой «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сле шипящих на конце существительных», указывать число и род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определении склоне</w:t>
              <w:softHyphen/>
              <w:t>ния, образовании форм родительного падежа. Образовывать родственные слова от данных, определять склонение, выде</w:t>
              <w:softHyphen/>
              <w:t>лять окончания. Демонстрировать умение разгадывать ребусы, изменять по падежам слова-от</w:t>
              <w:softHyphen/>
              <w:t>гад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i/>
                <w:sz w:val="20"/>
                <w:szCs w:val="20"/>
              </w:rPr>
              <w:t>Н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блюдать чередование гласных в корне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Формулировать задание к данному языковому материалу, про</w:t>
              <w:softHyphen/>
              <w:t>должить работу по проекту «Банк за</w:t>
              <w:softHyphen/>
              <w:t>даний».</w:t>
            </w:r>
          </w:p>
          <w:p>
            <w:pPr>
              <w:pStyle w:val="Style17"/>
              <w:jc w:val="both"/>
              <w:rPr>
                <w:rStyle w:val="FontStyle37"/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900igr.net/prezentatsii/russkij-jazyk/Sklonenie-suschestvitelnykh-3-klass/Sklonenie-suschestvitelnykh-3-klass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18(74)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 текстом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монимы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-кая работа. Склон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уществитель-ных, падеж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50-452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ение омонимов, нахождение обращения, указание склонения, па</w:t>
              <w:softHyphen/>
              <w:t>дежа, орфограмм в окончаниях. Работа с текстом по его признакам. Анализ падежных форм, поиск про</w:t>
              <w:softHyphen/>
              <w:t>верочного слова, выделение основы предложения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ение орфографических задач, установление словосочетаний, мор</w:t>
              <w:softHyphen/>
              <w:t>фологический разбор, характеристи</w:t>
              <w:softHyphen/>
              <w:t>ка согласных зву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склоне</w:t>
              <w:softHyphen/>
              <w:t>ние, падеж, орфограммы в окончани</w:t>
              <w:softHyphen/>
              <w:t>ях.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i w:val="false"/>
                <w:sz w:val="20"/>
                <w:szCs w:val="20"/>
              </w:rPr>
              <w:t>П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дбирать прове</w:t>
              <w:softHyphen/>
              <w:t>рочные слова, демонстрировать умение выделять основу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орфографические задачи, уста</w:t>
              <w:softHyphen/>
              <w:t>навливать связи слов в предложении, выполнять морфоло-гический и фоне</w:t>
              <w:softHyphen/>
              <w:t>тически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Различать омонимы, находить обращени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Анализировать текст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а</w:t>
              <w:softHyphen/>
              <w:t>дежные формы слов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5klass.net/russkij-jazyk-4-klass/Tri-sklonenija-imjon-suschestvitelnykh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19 (75). Определение склонения, изменение по падежам. 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453-455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гадывание ребусов. Определение склонения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зменение слов по падежам, марки</w:t>
              <w:softHyphen/>
              <w:t>ровка орфограмм.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дбор однокоренных слов по задан</w:t>
              <w:softHyphen/>
              <w:t>ным призна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азгадывать ребусы. Определять склонение существительных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</w:t>
              <w:softHyphen/>
              <w:t>няться в изменении слов по падежам, выделять орфограммы в окончаниях. Подбирать однокорен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http://viki.rdf.ru/item/701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20 (76).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монимы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клонение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уществитель-ных,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зменение по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адежам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ммы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 окончаниях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Лексическая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. Анализ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лов по составу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56-459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абота с омонимами, определение склонения, падежа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ение постоянных и непостоянных призна</w:t>
              <w:softHyphen/>
              <w:t>ков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оздание собственного текста о доме. 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бор слов по составу, определение значения суффиксов, нахождение дополнений.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Лексическая работа, упражнение в склонении слов, маркировка оконча</w:t>
              <w:softHyphen/>
              <w:t xml:space="preserve">ний, составление плана действий. </w:t>
            </w:r>
          </w:p>
          <w:p>
            <w:pPr>
              <w:pStyle w:val="Style171"/>
              <w:widowControl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заимопровер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i w:val="false"/>
                <w:sz w:val="20"/>
                <w:szCs w:val="20"/>
              </w:rPr>
              <w:t>О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ределять склонение существительных, падеж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создании собственного текста на заданную тему. Демонстрировать умение разбирать слова по составу, выделять оконча</w:t>
              <w:softHyphen/>
              <w:t xml:space="preserve">ния.   Расширять   опыт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зличать    омонимы. Распознавать среди грамматических признаков постоянные и непостоян</w:t>
              <w:softHyphen/>
              <w:t>ные. Понимать значение суффиксов. Получать опыт работы со статьей этимологи</w:t>
              <w:softHyphen/>
              <w:t xml:space="preserve">ческого словаря, опыт составления плана действий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заимопроверк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rezentacii.com/po_russkomu_yaziku/7177-tri-tipa-skloneniya-imen-suschestvitelnyh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21 (77)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10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Падежные окончания имён сущ.»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60-463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ловообразовательный анализ родст</w:t>
              <w:softHyphen/>
              <w:t>венных слов, определение склоне</w:t>
              <w:softHyphen/>
              <w:t>ния, падежных окончаний, лекси</w:t>
              <w:softHyphen/>
              <w:t>ческая работ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общего и различного в словах,   изменение   по   падежам, оформление записи. Орфографическая работа. Восстановление пропущенного ска</w:t>
              <w:softHyphen/>
              <w:t>зуемого в неполном предложении. Подбор проверочных слов в тексте для слов с безударными окончания</w:t>
              <w:softHyphen/>
              <w:t>ми. Морфологический раз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10" w:hanging="1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ировать способы образования родственных слов, упражняться в оп</w:t>
              <w:softHyphen/>
              <w:t>ределении склонения, падежных окон</w:t>
              <w:softHyphen/>
              <w:t>чаний.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читься находить основания группи</w:t>
              <w:softHyphen/>
              <w:t>ровки слов, прак</w:t>
              <w:softHyphen/>
              <w:t>тиковаться в склонении. Решать орфографические задачи. Находить в тексте провероч</w:t>
              <w:softHyphen/>
              <w:t>ные слова для слов с безударными окончаниями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полнять разбор слова как част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Работать со словарями. Оформлять запись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осстанавливать про</w:t>
              <w:softHyphen/>
              <w:t>пущенные члены в неполном предло</w:t>
              <w:softHyphen/>
              <w:t>жени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ПР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lideshare.net/Pedsovetsu/ss-4671990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7"/>
                <w:rFonts w:cs="Times New Roman" w:ascii="Times New Roman" w:hAnsi="Times New Roman"/>
              </w:rPr>
              <w:t>(О, Е в окончаниях существительных после букв шипящих согласных и Ц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22 (78)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Контрольная работа №4  за 3 четверть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этапов своей деятельности. Оценка процесса и результата выполнения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ть текст с доски и учебника, писать диктанты, выполнять грамматические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6"/>
                <w:szCs w:val="16"/>
              </w:rPr>
              <w:t>И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6"/>
                <w:szCs w:val="16"/>
              </w:rPr>
              <w:t>спользоват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6"/>
                <w:szCs w:val="16"/>
              </w:rPr>
              <w:t xml:space="preserve">ь 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8"/>
                <w:sz w:val="16"/>
                <w:szCs w:val="16"/>
              </w:rPr>
              <w:t>орфографи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еско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тени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10"/>
                <w:sz w:val="16"/>
                <w:szCs w:val="16"/>
              </w:rPr>
              <w:t>(проговарива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ние) как средство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6"/>
                <w:szCs w:val="16"/>
              </w:rPr>
              <w:t>самоконт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роля при письме  под </w:t>
            </w:r>
            <w:r>
              <w:rPr>
                <w:rFonts w:eastAsia="MS Mincho;ＭＳ 明朝" w:cs="Times New Roman" w:ascii="Times New Roman" w:hAnsi="Times New Roman"/>
                <w:i/>
                <w:w w:val="107"/>
                <w:sz w:val="16"/>
                <w:szCs w:val="16"/>
              </w:rPr>
              <w:t>диктовк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23 (79)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Исследование лингвистичес-кого материала. Орфографичес-кая работа со словами с основой на шипящий 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ц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64-466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накомство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 правилом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писани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кончаний посл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шипящих 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ц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рфограммы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оставлени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адания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67-469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четвертого «лишнего», принципов группировки слов, зако</w:t>
              <w:softHyphen/>
              <w:t xml:space="preserve">номерности в написани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о, е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осле шипящих 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ц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 окончаниях. Определение склонения и падежа су</w:t>
              <w:softHyphen/>
              <w:t>ществительных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рфографическая работа с безудар</w:t>
              <w:softHyphen/>
              <w:t>ными окончаниями, предваритель</w:t>
              <w:softHyphen/>
              <w:t xml:space="preserve">ный вывод о написании окончаний после шипящих 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ц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оверка сделанного вывода, состав</w:t>
              <w:softHyphen/>
              <w:t>ление алгоритма проверки орфо</w:t>
              <w:softHyphen/>
              <w:t>граммы, таблицы или схемы. Обсуж</w:t>
              <w:softHyphen/>
              <w:t>дение полученных работ. Определение задания по предложен</w:t>
              <w:softHyphen/>
              <w:t>ному сделанному упражнению. Вы</w:t>
              <w:softHyphen/>
              <w:t>полнение этого задания. Маркировка орф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10" w:hanging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ировать предложенный языко</w:t>
              <w:softHyphen/>
              <w:t>вой материал, учиться выявлять прин</w:t>
              <w:softHyphen/>
              <w:t xml:space="preserve">ципы группировки материала. </w:t>
            </w:r>
          </w:p>
          <w:p>
            <w:pPr>
              <w:pStyle w:val="Style191"/>
              <w:widowControl/>
              <w:spacing w:lineRule="auto" w:line="240"/>
              <w:ind w:left="10" w:hanging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</w:t>
              <w:softHyphen/>
              <w:t>дать орфографические особенности данных слов.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склонение и падеж сущест</w:t>
              <w:softHyphen/>
              <w:t>вительных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орфографические задачи с бе</w:t>
              <w:softHyphen/>
              <w:t>зударными окончаниями существи</w:t>
              <w:softHyphen/>
              <w:t>тельных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частвовать в обсуждении готовых работ. Выполнять составленное задание. Выделять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елать вывод, применять правилом написания глас</w:t>
              <w:softHyphen/>
              <w:t xml:space="preserve">ных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о, е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 окончаниях существитель</w:t>
              <w:softHyphen/>
              <w:t xml:space="preserve">ных после шипящих 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ц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лучать опыт написания алгорит</w:t>
              <w:softHyphen/>
              <w:t>ма проверки орфограммы, составле</w:t>
              <w:softHyphen/>
              <w:t>ния таблицы или схемы. Формулировать задание по данному материал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24 (80)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/р №15 Работа над деформирован-ным текстом.</w:t>
            </w:r>
          </w:p>
          <w:p>
            <w:pPr>
              <w:pStyle w:val="Style171"/>
              <w:widowControl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Style171"/>
              <w:widowControl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рок развития речи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пределение цели текста. 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станов</w:t>
              <w:softHyphen/>
              <w:t>ление словосочетаний, выбор буквы в окончаниях. Морфологический разбор глаголов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бразование формы творительного падежа от данных слов с основой на шипящий. 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Классификация слов по групп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Получать опыт анализа текста, опреде</w:t>
              <w:softHyphen/>
              <w:t xml:space="preserve">ления его цели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ходить в предложе</w:t>
              <w:softHyphen/>
              <w:t>нии словосочетания с заданными сло</w:t>
              <w:softHyphen/>
              <w:t>вами, упражняться в выборе буквы в окончаниях.</w:t>
            </w:r>
          </w:p>
          <w:p>
            <w:pPr>
              <w:pStyle w:val="Style191"/>
              <w:widowControl/>
              <w:spacing w:lineRule="auto" w:line="240"/>
              <w:ind w:left="5" w:hanging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Выполнять морфологический разбор. Решать    орфографические    задачи, учиться классифицировать слова по групп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 №15, РД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/nachalnaya-shkola/russkii-yazyk/izmenenie-sushchestvitelnyh-po-padezham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25 (8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 №3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5" w:hanging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амяткой «Работа над ошибками». Оценка собственной работы. Анализ допущенных ошиб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шибочно списывать текст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8"/>
                <w:szCs w:val="18"/>
              </w:rPr>
              <w:t>И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8"/>
                <w:szCs w:val="18"/>
              </w:rPr>
              <w:t>спользоват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8"/>
                <w:szCs w:val="18"/>
              </w:rPr>
              <w:t xml:space="preserve">ь 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8"/>
                <w:sz w:val="18"/>
                <w:szCs w:val="18"/>
              </w:rPr>
              <w:t>орфографи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>ческо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>чтени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10"/>
                <w:sz w:val="18"/>
                <w:szCs w:val="18"/>
              </w:rPr>
              <w:t>(проговарива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ние) как средство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8"/>
                <w:szCs w:val="18"/>
              </w:rPr>
              <w:t>самоконт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роля при </w:t>
            </w:r>
            <w:r>
              <w:rPr>
                <w:rFonts w:eastAsia="MS Mincho;ＭＳ 明朝" w:cs="Times New Roman" w:ascii="Times New Roman" w:hAnsi="Times New Roman"/>
                <w:i/>
                <w:w w:val="106"/>
                <w:sz w:val="18"/>
                <w:szCs w:val="18"/>
              </w:rPr>
              <w:t>списывани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№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(Правописание суффиксов имен существительных -ИК-, -ЕК-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26 (82). Разбор по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оставу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Значение суффиксов. Учебное исследование. Знакомство с правописанием суффиксов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>-ек-, -ик-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72-474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19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бор слов по составу, определение значения  суффиксов,  различение родственных слов и форм слов, наб</w:t>
              <w:softHyphen/>
              <w:t>людение орфографических законо</w:t>
              <w:softHyphen/>
              <w:t>мерностей, предположение о написа</w:t>
              <w:softHyphen/>
              <w:t xml:space="preserve">нии суффиксов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-ек-, -ик-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становка существительного в не</w:t>
              <w:softHyphen/>
              <w:t>обходимую   предложно-падежную форму, выделение суффиксов, опре</w:t>
              <w:softHyphen/>
              <w:t>деление их значения. Склонение су</w:t>
              <w:softHyphen/>
              <w:t xml:space="preserve">ществительных с суффиксам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-ек-, -ик-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выпадения гласно</w:t>
              <w:softHyphen/>
              <w:t>го. Предположение о правиле напи</w:t>
              <w:softHyphen/>
              <w:t>сания суффик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разбирать слова по составу, различать формы слов и родственные слова, Согласовывать слова в предложении, выделять суффиксы, Упражняться в изменении по падежам существительных с суф</w:t>
              <w:softHyphen/>
              <w:t xml:space="preserve">фиксам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-ек-, -ик-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ать выпаде</w:t>
              <w:softHyphen/>
              <w:t>ние или сохранение гласных в суффик</w:t>
              <w:softHyphen/>
              <w:t>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п</w:t>
              <w:softHyphen/>
              <w:t>ределять значение суффиксов, наблю</w:t>
              <w:softHyphen/>
              <w:t xml:space="preserve">дать закономерности в написании слов с суффиксами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-ек-, -ик-.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Делать предварительный вывод о правописании гласного в суффикс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festival.1september.ru/articles/577746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27 (83). Работа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 текстом. Составление правила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75-478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своего правила написа</w:t>
              <w:softHyphen/>
              <w:t>ния суффиксов на основе прочитан</w:t>
              <w:softHyphen/>
              <w:t>ного текста. Оформление правила в виде схемы. Обсуждение готовых вариантов.</w:t>
            </w:r>
          </w:p>
          <w:p>
            <w:pPr>
              <w:pStyle w:val="Style191"/>
              <w:widowControl/>
              <w:spacing w:lineRule="auto" w:line="240"/>
              <w:ind w:left="10" w:hanging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слов, совпадающих в написании, но разных по значению, подбор подобных примеров. Орфо</w:t>
              <w:softHyphen/>
              <w:t>графическая работа, разделение ор</w:t>
              <w:softHyphen/>
              <w:t>фограмм на изученные и неизучен</w:t>
              <w:softHyphen/>
              <w:t>ные. Выполнение упражнений из «Банка заданий». Проверка составленного правила, ре</w:t>
              <w:softHyphen/>
              <w:t>шение лингвистических задач. Срав</w:t>
              <w:softHyphen/>
              <w:t>нение составленного правила с дан</w:t>
              <w:softHyphen/>
              <w:t>ным в учебнике. Применение прави</w:t>
              <w:softHyphen/>
              <w:t>ла на материале упраж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Понимать содержание прочитанного текста, составлять на его основе свое правило написания суффиксов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-ек-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ик-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учиться оформлять его в виде схемы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частвовать в обсуждении го</w:t>
              <w:softHyphen/>
              <w:t>товых вариантов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орфографические задачи, раз</w:t>
              <w:softHyphen/>
              <w:t>личать изученные и неизученные ор</w:t>
              <w:softHyphen/>
              <w:t>фограммы. Использовать «Банк зада</w:t>
              <w:softHyphen/>
              <w:t>ний» для упражнений в правописании. Решать лингвистические задачи. По</w:t>
              <w:softHyphen/>
              <w:t>лучать опыт самопроверки составлен</w:t>
              <w:softHyphen/>
              <w:t>ного правила по данному в учебнике. Применять правило на материале упраж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7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в тексте омонимы, подбирать свои подобные примеры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7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7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28 (84). Орфо-графическая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адания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уффиксы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уществитель-ных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х значе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79-482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акрепл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грамматической основы, оформление словосочетаний. Анализ предложенных словосочета</w:t>
              <w:softHyphen/>
              <w:t>ний, поиск ошибок в представленном материале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ение суффиксов, определение их значений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орфограммы в суффик</w:t>
              <w:softHyphen/>
              <w:t xml:space="preserve">сах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-ек-, -ик-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карточки на эту орфограм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пределять грамматическую основу, оформлять словосочетания. Анализировать предложенный языковой материал по теме «Словосочетание», находить в нем ошибки. 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определении суффик</w:t>
              <w:softHyphen/>
              <w:t xml:space="preserve">сов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 их значений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Находить орфограммы в суффиксах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0"/>
              </w:rPr>
              <w:t xml:space="preserve">-ек-, -ик-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ботать по проекту «Банк заданий»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rezentacii.com/angliiskii_yazik/2567-slovoobrazovanie-suffiksy-suschestvitelnyh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  <w:p>
            <w:pPr>
              <w:pStyle w:val="Style17"/>
              <w:jc w:val="center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(42 часа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37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FontStyle28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Падежные окончания существитель</w:t>
            </w:r>
          </w:p>
          <w:p>
            <w:pPr>
              <w:pStyle w:val="Style17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ных в форме множественного числа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(7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29 (85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кло-нение существи-тельных в форме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множественного числа.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рфограммы в окончаниях. Одушевленные и неодушевленные сущест</w:t>
              <w:softHyphen/>
              <w:t xml:space="preserve">вительные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483-485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5" w:hanging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существительных во множественном числе, определение падежа, наблюдение склонения су</w:t>
              <w:softHyphen/>
              <w:t>ществительных во множественном числе, выделение окончаний. Морфологический разбор существи</w:t>
              <w:softHyphen/>
              <w:t>тельных во множественном числе. Классификация слов по окончани</w:t>
              <w:softHyphen/>
              <w:t>ям, наблюдение вариантов оконча</w:t>
              <w:softHyphen/>
              <w:t>ний существительных в И.п. мн.ч. Вывод о склонении существитель</w:t>
              <w:softHyphen/>
              <w:t>ных во множественном числе. Упражнение в склонении, маркиров</w:t>
              <w:softHyphen/>
              <w:t>ка орфограмм в окончаниях, провер</w:t>
              <w:softHyphen/>
              <w:t>ка по таблице. Наблюдение совпаде</w:t>
              <w:softHyphen/>
              <w:t>ний винительного падежа с родительным или именительным, выделение слов с основой на мягкий согласны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личать существительные во множе</w:t>
              <w:softHyphen/>
              <w:t xml:space="preserve">ственном и единственном числе, определять падеж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ять окончания. Выполнять морфологический разбор существительных во множественном числе. Группировать слова по заданно</w:t>
              <w:softHyphen/>
              <w:t>му критерию, Сделать вывод о скло</w:t>
              <w:softHyphen/>
              <w:t>нении существительных во множест</w:t>
              <w:softHyphen/>
              <w:t>венном числе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склонении слов, нахо</w:t>
              <w:softHyphen/>
              <w:t xml:space="preserve">дить орфограммы в окончаниях. 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ять слова с основой на мягкий соглас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Наблюдать изменение существительных во множественном числе. </w:t>
            </w:r>
          </w:p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Наблюдать варианты форм И. п. мн. ч.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ове</w:t>
              <w:softHyphen/>
              <w:t>рять их по таблице. Наблюдать грам</w:t>
              <w:softHyphen/>
              <w:t>матическое выражение одушевленно</w:t>
              <w:softHyphen/>
              <w:t>сти-неодушевленности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myshared.ru/theme/prezentatsiya-imya-suschestvitelnoe-3-klass/2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30 (86). Скло-нение существи-тельных во множественном числе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душевленны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 неодушевлен-ные существи-тельные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86-489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принципов группиров</w:t>
              <w:softHyphen/>
              <w:t>ки слов, образование формы вини</w:t>
              <w:softHyphen/>
              <w:t>тельного падежа, сравнение оконча</w:t>
              <w:softHyphen/>
              <w:t>ний. Морфологический разбор. Обозначение падежей, орфограмм в окончаниях и в корне. Определение склонения и падежа су</w:t>
              <w:softHyphen/>
              <w:t>ществительных, времени и числа глаголов.</w:t>
            </w:r>
          </w:p>
          <w:p>
            <w:pPr>
              <w:pStyle w:val="Style171"/>
              <w:widowControl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равнение окончаний существитель</w:t>
              <w:softHyphen/>
              <w:t>ных разных склонений в творитель</w:t>
              <w:softHyphen/>
              <w:t>ном падеже множественного чис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поставлять слова по разным грамма</w:t>
              <w:softHyphen/>
              <w:t>тическим признакам, находить основа</w:t>
              <w:softHyphen/>
              <w:t>ния группировки. Упражняться в об</w:t>
              <w:softHyphen/>
              <w:t xml:space="preserve">разовании заданных падежных форм, сравнивать   окончания.   Выполнять морфологический разбор. Находить орфограммы гласных в окончаниях и согласных - в корне. Определять грамматические признаки существительных и глагол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 отсутствие различий в изменении по падежам существи</w:t>
              <w:softHyphen/>
              <w:t>тельных разных склонений во множе</w:t>
              <w:softHyphen/>
              <w:t>ственном числе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viki.rdf.ru/item/191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31 (87) 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Р/р №16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Изложение «Олененок»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(с.42 дикт. и изл по рус.яз)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бор по составу сложных слов, ра</w:t>
              <w:softHyphen/>
              <w:t>бота со словами с полногласием. Подбор средств устной речи при вы</w:t>
              <w:softHyphen/>
              <w:t>разительном чтении текста. Запол</w:t>
              <w:softHyphen/>
              <w:t>нение таблицы пропущенных орфо</w:t>
              <w:softHyphen/>
              <w:t>грамм,  маркировка орфограмм  в окончаниях, морфологический раз</w:t>
              <w:softHyphen/>
              <w:t>бор. Поиск слов по фонетическим приметам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писание сочинения о родном крае, определение падежа существитель</w:t>
              <w:softHyphen/>
              <w:t>ных во множественном числе, мар</w:t>
              <w:softHyphen/>
              <w:t>кировка орфограмм. Обсуждение смысла пословиц, опре</w:t>
              <w:softHyphen/>
              <w:t>деление грамматических признаков по окончанию. Составление карточ</w:t>
              <w:softHyphen/>
              <w:t>ки на основе данных пословиц. Решение лексических и орфографи</w:t>
              <w:softHyphen/>
              <w:t>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разбирать по составу сложные слова, различать сло</w:t>
              <w:softHyphen/>
              <w:t>ва с полногласием и неполногласием. Расширять опыт работы с табли</w:t>
              <w:softHyphen/>
              <w:t>цей пропущенных орфограмм, выде</w:t>
              <w:softHyphen/>
              <w:t>лять орфограммы в окончаниях. Ре</w:t>
              <w:softHyphen/>
              <w:t>шать фонетические задачи. Получать опыт написания своего тек</w:t>
              <w:softHyphen/>
              <w:t>ста на заданную тему, определять в нем падеж существительных во множест</w:t>
              <w:softHyphen/>
              <w:t>венном числе, находить орфограммы. Понимать смысл пословиц.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лексические и орфографичес</w:t>
              <w:softHyphen/>
              <w:t>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декватно  использовать  средства устной речи при выразительном чте</w:t>
              <w:softHyphen/>
              <w:t xml:space="preserve">ни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едпола</w:t>
              <w:softHyphen/>
              <w:t>гать часть речи и грамматические признаки слова по данному окончанию. Составлять карточки на основе данного материал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 №16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5klass.net/russkij-jazyk-3-klass/Razbor-slova-po-sostavu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32 (88) Восста-новление текста.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агадывание слов для кроссворда. Варианты форм Р.п. мн.ч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95-498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осстановление текста в опоре на ритм и рифму, определение падежа. Нахождение словосочетания по схе</w:t>
              <w:softHyphen/>
              <w:t>ме, наблюдение грамматических признаков главного слова - сущест</w:t>
              <w:softHyphen/>
              <w:t>вительного и зависимого - прилага</w:t>
              <w:softHyphen/>
              <w:t>тельного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ловарная работа, загадывание слов для кроссворда, обдумывание выпол</w:t>
              <w:softHyphen/>
              <w:t>нения задания и оценка сделанной работы. Образование падежных форм от заданных слов, решение орфогра</w:t>
              <w:softHyphen/>
              <w:t>фической задачи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вариантов образования Р.п. мн.ч. существительных, выбор верной формы.</w:t>
            </w:r>
          </w:p>
          <w:p>
            <w:pPr>
              <w:pStyle w:val="Style181"/>
              <w:widowControl/>
              <w:spacing w:lineRule="auto" w:line="240"/>
              <w:ind w:firstLine="24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падежа, членов предло</w:t>
              <w:softHyphen/>
              <w:t>жения, фонетический разб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Восстанавливать текст, подбирать нужные предложно-падежные формы, определять падеж. 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обра</w:t>
              <w:softHyphen/>
              <w:t>зовывать заданную падежную форму, решать орфографическую задачу. Определять падеж, члены предложения, выполнять фонетичес</w:t>
              <w:softHyphen/>
              <w:t>ки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словосо</w:t>
              <w:softHyphen/>
              <w:t xml:space="preserve">четания по схеме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меха</w:t>
              <w:softHyphen/>
              <w:t>низм согласования существительного и прилагательного.</w:t>
            </w:r>
          </w:p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Формулировать   значение слова для кроссворда, планировать свою работу, оценивать выполненную работу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варианты образования форм Р.п. мн.ч. существительных, уп</w:t>
              <w:softHyphen/>
              <w:t>ражняться в употреблении правиль</w:t>
              <w:softHyphen/>
              <w:t xml:space="preserve">ных форм. 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33 (89).Одноко-ренные слова. Склонение существитель-ных во множественном числе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ловосочетание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499-502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24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дбор   однокоренных   существи</w:t>
              <w:softHyphen/>
              <w:t>тельных, образование формы множе</w:t>
              <w:softHyphen/>
              <w:t>ственного числа. Упражнение в склонении. Моделирование речевой ситуации. Определение части слова с пропущенной буквой безударного гласно</w:t>
              <w:softHyphen/>
              <w:t xml:space="preserve">го. </w:t>
            </w:r>
          </w:p>
          <w:p>
            <w:pPr>
              <w:pStyle w:val="Style171"/>
              <w:widowControl/>
              <w:ind w:firstLine="24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словосочетания по схеме, определение общих граммати</w:t>
              <w:softHyphen/>
              <w:t xml:space="preserve">ческих признаков. </w:t>
            </w:r>
          </w:p>
          <w:p>
            <w:pPr>
              <w:pStyle w:val="Style171"/>
              <w:widowControl/>
              <w:ind w:firstLine="24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Анализ оснований распределения языкового материала по группам, обозначение числа и падежа сущест</w:t>
              <w:softHyphen/>
              <w:t>витель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Подбирать однокоренные существи</w:t>
              <w:softHyphen/>
              <w:t>тельные к данным прилагательным и глаголам, уметь записывать их в форме множественного числа. Упражняться в изменении существи</w:t>
              <w:softHyphen/>
              <w:t>тельных по падежам. Выполнять творческое задание по со</w:t>
              <w:softHyphen/>
              <w:t>держанию текста, определять морфему с пропущенной орфограммой гласного. Разбирать предложения на словосоче</w:t>
              <w:softHyphen/>
              <w:t>тания и находить соответствующее схеме, определять признаки, по кото</w:t>
              <w:softHyphen/>
              <w:t>рым зависимое слово уподобляется главному при согласовании. Демонстрировать умение определять чис</w:t>
              <w:softHyphen/>
              <w:t>ло и падеж существи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ходить принципы группировки предложенного материал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5klass.net/russkij-jazyk-3-klass/Odnokorennye-slova-3-klass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34 (90). Сло-варная работа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клонение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ществитель-ных во множест-венном числе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Падеж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щест-вительных в словосочета-ниях с числительными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03-506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ешение ребусов, определение паде</w:t>
              <w:softHyphen/>
              <w:t>жа существительных в словосочета</w:t>
              <w:softHyphen/>
              <w:t>нии. Орфографическая работа с числительными. Сравнение форм существительных в словосочетаниях с количественными и порядковыми числительными.</w:t>
            </w:r>
          </w:p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Словарная   работа,   обращение   к статьям из разных словарей, формулировка значения слова на основе словарных данных. Склонение существительных во мно</w:t>
              <w:softHyphen/>
              <w:t>жественном числе твердого и мягко</w:t>
              <w:softHyphen/>
              <w:t>го различий. Наблюдение лексичес</w:t>
              <w:softHyphen/>
              <w:t>кой сочетаемости, нахождение анто</w:t>
              <w:softHyphen/>
              <w:t>нимов, определение грамматических признаков, составление грамматической основы с заданными характе</w:t>
              <w:softHyphen/>
              <w:t>ристиками сказуем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ребусы. Находить орфограммы в числительных. Упражняться в склонении существи</w:t>
              <w:softHyphen/>
              <w:t>тельных во множественном числе по твердому и мягкому различию. Сос</w:t>
              <w:softHyphen/>
              <w:t>тавлять грамматическую основу в соот</w:t>
              <w:softHyphen/>
              <w:t>ветствии с заданными услов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Style w:val="FontStyle37"/>
                <w:rFonts w:cs="Times New Roman" w:ascii="Times New Roman" w:hAnsi="Times New Roman"/>
                <w:i/>
              </w:rPr>
              <w:t>О</w:t>
            </w:r>
            <w:r>
              <w:rPr>
                <w:rStyle w:val="FontStyle36"/>
                <w:rFonts w:cs="Times New Roman" w:ascii="Times New Roman" w:hAnsi="Times New Roman"/>
              </w:rPr>
              <w:t>пределять падеж существительного в количест</w:t>
              <w:softHyphen/>
              <w:t>венно-именных сочетаниях слов (без использования термина). Наблю</w:t>
              <w:softHyphen/>
              <w:t>дать разные способы связи слов и фор</w:t>
              <w:softHyphen/>
              <w:t>мы существительного в зависимости от типа числительного. Работать со словарями различных типов, учиться кратко формулиро</w:t>
              <w:softHyphen/>
              <w:t>вать лексическое значение слова. Наблюдать лексическую сочетаемость слов, механизмы связи слов в словосо</w:t>
              <w:softHyphen/>
              <w:t>четании, находить антонимы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900igr.net/prezentatsii/russkij-jazyk/Imja-chislitelnoe/009-15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35 (91). Обоб-щение изучен-ного в теме «Склонение имен существи-тельных»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. 134-136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падежа, членов предло</w:t>
              <w:softHyphen/>
              <w:t>жения, фонетический разбор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склон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падеж, члены предложения, выполнять фонетичес</w:t>
              <w:softHyphen/>
              <w:t>ки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варианты образования форм Р.п. мн.ч. существительных, уп</w:t>
              <w:softHyphen/>
              <w:t>ражняться в употреблении правиль</w:t>
              <w:softHyphen/>
              <w:t>ных форм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mamapapa-arh.ru/publ/test_sklonenie_imjon_sushhestvitelnykh_4_klass/108-1-0-1656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i/>
                <w:sz w:val="22"/>
                <w:szCs w:val="22"/>
              </w:rPr>
              <w:t>Грамматические формы имени прилагательного. Второстепенный член предложения - определение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2"/>
                <w:szCs w:val="22"/>
              </w:rPr>
              <w:t>(8 часов)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w w:val="109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w w:val="109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принятие образца «хоро</w:t>
              <w:softHyphen/>
              <w:t>шего ученика»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интерес к познанию русского языка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посылки для готовности самостоя</w:t>
              <w:softHyphen/>
              <w:t>тельно оценить результат своей деятельно</w:t>
              <w:softHyphen/>
              <w:t>сти на основе требований учебной задачи и предложенных критериев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ознание ответственности человека за об</w:t>
              <w:softHyphen/>
              <w:t>щее благополучие, осознание своей этничес</w:t>
              <w:softHyphen/>
              <w:t>кой принадлежност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развитие чувства сопричастности и гордо</w:t>
              <w:softHyphen/>
              <w:t>сти за свою Родину, народ и историю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едставление о своей гражданской иден</w:t>
              <w:softHyphen/>
              <w:t xml:space="preserve">тичности: </w:t>
            </w:r>
            <w:r>
              <w:rPr>
                <w:rStyle w:val="FontStyle31"/>
                <w:rFonts w:cs="Times New Roman" w:ascii="Times New Roman" w:hAnsi="Times New Roman"/>
                <w:i w:val="false"/>
                <w:spacing w:val="30"/>
                <w:sz w:val="20"/>
                <w:szCs w:val="20"/>
              </w:rPr>
              <w:t>«Я»</w:t>
            </w: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как гражданин Росси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нравственного содержания соб</w:t>
              <w:softHyphen/>
              <w:t>ственных поступков, поступков окружаю</w:t>
              <w:softHyphen/>
              <w:t>щих людей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красоты природы России и родного края в процессе работы с материа</w:t>
              <w:softHyphen/>
              <w:t>лами курса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ние чувств одноклассников, учите</w:t>
              <w:softHyphen/>
              <w:t>лей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нутренней позиции обучающегося на уровне положительного отношения к обра</w:t>
              <w:softHyphen/>
              <w:t>зовательному учреждению, понимания необ</w:t>
              <w:softHyphen/>
              <w:t>ходимости учения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учебно-познавательного интереса к на</w:t>
              <w:softHyphen/>
              <w:t>хождению разных способов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пособности к самооценке на основе кри</w:t>
              <w:softHyphen/>
              <w:t>териев успешности учебной деятельност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переживания другим люд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ледования в поведении моральным нор</w:t>
              <w:softHyphen/>
              <w:t>мам и этическим требовани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ознания своей гражданской идентично</w:t>
              <w:softHyphen/>
              <w:t>сти: «Я» как гражданин России;</w:t>
            </w:r>
          </w:p>
          <w:p>
            <w:pPr>
              <w:pStyle w:val="Style81"/>
              <w:widowControl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-</w:t>
              <w:tab/>
            </w: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чувства прекрасного и эстетических чувств в процессе работы с материалом курса.</w:t>
            </w:r>
          </w:p>
          <w:p>
            <w:pPr>
              <w:pStyle w:val="Style17"/>
              <w:jc w:val="center"/>
              <w:rPr>
                <w:rStyle w:val="FontStyle32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tabs>
                <w:tab w:val="clear" w:pos="708"/>
                <w:tab w:val="left" w:pos="211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 следовать установленным правилам в пла</w:t>
              <w:softHyphen/>
              <w:t>нировании и контроле способа решения;</w:t>
            </w:r>
          </w:p>
          <w:p>
            <w:pPr>
              <w:pStyle w:val="Style51"/>
              <w:widowControl/>
              <w:tabs>
                <w:tab w:val="clear" w:pos="708"/>
                <w:tab w:val="left" w:pos="211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 осуществлять итоговый и пошаговый контроль по результату;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 контролировать и оценивать свои дейст</w:t>
              <w:softHyphen/>
              <w:t>вия в работе с учебным материалом при со</w:t>
              <w:softHyphen/>
              <w:t>трудничестве с учителем, одноклассникам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тбирать адекватные средства достижения цели деятель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ействовать в учебном сотрудничестве в соответствии с принятой ролью;</w:t>
            </w:r>
          </w:p>
          <w:p>
            <w:pPr>
              <w:pStyle w:val="Style51"/>
              <w:widowControl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выполнять учебные действия в устной, письменной речи, во внутреннем плане;</w:t>
            </w:r>
          </w:p>
          <w:p>
            <w:pPr>
              <w:pStyle w:val="Style51"/>
              <w:widowControl/>
              <w:tabs>
                <w:tab w:val="clear" w:pos="708"/>
                <w:tab w:val="left" w:pos="240" w:leader="none"/>
              </w:tabs>
              <w:spacing w:before="5" w:after="0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на основе результатов решения практичес</w:t>
              <w:softHyphen/>
              <w:t>ких задач делать теоретические выводы о свойствах изучаемых языковых фактов и явлений в сотрудничестве с учителем и од</w:t>
              <w:softHyphen/>
              <w:t>ноклассниками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находить несколько ва</w:t>
              <w:softHyphen/>
              <w:t>риантов решения учебной задачи, представ</w:t>
              <w:softHyphen/>
              <w:t>ленной на наглядно-образном, словесно-об</w:t>
              <w:softHyphen/>
              <w:t>разном и словесно-логическом уровнях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 основе результатов решения речевых задач делать выводы о свойствах изучае</w:t>
              <w:softHyphen/>
              <w:t>мых языковых явлений.</w:t>
            </w:r>
          </w:p>
          <w:p>
            <w:pPr>
              <w:pStyle w:val="Style17"/>
              <w:jc w:val="center"/>
              <w:rPr>
                <w:rStyle w:val="FontStyle32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поиск нужного материала в дополнительных изданиях, рекомендуемых учителем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запись указанной учителем информации о русском языке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tabs>
                <w:tab w:val="clear" w:pos="708"/>
                <w:tab w:val="left" w:pos="336" w:leader="none"/>
              </w:tabs>
              <w:spacing w:before="5" w:after="0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выделять информацию из сообщений разных видов в соответствии с учебной за</w:t>
              <w:softHyphen/>
              <w:t>дач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нализировать изучаемые объекты с выде</w:t>
              <w:softHyphen/>
              <w:t>лением существенных и несущественных признако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before="5" w:after="0"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нимать структуру построения рассужде</w:t>
              <w:softHyphen/>
              <w:t>ния как связь простых суждений об объек</w:t>
              <w:softHyphen/>
              <w:t>те (явлении);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существлять синтез как составление це</w:t>
              <w:softHyphen/>
              <w:t>лого из нескольких частей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одводить анализируемые объекты под по</w:t>
              <w:softHyphen/>
              <w:t>нятия разного уровня обобщения;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записывать информацию о русском языке с помощью инструментов ИКТ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оздавать и преобразовывать модели и схемы по заданиям учителя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находить самостоятельно разные спо</w:t>
              <w:softHyphen/>
              <w:t>собы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существлять сравнение, сериацию и клас</w:t>
              <w:softHyphen/>
              <w:t>сификацию изученных объектов по само</w:t>
              <w:softHyphen/>
              <w:t>стоятельно выделенным основаниям;</w:t>
            </w:r>
          </w:p>
          <w:p>
            <w:pPr>
              <w:pStyle w:val="Style81"/>
              <w:widowControl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0"/>
              </w:rPr>
              <w:t>-</w:t>
              <w:tab/>
            </w: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логическое рассуждение как связь простых суждений об объекте.</w:t>
            </w:r>
          </w:p>
          <w:p>
            <w:pPr>
              <w:pStyle w:val="Style17"/>
              <w:jc w:val="center"/>
              <w:rPr>
                <w:rStyle w:val="FontStyle3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ориентироваться на позицию партнера в общении и взаимодействии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учитывать другое мнение и позицию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договариваться, приходить к общему ре</w:t>
              <w:softHyphen/>
              <w:t>шению (при работе в паре, в группе)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контролировать действия партнера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i w:val="false"/>
                <w:sz w:val="20"/>
                <w:szCs w:val="20"/>
              </w:rPr>
              <w:t>адекватно использовать средства устной речи для решения различных коммуника</w:t>
              <w:softHyphen/>
              <w:t>тивных задач.</w:t>
            </w:r>
          </w:p>
          <w:p>
            <w:pPr>
              <w:pStyle w:val="Style17"/>
              <w:jc w:val="center"/>
              <w:rPr>
                <w:rStyle w:val="FontStyle31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tabs>
                <w:tab w:val="clear" w:pos="708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- 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оить монологическое высказывание, владеть диалогической формой коммуника</w:t>
              <w:softHyphen/>
              <w:t>ции (в т.ч. при возможности с использова</w:t>
              <w:softHyphen/>
              <w:t>нием инструментов ИКТ)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допускать возможность существования различных точек зрения, в том числе не совпадающих с собственной, и ориентиро</w:t>
              <w:softHyphen/>
              <w:t>ваться на позицию партнера в общении и взаимодействии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понимать ситуацию возникновения конф</w:t>
              <w:softHyphen/>
              <w:t>ликта, содействовать его разрешению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32"/>
                <w:rFonts w:cs="Times New Roman" w:ascii="Times New Roman" w:hAnsi="Times New Roman"/>
                <w:i/>
                <w:sz w:val="20"/>
                <w:szCs w:val="20"/>
              </w:rPr>
              <w:t>оказывать в сотрудничестве необходи</w:t>
              <w:softHyphen/>
              <w:t>мую помощь.</w:t>
            </w:r>
          </w:p>
          <w:p>
            <w:pPr>
              <w:pStyle w:val="Style81"/>
              <w:widowControl/>
              <w:tabs>
                <w:tab w:val="clear" w:pos="708"/>
                <w:tab w:val="left" w:pos="245" w:leader="none"/>
              </w:tabs>
              <w:spacing w:lineRule="auto" w:line="240"/>
              <w:rPr>
                <w:rStyle w:val="FontStyle32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36 (92). Слово-сочетание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огласование прилагательного с сущест</w:t>
              <w:softHyphen/>
              <w:t>вительным. Словообразова</w:t>
              <w:softHyphen/>
              <w:t xml:space="preserve">тельный разбор. Антонимы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507-510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оставление словосочетаний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сущ.+ прил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 основе текста, определение грамматических признаков прилага</w:t>
              <w:softHyphen/>
              <w:t>тельного, причин выбора такой фор</w:t>
              <w:softHyphen/>
              <w:t>мы. Знакомство с понятием «согла</w:t>
              <w:softHyphen/>
              <w:t>сование», значением слов с пристав</w:t>
              <w:softHyphen/>
              <w:t xml:space="preserve">кой </w:t>
            </w:r>
            <w:r>
              <w:rPr>
                <w:rStyle w:val="FontStyle34"/>
                <w:rFonts w:cs="Times New Roman" w:ascii="Times New Roman" w:hAnsi="Times New Roman"/>
              </w:rPr>
              <w:t>со-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ловообразовательный анализ, нахождение антонимов, составление словосочетаний   существительных разного рода и числа и прилагатель</w:t>
              <w:softHyphen/>
              <w:t>ных.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согласовании прила</w:t>
              <w:softHyphen/>
              <w:t>гатель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составлении словосоче</w:t>
              <w:softHyphen/>
              <w:t xml:space="preserve">таний </w:t>
            </w:r>
            <w:r>
              <w:rPr>
                <w:rStyle w:val="FontStyle34"/>
                <w:rFonts w:cs="Times New Roman" w:ascii="Times New Roman" w:hAnsi="Times New Roman"/>
              </w:rPr>
              <w:t xml:space="preserve">сущ.+прил.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ять грамма</w:t>
              <w:softHyphen/>
              <w:t>тические признаки прилагательного. Составлять с ними словосочетания. Упражняться в согласовании прилагательных с существитель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следовать принцип выбора формы прилагательного в словосочетании. Понимать значение слова «согласование»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пределять способы образования слов по данной цепочке, находить антонимы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9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900igr.net/prezentatsii/russkij-jazyk/Prilagatelnoe-6-klass/008-Soglasovanie-prilagatelnykh-s-suschestvitelnymi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37 (93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оль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прилагательного в предложении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рфографичес-кая работа. Написание текста по памяти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Грамматические особенности прилагательного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11-514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роли существительных и прилагательных в предложении, нахождение главных членов. Маркировка и проверка орфограммы «Буква безударного гласного», выде</w:t>
              <w:softHyphen/>
              <w:t>ление части слова с орфограммой. Запись текста по памяти, нахожде</w:t>
              <w:softHyphen/>
              <w:t>ние служебных слов, исследование грамматических особенностей прилагательного.</w:t>
            </w:r>
          </w:p>
          <w:p>
            <w:pPr>
              <w:pStyle w:val="Style181"/>
              <w:widowControl/>
              <w:spacing w:lineRule="auto" w:line="240"/>
              <w:ind w:left="5" w:hanging="5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изменения окончания прилагательного и вопроса к нему при подстановке существительного другого 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</w:t>
              <w:softHyphen/>
              <w:t>делять грамматическую основу. Находить орфограмму «Буква безудар</w:t>
              <w:softHyphen/>
              <w:t>ного гласного», выделять морфему, в которой она находится, подбирать проверочные слова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написании текста по памяти, различать самостоятельные и служебные части речи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пределять роль существительных и прилагательных в предложении. Исследовать грамматические особенности прила</w:t>
              <w:softHyphen/>
              <w:t>гательног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зависимость граммати</w:t>
              <w:softHyphen/>
              <w:t>ческих признаков прилагательного от признаков существительного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myshared.ru/theme/prezentatsiya-prilagatelnoe/4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38 (94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кло-нение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илага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тельных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оверка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кончаний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илагательных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орфологичес-кий и звуко-буквенный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бор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515-518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Исследование изменения прилагательных  по  падежам,   сравнение окончаний прилагательных и вопро</w:t>
              <w:softHyphen/>
              <w:t>сов к нему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ение в склонении прилагательных и существительных, про</w:t>
              <w:softHyphen/>
              <w:t>верка окончаний прилагательных с помощью вопроса к ним. Нахождение существительного по его грамматическим признакам и за</w:t>
              <w:softHyphen/>
              <w:t>висимого прилагательного, морфо</w:t>
              <w:softHyphen/>
              <w:t>логический разбор слов, выделение общих и различных признаков. Работа с лингвистическим текстом -правилом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вукобуквенный разбор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1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шать лингвистические задачи, де</w:t>
              <w:softHyphen/>
              <w:t>монстрировать умение выполнять мор</w:t>
              <w:softHyphen/>
              <w:t>фологический разбор существитель</w:t>
              <w:softHyphen/>
              <w:t>ных и прилагательных, сравнивать их признаки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сширять опыт работы с лингвисти</w:t>
              <w:softHyphen/>
              <w:t xml:space="preserve">ческим текстом - правилом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пол</w:t>
              <w:softHyphen/>
              <w:t>нять звукобуквенный раз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5" w:hanging="5"/>
              <w:rPr/>
            </w:pP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Получать опыт учебного исследова</w:t>
              <w:softHyphen/>
              <w:t>ния, наблюдать изменение прилага</w:t>
              <w:softHyphen/>
              <w:t>тельного по падежам, сравнивать окончания прилагательных и вопро</w:t>
              <w:softHyphen/>
              <w:t>сов к нему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 xml:space="preserve">Склонять </w:t>
            </w: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 xml:space="preserve">прилагательные </w:t>
            </w: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и сущест</w:t>
              <w:softHyphen/>
              <w:t xml:space="preserve">вительные, </w:t>
            </w: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осуществлять проверку орфограмм в окончаниях прилагательных по вопрос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edsovet.su/load/238-1-0-24082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39 (95). </w:t>
            </w:r>
          </w:p>
          <w:p>
            <w:pPr>
              <w:pStyle w:val="Style171"/>
              <w:widowControl/>
              <w:jc w:val="both"/>
              <w:rPr>
                <w:rStyle w:val="FontStyle28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20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 xml:space="preserve">«Определение </w:t>
            </w:r>
            <w:r>
              <w:rPr>
                <w:rStyle w:val="FontStyle37"/>
                <w:rFonts w:cs="Times New Roman" w:ascii="Times New Roman" w:hAnsi="Times New Roman"/>
                <w:b/>
                <w:i/>
                <w:sz w:val="20"/>
                <w:szCs w:val="20"/>
              </w:rPr>
              <w:t>членов предложения</w:t>
            </w: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»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19-522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словосочетаний по заданной схеме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безударными окончаниями прилагательных, определение роли существительных и прилагательных в предложении. Знакомство с ролью прилагательного в предложении -определением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деление грамматических основ, определений, установление частей речи, которыми они выраже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составлять словосочетания по заданной схеме. Осваивать проверку безударных окон</w:t>
              <w:softHyphen/>
              <w:t>чаний прилагательных,  определять роль существительных и прилагатель</w:t>
              <w:softHyphen/>
              <w:t xml:space="preserve">ных в предложении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Находить грамматические основы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п</w:t>
              <w:softHyphen/>
              <w:t xml:space="preserve">ределения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станавливать способы вы</w:t>
              <w:softHyphen/>
              <w:t>ражения членов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знакомиться с функцией прилагательного - опреде</w:t>
              <w:softHyphen/>
              <w:t>лением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ПР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40 (96).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Мониторинго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вое исследование образователь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ных достижений обучающихся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с текстом, обсуждение комму</w:t>
              <w:softHyphen/>
              <w:t>никативной ситуации. Нахождение предложения по схеме членов пред</w:t>
              <w:softHyphen/>
              <w:t>ложения, определение грамматичес</w:t>
              <w:softHyphen/>
              <w:t>ких  признаков  существительных и прилагательных. Инсценировка прочитанного текста. Словарная работа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ение предложения со слова</w:t>
              <w:softHyphen/>
              <w:t>ми с непроверяемым написанием, их характеристика по цели и интона</w:t>
              <w:softHyphen/>
              <w:t>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left="5" w:hanging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по ней предложение, определять грамматические признаки существительных и прилагательных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сваивать написание словарных слов. 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ставлять с ними предложения, да</w:t>
              <w:softHyphen/>
              <w:t>вать характеристику по цели и интона</w:t>
              <w:softHyphen/>
              <w:t>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лучать опыт обсуждения речевой ситуации, учиться читать схему предложения. Принимать участие в инсценировке прочитанного текста, моделировать коммуникативную ситуацию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41 (97) 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Р/р №17 Сочинение-описание природы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 по содержанию текста, подтверждение своего мнения примера</w:t>
              <w:softHyphen/>
              <w:t>ми. Выделение грамматической ос</w:t>
              <w:softHyphen/>
              <w:t>новы, установление связей существительных и прилагательных, опре</w:t>
              <w:softHyphen/>
              <w:t>деление их как членов предложения, морфологический разбор прилага</w:t>
              <w:softHyphen/>
              <w:t>тельного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дбор определений к данным сло</w:t>
              <w:softHyphen/>
              <w:t>вам с помощью статьи из словаря эпитетов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здание своего текста - описания пог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10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нимать прочитанный текст, нахо</w:t>
              <w:softHyphen/>
              <w:t>дить в тексте подтверждение своей точ</w:t>
              <w:softHyphen/>
              <w:t xml:space="preserve">ки зрения. Выделять изученные члены предложения, устанавливать связь существительного и прилагательного, выполнять морфологический разбор. 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лучить опыт создания своего тек</w:t>
              <w:softHyphen/>
              <w:t>ста - описания при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сширять опыт работы со словаря</w:t>
              <w:softHyphen/>
              <w:t>ми разных типов. Подбирать опреде</w:t>
              <w:softHyphen/>
              <w:t>ления к заданному слову из статьи словаря эпитетов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17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42 (98). Скло-нение прилага-тельных во множественном числе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30-535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блюдение изменения по падежам прилагательных во множественном числе, сравнение окончаний и вопро</w:t>
              <w:softHyphen/>
              <w:t>сов к прилагательному. Определение падежа прилагательных во множест</w:t>
              <w:softHyphen/>
              <w:t>венном числе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Отгадывание загадок, маркировка служебных частей речи, составление своей подобной загадки. Наблюдение обращений, нахожде</w:t>
              <w:softHyphen/>
              <w:t>ние словосочетаний по схеме, опре</w:t>
              <w:softHyphen/>
              <w:t>деление грамматических признаков. Орфографическая   работа,   подбор своего материала, составление кар</w:t>
              <w:softHyphen/>
              <w:t>точки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Упражнение в склонении существи</w:t>
              <w:softHyphen/>
              <w:t>тельного и прилагательного, марки</w:t>
              <w:softHyphen/>
              <w:t>ровка окончаний слова и вопроса к нему. Взаимопроверка. Подбор определений, разбор по чле</w:t>
              <w:softHyphen/>
              <w:t>нам предложения. Проверка изучен</w:t>
              <w:softHyphen/>
              <w:t>ных орфограмм.</w:t>
            </w:r>
          </w:p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24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Исследовать склонение прилагатель</w:t>
              <w:softHyphen/>
              <w:t>ных во множественном числе, сравни</w:t>
              <w:softHyphen/>
              <w:t>вать окончания и вопросы к прилага</w:t>
              <w:softHyphen/>
              <w:t>тельному. Определять падеж прилага</w:t>
              <w:softHyphen/>
              <w:t xml:space="preserve">тельных во множественном числе. Демонстрировать умение разгадывать загадки, 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ходить словосочетания по схе</w:t>
              <w:softHyphen/>
              <w:t>ме, определять грамматические приз</w:t>
              <w:softHyphen/>
              <w:t>наки. Решать орфографические зада</w:t>
              <w:softHyphen/>
              <w:t xml:space="preserve">чи. Осваивать склонение прилагательных, выделять окончания слова и вопроса к нему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Получать опыт взаимопроверки. Практиковаться в подборе определе</w:t>
              <w:softHyphen/>
              <w:t xml:space="preserve">ний, разборе предложения по членам. 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ходить служебные части речи, получать опыт составления сво</w:t>
              <w:softHyphen/>
              <w:t>ей загад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блюдать   средства   обособления в устной и письменной речи обраще</w:t>
              <w:softHyphen/>
              <w:t>ний, подбирать свой материал, состав</w:t>
              <w:softHyphen/>
              <w:t>лять по нему карточки, составлять карточку для «Бан</w:t>
              <w:softHyphen/>
              <w:t>ка заданий»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rezentacii.com/po_russkomu_yaziku/7521-sklonenie-imen-prilagatelnyh-vo-mnozhestvennom-chisle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43 (99) Синтаксический разбор предложений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Распределение слов по группам, со</w:t>
              <w:softHyphen/>
              <w:t>ставление предложений, указание членов предложения, составление карточ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Выполнять проверку изученных ор</w:t>
              <w:softHyphen/>
              <w:t>фограмм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Классифицировать данный языковой материал, составлять пред</w:t>
              <w:softHyphen/>
              <w:t>ложения, указывать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нализировать его стилистические особенности, видеть речевые ошибк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Однородные члены предло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(10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1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44 (100)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Учебное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сследование. Знакомство с однородными членами</w:t>
            </w:r>
          </w:p>
          <w:p>
            <w:pPr>
              <w:pStyle w:val="Style18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 их признаками. Обособление однородных членов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тилистическое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едактирование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Способы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выражения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днородных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членов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537-539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частие в учебном исследовании, разбор предложения по членам, наб</w:t>
              <w:softHyphen/>
              <w:t>людение в тексте слов с одинаковой падежной формой и ролью в предло</w:t>
              <w:softHyphen/>
              <w:t>жении, произнесение их с перечис</w:t>
              <w:softHyphen/>
              <w:t>лительной интонацией, маркировка запятых и союзов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накомство с однородными членами предложения, разбор слова «одно</w:t>
              <w:softHyphen/>
              <w:t>родные» по составу, понимание и трактовка значения этого слова. Наблюдение средств устной и пись</w:t>
              <w:softHyphen/>
              <w:t>менной речи для обособления одно</w:t>
              <w:softHyphen/>
              <w:t>родных членов. Нахождение предло</w:t>
              <w:softHyphen/>
              <w:t>жения по схеме.</w:t>
            </w:r>
          </w:p>
          <w:p>
            <w:pPr>
              <w:pStyle w:val="Style91"/>
              <w:widowControl/>
              <w:spacing w:lineRule="auto" w:line="240"/>
              <w:ind w:firstLine="5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способов устранения повторов. Распознавание предложе</w:t>
              <w:softHyphen/>
              <w:t>ний с однородными членами, опреде</w:t>
              <w:softHyphen/>
              <w:t>ление частей речи, вопроса, интона</w:t>
              <w:softHyphen/>
              <w:t>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бирать предложения по членам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нахожде</w:t>
              <w:softHyphen/>
              <w:t>нии предложения по его сх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Принимать участие в учебном иссле</w:t>
              <w:softHyphen/>
              <w:t>довании, познакомиться с явлением од</w:t>
              <w:softHyphen/>
              <w:t>нородности членов предложения, наб</w:t>
              <w:softHyphen/>
              <w:t>людать его признаки. Получать дополнительную информа</w:t>
              <w:softHyphen/>
              <w:t>цию о значении слова путем разбора по составу, узнать значение термина. Наблюдать средства устной и пись</w:t>
              <w:softHyphen/>
              <w:t>менной речи для выделения однород</w:t>
              <w:softHyphen/>
              <w:t>ных членов. Получать опыт выполнения стили</w:t>
              <w:softHyphen/>
              <w:t>стического анализа текста, способов связи предложений, устранения повтор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</w:rPr>
              <w:t>Учиться находить предложения с однородными членами, определять способы их выражения, задавать вопрос, подбирать интонацию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hyperlink r:id="rId128">
              <w:r>
                <w:rPr>
                  <w:rStyle w:val="InternetLink"/>
                </w:rPr>
                <w:t>http://viki.rdf.ru/item/1983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45 (101). Одно-родные члены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их роль в предложении. Фразеологизмы. Редактирование текста: устранение повторов слов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40-542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19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дактирование предложений с по</w:t>
              <w:softHyphen/>
              <w:t>вторами слов, обсуждение выполнен</w:t>
              <w:softHyphen/>
              <w:t>ной работы, определение роли одно</w:t>
              <w:softHyphen/>
              <w:t xml:space="preserve">родных членов в предложении. </w:t>
            </w:r>
          </w:p>
          <w:p>
            <w:pPr>
              <w:pStyle w:val="Style91"/>
              <w:widowControl/>
              <w:spacing w:lineRule="auto" w:line="240"/>
              <w:ind w:firstLine="19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оотнесение фразеологизма с его зна</w:t>
              <w:softHyphen/>
              <w:t>чением, подбор недостающего к дан</w:t>
              <w:softHyphen/>
              <w:t xml:space="preserve">ному значению. </w:t>
            </w:r>
          </w:p>
          <w:p>
            <w:pPr>
              <w:pStyle w:val="Style91"/>
              <w:widowControl/>
              <w:spacing w:lineRule="auto" w:line="240"/>
              <w:ind w:firstLine="19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рамматическая ра</w:t>
              <w:softHyphen/>
              <w:t>бота с однородными член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Находить однородные члены,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ада</w:t>
              <w:softHyphen/>
              <w:t xml:space="preserve">вать к ним вопрос, определять их роль,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части речи, интон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Редактировать предложе</w:t>
              <w:softHyphen/>
              <w:t>ния, принимать участие в обсужде</w:t>
              <w:softHyphen/>
              <w:t>нии выполненной работы, учиться оп</w:t>
              <w:softHyphen/>
              <w:t>ределять роль однородных членов в предложении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Обогащать фразеологический запас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school-box.ru/nachalnaya-shkola/prezentazii-po-russkomu-yaziku/800-prezentaziya-dlya-nachalnoy-shkoli-odnorodnie-chleni-predlogeniya.htm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46 (102). Одно-родные члены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бращения.</w:t>
            </w:r>
          </w:p>
          <w:p>
            <w:pPr>
              <w:pStyle w:val="Style191"/>
              <w:widowControl/>
              <w:spacing w:lineRule="auto" w:line="240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Морфологичес-кий разбор. 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43-547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Маркировка однородных членов, на</w:t>
              <w:softHyphen/>
              <w:t>хождение предложения по схеме од</w:t>
              <w:softHyphen/>
              <w:t>нородных членов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пособов выражения однородных членов. Сравнение средств устной и письмен</w:t>
              <w:softHyphen/>
              <w:t>ной речи, используемых для обособ</w:t>
              <w:softHyphen/>
              <w:t>ления обращения.</w:t>
            </w:r>
          </w:p>
          <w:p>
            <w:pPr>
              <w:pStyle w:val="Style191"/>
              <w:widowControl/>
              <w:spacing w:lineRule="auto" w:line="240"/>
              <w:ind w:firstLine="5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пределение склонения и падежа, морфологический разбор. Анализ языковых средств художест</w:t>
              <w:softHyphen/>
              <w:t>венной выразительности, выделение грамматической основы, определе</w:t>
              <w:softHyphen/>
              <w:t>ние способов выражения однород</w:t>
              <w:softHyphen/>
              <w:t>ных членов. Звукобуквенный раз</w:t>
              <w:softHyphen/>
              <w:t>бор.</w:t>
            </w:r>
          </w:p>
          <w:p>
            <w:pPr>
              <w:pStyle w:val="Style191"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дбор определений из словарной статьи к слову с учетом данного в тексте описания, наблюдение лекси</w:t>
              <w:softHyphen/>
              <w:t>ческой сочетаемости. Написание сочинения по картин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нахождении и опреде</w:t>
              <w:softHyphen/>
              <w:t>лении функции в предложении, часте-речной принадлежности однородных членов.</w:t>
            </w:r>
          </w:p>
          <w:p>
            <w:pPr>
              <w:pStyle w:val="Style191"/>
              <w:widowControl/>
              <w:spacing w:lineRule="auto" w:line="240"/>
              <w:ind w:firstLine="14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рав</w:t>
              <w:softHyphen/>
              <w:t>нивать средства устного и письменного общения, используемые для обособле</w:t>
              <w:softHyphen/>
              <w:t>ния обращений и однородных членов. Определять склонение, падеж, выпол</w:t>
              <w:softHyphen/>
              <w:t>нять морфологический разбор. Демонстрировать уме</w:t>
              <w:softHyphen/>
              <w:t xml:space="preserve">ние выделять грамматическую основу, определять части речи. Сравнивать звукобуквенный состав слов. </w:t>
            </w:r>
          </w:p>
          <w:p>
            <w:pPr>
              <w:pStyle w:val="Style191"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исать сочинения на заданную т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Находить в тексте обращения. Анализировать средства ху</w:t>
              <w:softHyphen/>
              <w:t>дожественной выразительности, ис</w:t>
              <w:softHyphen/>
              <w:t>пользованные для создания художест</w:t>
              <w:softHyphen/>
              <w:t>венного образ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rezentacii.com/po_russkomu_yaziku/1197-odnorodnye-chleny-predlozheniya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47(103)</w:t>
            </w: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 xml:space="preserve">Р/р №18 Сочинение по картине И.И.Левитана «Март» 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олучать опыт использования слова</w:t>
              <w:softHyphen/>
              <w:t>ря эпитетов, наблюдать лексическую сочетаемость на материале словарной стать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18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48 (104). Работа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с однородными членами предложения.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наки препинания при однородных членах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Схема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48-550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Грамматическая работа с однородны</w:t>
              <w:softHyphen/>
              <w:t>ми членами предложения, определе</w:t>
              <w:softHyphen/>
              <w:t>ние главного слова. Наблюдение использования средств письменной ре</w:t>
              <w:softHyphen/>
              <w:t>чи, используемых для выделения од</w:t>
              <w:softHyphen/>
              <w:t>нородных членов. Упражнение в чте</w:t>
              <w:softHyphen/>
              <w:t>нии схемы предложения. Работа с лингвистическим текстом, знакомство с запятой как знаком препинания, происхождением назва</w:t>
              <w:softHyphen/>
              <w:t>ния, правилом постановки запятой при однородных членах предложе</w:t>
              <w:softHyphen/>
              <w:t>ния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ополнение предложения необходи</w:t>
              <w:softHyphen/>
              <w:t>мыми однородными членами предло</w:t>
              <w:softHyphen/>
              <w:t>жения. Разбор предложения по чле</w:t>
              <w:softHyphen/>
              <w:t>н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дить однородные члены предло</w:t>
              <w:softHyphen/>
              <w:t>жения, определять части речи, морфо</w:t>
              <w:softHyphen/>
              <w:t>логические признаки, функцию в предложении, устанавливать главное слово. Учиться читать схему предло</w:t>
              <w:softHyphen/>
              <w:t>жения, выполнять разбор предложе</w:t>
              <w:softHyphen/>
              <w:t>ния по членам.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ть с лингвистическим текстом, получить представление о запятой как знаке препинания. Демонстрировать умение восстанавли</w:t>
              <w:softHyphen/>
              <w:t>вать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блюдать   логику   использования знаков препинания при однородных членах. Познакомиться с правилом обособления однородных членов предложения.</w:t>
            </w:r>
          </w:p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festival.1september.ru/articles/617687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49 (105)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b/>
                <w:sz w:val="20"/>
                <w:szCs w:val="20"/>
              </w:rPr>
              <w:t>Итоговая комплексная работ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едактирование предложений, упражнение в использовании однород</w:t>
              <w:softHyphen/>
              <w:t>ных членов, постановке знаков пре</w:t>
              <w:softHyphen/>
              <w:t>пинания.</w:t>
            </w:r>
          </w:p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хождение однородных главных членов предложения. Орфографичес</w:t>
              <w:softHyphen/>
              <w:t>кая работа.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Наблюдение    изменения    смысла предложения при перестановке запя</w:t>
              <w:softHyphen/>
              <w:t xml:space="preserve">той. 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Выполнение различных видов разб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ажняться в нахождении однород</w:t>
              <w:softHyphen/>
              <w:t xml:space="preserve">ных главных членов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ешать орфографические задачи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Демонстрировать умение выполнять различные виды разб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Устранять повторы слов с помощью однородных членов предложения, практиковаться в примене</w:t>
              <w:softHyphen/>
              <w:t>нии правила постановки знаков пре</w:t>
              <w:softHyphen/>
              <w:t>пинания в таких предложениях.</w:t>
            </w:r>
            <w:r>
              <w:rPr>
                <w:rStyle w:val="FontStyle38"/>
                <w:rFonts w:cs="Times New Roman" w:ascii="Times New Roman" w:hAnsi="Times New Roman"/>
              </w:rPr>
              <w:t xml:space="preserve"> Н</w:t>
            </w:r>
            <w:r>
              <w:rPr>
                <w:rStyle w:val="FontStyle36"/>
                <w:rFonts w:cs="Times New Roman" w:ascii="Times New Roman" w:hAnsi="Times New Roman"/>
                <w:sz w:val="18"/>
                <w:szCs w:val="18"/>
              </w:rPr>
              <w:t>аблюдать смыслообразующую роль запятой в предложени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/nachalnaya-shkola/russkii-yazyk/znaki-prepinaniya-pri-odnorodnyh-chlenah-predlozheniya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30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50 (106).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1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роверочная работа №11</w:t>
            </w:r>
            <w:r>
              <w:rPr>
                <w:rStyle w:val="FontStyle3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по теме </w:t>
            </w:r>
            <w:r>
              <w:rPr>
                <w:rStyle w:val="FontStyle30"/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FontStyle37"/>
                <w:rFonts w:cs="Times New Roman" w:ascii="Times New Roman" w:hAnsi="Times New Roman"/>
                <w:b/>
                <w:i/>
                <w:sz w:val="20"/>
                <w:szCs w:val="20"/>
              </w:rPr>
              <w:t>Однород-ные члены</w:t>
            </w:r>
            <w:r>
              <w:rPr>
                <w:rStyle w:val="FontStyle28"/>
                <w:rFonts w:cs="Times New Roman" w:ascii="Times New Roman" w:hAnsi="Times New Roman"/>
                <w:i/>
                <w:sz w:val="20"/>
                <w:szCs w:val="20"/>
              </w:rPr>
              <w:t>»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этапов своей деятельности. Оценка процесса и результата выполнения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ть текст с доски и учебника, писать диктанты, выполнять грамматические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6"/>
                <w:szCs w:val="16"/>
              </w:rPr>
              <w:t>И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6"/>
                <w:szCs w:val="16"/>
              </w:rPr>
              <w:t>спользоват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6"/>
                <w:szCs w:val="16"/>
              </w:rPr>
              <w:t xml:space="preserve">ь 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8"/>
                <w:sz w:val="16"/>
                <w:szCs w:val="16"/>
              </w:rPr>
              <w:t>орфографи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еско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тени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10"/>
                <w:sz w:val="16"/>
                <w:szCs w:val="16"/>
              </w:rPr>
              <w:t>(проговарива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ние) как средство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6"/>
                <w:szCs w:val="16"/>
              </w:rPr>
              <w:t>самоконт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роля при письме  под </w:t>
            </w:r>
            <w:r>
              <w:rPr>
                <w:rFonts w:eastAsia="MS Mincho;ＭＳ 明朝" w:cs="Times New Roman" w:ascii="Times New Roman" w:hAnsi="Times New Roman"/>
                <w:i/>
                <w:w w:val="107"/>
                <w:sz w:val="16"/>
                <w:szCs w:val="16"/>
              </w:rPr>
              <w:t>диктовк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-ческ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№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1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51 (107). Запись текста по памяти. Рецепт как жанр текста.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54-557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Знаки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препинания при</w:t>
            </w:r>
          </w:p>
          <w:p>
            <w:pPr>
              <w:pStyle w:val="Style181"/>
              <w:widowControl/>
              <w:spacing w:lineRule="auto" w:line="240"/>
              <w:jc w:val="both"/>
              <w:rPr/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днородных</w:t>
            </w:r>
          </w:p>
          <w:p>
            <w:pPr>
              <w:pStyle w:val="Style181"/>
              <w:widowControl/>
              <w:spacing w:lineRule="auto" w:line="240"/>
              <w:jc w:val="both"/>
              <w:rPr>
                <w:rStyle w:val="FontStyle37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членах. </w:t>
            </w: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амо-проверка. Орфо-графическая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Упр. 558-560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акрепл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апись текста по памяти, выделение однородных сказуемых и связанных с ними дополнений, объяснение по</w:t>
              <w:softHyphen/>
              <w:t>становки знаков препинания, марки</w:t>
              <w:softHyphen/>
              <w:t>ровка союзов.</w:t>
            </w:r>
          </w:p>
          <w:p>
            <w:pPr>
              <w:pStyle w:val="Style171"/>
              <w:widowControl/>
              <w:ind w:left="10" w:hanging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сстановка знаков препинания, оп</w:t>
              <w:softHyphen/>
              <w:t>ределение склонения и падежа. Редактирование текста рецепта, со</w:t>
              <w:softHyphen/>
              <w:t>отнесение текста и рисунка. Обоснование данного в учебнике вы</w:t>
              <w:softHyphen/>
              <w:t>вода об однородности выделенных членов предложения. Обсуждение значений, которые вносят сочини</w:t>
              <w:softHyphen/>
              <w:t>тельные союзы, знакомство с новы</w:t>
              <w:softHyphen/>
              <w:t>ми аспектами постановки знаков препинания при однородных членах.</w:t>
            </w:r>
          </w:p>
          <w:p>
            <w:pPr>
              <w:pStyle w:val="Style171"/>
              <w:widowControl/>
              <w:ind w:left="10" w:hanging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Постановка и объяснение знаков препинания,  самопроверка с  помощью данной в учебнике схемы. Решение орфографических задач. Разгадывание загад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Записывать текст по памяти, находить однородные члены предложения и за</w:t>
              <w:softHyphen/>
              <w:t>висимые от них дополнения, объяснять постановку знаков препина</w:t>
              <w:softHyphen/>
              <w:t xml:space="preserve">ния, маркировать союзы. Определять склонение и падеж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ботать с жанром рецепта, редактиро</w:t>
              <w:softHyphen/>
              <w:t>вать его, демонстрировать умение вни</w:t>
              <w:softHyphen/>
              <w:t>мательно читать текст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Объяснять постановку знаков препинания, выполнять самопроверку по данной в учебнике схеме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Решать орфографические задачи. 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Разгадывать загад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Осваивать постановку знаков препи</w:t>
              <w:softHyphen/>
              <w:t>нания. Применять изученные признаки языкового явления для доказа</w:t>
              <w:softHyphen/>
              <w:t xml:space="preserve">тельства своей точки зрения. 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аблюдать значения, привносимые союзами, знакомиться с новыми условиями по</w:t>
              <w:softHyphen/>
              <w:t>становки знаков препинания при од</w:t>
              <w:softHyphen/>
              <w:t>нородных членах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>Расставлять пропущенные знаки препина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edsovet.su/load/238-1-0-23614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 xml:space="preserve">152(108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  №4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10" w:hanging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амяткой «Работа над ошибками». Оценка собственной работы. Анализ допущенных ошиб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шибочно списывать текст.</w:t>
            </w:r>
          </w:p>
          <w:p>
            <w:pPr>
              <w:pStyle w:val="Style171"/>
              <w:widowControl/>
              <w:ind w:firstLine="5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8"/>
                <w:szCs w:val="18"/>
              </w:rPr>
              <w:t>И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8"/>
                <w:szCs w:val="18"/>
              </w:rPr>
              <w:t>спользоват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8"/>
                <w:szCs w:val="18"/>
              </w:rPr>
              <w:t xml:space="preserve">ь 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8"/>
                <w:sz w:val="18"/>
                <w:szCs w:val="18"/>
              </w:rPr>
              <w:t>орфографи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>ческо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>чтени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10"/>
                <w:sz w:val="18"/>
                <w:szCs w:val="18"/>
              </w:rPr>
              <w:t>(проговарива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ние) как средство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8"/>
                <w:szCs w:val="18"/>
              </w:rPr>
              <w:t>самоконт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роля при </w:t>
            </w:r>
            <w:r>
              <w:rPr>
                <w:rFonts w:eastAsia="MS Mincho;ＭＳ 明朝" w:cs="Times New Roman" w:ascii="Times New Roman" w:hAnsi="Times New Roman"/>
                <w:i/>
                <w:w w:val="106"/>
                <w:sz w:val="18"/>
                <w:szCs w:val="18"/>
              </w:rPr>
              <w:t>списывани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6"/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№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153 (109).</w:t>
            </w:r>
          </w:p>
          <w:p>
            <w:pPr>
              <w:pStyle w:val="Style171"/>
              <w:widowControl/>
              <w:ind w:left="5" w:hanging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Обобщение изученного в теме «Как из слов образуются предложения».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С. 168</w:t>
            </w:r>
          </w:p>
          <w:p>
            <w:pPr>
              <w:pStyle w:val="Style171"/>
              <w:widowControl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5"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Грамматическая работа с однородными членами предложения, определе</w:t>
              <w:softHyphen/>
              <w:t>ние главного слова. Наблюдение использования средств письменной речи, используемых для выделения однородных членов. Упражнение в чтении схемы предложения. Дополнение предложения необходимыми однородными членами предло</w:t>
              <w:softHyphen/>
              <w:t>жения. Разбор предложения по чле</w:t>
              <w:softHyphen/>
              <w:t>н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" w:hanging="10"/>
              <w:jc w:val="both"/>
              <w:rPr>
                <w:rStyle w:val="FontStyle36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Находить однородные члены предло</w:t>
              <w:softHyphen/>
              <w:t>жения, определять части речи, морфо</w:t>
              <w:softHyphen/>
              <w:t>логические признаки, функцию в предложении, устанавливать главное слово. Читать схему предложения, выполнять разбор предложе</w:t>
              <w:softHyphen/>
              <w:t>ния по членам.</w:t>
            </w:r>
            <w:r>
              <w:rPr>
                <w:rStyle w:val="FontStyle38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1"/>
              <w:widowControl/>
              <w:jc w:val="both"/>
              <w:rPr/>
            </w:pPr>
            <w:r>
              <w:rPr>
                <w:rStyle w:val="FontStyle37"/>
                <w:rFonts w:cs="Times New Roman" w:ascii="Times New Roman" w:hAnsi="Times New Roman"/>
                <w:sz w:val="18"/>
                <w:szCs w:val="18"/>
              </w:rPr>
              <w:t>Демонстрировать умение восстанавли</w:t>
              <w:softHyphen/>
              <w:t>вать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Style w:val="FontStyle36"/>
                <w:rFonts w:cs="Times New Roman" w:ascii="Times New Roman" w:hAnsi="Times New Roman"/>
                <w:sz w:val="20"/>
                <w:szCs w:val="20"/>
              </w:rPr>
              <w:t xml:space="preserve">аблюдать   логику   использования знаков препинания при однородных членах. </w:t>
            </w:r>
          </w:p>
          <w:p>
            <w:pPr>
              <w:pStyle w:val="Style17"/>
              <w:jc w:val="both"/>
              <w:rPr>
                <w:rStyle w:val="FontStyle36"/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  <w:p>
            <w:pPr>
              <w:pStyle w:val="Style17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ак из предложений образуется текс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(7 часов)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 обучающегося будут сформированы: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риентация на принятие образца «хоро</w:t>
              <w:softHyphen/>
              <w:t>шего ученика»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before="5" w:after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интерес к познанию русского языка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риентация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предпосылки для готовности самостоя</w:t>
              <w:softHyphen/>
              <w:t>тельно оценить результат своей деятельно</w:t>
              <w:softHyphen/>
              <w:t>сти на основе требований учебной задачи и предложенных критериев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сознание ответственности человека за об</w:t>
              <w:softHyphen/>
              <w:t>щее благополучие, осознание своей этничес</w:t>
              <w:softHyphen/>
              <w:t>кой принадлежност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развитие чувства сопричастности и гордо</w:t>
              <w:softHyphen/>
              <w:t>сти за свою Родину, народ и историю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представление о своей гражданской иден</w:t>
              <w:softHyphen/>
              <w:t xml:space="preserve">тичности: </w:t>
            </w:r>
            <w:r>
              <w:rPr>
                <w:rStyle w:val="FontStyle18"/>
                <w:rFonts w:cs="Times New Roman" w:ascii="Times New Roman" w:hAnsi="Times New Roman"/>
                <w:spacing w:val="30"/>
                <w:sz w:val="16"/>
                <w:szCs w:val="16"/>
              </w:rPr>
              <w:t>«Я»</w:t>
            </w: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 xml:space="preserve"> как гражданин России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понимание нравственного содержания соб</w:t>
              <w:softHyphen/>
              <w:t>ственных поступков, поступков окружаю</w:t>
              <w:softHyphen/>
              <w:t>щих людей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риентация в поведении на принятые мо</w:t>
              <w:softHyphen/>
              <w:t>ральные нормы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понимание чувств одноклассников, учите</w:t>
              <w:softHyphen/>
              <w:t>лей;</w:t>
            </w:r>
          </w:p>
          <w:p>
            <w:pPr>
              <w:pStyle w:val="Style51"/>
              <w:widowControl/>
              <w:tabs>
                <w:tab w:val="clear" w:pos="708"/>
                <w:tab w:val="left" w:pos="240" w:leader="none"/>
              </w:tabs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-</w:t>
              <w:tab/>
              <w:t>понимание красоты природы России и родного края в процессе работы с материа</w:t>
              <w:softHyphen/>
              <w:t>лами курса.</w:t>
            </w:r>
          </w:p>
          <w:p>
            <w:pPr>
              <w:pStyle w:val="Style17"/>
              <w:jc w:val="center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учающийся получит возможность для формирования: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внутренней позиции обучающегося на уровне положительного отношения к обра</w:t>
              <w:softHyphen/>
              <w:t>зовательному учреждению, понимания необ</w:t>
              <w:softHyphen/>
              <w:t>ходимости учения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выраженной устойчивой учебно-познава</w:t>
              <w:softHyphen/>
              <w:t>тельной мотивации учения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учебно-познавательного интереса к на</w:t>
              <w:softHyphen/>
              <w:t>хождению разных способов решения учебной задачи;</w:t>
            </w:r>
          </w:p>
          <w:p>
            <w:pPr>
              <w:pStyle w:val="Style81"/>
              <w:widowControl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-</w:t>
              <w:tab/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пособности к самооценке на основе критериев успешности учебной деятельно</w:t>
              <w:softHyphen/>
              <w:t>сти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опереживания другим люд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ледования в поведении моральным нор</w:t>
              <w:softHyphen/>
              <w:t>мам и этическим требованиям;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сознания своей гражданской идентично</w:t>
              <w:softHyphen/>
              <w:t>сти: «Я» как гражданин России;</w:t>
            </w:r>
          </w:p>
          <w:p>
            <w:pPr>
              <w:pStyle w:val="Style81"/>
              <w:widowControl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-</w:t>
              <w:tab/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чувства прекрасного и эстетических чувств в процессе работы с материалом курса.</w:t>
            </w:r>
          </w:p>
          <w:p>
            <w:pPr>
              <w:pStyle w:val="Style17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учающийся научится: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- следовать установленным правилам в пла</w:t>
              <w:softHyphen/>
              <w:t>нировании и контроле способа решения учебной задач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существлять итоговый и пошаговый контроль по результату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контролировать и оценивать свои дей</w:t>
              <w:softHyphen/>
              <w:t>ствия в работе с учебным материалом при сотрудничестве с учителем, одноклассни</w:t>
              <w:softHyphen/>
              <w:t>кам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before="5" w:after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тбирать адекватные средства достижения цели деятельности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before="5" w:after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вносить необходимые коррективы в дейст</w:t>
              <w:softHyphen/>
              <w:t>вие на основе его оценки и учета характера сделанных ошибок;</w:t>
            </w:r>
          </w:p>
          <w:p>
            <w:pPr>
              <w:pStyle w:val="Style51"/>
              <w:widowControl/>
              <w:numPr>
                <w:ilvl w:val="0"/>
                <w:numId w:val="8"/>
              </w:numPr>
              <w:tabs>
                <w:tab w:val="clear" w:pos="708"/>
                <w:tab w:val="left" w:pos="235" w:leader="none"/>
              </w:tabs>
              <w:spacing w:before="5" w:after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действовать в учебном сотрудничестве с учителем, одноклассниками в соответст</w:t>
              <w:softHyphen/>
              <w:t>вии с принятой ролью;</w:t>
            </w:r>
          </w:p>
          <w:p>
            <w:pPr>
              <w:pStyle w:val="Style51"/>
              <w:widowControl/>
              <w:numPr>
                <w:ilvl w:val="0"/>
                <w:numId w:val="8"/>
              </w:numPr>
              <w:tabs>
                <w:tab w:val="clear" w:pos="708"/>
                <w:tab w:val="left" w:pos="235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адекватно воспринимать оценку своей ра</w:t>
              <w:softHyphen/>
              <w:t>боты учителями, товарищами, другими ли</w:t>
              <w:softHyphen/>
              <w:t>цами;</w:t>
            </w:r>
          </w:p>
          <w:p>
            <w:pPr>
              <w:pStyle w:val="Style5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выполнять учебные действия в устной, письменной речи, во внутреннем плане;</w:t>
            </w:r>
          </w:p>
          <w:p>
            <w:pPr>
              <w:pStyle w:val="Style5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на основе результатов решения практичес</w:t>
              <w:softHyphen/>
              <w:t>ких задач делать теоретические выводы о свойствах изучаемых языковых фактов и явлений в сотрудничестве с учителем и од</w:t>
              <w:softHyphen/>
              <w:t>ноклассникам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амостоятельно находить несколько ва</w:t>
              <w:softHyphen/>
              <w:t>риантов решения учебной задачи, представ</w:t>
              <w:softHyphen/>
              <w:t>ленной на наглядно-образном, словесно-об</w:t>
              <w:softHyphen/>
              <w:t>разном и словесно-логическом уровнях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</w:t>
              <w:softHyphen/>
              <w:t>ние в конце действия с учебным материа</w:t>
              <w:softHyphen/>
              <w:t>лом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на основе результатов решения речевых задач делать выводы о свойствах изучае</w:t>
              <w:softHyphen/>
              <w:t>мых языковых явлений.</w:t>
            </w:r>
          </w:p>
          <w:p>
            <w:pPr>
              <w:pStyle w:val="Style17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существлять запись указанной учителем информации о русском язык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существлять поиск нужного материала в дополнительных изданиях, рекомендуемых учителем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находить разные способы решения учеб</w:t>
              <w:softHyphen/>
              <w:t>ной задачи с помощью учителя, класса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пользоваться знаками, символами, табли</w:t>
              <w:softHyphen/>
              <w:t>цами, диаграммами, схемами, приведенны</w:t>
              <w:softHyphen/>
              <w:t>ми в учебной литератур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выделять информацию из сообщений раз</w:t>
              <w:softHyphen/>
              <w:t>ных видов в соответствии с учебной зада</w:t>
              <w:softHyphen/>
              <w:t>чей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анализировать изучаемые объекты с выде</w:t>
              <w:softHyphen/>
              <w:t>лением существенных и несущественных признако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проводить сравнение, сериацию и класси</w:t>
              <w:softHyphen/>
              <w:t>фикацию изученных объектов по самостоя</w:t>
              <w:softHyphen/>
              <w:t>тельно выделенным основаниям при указа</w:t>
              <w:softHyphen/>
              <w:t>нии количества групп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понимать структуру построения рассужде</w:t>
              <w:softHyphen/>
              <w:t>ния как связь простых суждений об объек</w:t>
              <w:softHyphen/>
              <w:t>те (явлении);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before="5" w:after="0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-</w:t>
              <w:tab/>
              <w:t>устанавливать причинно-следственные связи в изучаемом круге явлений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существлять синтез как составление це</w:t>
              <w:softHyphen/>
              <w:t>лого из нескольких частей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подводить анализируемые объекты под по</w:t>
              <w:softHyphen/>
              <w:t>нятия разного уровня обобщения;</w:t>
            </w:r>
          </w:p>
          <w:p>
            <w:pPr>
              <w:pStyle w:val="Style5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проводить аналогии между изучаемым ма</w:t>
              <w:softHyphen/>
              <w:t>териалом и собственным опытом.</w:t>
            </w:r>
          </w:p>
          <w:p>
            <w:pPr>
              <w:pStyle w:val="Style17"/>
              <w:jc w:val="both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учающийся получит возможность научиться: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существлять расширенный поиск инфор</w:t>
              <w:softHyphen/>
              <w:t>мации в соответствии с заданиями учите</w:t>
              <w:softHyphen/>
              <w:t>ля с использованием различных ресурсов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записывать информацию о русском языке с помощью инструментов ИКТ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оздавать и преобразовывать модели и схемы по заданиям учителя;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находить самостоятельно разные спосо</w:t>
              <w:softHyphen/>
              <w:t>бы решения учебной задачи;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существлять сравнение, сериацию и классификацию изученных объектов по са</w:t>
              <w:softHyphen/>
              <w:t>мостоятельно выделенным основаниям;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/>
              <w:rPr>
                <w:rStyle w:val="FontStyle1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троить логическое рассуждение как связь простых суждений об объекте.</w:t>
            </w:r>
          </w:p>
          <w:p>
            <w:pPr>
              <w:pStyle w:val="Style17"/>
              <w:rPr>
                <w:rStyle w:val="FontStyle18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учающийся научится: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строить сообщение в соответствии с учеб</w:t>
              <w:softHyphen/>
              <w:t>ной задачей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ориентироваться на позицию партнера в общении и взаимодействии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учитывать другое мнение и позицию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договариваться, приходить к общему ре</w:t>
              <w:softHyphen/>
              <w:t>шению (при работе в паре, в группе)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контролировать действия партнера;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16"/>
                <w:szCs w:val="16"/>
              </w:rPr>
              <w:t>адекватно использовать средства устной речи для решения различных коммуника</w:t>
              <w:softHyphen/>
              <w:t>тивных задач.</w:t>
            </w:r>
          </w:p>
          <w:p>
            <w:pPr>
              <w:pStyle w:val="Style17"/>
              <w:jc w:val="center"/>
              <w:rPr>
                <w:rStyle w:val="FontStyle18"/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учающийся получит возможность научиться: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- строить понятные для партнера выска</w:t>
              <w:softHyphen/>
              <w:t>зывания, учитывающие, что партнер зна</w:t>
              <w:softHyphen/>
              <w:t>ет и видит, а что нет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троить монологическое высказывание, владеть диалогической формой коммуника</w:t>
              <w:softHyphen/>
              <w:t>ции (в т.ч. при возможности с использова</w:t>
              <w:softHyphen/>
              <w:t>нием инструментов ИКТ)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допускать возможность существования различных точек зрения, в том числе не совпадающих с собственной, и ориентиро</w:t>
              <w:softHyphen/>
              <w:t>ваться на позицию партнера в общении и взаимодействии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тремиться к координации различных по</w:t>
              <w:softHyphen/>
              <w:t>зиций в сотрудничестве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понимать ситуацию возникновения конф</w:t>
              <w:softHyphen/>
              <w:t>ликта, содействовать его разрешению;</w:t>
            </w:r>
          </w:p>
          <w:p>
            <w:pPr>
              <w:pStyle w:val="Style81"/>
              <w:widowControl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казывать в сотрудничестве необходи</w:t>
              <w:softHyphen/>
              <w:t>мую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4 (1).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из-наки текста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Способы связи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редложений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по смыслу и грамматически.</w:t>
            </w:r>
          </w:p>
          <w:p>
            <w:pPr>
              <w:pStyle w:val="Style9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561, 562</w:t>
            </w:r>
          </w:p>
          <w:p>
            <w:pPr>
              <w:pStyle w:val="Style9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  <w:p>
            <w:pPr>
              <w:pStyle w:val="Style9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 научно-популярным текстом на лингвистическую тему, вы</w:t>
              <w:softHyphen/>
              <w:t>деление признаков текста, подтве</w:t>
              <w:softHyphen/>
              <w:t>рждение их материалами самого тек</w:t>
              <w:softHyphen/>
              <w:t>ста упражнения, определение темы, типа, рассмотрение структуры, под</w:t>
              <w:softHyphen/>
              <w:t xml:space="preserve">бор заголовка. </w:t>
            </w:r>
          </w:p>
          <w:p>
            <w:pPr>
              <w:pStyle w:val="Style101"/>
              <w:widowControl/>
              <w:spacing w:lineRule="auto" w:line="240"/>
              <w:ind w:firstLine="10"/>
              <w:jc w:val="both"/>
              <w:rPr>
                <w:rStyle w:val="FontStyle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сследование спосо</w:t>
              <w:softHyphen/>
              <w:t>бов связи предложений по смыслу и грамматичес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1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ять те</w:t>
              <w:softHyphen/>
              <w:t>му текста, его тип, анализировать структуру, подбирать заголовок.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Понимать лингвистический текст, обобщить знания о тексте, его  признаках,  применять  знания о тексте на практике. Исследовать способы связи предложе</w:t>
              <w:softHyphen/>
              <w:t>ний по смыслу и грамматическ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myshared.ru/slide/193133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en-US"/>
              </w:rPr>
              <w:t>07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5 (2).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/р. №19 Изложение «Гнёздышко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.45 дикт и  изл по рус яз)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563-565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равнение текстов разных стилей, анализ различий.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хождение суффиксов, создающих стилистические особенности текста, разбор слов по составу, орфографи</w:t>
              <w:softHyphen/>
              <w:t xml:space="preserve">ческая работа, разбор по членам. 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деление микротем в тексте, составление краткого из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умение раз</w:t>
              <w:softHyphen/>
              <w:t>бирать слова по составу, решать орфо</w:t>
              <w:softHyphen/>
              <w:t>графические задачи, разбирать предложение по членам.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Анализировать стилисти</w:t>
              <w:softHyphen/>
              <w:t>ческую принадлежность текстов, их языковые особенности, сравнивать тексты. Разделять текст на микротемы, по</w:t>
              <w:softHyphen/>
              <w:t>лучать опыт краткого изложени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19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viki.rdf.ru/item/2985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6 (3).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Текст-рассуждение. </w:t>
            </w: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знаки текста. Орфографичес-кая работа.</w:t>
            </w:r>
          </w:p>
          <w:p>
            <w:pPr>
              <w:pStyle w:val="Style41"/>
              <w:widowControl/>
              <w:ind w:left="10" w:hanging="1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Моделирование речевой ситуации. </w:t>
            </w: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566-568</w:t>
            </w:r>
          </w:p>
          <w:p>
            <w:pPr>
              <w:pStyle w:val="Style9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по содержанию текста, анализ текста-рассуждения, признаков текста.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ение частей слова, в которых пропущены орфограммы, маркиров</w:t>
              <w:softHyphen/>
              <w:t>ка запятых, союзов, определение па</w:t>
              <w:softHyphen/>
              <w:t>дежей.</w:t>
            </w:r>
          </w:p>
          <w:p>
            <w:pPr>
              <w:pStyle w:val="Style41"/>
              <w:widowControl/>
              <w:jc w:val="both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оделирование речевой ситуации, формулирование своего м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менять знания о признаках текста.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ять, в какой части слова про</w:t>
              <w:softHyphen/>
              <w:t>пущена орфограмма, выделять запя</w:t>
              <w:softHyphen/>
              <w:t>тые, союзы, определять падеж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3"/>
                <w:rFonts w:cs="Times New Roman" w:ascii="Times New Roman" w:hAnsi="Times New Roman"/>
              </w:rPr>
              <w:t>Понимать  текст-рассуж</w:t>
              <w:softHyphen/>
              <w:t>дение, познакомиться с его структу</w:t>
              <w:softHyphen/>
              <w:t>рой. Высказывать свою точку зрения, моделировать речевую ситуацию, анализировать   используемые   языковые средств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prezentacii.com/po_russkomu_yaziku/5826-tipy-tekstov-priznaki-teksta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157 (4).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Лекси-ческая работа. </w:t>
            </w: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шение орфо-графических задач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569-572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5" w:hanging="5"/>
              <w:jc w:val="both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 однокоренными словами, антонимами и синонимами, разбор по составу сложных слов. Объяснение значения схожих по со</w:t>
              <w:softHyphen/>
              <w:t>ставу, звучанию, значению слов. Ре</w:t>
              <w:softHyphen/>
              <w:t>шение орфографических задач. Редактирова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5"/>
              <w:jc w:val="both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сширять опыт работы с однокоренными словами. Решать орфографичес</w:t>
              <w:softHyphen/>
              <w:t>кие задачи.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5"/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16"/>
                <w:szCs w:val="16"/>
              </w:rPr>
              <w:t>Расширять опыт работы с</w:t>
            </w: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антонимами, синони</w:t>
              <w:softHyphen/>
              <w:t>мами, демонстрировать умение разби</w:t>
              <w:softHyphen/>
              <w:t xml:space="preserve">рать по составу сложные слова. Понимать и формулировать значения слов. 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Получать опыт нахождения лекси</w:t>
              <w:softHyphen/>
              <w:t>ческих ошибок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158(5) 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 тестом.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шение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лингвистических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дач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573-576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Использование средств устного общения при выразительном чтении, наблюдение функционирования в тексте многозначных слов. 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е</w:t>
              <w:softHyphen/>
              <w:t>ние схемы предложения с прямой речью.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бота с художественным текстом, наблюдение его признаков. Морфо</w:t>
              <w:softHyphen/>
              <w:t>логический разбор главных членов, звукобуквенный анализ однокоренных слов.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ение   своего   письменного высказывания по содержанию текста с помощью опорных слов. Составление словосочет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ажняться в подборе адекватных средств устного общения при вырази</w:t>
              <w:softHyphen/>
              <w:t>тельном чтении.</w:t>
            </w:r>
          </w:p>
          <w:p>
            <w:pPr>
              <w:pStyle w:val="Style12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ировать художественный текст, его признаки.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ходить главные члены предложе</w:t>
              <w:softHyphen/>
              <w:t>ния, однокоренные слова, выполнять морфологический и звукобуквенный разбор.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монстрировать умение составлять словосоче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5" w:hanging="5"/>
              <w:jc w:val="both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аблюдать использо</w:t>
              <w:softHyphen/>
              <w:t xml:space="preserve">вание в тексте многозначных слов. </w:t>
            </w:r>
          </w:p>
          <w:p>
            <w:pPr>
              <w:pStyle w:val="Style41"/>
              <w:widowControl/>
              <w:ind w:left="5" w:hanging="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оставлять схемы предложений с прямой речью. Используя опорные слова, составлять свое письменное высказывание по со</w:t>
              <w:softHyphen/>
              <w:t>держанию текста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9 (6).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аронимы,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инонимы,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монимы,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многозначные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лова. </w:t>
            </w: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шение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лингвистических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дач.</w:t>
            </w:r>
          </w:p>
          <w:p>
            <w:pPr>
              <w:pStyle w:val="Style9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577-582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Изучение и первичное закрепление новых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дактирование предложений. Составление предложений с синони</w:t>
              <w:softHyphen/>
              <w:t>мами, многозначными словами, омо</w:t>
              <w:softHyphen/>
              <w:t>нимами.</w:t>
            </w:r>
          </w:p>
          <w:p>
            <w:pPr>
              <w:pStyle w:val="Style41"/>
              <w:widowControl/>
              <w:ind w:firstLine="5"/>
              <w:jc w:val="both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орфологический,    фонетический разбор слов. Решение лингвистичес</w:t>
              <w:softHyphen/>
              <w:t>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5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ыполнять морфологический и фонетический разбор. 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шать лингвисти</w:t>
              <w:softHyphen/>
              <w:t>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Упражняться в различении значений паронимов, синонимов, омонимов, мно</w:t>
              <w:softHyphen/>
              <w:t>гозначных слов. Редактировать пред</w:t>
              <w:softHyphen/>
              <w:t>ложения, составлять свои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myshared.ru/slide/52013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160 (7). </w:t>
            </w:r>
            <w:r>
              <w:rPr>
                <w:rStyle w:val="FontStyle25"/>
                <w:rFonts w:cs="Times New Roman" w:ascii="Times New Roman" w:hAnsi="Times New Roman"/>
                <w:i w:val="false"/>
                <w:sz w:val="20"/>
                <w:szCs w:val="20"/>
              </w:rPr>
              <w:t>Р/р №20 Сочинение. Написание письма будущему третьеклас-снику.</w:t>
            </w:r>
          </w:p>
          <w:p>
            <w:pPr>
              <w:pStyle w:val="Style121"/>
              <w:widowControl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пр. 583-587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 Урок развития речи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плексное примен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ение значения слова, частей слова с пропущенными буквами, склонений существительных. Грам</w:t>
              <w:softHyphen/>
              <w:t>матическая работа со словосочетани</w:t>
              <w:softHyphen/>
              <w:t>ями.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хождение фразеологизмов, объяс</w:t>
              <w:softHyphen/>
              <w:t>нение значения высказываний. Вы</w:t>
              <w:softHyphen/>
              <w:t>деление однородных членов, объяс</w:t>
              <w:softHyphen/>
              <w:t>нение знаков препинания. Написание письма будущему третье</w:t>
              <w:softHyphen/>
              <w:t xml:space="preserve">класснику по заданному плану, использование формул вежливости. Группировка слов с пропущенными буквами. </w:t>
            </w:r>
          </w:p>
          <w:p>
            <w:pPr>
              <w:pStyle w:val="Style12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исание происходящего за окном.</w:t>
            </w:r>
          </w:p>
          <w:p>
            <w:pPr>
              <w:pStyle w:val="Style41"/>
              <w:widowControl/>
              <w:jc w:val="both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суждение высказывания о языке, подбор иллюстраций к нему - текс</w:t>
              <w:softHyphen/>
              <w:t xml:space="preserve">тов разных стиле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ять морфемы с пропу</w:t>
              <w:softHyphen/>
              <w:t>щенной орфограммой, склонений существительных. Устанавливать словосочетания, указывать грамматические признаки входящих в них слов.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делять однородные члены предложения.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писать письмо будущему третье</w:t>
              <w:softHyphen/>
              <w:t>класснику по заданному плану, ис</w:t>
              <w:softHyphen/>
              <w:t>пользовать формулы вежливости. Группировать слова с пропущенными буквами.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ять текст, описывающий про</w:t>
              <w:softHyphen/>
              <w:t xml:space="preserve">исходящее за окно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Формулировать   значение слова.</w:t>
            </w: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</w:rPr>
              <w:t xml:space="preserve"> Н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аходить   фразеологизмы,   упраж</w:t>
              <w:softHyphen/>
              <w:t>няться в объяснении значений выска</w:t>
              <w:softHyphen/>
              <w:t>зываний. Объяснять знаки препи</w:t>
              <w:softHyphen/>
              <w:t>нания.</w:t>
            </w: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</w:rPr>
              <w:t xml:space="preserve"> П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нимать высказывания о языке, данные в учебнике, учиться подби</w:t>
              <w:softHyphen/>
              <w:t>рать к ним тексты разных стилей, соответ-ствующие по смыслу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/р№20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jc w:val="center"/>
              <w:rPr/>
            </w:pPr>
            <w:r>
              <w:rPr>
                <w:rStyle w:val="FontStyle37"/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i/>
                <w:i/>
                <w:w w:val="144"/>
                <w:sz w:val="16"/>
                <w:szCs w:val="16"/>
              </w:rPr>
            </w:pPr>
            <w:r>
              <w:rPr>
                <w:rStyle w:val="FontStyle37"/>
                <w:rFonts w:cs="Times New Roman" w:ascii="Times New Roman" w:hAnsi="Times New Roman"/>
                <w:b/>
                <w:sz w:val="24"/>
                <w:szCs w:val="24"/>
              </w:rPr>
              <w:t>(10 часов)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w w:val="144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w w:val="14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(1) Повтор-ение изученных орф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ебусами и толковым словарем. Работа с отрывками из художественных произведений. Повторение изученных орфограмм. Письмо по памя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ктическом уровне различать синонимы, антонимы, многозначнос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16"/>
                <w:sz w:val="20"/>
                <w:szCs w:val="20"/>
              </w:rPr>
              <w:t xml:space="preserve">Понимать </w:t>
            </w:r>
            <w:r>
              <w:rPr>
                <w:rFonts w:eastAsia="MS Mincho;ＭＳ 明朝" w:cs="Times New Roman" w:ascii="Times New Roman" w:hAnsi="Times New Roman"/>
                <w:i/>
                <w:sz w:val="20"/>
                <w:szCs w:val="20"/>
              </w:rPr>
              <w:t xml:space="preserve">смысл </w:t>
            </w:r>
            <w:r>
              <w:rPr>
                <w:rFonts w:eastAsia="MS Mincho;ＭＳ 明朝" w:cs="Times New Roman" w:ascii="Times New Roman" w:hAnsi="Times New Roman"/>
                <w:i/>
                <w:w w:val="104"/>
                <w:sz w:val="20"/>
                <w:szCs w:val="20"/>
              </w:rPr>
              <w:t xml:space="preserve">омонимов </w:t>
            </w:r>
            <w:r>
              <w:rPr>
                <w:rFonts w:eastAsia="MS Mincho;ＭＳ 明朝" w:cs="Times New Roman" w:ascii="Times New Roman" w:hAnsi="Times New Roman"/>
                <w:i/>
                <w:sz w:val="20"/>
                <w:szCs w:val="20"/>
              </w:rPr>
              <w:t xml:space="preserve">(без введения </w:t>
            </w:r>
            <w:r>
              <w:rPr>
                <w:rFonts w:eastAsia="MS Mincho;ＭＳ 明朝" w:cs="Times New Roman" w:ascii="Times New Roman" w:hAnsi="Times New Roman"/>
                <w:i/>
                <w:w w:val="115"/>
                <w:sz w:val="20"/>
                <w:szCs w:val="20"/>
              </w:rPr>
              <w:t>понятия), фра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sz w:val="20"/>
                <w:szCs w:val="20"/>
              </w:rPr>
              <w:t>зеологизмо</w:t>
            </w:r>
            <w:r>
              <w:rPr>
                <w:rFonts w:eastAsia="MS Mincho;ＭＳ 明朝" w:cs="Times New Roman" w:ascii="Times New Roman" w:hAnsi="Times New Roman"/>
                <w:i/>
                <w:sz w:val="20"/>
                <w:szCs w:val="20"/>
              </w:rPr>
              <w:t xml:space="preserve">в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9"/>
                <w:sz w:val="20"/>
                <w:szCs w:val="20"/>
              </w:rPr>
              <w:t>(наблюдени</w:t>
            </w:r>
            <w:r>
              <w:rPr>
                <w:rFonts w:eastAsia="MS Mincho;ＭＳ 明朝" w:cs="Times New Roman" w:ascii="Times New Roman" w:hAnsi="Times New Roman"/>
                <w:i/>
                <w:w w:val="109"/>
                <w:sz w:val="20"/>
                <w:szCs w:val="20"/>
              </w:rPr>
              <w:t xml:space="preserve">я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9"/>
                <w:sz w:val="20"/>
                <w:szCs w:val="20"/>
              </w:rPr>
              <w:t xml:space="preserve">за </w:t>
            </w:r>
            <w:r>
              <w:rPr>
                <w:rFonts w:eastAsia="MS Mincho;ＭＳ 明朝" w:cs="Times New Roman" w:ascii="Times New Roman" w:hAnsi="Times New Roman"/>
                <w:i/>
                <w:w w:val="106"/>
                <w:sz w:val="20"/>
                <w:szCs w:val="20"/>
              </w:rPr>
              <w:t xml:space="preserve">использованием </w:t>
            </w:r>
            <w:r>
              <w:rPr>
                <w:rFonts w:eastAsia="MS Mincho;ＭＳ 明朝" w:cs="Times New Roman" w:ascii="Times New Roman" w:hAnsi="Times New Roman"/>
                <w:i/>
                <w:sz w:val="20"/>
                <w:szCs w:val="20"/>
              </w:rPr>
              <w:t xml:space="preserve">в 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20"/>
                <w:szCs w:val="20"/>
              </w:rPr>
              <w:t>тексте)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10"/>
              <w:jc w:val="both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(2) Повторе-ние изученных орфограмм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акрепление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ебусами и толковым словарем. Работа с отрывками из художественных произведений. Повторение изученных орфограмм. Письмо по памя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ктическом уровне различать синонимы, антонимы, многозначность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№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(3) Лексическое и грамматическое значение слов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Обобщение  и систематизация знаний и способ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и грамматическое значение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 указанных учителем сло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64 (4)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межуточная (итоговая) аттестация.</w:t>
            </w:r>
          </w:p>
          <w:p>
            <w:pPr>
              <w:pStyle w:val="Style191"/>
              <w:widowControl/>
              <w:spacing w:lineRule="auto" w:line="240"/>
              <w:rPr>
                <w:rStyle w:val="FontStyle3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Проверка и оценка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>
                <w:rStyle w:val="FontStyle3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этапов своей деятельности. Оценка процесса и результата выполнения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 указанных учителем слова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рфографический словарь (см. в  учебнике) как средство самоконтрол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w w:val="144"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6"/>
                <w:szCs w:val="16"/>
              </w:rPr>
              <w:t xml:space="preserve">применять 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разные </w:t>
            </w:r>
            <w:r>
              <w:rPr>
                <w:rFonts w:eastAsia="MS Mincho;ＭＳ 明朝" w:cs="Times New Roman" w:ascii="Times New Roman" w:hAnsi="Times New Roman"/>
                <w:i/>
                <w:w w:val="103"/>
                <w:sz w:val="16"/>
                <w:szCs w:val="16"/>
              </w:rPr>
              <w:t xml:space="preserve">способы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проверк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и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07"/>
                <w:sz w:val="16"/>
                <w:szCs w:val="16"/>
              </w:rPr>
              <w:t>правописани</w:t>
            </w:r>
            <w:r>
              <w:rPr>
                <w:rFonts w:eastAsia="MS Mincho;ＭＳ 明朝" w:cs="Times New Roman" w:ascii="Times New Roman" w:hAnsi="Times New Roman"/>
                <w:i/>
                <w:w w:val="107"/>
                <w:sz w:val="16"/>
                <w:szCs w:val="16"/>
              </w:rPr>
              <w:t xml:space="preserve">я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 xml:space="preserve">слов: </w:t>
            </w:r>
            <w:r>
              <w:rPr>
                <w:rFonts w:eastAsia="MS Mincho;ＭＳ 明朝" w:cs="Times New Roman" w:ascii="Times New Roman" w:hAnsi="Times New Roman"/>
                <w:i/>
                <w:w w:val="107"/>
                <w:sz w:val="16"/>
                <w:szCs w:val="16"/>
              </w:rPr>
              <w:t xml:space="preserve">изменение 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формы слова,  </w:t>
            </w:r>
            <w:r>
              <w:rPr>
                <w:rFonts w:eastAsia="MS Mincho;ＭＳ 明朝" w:cs="Times New Roman" w:ascii="Times New Roman" w:hAnsi="Times New Roman"/>
                <w:i/>
                <w:w w:val="113"/>
                <w:sz w:val="16"/>
                <w:szCs w:val="16"/>
              </w:rPr>
              <w:t>под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sz w:val="16"/>
                <w:szCs w:val="16"/>
              </w:rPr>
              <w:t>бо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р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6"/>
                <w:szCs w:val="16"/>
              </w:rPr>
              <w:t>однокоренны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6"/>
                <w:szCs w:val="16"/>
              </w:rPr>
              <w:t xml:space="preserve">х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sz w:val="16"/>
                <w:szCs w:val="16"/>
              </w:rPr>
              <w:t>слов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17"/>
                <w:sz w:val="16"/>
                <w:szCs w:val="16"/>
              </w:rPr>
              <w:t>ис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6"/>
                <w:szCs w:val="16"/>
              </w:rPr>
              <w:t>пользование орфографического словаря;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w w:val="144"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6"/>
                <w:szCs w:val="16"/>
              </w:rPr>
              <w:t>использоват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6"/>
                <w:szCs w:val="16"/>
              </w:rPr>
              <w:t xml:space="preserve">ь 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8"/>
                <w:sz w:val="16"/>
                <w:szCs w:val="16"/>
              </w:rPr>
              <w:t>орфографи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еско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6"/>
                <w:szCs w:val="16"/>
              </w:rPr>
              <w:t>чтени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е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10"/>
                <w:sz w:val="16"/>
                <w:szCs w:val="16"/>
              </w:rPr>
              <w:t>(проговарива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ние) как средство 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6"/>
                <w:szCs w:val="16"/>
              </w:rPr>
              <w:t>самоконт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роля при письме  под </w:t>
            </w:r>
            <w:r>
              <w:rPr>
                <w:rFonts w:eastAsia="MS Mincho;ＭＳ 明朝" w:cs="Times New Roman" w:ascii="Times New Roman" w:hAnsi="Times New Roman"/>
                <w:i/>
                <w:w w:val="107"/>
                <w:sz w:val="16"/>
                <w:szCs w:val="16"/>
              </w:rPr>
              <w:t xml:space="preserve">диктовку </w:t>
            </w: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</w:rPr>
              <w:t xml:space="preserve">и при </w:t>
            </w:r>
            <w:r>
              <w:rPr>
                <w:rFonts w:eastAsia="MS Mincho;ＭＳ 明朝" w:cs="Times New Roman" w:ascii="Times New Roman" w:hAnsi="Times New Roman"/>
                <w:i/>
                <w:w w:val="106"/>
                <w:sz w:val="16"/>
                <w:szCs w:val="16"/>
              </w:rPr>
              <w:t>списывании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(5) Анализ контрольной работы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Коррекция знаний и способов деятельности учащихс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амяткой «Работа над ошибкам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 указанных учителем сло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i/>
                <w:i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w w:val="144"/>
                <w:sz w:val="18"/>
                <w:szCs w:val="18"/>
              </w:rPr>
              <w:t>П</w:t>
            </w:r>
            <w:r>
              <w:rPr>
                <w:rFonts w:eastAsia="MS Mincho;ＭＳ 明朝" w:cs="Times New Roman" w:ascii="Times New Roman" w:hAnsi="Times New Roman"/>
                <w:i/>
                <w:w w:val="108"/>
                <w:sz w:val="18"/>
                <w:szCs w:val="18"/>
              </w:rPr>
              <w:t xml:space="preserve">рименять 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разные </w:t>
            </w:r>
            <w:r>
              <w:rPr>
                <w:rFonts w:eastAsia="MS Mincho;ＭＳ 明朝" w:cs="Times New Roman" w:ascii="Times New Roman" w:hAnsi="Times New Roman"/>
                <w:i/>
                <w:w w:val="103"/>
                <w:sz w:val="18"/>
                <w:szCs w:val="18"/>
              </w:rPr>
              <w:t xml:space="preserve">способы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>проверк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и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w w:val="107"/>
                <w:sz w:val="18"/>
                <w:szCs w:val="18"/>
              </w:rPr>
              <w:t>правописани</w:t>
            </w:r>
            <w:r>
              <w:rPr>
                <w:rFonts w:eastAsia="MS Mincho;ＭＳ 明朝" w:cs="Times New Roman" w:ascii="Times New Roman" w:hAnsi="Times New Roman"/>
                <w:i/>
                <w:w w:val="107"/>
                <w:sz w:val="18"/>
                <w:szCs w:val="18"/>
              </w:rPr>
              <w:t xml:space="preserve">я </w:t>
            </w:r>
            <w:r>
              <w:rPr>
                <w:rFonts w:eastAsia="MS Mincho;ＭＳ 明朝" w:cs="Times New Roman" w:ascii="Times New Roman" w:hAnsi="Times New Roman"/>
                <w:i/>
                <w:spacing w:val="2"/>
                <w:sz w:val="18"/>
                <w:szCs w:val="18"/>
              </w:rPr>
              <w:t xml:space="preserve">слов: </w:t>
            </w:r>
            <w:r>
              <w:rPr>
                <w:rFonts w:eastAsia="MS Mincho;ＭＳ 明朝" w:cs="Times New Roman" w:ascii="Times New Roman" w:hAnsi="Times New Roman"/>
                <w:i/>
                <w:w w:val="107"/>
                <w:sz w:val="18"/>
                <w:szCs w:val="18"/>
              </w:rPr>
              <w:t xml:space="preserve">изменение 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формы слова,  </w:t>
            </w:r>
            <w:r>
              <w:rPr>
                <w:rFonts w:eastAsia="MS Mincho;ＭＳ 明朝" w:cs="Times New Roman" w:ascii="Times New Roman" w:hAnsi="Times New Roman"/>
                <w:i/>
                <w:w w:val="113"/>
                <w:sz w:val="18"/>
                <w:szCs w:val="18"/>
              </w:rPr>
              <w:t>под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sz w:val="18"/>
                <w:szCs w:val="18"/>
              </w:rPr>
              <w:t>бо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р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05"/>
                <w:sz w:val="18"/>
                <w:szCs w:val="18"/>
              </w:rPr>
              <w:t>однокоренны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8"/>
                <w:szCs w:val="18"/>
              </w:rPr>
              <w:t xml:space="preserve">х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sz w:val="18"/>
                <w:szCs w:val="18"/>
              </w:rPr>
              <w:t>слов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i/>
                <w:spacing w:val="4"/>
                <w:w w:val="117"/>
                <w:sz w:val="18"/>
                <w:szCs w:val="18"/>
              </w:rPr>
              <w:t>ис</w:t>
            </w:r>
            <w:r>
              <w:rPr>
                <w:rFonts w:eastAsia="MS Mincho;ＭＳ 明朝" w:cs="Times New Roman" w:ascii="Times New Roman" w:hAnsi="Times New Roman"/>
                <w:i/>
                <w:w w:val="105"/>
                <w:sz w:val="18"/>
                <w:szCs w:val="18"/>
              </w:rPr>
              <w:t>пользование орфографического словаря.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. (6) Подбор проверочных слов. Состав слова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проверочных слов. Разбор слов по составу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 указанных учителем слова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рфографический словарь (см. в  учебнике) как средство самоконтрол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w w:val="106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w w:val="106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w w:val="106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w w:val="10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(7) Опреде-ление частей речи. Наблю-дение граммати-ческих признаков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частей речи. Наблюдение грамматических призна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 указанных учителем слова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рфографический словарь (см. в  учебнике) как средство самоконтрол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(8) Опреде-ление частей речи. Наблю-дение грамма-тических признаков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частей речи. Наблюдение грамматических призна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 указанных учителем слова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рфографический словарь (см. в  учебнике) как средство самоконтрол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(9) Грамма-ический КВ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задания по изученным тем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28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(10) Игры со словами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Обобщение  и систематизация знаний и способов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по изученным тем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Русский язык. 1-4 классы : сочинения и изложения / авт.-сост. Н. Н. Бобкова [и др.]. – Волгоград : Учитель, 2011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Русский язык. 2-4 классы : олимпиадные задания / авт.-сост. Н. Н. Т. Ю. Родионова. – Волгоград : Учитель, 2012.</w:t>
      </w:r>
    </w:p>
    <w:p>
      <w:pPr>
        <w:pStyle w:val="Style16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sz w:val="20"/>
          <w:szCs w:val="20"/>
          <w:vertAlign w:val="superscript"/>
        </w:rPr>
        <w:t xml:space="preserve">3 </w:t>
      </w:r>
      <w:r>
        <w:rPr>
          <w:rStyle w:val="FontStyle33"/>
          <w:rFonts w:cs="Times New Roman" w:ascii="Times New Roman" w:hAnsi="Times New Roman"/>
          <w:sz w:val="20"/>
          <w:szCs w:val="20"/>
        </w:rPr>
        <w:t>В таблице курсивом выделены результаты, характеризующие систему действий, расширяющих и углубляющих опорную систему или выступающих как пропедевтика для дальнейшего обучения русскому языку по каждому из разделов программы.</w:t>
      </w:r>
    </w:p>
    <w:p>
      <w:pPr>
        <w:pStyle w:val="Style16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sz w:val="20"/>
          <w:szCs w:val="20"/>
          <w:vertAlign w:val="superscript"/>
        </w:rPr>
        <w:t xml:space="preserve">4 </w:t>
      </w:r>
      <w:r>
        <w:rPr>
          <w:rStyle w:val="FontStyle33"/>
          <w:rFonts w:cs="Times New Roman" w:ascii="Times New Roman" w:hAnsi="Times New Roman"/>
          <w:sz w:val="20"/>
          <w:szCs w:val="20"/>
        </w:rPr>
        <w:t xml:space="preserve">В графе указаны также </w:t>
      </w:r>
      <w:r>
        <w:rPr>
          <w:rStyle w:val="FontStyle28"/>
          <w:rFonts w:cs="Times New Roman" w:ascii="Times New Roman" w:hAnsi="Times New Roman"/>
          <w:sz w:val="20"/>
          <w:szCs w:val="20"/>
        </w:rPr>
        <w:t xml:space="preserve">возможные </w:t>
      </w:r>
      <w:r>
        <w:rPr>
          <w:rStyle w:val="FontStyle33"/>
          <w:rFonts w:cs="Times New Roman" w:ascii="Times New Roman" w:hAnsi="Times New Roman"/>
          <w:sz w:val="20"/>
          <w:szCs w:val="20"/>
        </w:rPr>
        <w:t>задания из учебника.</w:t>
      </w:r>
    </w:p>
    <w:p>
      <w:pPr>
        <w:pStyle w:val="Style16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sz w:val="20"/>
          <w:szCs w:val="20"/>
          <w:vertAlign w:val="superscript"/>
        </w:rPr>
        <w:t xml:space="preserve">5 6 </w:t>
      </w:r>
      <w:r>
        <w:rPr>
          <w:rStyle w:val="FontStyle33"/>
          <w:rFonts w:cs="Times New Roman" w:ascii="Times New Roman" w:hAnsi="Times New Roman"/>
          <w:sz w:val="20"/>
          <w:szCs w:val="20"/>
        </w:rPr>
        <w:t>Этот вид деятельности обучающихся необходимо использовать и далее, в каждой возможной ситуации.</w:t>
      </w:r>
    </w:p>
    <w:p>
      <w:pPr>
        <w:pStyle w:val="Style141"/>
        <w:widowControl/>
        <w:spacing w:lineRule="auto" w:line="240"/>
        <w:rPr/>
      </w:pPr>
      <w:r>
        <w:rPr>
          <w:rStyle w:val="FontStyle30"/>
          <w:rFonts w:cs="Times New Roman" w:ascii="Times New Roman" w:hAnsi="Times New Roman"/>
          <w:b w:val="false"/>
          <w:i w:val="false"/>
          <w:sz w:val="20"/>
          <w:szCs w:val="20"/>
          <w:vertAlign w:val="superscript"/>
        </w:rPr>
        <w:t xml:space="preserve">7 </w:t>
      </w:r>
      <w:r>
        <w:rPr>
          <w:rStyle w:val="FontStyle30"/>
          <w:rFonts w:cs="Times New Roman" w:ascii="Times New Roman" w:hAnsi="Times New Roman"/>
          <w:b w:val="false"/>
          <w:i w:val="false"/>
          <w:sz w:val="20"/>
          <w:szCs w:val="20"/>
        </w:rPr>
        <w:t>Под синтаксическим разбором (анализом) понимается нахождение основы предло</w:t>
        <w:softHyphen/>
        <w:t>жения, второстепенных членов, установление связей слов в предложении, определение частей речи (если есть в задании)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8 </w:t>
      </w:r>
      <w:r>
        <w:rPr>
          <w:rFonts w:cs="Times New Roman" w:ascii="Times New Roman" w:hAnsi="Times New Roman"/>
          <w:sz w:val="20"/>
          <w:szCs w:val="20"/>
        </w:rPr>
        <w:t>Голубь В.Т. Зачётная тетрадь. Тематический контроль знаний учащихся. Русский язык. 3 класс (1-4). Практическое пособие для начальной школы. – Воронеж: ИП Лакоценина Н.А., 2012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контроля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Р – контрольная работа, КС – контрольное списывание, </w:t>
      </w:r>
      <w:r>
        <w:rPr>
          <w:rFonts w:cs="Times New Roman" w:ascii="Times New Roman" w:hAnsi="Times New Roman"/>
          <w:b/>
          <w:sz w:val="20"/>
          <w:szCs w:val="20"/>
        </w:rPr>
        <w:t xml:space="preserve">ПР – проверочная работа, </w:t>
      </w:r>
      <w:r>
        <w:rPr>
          <w:rFonts w:cs="Times New Roman" w:ascii="Times New Roman" w:hAnsi="Times New Roman"/>
          <w:sz w:val="20"/>
          <w:szCs w:val="20"/>
        </w:rPr>
        <w:t>Т – тест,  УО – устный опрос, СД – словарный диктант, С – сочинение, И – изложение, РДТ – работа над деформированным текс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урочно-тематическое планирование разработано к учебнику</w:t>
      </w:r>
      <w:r>
        <w:rPr>
          <w:rStyle w:val="Appleconvertedspace"/>
          <w:rFonts w:cs="Times New Roman" w:ascii="Times New Roman" w:hAnsi="Times New Roman"/>
          <w:color w:val="030303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30303"/>
          <w:sz w:val="24"/>
          <w:szCs w:val="24"/>
        </w:rPr>
        <w:t>Н.В. Нечаевой, С.Г. Яковлевой</w:t>
      </w:r>
      <w:r>
        <w:rPr>
          <w:rStyle w:val="Appleconvertedspace"/>
          <w:rFonts w:cs="Times New Roman" w:ascii="Times New Roman" w:hAnsi="Times New Roman"/>
          <w:color w:val="030303"/>
          <w:sz w:val="24"/>
          <w:szCs w:val="24"/>
        </w:rPr>
        <w:t> </w:t>
      </w:r>
      <w:hyperlink r:id="rId138" w:tgtFrame="_blank">
        <w:r>
          <w:rPr>
            <w:rStyle w:val="InternetLink"/>
            <w:rFonts w:cs="Times New Roman" w:ascii="Times New Roman" w:hAnsi="Times New Roman"/>
            <w:b/>
            <w:b/>
            <w:bCs/>
            <w:color w:val="0070C0"/>
            <w:sz w:val="24"/>
            <w:szCs w:val="24"/>
            <w:u w:val="single"/>
          </w:rPr>
          <w:t>«Русский язык», 3 класс</w:t>
        </w:r>
      </w:hyperlink>
      <w:r>
        <w:rPr>
          <w:rFonts w:cs="Times New Roman" w:ascii="Times New Roman" w:hAnsi="Times New Roman"/>
          <w:color w:val="0070C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абочим тетрадям </w:t>
      </w:r>
      <w:r>
        <w:rPr>
          <w:rFonts w:cs="Times New Roman" w:ascii="Times New Roman" w:hAnsi="Times New Roman"/>
          <w:i/>
          <w:sz w:val="24"/>
          <w:szCs w:val="24"/>
        </w:rPr>
        <w:t>С.Г. Яковлев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</w:t>
      </w:r>
      <w:r>
        <w:rPr/>
        <w:t>им</w:t>
      </w:r>
      <w:r>
        <w:rPr>
          <w:rFonts w:cs="Times New Roman" w:ascii="Times New Roman" w:hAnsi="Times New Roman"/>
          <w:sz w:val="24"/>
          <w:szCs w:val="24"/>
        </w:rPr>
        <w:t xml:space="preserve"> Федеральному государственному образовательному стандарту начального обще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урочно-тематическое планирование разработано на основе варианта тематического планирования, опубликованного в сборнике «Программы начального общего образования. Система Л.В. Занкова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и соответствует планируемым результатам по русскому языку в 3 класс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ланирования – детально (по темам и урокам) описать планируемые результаты обучения и те виды деятельности, которые приводят к этим результата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лендарно-тематическом планировании результаты формирования планируемых универсальных учебных действий (УУД) предшествуют поурочному описанию возможных видов деятельности обучающихся на каждом уроке этого раздела и планируемым предметным результатам данного урока. Виды деятельности обучающихся раскрываются в соответствии с последовательностью заданий на данном уроке, чем объясняются некоторые повторы в описании действий дет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учебные темы и соответствующие им планируемые результаты даны прямым шрифтом. Курсивом выделены те, которые расширяют и углубляют опорную систему или выступают как пропедевтика для дальнейшего обучения русскому язы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й графе таблицы после темы урока указаны возможные номера упражнений учебника без разделения на классную и домашнюю работ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урочно-тематическое планирование является индивидуальным (авторским) документом отражающим не только требования Стандарта и авторской программы по предмету, но и особенности их реализации (содержание, методические подходы, сроки и порядок изучения тем и т.п.), намеченные с учетом конкретных условий, возможностей, особенностей учащихся, учителя, образовательного учреждения, социум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м поурочно-тематическом планировании количество часов, выделенных на изучение отдельных тем, незначительно расходится с вариантом планирования, опубликованным в «Программах начального общего образования. Система Л.В. Занкова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Style w:val="Appleconvertedspace"/>
          <w:rFonts w:ascii="Times New Roman" w:hAnsi="Times New Roman" w:cs="Times New Roman"/>
          <w:color w:val="030303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Style w:val="Appleconvertedspace"/>
          <w:rFonts w:cs="Times New Roman" w:ascii="Times New Roman" w:hAnsi="Times New Roman"/>
          <w:color w:val="030303"/>
          <w:sz w:val="24"/>
          <w:szCs w:val="24"/>
          <w:vertAlign w:val="superscript"/>
        </w:rPr>
        <w:t>1</w:t>
      </w:r>
      <w:r>
        <w:rPr>
          <w:rStyle w:val="Appleconvertedspace"/>
          <w:rFonts w:cs="Times New Roman" w:ascii="Times New Roman" w:hAnsi="Times New Roman"/>
          <w:color w:val="03030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граммы начального общего образования. Система Л.В. Занкова: в 2 ч./сост. Н.В. Нечаева, С.В. Бухалова. – 2-е изд. – Самара: Издательский дом «Федоров»,2012.–Ч.1.–С.41.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color w:val="03030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ам же</w:t>
      </w:r>
    </w:p>
    <w:sectPr>
      <w:type w:val="nextPage"/>
      <w:pgSz w:orient="landscape" w:w="16838" w:h="11906"/>
      <w:pgMar w:left="567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1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ookman Old Style" w:hAnsi="Bookman Old Style" w:cs="Bookman Old Style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FontStyle27">
    <w:name w:val="Font Style27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28">
    <w:name w:val="Font Style2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29">
    <w:name w:val="Font Style29"/>
    <w:qFormat/>
    <w:rPr>
      <w:rFonts w:ascii="Sylfaen" w:hAnsi="Sylfaen" w:cs="Sylfaen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Century Schoolbook" w:hAnsi="Century Schoolbook" w:cs="Century Schoolbook"/>
      <w:sz w:val="16"/>
      <w:szCs w:val="16"/>
    </w:rPr>
  </w:style>
  <w:style w:type="character" w:styleId="FontStyle31">
    <w:name w:val="Font Style31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30">
    <w:name w:val="Font Style30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21">
    <w:name w:val="Font Style21"/>
    <w:qFormat/>
    <w:rPr>
      <w:rFonts w:ascii="Franklin Gothic Book" w:hAnsi="Franklin Gothic Book" w:cs="Franklin Gothic Book"/>
      <w:b/>
      <w:bCs/>
      <w:i/>
      <w:iCs/>
      <w:sz w:val="30"/>
      <w:szCs w:val="30"/>
    </w:rPr>
  </w:style>
  <w:style w:type="character" w:styleId="FontStyle22">
    <w:name w:val="Font Style22"/>
    <w:qFormat/>
    <w:rPr>
      <w:rFonts w:ascii="Verdana" w:hAnsi="Verdana" w:cs="Verdana"/>
      <w:i/>
      <w:iCs/>
      <w:sz w:val="22"/>
      <w:szCs w:val="22"/>
    </w:rPr>
  </w:style>
  <w:style w:type="character" w:styleId="FontStyle24">
    <w:name w:val="Font Style24"/>
    <w:qFormat/>
    <w:rPr>
      <w:rFonts w:ascii="Century Schoolbook" w:hAnsi="Century Schoolbook" w:cs="Century Schoolbook"/>
      <w:sz w:val="20"/>
      <w:szCs w:val="20"/>
    </w:rPr>
  </w:style>
  <w:style w:type="character" w:styleId="FontStyle26">
    <w:name w:val="Font Style26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36"/>
      <w:szCs w:val="36"/>
    </w:rPr>
  </w:style>
  <w:style w:type="character" w:styleId="FontStyle25">
    <w:name w:val="Font Style25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32">
    <w:name w:val="Font Style32"/>
    <w:qFormat/>
    <w:rPr>
      <w:rFonts w:ascii="Franklin Gothic Medium" w:hAnsi="Franklin Gothic Medium" w:cs="Franklin Gothic Medium"/>
      <w:sz w:val="16"/>
      <w:szCs w:val="16"/>
    </w:rPr>
  </w:style>
  <w:style w:type="character" w:styleId="FontStyle36">
    <w:name w:val="Font Style36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37">
    <w:name w:val="Font Style37"/>
    <w:qFormat/>
    <w:rPr>
      <w:rFonts w:ascii="Century Schoolbook" w:hAnsi="Century Schoolbook" w:cs="Century Schoolbook"/>
      <w:sz w:val="16"/>
      <w:szCs w:val="1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34">
    <w:name w:val="Font Style34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39">
    <w:name w:val="Font Style39"/>
    <w:qFormat/>
    <w:rPr>
      <w:rFonts w:ascii="Arial" w:hAnsi="Arial" w:cs="Arial"/>
      <w:sz w:val="16"/>
      <w:szCs w:val="16"/>
    </w:rPr>
  </w:style>
  <w:style w:type="character" w:styleId="FontStyle38">
    <w:name w:val="Font Style38"/>
    <w:qFormat/>
    <w:rPr>
      <w:rFonts w:ascii="Sylfaen" w:hAnsi="Sylfaen" w:cs="Sylfaen"/>
      <w:i/>
      <w:iCs/>
      <w:sz w:val="18"/>
      <w:szCs w:val="18"/>
    </w:rPr>
  </w:style>
  <w:style w:type="character" w:styleId="FontStyle14">
    <w:name w:val="Font Style14"/>
    <w:qFormat/>
    <w:rPr>
      <w:rFonts w:ascii="Constantia" w:hAnsi="Constantia" w:cs="Constantia"/>
      <w:i/>
      <w:iCs/>
      <w:sz w:val="28"/>
      <w:szCs w:val="28"/>
    </w:rPr>
  </w:style>
  <w:style w:type="character" w:styleId="FontStyle15">
    <w:name w:val="Font Style15"/>
    <w:qFormat/>
    <w:rPr>
      <w:rFonts w:ascii="Franklin Gothic Book" w:hAnsi="Franklin Gothic Book" w:cs="Franklin Gothic Book"/>
      <w:b/>
      <w:bCs/>
      <w:i/>
      <w:iCs/>
      <w:sz w:val="30"/>
      <w:szCs w:val="30"/>
    </w:rPr>
  </w:style>
  <w:style w:type="character" w:styleId="FontStyle18">
    <w:name w:val="Font Style18"/>
    <w:qFormat/>
    <w:rPr>
      <w:rFonts w:ascii="Century Schoolbook" w:hAnsi="Century Schoolbook" w:cs="Century Schoolbook"/>
      <w:sz w:val="20"/>
      <w:szCs w:val="20"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3">
    <w:name w:val="Font Style2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09" w:before="0" w:after="0"/>
      <w:ind w:firstLine="283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1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9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8" w:before="0" w:after="0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item/586/" TargetMode="External"/><Relationship Id="rId3" Type="http://schemas.openxmlformats.org/officeDocument/2006/relationships/hyperlink" Target="http://www.ereminaon.ru/down/o-39.html" TargetMode="External"/><Relationship Id="rId4" Type="http://schemas.openxmlformats.org/officeDocument/2006/relationships/hyperlink" Target="http://files.school-collection.edu.ru/dlrstore/ea68929a-0a68-4c42-8b63-5f5cf7d4b27e/%5BRUS5_044%5D_%5BIM_367%5D.swf" TargetMode="External"/><Relationship Id="rId5" Type="http://schemas.openxmlformats.org/officeDocument/2006/relationships/hyperlink" Target="http://pedsovet.su/load/238-1-0-7655?lO6v94" TargetMode="External"/><Relationship Id="rId6" Type="http://schemas.openxmlformats.org/officeDocument/2006/relationships/hyperlink" Target="http://school-collection.edu.ru/catalog/res/b66f30a2-64c7-421f-a362-9d99cacdea93/?interface=teacher&amp;class=44" TargetMode="External"/><Relationship Id="rId7" Type="http://schemas.openxmlformats.org/officeDocument/2006/relationships/hyperlink" Target="http://www.rusedu.ru/download_6396.html" TargetMode="External"/><Relationship Id="rId8" Type="http://schemas.openxmlformats.org/officeDocument/2006/relationships/hyperlink" Target="http://school-collection.edu.ru/catalog/res/36b290c7-888d-11db-b606-0800200c9a66/?interface=catalog" TargetMode="External"/><Relationship Id="rId9" Type="http://schemas.openxmlformats.org/officeDocument/2006/relationships/hyperlink" Target="http://school-collection.edu.ru/catalog/res/2eea00cc-de75-4d72-9dcc-ca04b7853691/?interface=catalog" TargetMode="External"/><Relationship Id="rId10" Type="http://schemas.openxmlformats.org/officeDocument/2006/relationships/hyperlink" Target="http://files.school-collection.edu.ru/dlrstore/377f3b38-f6fe-4792-90ca-2aac492b5c16/%5BNNSCH_14%5D_%5BQS_1070%5D.html" TargetMode="External"/><Relationship Id="rId11" Type="http://schemas.openxmlformats.org/officeDocument/2006/relationships/hyperlink" Target="http://school-collection.edu.ru/catalog/res/acdb43ae-83e1-4b9e-ad24-9811340be6ae/?interface=catalog" TargetMode="External"/><Relationship Id="rId12" Type="http://schemas.openxmlformats.org/officeDocument/2006/relationships/hyperlink" Target="http://files.school-collection.edu.ru/dlrstore/1339905e-2944-4a76-b581-9cde3a62c7b0/%5BNNSCH_1-4%5D_%5BQS_1071%5D.html" TargetMode="External"/><Relationship Id="rId13" Type="http://schemas.openxmlformats.org/officeDocument/2006/relationships/hyperlink" Target="http://school-collection.edu.ru/catalog/res/1a72efd7-d890-4ef2-b51f-fec8c68dc669/?interface=catalog" TargetMode="External"/><Relationship Id="rId14" Type="http://schemas.openxmlformats.org/officeDocument/2006/relationships/hyperlink" Target="http://school-collection.edu.ru/catalog/res/c21d0367-573b-4b8f-8b11-eca74fce3e42/?interface=catalog&amp;class=44" TargetMode="External"/><Relationship Id="rId15" Type="http://schemas.openxmlformats.org/officeDocument/2006/relationships/hyperlink" Target="http://school-collection.edu.ru/catalog/res/1cfbf922-86c0-4618-93c3-4c3b3627ed03/?interface=catalog&amp;class=44" TargetMode="External"/><Relationship Id="rId16" Type="http://schemas.openxmlformats.org/officeDocument/2006/relationships/hyperlink" Target="http://school-collection.edu.ru/catalog/res/7ca2d104-3f0e-4b88-a1eb-da71fb989a2e/?interface=catalog&amp;class=44" TargetMode="External"/><Relationship Id="rId17" Type="http://schemas.openxmlformats.org/officeDocument/2006/relationships/hyperlink" Target="http://school-collection.edu.ru/catalog/res/7de80356-571b-4d1f-8555-9541d45ab6c5/?interface=catalog&amp;class=44" TargetMode="External"/><Relationship Id="rId18" Type="http://schemas.openxmlformats.org/officeDocument/2006/relationships/hyperlink" Target="http://pedsovet.su/load/143-1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viki.rdf.ru/item/1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www.rusedu.ru/detail_919.html" TargetMode="External"/><Relationship Id="rId23" Type="http://schemas.openxmlformats.org/officeDocument/2006/relationships/hyperlink" Target="http://school-collection.edu.ru/catalog/res/73e1a0d4-c508-420e-979d-e8977895723e/?from=8f5d7210-86a6-11da-a72b-0800200c9a66&amp;" TargetMode="External"/><Relationship Id="rId24" Type="http://schemas.openxmlformats.org/officeDocument/2006/relationships/hyperlink" Target="http://school-collection.edu.ru/catalog/res/fac80aad-55f5-4bbe-9b17-88ee5b626b0f/?from=8f5d7210-86a6-11da-a72b-0800200c9a66&amp;" TargetMode="External"/><Relationship Id="rId25" Type="http://schemas.openxmlformats.org/officeDocument/2006/relationships/hyperlink" Target="http://pedsovet.su/load/238-1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school-collection.edu.ru/catalog/res/2a709e48-c5d2-44fc-8c6a-42ff0caa3704/?interface=catalog&amp;class=44" TargetMode="External"/><Relationship Id="rId28" Type="http://schemas.openxmlformats.org/officeDocument/2006/relationships/hyperlink" Target="http://school-collection.edu.ru/catalog/res/1cfbf922-86c0-4618-93c3-4c3b3627ed03/?interface=catalog&amp;class=44" TargetMode="External"/><Relationship Id="rId29" Type="http://schemas.openxmlformats.org/officeDocument/2006/relationships/hyperlink" Target="http://nsportal.ru/nachalnaya-shkola/russkii-yazyk/library/urok-russkogo-yazyka-v-3-klasse-pristavka-i-ee-rol-v-" TargetMode="External"/><Relationship Id="rId30" Type="http://schemas.openxmlformats.org/officeDocument/2006/relationships/hyperlink" Target="http://school-collection.edu.ru/catalog/res/290e8344-86b0-4208-90bc-ccff41b3c368/?interface=catalog&amp;class=44" TargetMode="External"/><Relationship Id="rId31" Type="http://schemas.openxmlformats.org/officeDocument/2006/relationships/hyperlink" Target="http://school-collection.edu.ru/catalog/res/a2d50e79-7fb5-4cb0-bb2f-fd614a196843/?interface=catalog&amp;class=44" TargetMode="External"/><Relationship Id="rId32" Type="http://schemas.openxmlformats.org/officeDocument/2006/relationships/hyperlink" Target="http://school-collection.edu.ru/catalog/res/acdb43ae-83e1-4b9e-ad24-9811340be6ae/?interface=catalog" TargetMode="External"/><Relationship Id="rId33" Type="http://schemas.openxmlformats.org/officeDocument/2006/relationships/hyperlink" Target="http://school-collection.edu.ru/catalog/res/1a72efd7-d890-4ef2-b51f-fec8c68dc669/?interface=catalog" TargetMode="External"/><Relationship Id="rId34" Type="http://schemas.openxmlformats.org/officeDocument/2006/relationships/hyperlink" Target="http://school-collection.edu.ru/catalog/res/0b34c6de-827f-4a66-9a09-83e4758b9c21/?interface=teacher&amp;class=44" TargetMode="External"/><Relationship Id="rId35" Type="http://schemas.openxmlformats.org/officeDocument/2006/relationships/hyperlink" Target="http://school-collection.edu.ru/catalog/res/acdb43ae-83e1-4b9e-ad24-9811340be6ae/?interface=catalog" TargetMode="External"/><Relationship Id="rId36" Type="http://schemas.openxmlformats.org/officeDocument/2006/relationships/hyperlink" Target="http://pedsovet.su/load/238-1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://www.proshkolu.ru/user/stankova48/file/813808/" TargetMode="External"/><Relationship Id="rId39" Type="http://schemas.openxmlformats.org/officeDocument/2006/relationships/hyperlink" Target="http://www.openclass.ru/lessons/97068" TargetMode="External"/><Relationship Id="rId40" Type="http://schemas.openxmlformats.org/officeDocument/2006/relationships/hyperlink" Target="http://www.4stupeni.ru/stady/konspekt_3_rus/4020-slozhnye-slova.html" TargetMode="External"/><Relationship Id="rId41" Type="http://schemas.openxmlformats.org/officeDocument/2006/relationships/hyperlink" Target="http://festival.1september.ru/articles/504909/" TargetMode="External"/><Relationship Id="rId42" Type="http://schemas.openxmlformats.org/officeDocument/2006/relationships/hyperlink" Target="http://pedsovet.su/load/238-1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http://pedsovet.su/load/238-1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http://school-collection.edu.ru/catalog/res/2c4850b4-fcfe-4ffc-a674-058568d472f4/?interface=catalog" TargetMode="External"/><Relationship Id="rId47" Type="http://schemas.openxmlformats.org/officeDocument/2006/relationships/hyperlink" Target="http://files.school-collection.edu.ru/dlrstore/030ec1cf-d36c-434c-97cc-73fbd7833f9b/%5BNS-RUS_3-30%5D_%5BIM_072%5D.swf" TargetMode="External"/><Relationship Id="rId48" Type="http://schemas.openxmlformats.org/officeDocument/2006/relationships/hyperlink" Target="http://school-collection.edu.ru/catalog/res/0b34c6de-827f-4a66-9a09-83e4758b9c21/?interface=catalog&amp;class=44" TargetMode="External"/><Relationship Id="rId49" Type="http://schemas.openxmlformats.org/officeDocument/2006/relationships/hyperlink" Target="http://school-collection.edu.ru/catalog/res/e411dd4d-fb27-4079-bf6e-05838020f733/?interface=teacher&amp;class=44" TargetMode="External"/><Relationship Id="rId50" Type="http://schemas.openxmlformats.org/officeDocument/2006/relationships/hyperlink" Target="http://school-collection.edu.ru/catalog/res/0b34c6de-827f-4a66-9a09-83e4758b9c21/?interface=catalog&amp;class=44" TargetMode="External"/><Relationship Id="rId51" Type="http://schemas.openxmlformats.org/officeDocument/2006/relationships/hyperlink" Target="http://gorbunova1-4.ucoz.ru/uroki/oboznahcenie.doc" TargetMode="External"/><Relationship Id="rId52" Type="http://schemas.openxmlformats.org/officeDocument/2006/relationships/hyperlink" Target="http://files.school-collection.edu.ru/dlrstore/79d2ac9f-0a01-00ee-00ad-bed8e98be893/%5BRUS8_167%5D_%5BIA_262%5D.swf" TargetMode="External"/><Relationship Id="rId53" Type="http://schemas.openxmlformats.org/officeDocument/2006/relationships/hyperlink" Target="http://festival.1september.ru/articles/519495/" TargetMode="External"/><Relationship Id="rId54" Type="http://schemas.openxmlformats.org/officeDocument/2006/relationships/hyperlink" Target="http://school-collection.edu.ru/catalog/res/2c4850b4-fcfe-4ffc-a674-058568d472f4/?interface=catalog" TargetMode="External"/><Relationship Id="rId55" Type="http://schemas.openxmlformats.org/officeDocument/2006/relationships/hyperlink" Target="http://www.openclass.ru/lessons/38393" TargetMode="External"/><Relationship Id="rId56" Type="http://schemas.openxmlformats.org/officeDocument/2006/relationships/hyperlink" Target="http://festival.1september.ru/articles/565789/" TargetMode="External"/><Relationship Id="rId57" Type="http://schemas.openxmlformats.org/officeDocument/2006/relationships/hyperlink" Target="http://school-collection.edu.ru/catalog/res/ed3f6da6-423c-430d-b219-d6692eac1150/?interface=catalog&amp;class=44" TargetMode="External"/><Relationship Id="rId58" Type="http://schemas.openxmlformats.org/officeDocument/2006/relationships/hyperlink" Target="http://school-collection.edu.ru/catalog/res/2749d0cb-0809-4da9-974e-27b72062c676/?interface=catalog&amp;class=44&amp;subject=8" TargetMode="External"/><Relationship Id="rId59" Type="http://schemas.openxmlformats.org/officeDocument/2006/relationships/hyperlink" Target="http://www.uchportal.ru/load/46-1-0-14973" TargetMode="External"/><Relationship Id="rId60" Type="http://schemas.openxmlformats.org/officeDocument/2006/relationships/hyperlink" Target="http://files.school-collection.edu.ru/dlrstore/f4879cfa-61e9-4343-84b6-5ac399190034/%5BNS-RUS_3-260/o5D_%5BQS_055%5D.html" TargetMode="External"/><Relationship Id="rId61" Type="http://schemas.openxmlformats.org/officeDocument/2006/relationships/hyperlink" Target="http://ruslit.ioso.ru/suf.htm" TargetMode="External"/><Relationship Id="rId62" Type="http://schemas.openxmlformats.org/officeDocument/2006/relationships/hyperlink" Target="http://festival.1september.ru/articles/518876/" TargetMode="External"/><Relationship Id="rId63" Type="http://schemas.openxmlformats.org/officeDocument/2006/relationships/hyperlink" Target="http://school-collection.edu.ru/catalog/res/56ed9f51-5629-480a-93b7-910f78a0fab0/?interface=catalog" TargetMode="External"/><Relationship Id="rId64" Type="http://schemas.openxmlformats.org/officeDocument/2006/relationships/hyperlink" Target="http://files.school-collection.edu.ru/dlrstore/377f3b38-f6fe-4792-90ca-2aac492b5c16/%5BNNSCH_14%5D_%5BQS_1070%5D.html" TargetMode="External"/><Relationship Id="rId65" Type="http://schemas.openxmlformats.org/officeDocument/2006/relationships/hyperlink" Target="http://ppt4web.ru/russkijj-jazyk/glagol-kak-chast-rechi-grammaticheskie-i-morfologicheskie-priznaki-glagola.html" TargetMode="External"/><Relationship Id="rId66" Type="http://schemas.openxmlformats.org/officeDocument/2006/relationships/hyperlink" Target="http://900igr.net/prezentatsii/russkij-jazyk/Vid-glagola/007-Grammaticheskie-priznaki-glagola.html" TargetMode="External"/><Relationship Id="rId67" Type="http://schemas.openxmlformats.org/officeDocument/2006/relationships/hyperlink" Target="http://files.school-collection.edu.ru/dlrstore/780d2d71-edcd-4838-9db7-1ddedead8dd2/%5BNS-RUS_3-28%5D_%5BTQ_062%5D.swf" TargetMode="External"/><Relationship Id="rId68" Type="http://schemas.openxmlformats.org/officeDocument/2006/relationships/hyperlink" Target="http://5klass.net/russkij-jazyk-3-klass/Izmenenie-glagolov-po-vremenam.html" TargetMode="External"/><Relationship Id="rId69" Type="http://schemas.openxmlformats.org/officeDocument/2006/relationships/hyperlink" Target="http://festival.1september.ru/articles/578959/" TargetMode="External"/><Relationship Id="rId70" Type="http://schemas.openxmlformats.org/officeDocument/2006/relationships/hyperlink" Target="http://900igr.net/prezentatsii/russkij-jazyk/Vid-glagola/007-Grammaticheskie-priznaki-glagola.html" TargetMode="External"/><Relationship Id="rId71" Type="http://schemas.openxmlformats.org/officeDocument/2006/relationships/hyperlink" Target="http://ppt4web.ru/nachalnaja-shkola/rod-imjon-sushhestvitelnykh0.html" TargetMode="External"/><Relationship Id="rId72" Type="http://schemas.openxmlformats.org/officeDocument/2006/relationships/hyperlink" Target="http://prezentacii.com/po_russkomu_yaziku/5156-rodovye-okonchaniya-imen-suschestvitelnyh.html" TargetMode="External"/><Relationship Id="rId73" Type="http://schemas.openxmlformats.org/officeDocument/2006/relationships/hyperlink" Target="http://nsportal.ru/nachalnaya-shkola/russkii-yazyk/prezentatsiya-po-teme-rodstvennye-slova-i-formy-slova" TargetMode="External"/><Relationship Id="rId74" Type="http://schemas.openxmlformats.org/officeDocument/2006/relationships/hyperlink" Target="http://nsportal.ru/nachalnaya-shkola/russkii-yazyk/prezentaciya-k-uroku-vo-2-klasse-imya-sushchestvitelnoe" TargetMode="External"/><Relationship Id="rId75" Type="http://schemas.openxmlformats.org/officeDocument/2006/relationships/hyperlink" Target="http://presentaci.ru/prezentacii-po-russkomu-jazyku/4650-razbor-slov-po-sostavu.html" TargetMode="External"/><Relationship Id="rId76" Type="http://schemas.openxmlformats.org/officeDocument/2006/relationships/hyperlink" Target="http://7licei.3dn.ru/publ/russkij_jazyk/3_klass/sinonimy_i_antonimy/7-1-0-66" TargetMode="External"/><Relationship Id="rId77" Type="http://schemas.openxmlformats.org/officeDocument/2006/relationships/hyperlink" Target="http://www.myshared.ru/theme/prezentatsiya-imya-suschestvitelnoe-3-klass/2/" TargetMode="External"/><Relationship Id="rId78" Type="http://schemas.openxmlformats.org/officeDocument/2006/relationships/hyperlink" Target="http://pedsovet.su/load/143-1-0-37878" TargetMode="External"/><Relationship Id="rId79" Type="http://schemas.openxmlformats.org/officeDocument/2006/relationships/hyperlink" Target="http://ppt4web.ru/nachalnaja-shkola/rod-imjon-sushhestvitelnykh0.html" TargetMode="External"/><Relationship Id="rId80" Type="http://schemas.openxmlformats.org/officeDocument/2006/relationships/hyperlink" Target="http://www.uchportal.ru/load/47-1-0-10281" TargetMode="External"/><Relationship Id="rId81" Type="http://schemas.openxmlformats.org/officeDocument/2006/relationships/hyperlink" Target="http://netedu.ru/node/8931" TargetMode="External"/><Relationship Id="rId82" Type="http://schemas.openxmlformats.org/officeDocument/2006/relationships/hyperlink" Target="http://900igr.net/prezentatsii/russkij-jazyk/Vidy-slovosochetanij/004-Stroenie-slovosochetanija-Glavnoe-Zavisimoe-slovo-slovo.html" TargetMode="External"/><Relationship Id="rId83" Type="http://schemas.openxmlformats.org/officeDocument/2006/relationships/hyperlink" Target="http://mnemonike.com/interaktivnaya_prezentaciya_slovosochetanie_3_klass.html" TargetMode="External"/><Relationship Id="rId84" Type="http://schemas.openxmlformats.org/officeDocument/2006/relationships/hyperlink" Target="http://mnemonike.com/interaktivnaya_prezentaciya_slovosochetanie_3_klass.html" TargetMode="External"/><Relationship Id="rId85" Type="http://schemas.openxmlformats.org/officeDocument/2006/relationships/hyperlink" Target="http://powerpt.ru/prezentacii-po-russkomu-jazyku/2656-pravopisanie-glasnyh-bukv-y-i-posle-c.html" TargetMode="External"/><Relationship Id="rId86" Type="http://schemas.openxmlformats.org/officeDocument/2006/relationships/hyperlink" Target="http://www.ya-teacher.ru/load/19-1-0-517" TargetMode="External"/><Relationship Id="rId87" Type="http://schemas.openxmlformats.org/officeDocument/2006/relationships/hyperlink" Target="http://www.myshared.ru/theme/prezentatsiya-imya-suschestvitelnoe-3-klass/2/" TargetMode="External"/><Relationship Id="rId88" Type="http://schemas.openxmlformats.org/officeDocument/2006/relationships/hyperlink" Target="http://ppt4web.ru/russkijj-jazyk/cheredovanie-zvukov-v-korne-i-suffiksakh-e-i-o-beglye-glasnye.html" TargetMode="External"/><Relationship Id="rId89" Type="http://schemas.openxmlformats.org/officeDocument/2006/relationships/hyperlink" Target="http://ppt4web.ru/russkijj-jazyk/imja-sushhestvitelnoe-kak-chast-rechi0.html" TargetMode="External"/><Relationship Id="rId90" Type="http://schemas.openxmlformats.org/officeDocument/2006/relationships/hyperlink" Target="http://www.rusedu.ru/detail_2757.html" TargetMode="External"/><Relationship Id="rId91" Type="http://schemas.openxmlformats.org/officeDocument/2006/relationships/hyperlink" Target="http://school-collection.edu.ru/catalog/res/6de599af-115d-429f-af17-24137707262a/?interface=catalog" TargetMode="External"/><Relationship Id="rId92" Type="http://schemas.openxmlformats.org/officeDocument/2006/relationships/hyperlink" Target="http://viki.rdf.ru/item/701" TargetMode="External"/><Relationship Id="rId93" Type="http://schemas.openxmlformats.org/officeDocument/2006/relationships/hyperlink" Target="http://www.uchportal.ru/load/47-1-0-29777" TargetMode="External"/><Relationship Id="rId94" Type="http://schemas.openxmlformats.org/officeDocument/2006/relationships/hyperlink" Target="http://pedsovet.su/load/238-1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http://www.4stupeni.ru/stady/konspekt_3_rus/404-glavnye-i-vtorostepennye-chleny.html" TargetMode="External"/><Relationship Id="rId97" Type="http://schemas.openxmlformats.org/officeDocument/2006/relationships/hyperlink" Target="http://ppt4web.ru/russkijj-jazyk/vtorostepennye-chleny-predlozhenija0.html" TargetMode="External"/><Relationship Id="rId98" Type="http://schemas.openxmlformats.org/officeDocument/2006/relationships/hyperlink" Target="http://school-collection.edu.ru/catalog/res/79cea02d-0a01-00ee-007f-806245674781/?interface=catalog" TargetMode="External"/><Relationship Id="rId99" Type="http://schemas.openxmlformats.org/officeDocument/2006/relationships/hyperlink" Target="http://www.myshared.ru/slide/378695/" TargetMode="External"/><Relationship Id="rId100" Type="http://schemas.openxmlformats.org/officeDocument/2006/relationships/hyperlink" Target="http://easyen.ru/load/russkij_jazyk/3_klass/izmenenie_imjon_sushhestvitelnykh_po_padezham/382-1-0-87" TargetMode="External"/><Relationship Id="rId101" Type="http://schemas.openxmlformats.org/officeDocument/2006/relationships/hyperlink" Target="http://www.myshared.ru/slide/70119/" TargetMode="External"/><Relationship Id="rId102" Type="http://schemas.openxmlformats.org/officeDocument/2006/relationships/hyperlink" Target="http://ppt4web.ru/nachalnaja-shkola/sklonenie-imen-sushhestvitelnykh-nesklonjaemye-imena-sushhestvitelnye.html" TargetMode="External"/><Relationship Id="rId103" Type="http://schemas.openxmlformats.org/officeDocument/2006/relationships/hyperlink" Target="http://pedsovet.su/load/238-1-0-37175" TargetMode="External"/><Relationship Id="rId104" Type="http://schemas.openxmlformats.org/officeDocument/2006/relationships/hyperlink" Target="http://www.myshared.ru/slide/426184/" TargetMode="External"/><Relationship Id="rId105" Type="http://schemas.openxmlformats.org/officeDocument/2006/relationships/hyperlink" Target="http://ppt4web.ru/nachalnaja-shkola/-sklonenie-imjon-sushhestvitelnykh.html" TargetMode="External"/><Relationship Id="rId106" Type="http://schemas.openxmlformats.org/officeDocument/2006/relationships/hyperlink" Target="http://prezentacii.com/po_russkomu_yaziku/1195-bezudarnye-okonchaniya-imsuschobobschenie.html" TargetMode="External"/><Relationship Id="rId107" Type="http://schemas.openxmlformats.org/officeDocument/2006/relationships/hyperlink" Target="http://pedsovet.su/load/238-1-0-24083" TargetMode="External"/><Relationship Id="rId108" Type="http://schemas.openxmlformats.org/officeDocument/2006/relationships/hyperlink" Target="http://ppt4web.ru/russkijj-jazyk/pravopisanie-bezudarnykh-padezhnykh-okonchanijj-imen-sushhestvitelnykh.html" TargetMode="External"/><Relationship Id="rId109" Type="http://schemas.openxmlformats.org/officeDocument/2006/relationships/hyperlink" Target="http://prezentacii.com/po_russkomu_yaziku/2903-imya-sobstvennoe.html" TargetMode="External"/><Relationship Id="rId110" Type="http://schemas.openxmlformats.org/officeDocument/2006/relationships/hyperlink" Target="http://900igr.net/prezentatsii/russkij-jazyk/Sklonenie-suschestvitelnykh-3-klass/Sklonenie-suschestvitelnykh-3-klass.html" TargetMode="External"/><Relationship Id="rId111" Type="http://schemas.openxmlformats.org/officeDocument/2006/relationships/hyperlink" Target="http://5klass.net/russkij-jazyk-4-klass/Tri-sklonenija-imjon-suschestvitelnykh.html" TargetMode="External"/><Relationship Id="rId112" Type="http://schemas.openxmlformats.org/officeDocument/2006/relationships/hyperlink" Target="http://viki.rdf.ru/item/701" TargetMode="External"/><Relationship Id="rId113" Type="http://schemas.openxmlformats.org/officeDocument/2006/relationships/hyperlink" Target="http://prezentacii.com/po_russkomu_yaziku/7177-tri-tipa-skloneniya-imen-suschestvitelnyh.html" TargetMode="External"/><Relationship Id="rId114" Type="http://schemas.openxmlformats.org/officeDocument/2006/relationships/hyperlink" Target="http://www.slideshare.net/Pedsovetsu/ss-4671990" TargetMode="External"/><Relationship Id="rId115" Type="http://schemas.openxmlformats.org/officeDocument/2006/relationships/hyperlink" Target="http://nsportal.ru/nachalnaya-shkola/russkii-yazyk/izmenenie-sushchestvitelnyh-po-padezham" TargetMode="External"/><Relationship Id="rId116" Type="http://schemas.openxmlformats.org/officeDocument/2006/relationships/hyperlink" Target="http://festival.1september.ru/articles/577746/" TargetMode="External"/><Relationship Id="rId117" Type="http://schemas.openxmlformats.org/officeDocument/2006/relationships/hyperlink" Target="http://prezentacii.com/angliiskii_yazik/2567-slovoobrazovanie-suffiksy-suschestvitelnyh.html" TargetMode="External"/><Relationship Id="rId118" Type="http://schemas.openxmlformats.org/officeDocument/2006/relationships/hyperlink" Target="http://www.myshared.ru/theme/prezentatsiya-imya-suschestvitelnoe-3-klass/2/" TargetMode="External"/><Relationship Id="rId119" Type="http://schemas.openxmlformats.org/officeDocument/2006/relationships/hyperlink" Target="http://viki.rdf.ru/item/1914" TargetMode="External"/><Relationship Id="rId120" Type="http://schemas.openxmlformats.org/officeDocument/2006/relationships/hyperlink" Target="http://5klass.net/russkij-jazyk-3-klass/Razbor-slova-po-sostavu.html" TargetMode="External"/><Relationship Id="rId121" Type="http://schemas.openxmlformats.org/officeDocument/2006/relationships/hyperlink" Target="http://5klass.net/russkij-jazyk-3-klass/Odnokorennye-slova-3-klass.html" TargetMode="External"/><Relationship Id="rId122" Type="http://schemas.openxmlformats.org/officeDocument/2006/relationships/hyperlink" Target="http://900igr.net/prezentatsii/russkij-jazyk/Imja-chislitelnoe/009-15.html" TargetMode="External"/><Relationship Id="rId123" Type="http://schemas.openxmlformats.org/officeDocument/2006/relationships/hyperlink" Target="http://www.mamapapa-arh.ru/publ/test_sklonenie_imjon_sushhestvitelnykh_4_klass/108-1-0-1656" TargetMode="External"/><Relationship Id="rId124" Type="http://schemas.openxmlformats.org/officeDocument/2006/relationships/hyperlink" Target="http://900igr.net/prezentatsii/russkij-jazyk/Prilagatelnoe-6-klass/008-Soglasovanie-prilagatelnykh-s-suschestvitelnymi.html" TargetMode="External"/><Relationship Id="rId125" Type="http://schemas.openxmlformats.org/officeDocument/2006/relationships/hyperlink" Target="http://www.myshared.ru/theme/prezentatsiya-prilagatelnoe/4/" TargetMode="External"/><Relationship Id="rId126" Type="http://schemas.openxmlformats.org/officeDocument/2006/relationships/hyperlink" Target="http://pedsovet.su/load/238-1-0-24082" TargetMode="External"/><Relationship Id="rId127" Type="http://schemas.openxmlformats.org/officeDocument/2006/relationships/hyperlink" Target="http://prezentacii.com/po_russkomu_yaziku/7521-sklonenie-imen-prilagatelnyh-vo-mnozhestvennom-chisle.html" TargetMode="External"/><Relationship Id="rId128" Type="http://schemas.openxmlformats.org/officeDocument/2006/relationships/hyperlink" Target="http://viki.rdf.ru/item/1983" TargetMode="External"/><Relationship Id="rId129" Type="http://schemas.openxmlformats.org/officeDocument/2006/relationships/hyperlink" Target="http://school-box.ru/nachalnaya-shkola/prezentazii-po-russkomu-yaziku/800-prezentaziya-dlya-nachalnoy-shkoli-odnorodnie-chleni-predlogeniya.html" TargetMode="External"/><Relationship Id="rId130" Type="http://schemas.openxmlformats.org/officeDocument/2006/relationships/hyperlink" Target="http://prezentacii.com/po_russkomu_yaziku/1197-odnorodnye-chleny-predlozheniya.html" TargetMode="External"/><Relationship Id="rId131" Type="http://schemas.openxmlformats.org/officeDocument/2006/relationships/hyperlink" Target="http://festival.1september.ru/articles/617687/" TargetMode="External"/><Relationship Id="rId132" Type="http://schemas.openxmlformats.org/officeDocument/2006/relationships/hyperlink" Target="http://nsportal.ru/nachalnaya-shkola/russkii-yazyk/znaki-prepinaniya-pri-odnorodnyh-chlenah-predlozheniya" TargetMode="External"/><Relationship Id="rId133" Type="http://schemas.openxmlformats.org/officeDocument/2006/relationships/hyperlink" Target="http://pedsovet.su/load/238-1-0-23614" TargetMode="External"/><Relationship Id="rId134" Type="http://schemas.openxmlformats.org/officeDocument/2006/relationships/hyperlink" Target="http://www.myshared.ru/slide/193133/" TargetMode="External"/><Relationship Id="rId135" Type="http://schemas.openxmlformats.org/officeDocument/2006/relationships/hyperlink" Target="http://viki.rdf.ru/item/2985" TargetMode="External"/><Relationship Id="rId136" Type="http://schemas.openxmlformats.org/officeDocument/2006/relationships/hyperlink" Target="http://prezentacii.com/po_russkomu_yaziku/5826-tipy-tekstov-priznaki-teksta.html" TargetMode="External"/><Relationship Id="rId137" Type="http://schemas.openxmlformats.org/officeDocument/2006/relationships/hyperlink" Target="http://www.myshared.ru/slide/52013/" TargetMode="External"/><Relationship Id="rId138" Type="http://schemas.openxmlformats.org/officeDocument/2006/relationships/hyperlink" Target="http://www.zankov.ru/catalog/one/item=612" TargetMode="Externa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3:18:00Z</dcterms:created>
  <dc:creator>ВАСИЛЕНКО</dc:creator>
  <dc:description/>
  <cp:keywords/>
  <dc:language>en-US</dc:language>
  <cp:lastModifiedBy>Admin</cp:lastModifiedBy>
  <cp:lastPrinted>2014-04-15T07:34:00Z</cp:lastPrinted>
  <dcterms:modified xsi:type="dcterms:W3CDTF">2014-11-21T16:13:00Z</dcterms:modified>
  <cp:revision>104</cp:revision>
  <dc:subject/>
  <dc:title/>
</cp:coreProperties>
</file>