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БОУ</w:t>
      </w:r>
      <w:r>
        <w:rPr>
          <w:rFonts w:cs="Times New Roman" w:ascii="Times New Roman" w:hAnsi="Times New Roman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 xml:space="preserve">Чиндалейская СОШ» Дульдургинский район Забайкальский край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 1 категории  Дамбиева Цырегма Дашиевна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 мероприятие «Хлеб-главное богатство» во 2 кла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ка.             На  классных  часах  были  проведены  беседы  о  бережном   отношении  к  хлебу,  о  тяжёлом  труде  хлебороба,  ученики  подготовили  пословицы  и  поговорки  о  хлебе, прочитаны  произведения  о  хлебе.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.  Класс  украшен  колосками, картинами, иллюстрациями о хлебе, детскими  рисунками,  на  большом  столе  мука,  выставка хлебобулочных  изделий.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Здравствуйте, ребята!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 встречаемся с ним каждый день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него не обходится ни скромный завтрак, ни будничный обед, ни праздничный стол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сопровождает нас от рождения до глубокой старости – добрый наш друг, имя которого произносят с любовью и теплотой люди на всех языках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всегда считался символом благополучия и достатка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продукт питания – самое надежное средство защиты людей от голода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это?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. </w:t>
      </w:r>
      <w:r>
        <w:rPr>
          <w:rFonts w:cs="Times New Roman" w:ascii="Times New Roman" w:hAnsi="Times New Roman"/>
          <w:color w:val="000000"/>
          <w:sz w:val="28"/>
          <w:szCs w:val="28"/>
        </w:rPr>
        <w:t>Хлеб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. Хлеб. А из чего получаем хлеб?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. Из зерна , из муки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.Ведь не сразу стали зер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ебом тем, что на столе,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 долго и упорн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удились на земле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. </w:t>
      </w:r>
      <w:r>
        <w:rPr>
          <w:rFonts w:cs="Times New Roman" w:ascii="Times New Roman" w:hAnsi="Times New Roman"/>
          <w:sz w:val="28"/>
          <w:szCs w:val="28"/>
        </w:rPr>
        <w:t xml:space="preserve">Тысячи  лет  существует  на  Земле  этот  удивительный  продукт,  и  всё  это  время  люди  не  перестают  удивляться  ему  как  великому  чуду,  не  перестают  уважать  его  и  воздавать  ему  должно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нами картина Иван Ивановича Шишкина «Рожь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ртине изображены хлебное поле, полевая дорога, ведущая вдаль, сосны-великаны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ник 1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ь, рожь... Дорога полева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неведомо куд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ь уродилась. Близки срок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яжелела и на край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полем подалась к дороге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иснула – хоть подпирай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, колос, туго начиненный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ехгранный, золотой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.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ртине «Рожь» И.И. Шишкин создал величественный образ русской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ли. В этой картине он воплотил образ России. И, рисуя ее, он верил в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атства природы, которыми она щедро награждает труд человек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                Сегодня мы отправляемся на осеннее пол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еред этим отгадаем заг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ос в поле 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дом зерн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ы позолочен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ни заколоч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дом ходун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ебле золотом. Что это?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2</w:t>
      </w:r>
      <w:r>
        <w:rPr>
          <w:rFonts w:cs="Times New Roman" w:ascii="Times New Roman" w:hAnsi="Times New Roman"/>
          <w:sz w:val="28"/>
          <w:szCs w:val="28"/>
        </w:rPr>
        <w:t>.Хлебное поле большое, как море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читаешь колосьев на н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ень  идёт  золотая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 жёлтым  тяжёлым  снопо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У.А   как  в  старину  убирали  хлеб  с  полей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гда  машин  не  было. Серпами  колосья  срезали,  руками  снопы  вязали,  цепами  зерно  выколачи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еник3</w:t>
      </w:r>
      <w:r>
        <w:rPr>
          <w:rFonts w:cs="Times New Roman" w:ascii="Times New Roman" w:hAnsi="Times New Roman"/>
          <w:sz w:val="28"/>
          <w:szCs w:val="28"/>
        </w:rPr>
        <w:t>.Летом и зи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зёрнышке пшеницы </w:t>
        <w:br/>
        <w:t xml:space="preserve">Сила солнышка хранится </w:t>
        <w:br/>
        <w:t xml:space="preserve">И земли родной. </w:t>
        <w:br/>
        <w:t xml:space="preserve">И расти под небом светлым, </w:t>
        <w:br/>
        <w:t xml:space="preserve">Строен и высок, </w:t>
        <w:br/>
        <w:t>Хлебный колос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.Просо, рожь, пшеница, овёс, ячмень  которые  дают нам зерно, так и называются- зерновые культу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1</w:t>
      </w:r>
      <w:r>
        <w:rPr>
          <w:rFonts w:cs="Times New Roman" w:ascii="Times New Roman" w:hAnsi="Times New Roman"/>
          <w:sz w:val="28"/>
          <w:szCs w:val="28"/>
        </w:rPr>
        <w:t>.Пшеница- самое первое хлебное растение, которое стал выращивать человек. Из пшеницы делают муку, манную крупу и макаро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2</w:t>
      </w:r>
      <w:r>
        <w:rPr>
          <w:rFonts w:cs="Times New Roman" w:ascii="Times New Roman" w:hAnsi="Times New Roman"/>
          <w:sz w:val="28"/>
          <w:szCs w:val="28"/>
        </w:rPr>
        <w:t>.Рожь выше пшеницы. Её стебель выше человеческого роста. Из зерна ржи получают муку, из которой выпекают черный хле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3</w:t>
      </w:r>
      <w:r>
        <w:rPr>
          <w:rFonts w:cs="Times New Roman" w:ascii="Times New Roman" w:hAnsi="Times New Roman"/>
          <w:sz w:val="28"/>
          <w:szCs w:val="28"/>
        </w:rPr>
        <w:t>.Зерна овса продолговатые, из них получают овсяные хлопья и варят каш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езна овсяная крупа "Геркулес" в качестве диетического блюда при  различных заболе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1</w:t>
      </w:r>
      <w:r>
        <w:rPr>
          <w:rFonts w:cs="Times New Roman" w:ascii="Times New Roman" w:hAnsi="Times New Roman"/>
          <w:sz w:val="28"/>
          <w:szCs w:val="28"/>
        </w:rPr>
        <w:t>.Гречиха отличается зернами коричневого цвета и необычной формы. Из неё получают гречневую крупу. Гречихой растение назвали потому ,что привезли его на Русь из Гре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2</w:t>
      </w:r>
      <w:r>
        <w:rPr>
          <w:rFonts w:cs="Times New Roman" w:ascii="Times New Roman" w:hAnsi="Times New Roman"/>
          <w:sz w:val="28"/>
          <w:szCs w:val="28"/>
        </w:rPr>
        <w:t xml:space="preserve">.Из ячменя получают перловую крупу и ячневую кашу.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еник3. Из проса получают пше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шено по пищевым ценностям  не уступает другим крупам. Просяное зерно - незаменимый корм для цыпля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.«ХЛЕБ-ВСЕМУ  ГОЛОВА» -говорят  у  нас  в  народе. Почему  это так? Потому  что  человек  может  обойтись  без  многого,  а  без  хлеба-не  мож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ы  подумайте:  о  чём  же  здесь  говорится. Пойди  в  магазин  и  купи-хлеб  у  нас  стоит  дёшево.  И  редко  кто  из  вас  думает,  как  много  труда  требуется,  чтобы  хлеб  посеять,  вырастить,  убрать,  прежде  чем  он  окажется  у  нас  на  столе  в  виде  мягкого,  душистого  батона  или  калач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  днём,  ни  ночью  не  уходят  с  полей  хлеборобы – механизаторы  во  время  сева  и  в  дни  уборки  урожая.  Есть  у  нас  чудесные  машины-комбайны. Они  помогают  хлеборобам. Только  сама  машина  ничего  не  сделает,  пока  не  поведёт её  по  хлебному  полю  как  корабль  по  морю,  умелая  и  неутомимая  рука  комбайнёра.  Нелегка  работа  у  хлебороба-механизатора. Нелёгкая,  но  радостная. Разве  не  радость  накормить  хлебом  свой  народ,  чтобы  всем  сытно  жилось  и  хорошо  работалось  в  родной  стран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.  ЗОЛОТОЙ  ЗВ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вон  золотой  по  поля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 поле  звенят  подголос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леба созревшего  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Ярки  на  солнце  полос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олотом  чистым  гор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воном  хлебным  зве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лава  труду 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лаговест  мирный  гуд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сно  от  края  до  кр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обрую  весть  он  гласи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сень  идёт  золот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 жёлтым  тяжёлым  сноп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 сочным  румяным  пло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 сотом  янтарно -прозрач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.Хлебом  встречают  самих  дорогих  гостей,  хлеб-соль  подают  на  юбилеях  и  других  торжествах,  хлеб  дарят  космонавтам,  возвращающимся  из  длительных  полё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.     Мы  знаем,  в  самых  отважных  полёта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де  космос  открытый  зовёт  кораб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Ломтики  хлеба  для  звёздных  пилотов─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 будто  живые  частицы  Зе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 как  бы  тот  путь  ни  был  долог  труд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леб  будет  делиться  своей  тепл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очется  хлебу  так  же,  как  людя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 доброту  отвечать  добротой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чёт  и   честь  вам,  хлебороб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  ваш  прекрасный  урож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  то,  что  Родине  вы  д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ушистый  хлеба  карава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ава  миру  на  земл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лава  хлебу  на  столе!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0:00Z</dcterms:created>
  <dc:creator>Admin</dc:creator>
  <dc:description/>
  <cp:keywords/>
  <dc:language>en-US</dc:language>
  <cp:lastModifiedBy>user</cp:lastModifiedBy>
  <cp:lastPrinted>2013-09-23T07:23:00Z</cp:lastPrinted>
  <dcterms:modified xsi:type="dcterms:W3CDTF">2014-04-14T16:37:00Z</dcterms:modified>
  <cp:revision>25</cp:revision>
  <dc:subject/>
  <dc:title/>
</cp:coreProperties>
</file>