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05" w:leader="none"/>
        </w:tabs>
        <w:rPr>
          <w:b w:val="false"/>
          <w:b w:val="false"/>
        </w:rPr>
      </w:pPr>
      <w:r>
        <w:rPr>
          <w:b w:val="false"/>
        </w:rPr>
        <w:t xml:space="preserve">Муниципальное казённое общеобразовательное  учреждение  «Средняя общеобразовательная школа №4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А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КАЗОМ   МКОУСОШ №4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т «___»________2014 г. №___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КОУСОШ №4                     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 М.В. Кравцов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8" w:hRule="atLeast"/>
        </w:trPr>
        <w:tc>
          <w:tcPr>
            <w:tcW w:w="155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15593" w:type="dxa"/>
            <w:tcBorders/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276"/>
        <w:rPr>
          <w:b w:val="false"/>
          <w:b w:val="false"/>
        </w:rPr>
      </w:pPr>
      <w:r>
        <w:rPr>
          <w:b w:val="false"/>
        </w:rPr>
        <w:t xml:space="preserve">РАБОЧАЯ  ПРОГРАММА  </w:t>
      </w:r>
    </w:p>
    <w:p>
      <w:pPr>
        <w:pStyle w:val="Heading1"/>
        <w:spacing w:lineRule="auto" w:line="276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НЕУРОЧНОЙ ДЕЯТЕЛЬНО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УДОЖЕСТВЕННО - ЭСТЕТИЧЕСКОМУ НАПРАВЛЕНИЮ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ВОЛШЕБНЫЙ КАРАНДАШ»</w:t>
      </w:r>
    </w:p>
    <w:p>
      <w:pPr>
        <w:pStyle w:val="Heading1"/>
        <w:spacing w:lineRule="auto" w:line="276"/>
        <w:rPr>
          <w:b w:val="false"/>
          <w:b w:val="false"/>
        </w:rPr>
      </w:pPr>
      <w:r>
        <w:rPr>
          <w:b w:val="false"/>
        </w:rPr>
        <w:t>ДЛЯ УЧАЩИХСЯ 1- 4  КЛАССО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ч в неделю (34 часа в год, 1-4 класс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– составитель: Семенюта Наталья Владимировна, учитель начальных классов ГБОУ  СОШ №39 </w:t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г.Сызрань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ь программы: Ломонос Ольга Сергеевна,  учитель начальных классов МКОУ СОШ №4 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Малые Ягуры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9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1. Нормативно -  правовая баз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 – правовыми документами программы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он «Об образовании» Российской Федерац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Федеральный государственный образовательный стандарт начального общего образования.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цепция духовно-нравственного развития и воспитания личности гражданина Росси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мерная программа воспитания и социализации обучающихся (начальное общее образование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мерные программы внеурочной деятельности (начальное и основной образование) // под ред. В.А.Горского – М., Просвещение, 201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.В.Григорьев, П.В.Степанов. Внеурочная деятельность школьников. Методический конструктор // пособие для учителя - М., Просвещение, 2010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еречень поручений Президента РФ по реализации Послания Президента РФ Федеральному собранию РФ от 22.11.2008г. №ПР-2505 в части реализации национальной образовательной инициативы «Наша новая школа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циональная образовательная инициатива «Наша новая школа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каз Министерства образования и науки Российской Федерации «Об утверждении и введении в действие Федерального Государственного образовательного стандарта начального общего образования», от 06.10.2009, №373;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грамма  разработана на основе  авторской программы «АдекАРТ» (школа акварели) М.С.Митрохиной и типовых программ по изобразительному искусству. Является модифицированно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1"/>
          <w:numId w:val="11"/>
        </w:numPr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и перспективность курса: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Волшебный карандаш» является программой художественно-эстетической направленности, предполагает кружковой уровень освоения знаний и практических навыков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программы обусловлена тем, что происходит сближение содержания программы с требованиями жизни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возникает необходимость в новых подходах к преподаванию эстетических искусств, способных решать современные задачи эстетического восприятия и развития личности в целом.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эстетического воспитания подрастающего поколения особая роль принадлежит изобразительному искусству. Умение видеть и понимать красоту окружающего мира  способствует воспитанию культуры чувств, развитию художественно-эстетического вкуса, трудовой и творческой активности, воспитывает целеустремленность, усидчивость, чувство взаимопомощи, дает возможность творческой самореализации личности.</w:t>
        <w:tab/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то, чтобы через труд и искусство приобщить детей к творчеству.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кружка предполагает в большом объёме творческую деятельность, связанную с наблюдением окружающей жизни. Занятия художественно- практической деятельностью, знакомство с произведениями декоративно – прикладного искусства решают не только частные задачи художественного воспитания, но и более глобальные – развивают интеллектуально – творческий потенциал ребёнка. Практическая деятельность ребёнка направлена на отражение доступными для его возраста художественными средствами своего видения окружающего мир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художественной  деятельности учащихся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художественное восприятие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формационное ознакомление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образительная деятельность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коммуникация (рассуждения об увиденном, подбор литературных произведений, исполнение поэтических произведений, тематически связанных с изучаемым материалом, прослушивание и исполнение музыкальных произведений), т. е. использование всего объёма художественно – творческого опыта младшего школьника на уроках русского языка, литературного чтения, изобразительного искусства и художественного труда, музыки, и дальнейшее накопление этого опы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ются зарисовки, иллюстрации, эскизы орнаментов, подбор цветов, элементов украшений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цип построения программы: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предусматривается деятельность, создающая условия для творческого развития воспитанников на различных возрастных этапах и учитывается дифференцированный подход, зависящий от степени одаренности и возраста воспитанников. Этапы программы: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287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ительный – 1 год обучения для обучающихся 6–7лет;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287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й  –  2 года обучения для обучающихся 8–10 лет; </w:t>
      </w:r>
    </w:p>
    <w:p>
      <w:pPr>
        <w:pStyle w:val="Normal"/>
        <w:numPr>
          <w:ilvl w:val="0"/>
          <w:numId w:val="25"/>
        </w:numPr>
        <w:spacing w:lineRule="auto" w:line="276" w:before="0" w:after="0"/>
        <w:ind w:left="1287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ельский  –  1 год обучения для обучающихся 10–11 лет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дидактические принципы программы: доступность и наглядность, последовательность и систематичность обучения и воспитания, учет возрастных и индивидуальных особенностей детей. Например, в группе первого года обучения дети  выполняют  творческие задания, в группе второго года – тоже, но на более сложном творческом и техническом уровне, оттачивая свое мастерство, исправляя ошибки. Обучаясь по программе, дети проходят путь от простого к сложному, с учётом возврата к пройденному материалу на новом, более сложном творческом уровне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Отличительные особенности данной образовательной программы от уже существующих в эт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 заключаются в том, что программа ориентирована на применение широкого комплекса различного дополнительного материала по изобразительному искусству.</w:t>
      </w:r>
    </w:p>
    <w:p>
      <w:pPr>
        <w:pStyle w:val="Normal"/>
        <w:widowControl w:val="false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ой предусмотрено, чтобы каждое занятие было направлено на овладение основами изобразительного искусства, на приобщение обучающихся к активной познавательной и творческой работе. Процесс обучения изобразительному искусству строится на единстве активных и увлекательных методов и приемов учебной работы, при которой в процессе усвоения знаний, законов и правил изобразительного искусства у школьников развиваются творческие начала.</w:t>
      </w:r>
    </w:p>
    <w:p>
      <w:pPr>
        <w:pStyle w:val="Normal"/>
        <w:spacing w:lineRule="auto" w:line="276" w:before="0" w:after="0"/>
        <w:ind w:left="283" w:hanging="0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процесс имеет ряд преимуществ: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в свободное время;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организовано на добровольных началах всех сторон (обучающиеся, родители, педагоги);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ся предоставляется возможность удовлетворения своих интересов и сочетания различных направлений и форм занятия;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ется переход обучающихся из одной группы в другую (по возрасту).</w:t>
      </w:r>
    </w:p>
    <w:p>
      <w:pPr>
        <w:pStyle w:val="Normal"/>
        <w:spacing w:lineRule="auto" w:line="276" w:before="0" w:after="0"/>
        <w:ind w:left="1287" w:hanging="0"/>
        <w:contextualSpacing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.  Возрастная группа учащихся:         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ориентирована на учащихся 1-4 классов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 Количество часов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135 часов: 1 кл – 33 ч., 2 – 4 кл. – по 34 ч. и предполагает равномерное распределение этих часов по неделям и проведение регулярных еженедельных внеурочных занятий со школьниками - 1ч в неделю.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5 . Продолжительность одного занятия:  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в 1 - 4 классах – 25 минут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.  Цели и задачи реализации программы:</w:t>
      </w:r>
    </w:p>
    <w:p>
      <w:pPr>
        <w:pStyle w:val="Normal"/>
        <w:tabs>
          <w:tab w:val="clear" w:pos="708"/>
          <w:tab w:val="left" w:pos="1080" w:leader="none"/>
          <w:tab w:val="center" w:pos="4677" w:leader="none"/>
        </w:tabs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раскрытие творческого потенциала ребёнка художественно – изобразительными средствами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– формировать эмоционально-ценностное отношение к окружающему миру через художественное творчество, восприятие духовного опыта человечества – как основу  приобретения личностного опыта и самосозидания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-творческая – развивать творческие способности, фантазию и воображение, образное мышление, используя игру  цвета и фактуры, нестандартные приемы и решения в реализации творческих идей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ая– осваивать практические приемы и навыки изобразительного мастерства (рисунка, живописи и композиции)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7. Формы и методы работ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ы: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дно из главных условий успеха обучения и развития творчества обучающихся – это индивидуальный подход к каждому ребенку. Важен и принцип обучения и воспитания  в коллективе. Он предполагает сочетание коллективных, групповых, индивидуальных форм организации на занятиях. Коллективные задания вводятся в программу с целью формирования опыта общения и чувства коллективизма. Результаты коллективного художественного труда обучающихся находят применение в оформлении кабинетов, мероприятий, коридоров. Кроме того, выполненные на занятиях художественные работы используются  как подарки для родных, друзей, ветеранов войны и труда. Общественное положение результатов художественной деятельности школьников имеет большое значение в воспитательном процесс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тоды и технолог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ind w:firstLine="567"/>
        <w:jc w:val="both"/>
        <w:outlineLvl w:val="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качественного развития творческой деятельности юных художников программой предусмотрено: 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обучающемуся свободы в выборе деятельности, в выборе способов работы, в выборе тем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постоянно усложняющихся заданий с разными  вариантами сложности позволяет  овладевать приемами творческой работы всеми обучающимися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задании предусматривается  исполнительский и творческий компонент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влекательной, но не развлекательной атмосферы занятий. Наряду с элементами творчества необходимы трудовые усилия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ситуации успеха, чувства удовлетворения от процесса деятельности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709" w:hanging="142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ы творчества  обучающихся имеют значимость для них самих и для обществ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учающимся предоставляется возможность выбора художественной формы, художественных средств выразительности. Они приобретают опыт художественной деятельности в графике, живописи. В любом деле нужна «золотая середина». Если развивать у ребенка только фантазию или учить только копировать, не связывая эти задания с грамотным выполнением работы, значит, в конце концов, загнать ученика в тупик. Поэтому, традиционно совмещаются правила рисования с элементами фантази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оретические знания по всем разделам программы даются на самых первых занятиях, а затем закрепляются в практической работ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актические занятия и развитие художественного восприятия представлены в программе в их содержательном единстве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меняются такие методы, как репродуктивный  (воспроизводящий); иллюстративный  (объяснение сопровождается демонстрацией наглядного материала); проблемный (педагог ставит проблему и вместе с детьми ищет пути её решения); эвристический (проблема формулируется детьми, ими и предлагаются способы её решения)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Среди методов такие, как беседа, объяснение, лекция, игра, конкурсы, выставки, праздники, эксперименты, а также групповые, комбинированные, чисто практические занятия.  Некоторые занятия проходят в форме самостоятельной работы (постановки натюрмортов, пленэры), где  стимулируется самостоятельное творчество. К самостоятельным относятся также итоговые работы по результатам прохождения каждого блока, полугодия и года. В начале каждого занятия несколько минут отведено теоретической беседе, завершается занятие просмотром работ и их обсуждением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 период обучения происходит постепенное усложнение материала. Широко применяются занятия по методике, мастер-классы, когда педагог вместе с обучающимися выполняет живописную работу, последовательно комментируя все стадии ее выполнения, задавая наводящие и контрольные вопросы по ходу выполнения работы, находя ученические ошибки и подсказывая пути их исправления. Наглядность является самым прямым путём обучения в любой области, а особенно в изобразительном искусстве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. Структура программы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е разделы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Радужный мир»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 Мы учимся быть художниками»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Мы художники»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-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«Мы рисуем и исследуем»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еречень УУД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-й класс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роль художественного искусства в жизни людей;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моционально «проживать» красоту художественных произведений, выражать свои эмоции;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1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казывать  своё отношение к художественным произведениям, к творчеству своих товарищей, своему творчеству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и формулировать цель</w:t>
      </w:r>
      <w:r>
        <w:rPr>
          <w:rFonts w:cs="Times New Roman" w:ascii="Times New Roman" w:hAnsi="Times New Roman"/>
          <w:sz w:val="24"/>
          <w:szCs w:val="24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2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 иллюстрациях; 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художественной форме (на уровне рассказа, художественного изображения); 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онимать художественную</w:t>
      </w:r>
      <w:r>
        <w:rPr>
          <w:rFonts w:cs="Times New Roman" w:ascii="Times New Roman" w:hAnsi="Times New Roman"/>
          <w:sz w:val="24"/>
          <w:szCs w:val="24"/>
        </w:rPr>
        <w:t xml:space="preserve"> речь других, понимать то,  что хочет сказать художник своим произведением; </w:t>
      </w:r>
    </w:p>
    <w:p>
      <w:pPr>
        <w:pStyle w:val="Normal"/>
        <w:numPr>
          <w:ilvl w:val="0"/>
          <w:numId w:val="24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-й класс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роль художественной культуры в жизни людей; 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эмоционально «проживать»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ые произведения, выражать свои эмоции; 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бращать внимание</w:t>
      </w:r>
      <w:r>
        <w:rPr>
          <w:rFonts w:cs="Times New Roman" w:ascii="Times New Roman" w:hAnsi="Times New Roman"/>
          <w:sz w:val="24"/>
          <w:szCs w:val="24"/>
        </w:rPr>
        <w:t xml:space="preserve"> на особенности устных и письменных высказываний других людей о произведениях искусства, о собственных работах , работах своих товарищей (интонацию, темп, тон речи; выбор слов, художественные сравнения, применение художественных терминов) 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76" w:before="0" w:after="0"/>
        <w:ind w:left="54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 иллюстрациях, в работах  художников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76" w:before="0" w:after="0"/>
        <w:ind w:left="54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76" w:before="0" w:after="0"/>
        <w:ind w:left="540" w:hanging="360"/>
        <w:rPr/>
      </w:pP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с помощью художественных образов передавать различные эмоции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276" w:before="0" w:after="0"/>
        <w:ind w:left="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художественной форме (на уровне предложения, небольшого текста, рисунка);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передачи эмоций с помощью художественных образов , перенесенных на бумагу;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</w:t>
      </w:r>
      <w:r>
        <w:rPr>
          <w:rFonts w:cs="Times New Roman" w:ascii="Times New Roman" w:hAnsi="Times New Roman"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-4-й класс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оциональность; умение </w:t>
      </w:r>
      <w:r>
        <w:rPr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(называть) свои эмоции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эмпатия – умение </w:t>
      </w:r>
      <w:r>
        <w:rPr>
          <w:rFonts w:cs="Times New Roman" w:ascii="Times New Roman" w:hAnsi="Times New Roman"/>
          <w:iCs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эмоции других людей; </w:t>
      </w:r>
      <w:r>
        <w:rPr>
          <w:rFonts w:cs="Times New Roman" w:ascii="Times New Roman" w:hAnsi="Times New Roman"/>
          <w:iCs/>
          <w:sz w:val="24"/>
          <w:szCs w:val="24"/>
        </w:rPr>
        <w:t>со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другим людям, </w:t>
      </w:r>
      <w:r>
        <w:rPr>
          <w:rFonts w:cs="Times New Roman" w:ascii="Times New Roman" w:hAnsi="Times New Roman"/>
          <w:iCs/>
          <w:sz w:val="24"/>
          <w:szCs w:val="24"/>
        </w:rPr>
        <w:t>сопережив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увство прекрасного – умение </w:t>
      </w:r>
      <w:r>
        <w:rPr>
          <w:rFonts w:cs="Times New Roman" w:ascii="Times New Roman" w:hAnsi="Times New Roman"/>
          <w:iCs/>
          <w:sz w:val="24"/>
          <w:szCs w:val="24"/>
        </w:rPr>
        <w:t>чувствовать</w:t>
      </w:r>
      <w:r>
        <w:rPr>
          <w:rFonts w:cs="Times New Roman" w:ascii="Times New Roman" w:hAnsi="Times New Roman"/>
          <w:sz w:val="24"/>
          <w:szCs w:val="24"/>
        </w:rPr>
        <w:t xml:space="preserve"> красоту и выразительность речи,  художекственных произведений, </w:t>
      </w:r>
      <w:r>
        <w:rPr>
          <w:rFonts w:cs="Times New Roman" w:ascii="Times New Roman" w:hAnsi="Times New Roman"/>
          <w:iCs/>
          <w:sz w:val="24"/>
          <w:szCs w:val="24"/>
        </w:rPr>
        <w:t>стремиться</w:t>
      </w:r>
      <w:r>
        <w:rPr>
          <w:rFonts w:cs="Times New Roman" w:ascii="Times New Roman" w:hAnsi="Times New Roman"/>
          <w:sz w:val="24"/>
          <w:szCs w:val="24"/>
        </w:rPr>
        <w:t xml:space="preserve"> к совершенствованию собственной художественной культуры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любов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уважение</w:t>
      </w:r>
      <w:r>
        <w:rPr>
          <w:rFonts w:cs="Times New Roman" w:ascii="Times New Roman" w:hAnsi="Times New Roman"/>
          <w:sz w:val="24"/>
          <w:szCs w:val="24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художественных произведений, к ведению диалога с автором , посредством собственного мнения о конкретном произведении  художника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рисованию, к созданию собственных рисунков, к художественной  форме общения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интерес</w:t>
      </w:r>
      <w:r>
        <w:rPr>
          <w:rFonts w:cs="Times New Roman" w:ascii="Times New Roman" w:hAnsi="Times New Roman"/>
          <w:sz w:val="24"/>
          <w:szCs w:val="24"/>
        </w:rPr>
        <w:t xml:space="preserve"> к изучению шедевров искусства великих художников; </w:t>
      </w:r>
    </w:p>
    <w:p>
      <w:pPr>
        <w:pStyle w:val="Normal"/>
        <w:numPr>
          <w:ilvl w:val="0"/>
          <w:numId w:val="27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и за выполненное художественное художественноепороизведение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апредметные результат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самостоятельно</w:t>
      </w:r>
      <w:r>
        <w:rPr>
          <w:rFonts w:cs="Times New Roman" w:ascii="Times New Roman" w:hAnsi="Times New Roman"/>
          <w:iCs/>
          <w:sz w:val="24"/>
          <w:szCs w:val="24"/>
        </w:rPr>
        <w:t>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тему и цели занятия; 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оставлять план</w:t>
      </w:r>
      <w:r>
        <w:rPr>
          <w:rFonts w:cs="Times New Roman" w:ascii="Times New Roman" w:hAnsi="Times New Roman"/>
          <w:sz w:val="24"/>
          <w:szCs w:val="24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лану, сверяя свои действия с целью, </w:t>
      </w:r>
      <w:r>
        <w:rPr>
          <w:rFonts w:cs="Times New Roman" w:ascii="Times New Roman" w:hAnsi="Times New Roman"/>
          <w:iCs/>
          <w:sz w:val="24"/>
          <w:szCs w:val="24"/>
        </w:rPr>
        <w:t>корректировать</w:t>
      </w:r>
      <w:r>
        <w:rPr>
          <w:rFonts w:cs="Times New Roman" w:ascii="Times New Roman" w:hAnsi="Times New Roman"/>
          <w:sz w:val="24"/>
          <w:szCs w:val="24"/>
        </w:rPr>
        <w:t xml:space="preserve"> свою деятельность; </w:t>
      </w:r>
    </w:p>
    <w:p>
      <w:pPr>
        <w:pStyle w:val="Normal"/>
        <w:numPr>
          <w:ilvl w:val="0"/>
          <w:numId w:val="16"/>
        </w:numPr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</w:t>
      </w:r>
      <w:r>
        <w:rPr>
          <w:rFonts w:cs="Times New Roman" w:ascii="Times New Roman" w:hAnsi="Times New Roman"/>
          <w:iCs/>
          <w:sz w:val="24"/>
          <w:szCs w:val="24"/>
        </w:rPr>
        <w:t>определять</w:t>
      </w:r>
      <w:r>
        <w:rPr>
          <w:rFonts w:cs="Times New Roman" w:ascii="Times New Roman" w:hAnsi="Times New Roman"/>
          <w:sz w:val="24"/>
          <w:szCs w:val="24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ерерабат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 (составлять план последовательности работы над художественны произведением); 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словарями, справочниками, эциклопедиями; 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существлять</w:t>
      </w:r>
      <w:r>
        <w:rPr>
          <w:rFonts w:cs="Times New Roman" w:ascii="Times New Roman" w:hAnsi="Times New Roman"/>
          <w:sz w:val="24"/>
          <w:szCs w:val="24"/>
        </w:rPr>
        <w:t xml:space="preserve"> анализ и синтез; 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ричинно-следственные связи; </w:t>
      </w:r>
    </w:p>
    <w:p>
      <w:pPr>
        <w:pStyle w:val="Normal"/>
        <w:numPr>
          <w:ilvl w:val="0"/>
          <w:numId w:val="31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троить</w:t>
      </w:r>
      <w:r>
        <w:rPr>
          <w:rFonts w:cs="Times New Roman" w:ascii="Times New Roman" w:hAnsi="Times New Roman"/>
          <w:sz w:val="24"/>
          <w:szCs w:val="24"/>
        </w:rPr>
        <w:t xml:space="preserve"> рассуждения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адекватно использовать художественные средства</w:t>
      </w:r>
      <w:r>
        <w:rPr>
          <w:rFonts w:cs="Times New Roman" w:ascii="Times New Roman" w:hAnsi="Times New Roman"/>
          <w:sz w:val="24"/>
          <w:szCs w:val="24"/>
        </w:rPr>
        <w:t xml:space="preserve"> для решения различных коммуникативных задач; владеть монологической и диалогической формами речи с использованием терминологии художника.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обосновывать</w:t>
      </w:r>
      <w:r>
        <w:rPr>
          <w:rFonts w:cs="Times New Roman" w:ascii="Times New Roman" w:hAnsi="Times New Roman"/>
          <w:sz w:val="24"/>
          <w:szCs w:val="24"/>
        </w:rPr>
        <w:t xml:space="preserve"> свою точку зрения;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Cs/>
          <w:sz w:val="24"/>
          <w:szCs w:val="24"/>
        </w:rPr>
        <w:t>слышать</w:t>
      </w:r>
      <w:r>
        <w:rPr>
          <w:rFonts w:cs="Times New Roman" w:ascii="Times New Roman" w:hAnsi="Times New Roman"/>
          <w:sz w:val="24"/>
          <w:szCs w:val="24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задавать вопросы, 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Содержание программы.</w:t>
      </w:r>
    </w:p>
    <w:p>
      <w:pPr>
        <w:pStyle w:val="Normal"/>
        <w:spacing w:lineRule="auto" w:line="276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1-й класс«Радужный мир»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Мир маленького человека красочный, эмоциональный. Для этого возраста органичны занятия изобразительным искусством. Для ребёнка 6 – 7 лет необходим определённый уровень графических навыков, важно научиться чувствовать цвет.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грамма состоит из теоретической и практической часте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: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омство с различными художественными материалами, приёмами работы с ними. 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цветоведения. Основные цвета. Смешение цветов. Холодные цвета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й язык изобразительного искусства: линия, пятно, штрих, мазок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ознакомительного характера по истории искусства в доступной форме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чные экскурсии по музеям и выставочным залам нашей страны и мира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творчеством лучших художников нашей страны и мир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ий план первого года обучения (Практическая част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3677"/>
        <w:gridCol w:w="1701"/>
        <w:gridCol w:w="1559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накомство с королевой Кисточкой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 Условия безопасной работы. (Введение в образовательную программу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могут краски?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войства акварели. Основные цвета. Смешение красок. Рад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ображать можно пятном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, отработка приёма рисования кругов в разных направлениях. Плавное движение. Раскрасить приёмом «размыть пят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ображать можно пятном»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ксография в чёрном цвете. Превратить пятно в зверуш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ь. Листопад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ение теплых цветов. Акварель. Отработка приёма: примакивание кисти боком, от светлого к тёмному.  Беседа на тему «Осень» с использованием иллюстративного материала. Творчество великих худож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илуэт дерев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рисунках формы, очертания и цвета изображаемых предметов. Изображение дерева  с н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рустный дождик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дождя, ограниченная палитра. Акварель. Беседа о передаче чувств через иллюстративный матери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зображать можно в объём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тить комок пластилина в птицу. Леп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ная экскурсия «Здравствуй, мир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кружающим: неживой природой, людьми, жизнью животных и птиц. Обсуждение увид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расоту нужно уметь замечать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пинки ящерки. Красота фактуры и рисунка. Знакомство с техникой одноцветной монотип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зоры снежинок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Орнамент в круге. Гуашь. Отработка приёма: смешение цвета  с бели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ем дерево тампованием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ворческие работы на основе собственного  замысла с использованием художественных матери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ий лес»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деревьев. Ограниченная палитра. Изобразительные свойства гуа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ртрет Снегур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рции человеческого лица. Холодные цвет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: общение по телеф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едет Дед Мороз»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 в одежде. Контраст тёплых и холодных цветов. Урок – игра: общение по телеф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птица зимы»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ая гамма цветов. Гуашь. Орнаментальная компози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м снежной птиц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геометрических пятен. Отработка приема в декоре дома – линия зигза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Ёлочка – красавиц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чатления о прошедшем празднике. Творческая работа. Свободный выбор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то живёт под снегом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  на развитие воображения. Холодные и тёплые цвета. Гуашь, акварель (по выбору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расивые рыб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..Отработка приёма – волнистые линии. Закрепление навыка – примакивание кистью. Беседа с показом иллюстративного и природ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в цирк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цветовых геометрических пятен. Гуашь. Основные цвета. Рисуем и игра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шебная птица весн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ая палитра. Гуашь. Пятно, линия, точ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мам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Беседа с показом детских работ, иллюстраций по иконопи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 и травы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войства графических материалов: фломастеров, мелков. Ритм пятен и линий. Игра  «Мы.– гноми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 и баб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оративное рисование. Композиция в круге. Гуашь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намент из цветов, листьев и  бабочек для украшения коврик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стилизация», переработка природных форм  в декоративно-обобще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Беседа с показом детских работ. Рассказы детей о своей сем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фигур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цветовых геометрических пятен. Гуашь. Основные цвета. Рисуем и игра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итомц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тюрм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бедителям –Слава!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. Беседа о великом Дне 9 мая, о героизме защитников родины в дни В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яя клумб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ёплая палитра. Гуашь. Рисование первых весенних цве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селая игра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 Творческая работа. Беседа с показом детских работ. Рассказы детей о любимых играх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, здравствуй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нтазия . Творческая рабо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ая галере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: выставка работ, награждение активных кружко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-й класс «Мы  учимся быть художниками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формируется художественно- эстетическое и духовно-нравственное развитие ребенка, качества, отвечающие представлениям об истинной человечности, о доброте и культурной полноценности восприятия мир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оретическая часть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алендарно-тематический план второго года обучения </w:t>
      </w:r>
      <w:r>
        <w:rPr/>
        <w:t>(Практическая часть)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4102"/>
        <w:gridCol w:w="1418"/>
        <w:gridCol w:w="1417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на тему «Мои увлече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б увлечениях детей. Рисование по тем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 «Я и моя семь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детей о своих семьях. Рисование по тем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самый красивый фантик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акварелью. Орнамент. Сюж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Зайчика – огородника. 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цветными карандашами. Рисование по воображ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Три медведя» (акварель) Иллюстрация к сказке «Три медведя» (акварел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казки. Выполнение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«Осенние сказки лесной феи» (акварель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изменения в лесу. Рисование картин ос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Правила дорожные знать каждому положено»  (цв. карандаши)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придуманных дорожных знаков. Беседа о правилах дорожного движения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Мои любимые сказк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ожка любимой сказки. Герои сказки. Сказочная природа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Мамочка любимая мо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отношениях детей с родителями, семейных тради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 «Братья наши меньшие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животным. Любимое домашнее живо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ы рисуем цветы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о цветах. Рисование по теме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: «Птицы – наши друзья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жизни птиц зимой. Рисование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усской матрёшки. Знакомство с хохломой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родными промыслами. Роспись матрёшки.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: «Вселенная глазами детей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детей о космосе. Рис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их карнавальных мас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. Карнавальная маска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Петушок – золотой гребешок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казки. Иллюстрации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ные богатыри. Илья Муромец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ылинами. Изображение богатырей по представлению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: «Зимние забав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Подводное царство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А. С. Пушкина «Сказка о рыбаке и рыбке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сказки иллюстр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Слава армии родной!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ероизме защитников нашей Родины. 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здравительных открыток «Милой мамочке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б истории праздника 8 март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 Красота вокруг нас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ейзажа родно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-декорация «Сказочный домик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артин художников по теме. Рисование по представл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на тему «Любимые герои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человека и животных художественными средст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Люблю природу русскую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ажности бережного отношения к природе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Родина моя».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расоты родного края выразительными средствами.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аздничной открытки.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ого подарочного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: «Слава Победе!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героизме нашего народа в дни В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к сказке «Гуси – лебеди»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южетных компози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живых персонажей из сказки Дж. Родари «Приключения Чиполлино»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художественными средствами сказочных и фантастических обр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Весенние картины»</w:t>
              <w:tab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весенних изменениях в природе..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представлению на заданную т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стические персонажи сказок: Баба – Яга, Водяной, Кащей – Бессмертны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казочных и фантастических персон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Моя любимая игрушка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о любимых игрушках детей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: «Лето красное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артин художников по теме. Рисование по представл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-й класс «Мы - художники»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зобразительное искусство – наиболее применимая область эмоциональной сферы ребёнка. На этом этапе он исследует форму, экспериментирует с изобразительными материалами, знакомится с мировой культурой. Более свободное владение различными художественными средствами позволяют ребёнку самовыразиться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художественной грамоты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оретическая часть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йства живописных материалов, приёмы работы с ними: акварель, гуашь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 в окружающей среде. Основные и дополнительные цвета. Основные сочетания в природе.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рисунка. Роль рисунка  в творческой деятельности. Упражнения на выполнение линий разного характера. Художественный язык рисунка: линия, штрих, пятно, точка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живописи. Цвет – язык живописи. Рисование с натуры несложных по форме и цвету предметов, пейзажа с фигурами людей, животных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ы композиции. Понятия «ритм», «симметрия»,  «асимметрия», «уравновешенная композиция». Основные композиционные схемы.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ворческих тематических композиций. Иллюстрирование литературных произведений.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по истории искусств. Экскурсии на выставки, натурные зарисовки на пленере. Выставки, праздничные мероприятия.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а.</w:t>
      </w:r>
    </w:p>
    <w:p>
      <w:pPr>
        <w:pStyle w:val="Normal"/>
        <w:spacing w:lineRule="auto" w:line="276" w:before="0" w:after="0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Теоретическая часть. 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материалы. Свойства графических материалов: карандаш, перо – ручка, тушь, воск, мелки и приёмы работы с ними.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сунок как основа графики. Упражнения на выполнение линий разного характера. Изобразительный язык графики:  линия, штрих, пятно, точка.  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т, тень, полутень, блик, силуэт, тоновая растяжка. 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типия, творческие композиции с применением приёмов монотипии.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вюра на картоне. 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ладная графика. Открытка,  поздравление, шрифт.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с рисунком, композицией, живопись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Календарно-тематический план третьего года обучения (Практическая часть)</w:t>
      </w:r>
    </w:p>
    <w:p>
      <w:pPr>
        <w:pStyle w:val="Normal"/>
        <w:widowControl w:val="false"/>
        <w:tabs>
          <w:tab w:val="clear" w:pos="708"/>
          <w:tab w:val="left" w:pos="4460" w:leader="none"/>
        </w:tabs>
        <w:autoSpaceDE w:val="false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56"/>
        <w:gridCol w:w="1056"/>
        <w:gridCol w:w="3627"/>
        <w:gridCol w:w="1893"/>
        <w:gridCol w:w="1559"/>
      </w:tblGrid>
      <w:tr>
        <w:trPr>
          <w:trHeight w:val="11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1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художественной грамоты. 16 ч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безопасной работы. Знакомство с планом работ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Орнаментальная композиция. Организация плоскост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иний разного характера: прямые, волнистые линии красоты, зигзаг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 из трёх предметов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«тон». Одноцветная акварель – «гризайль». Тоновая растяжка. Самостоятельное составление натюрмор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ющий свет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формация плоскости в объём. Организация пространственной среды. Карандаш, бумаг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ые цвета. Стихия – вод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. Рисование по методу ассоциаци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ые цвета. Стихия- ого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Акварель. рисование по методу ассоциаци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« Осенние лист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и растений с натуры. Пластика линий. Изобразительные свойства карандаш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Линия, штрих, тон, точк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ая форма – лист.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овая растяжка цвета, акварель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 дополнительные цвета. Изобразительные свойства гуаш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рет мамы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теплых и холодных цветов.  Гуашь. Пропорция человеческого тел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ворец Снежной короле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геометрических форм. Холодная цветовая гамма. Гуашь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 зим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ые свойства акварели. Беседа о натюрморте, как о жанре живописи. Иллюстративный материа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зимнему саду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 фигурами в движении. Пропорция человеческой фигур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- 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 ,праздник Новый год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а. 8 ч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, введение в тему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безопасной работы. Знакомство с планом работы с графическими материалами и приспособлениями. Разнохарактерные линии. Тушь, пер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ья и веточк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Тушь, перо. Упражнения на выполнение линий разного характера: прямые, изогнутые, прерывистые, исчезающие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е листья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 и использование листьев гербария в качестве матриц. «Живая» линия – тушь, пер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очный характер рисунков с разных положений, положение предметов в пространстве. Свет и тень – падающая . собственна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– поздравление «Защитникам Отечеств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шаблона и трафарета. Штрих.  Выделение главно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ло родное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ой фон в технике монотипии. Дома – линиями, штрихами. Люди – силуэты. Цвет как выразитель настроени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– поздравление «8 марта –мамин праздник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аппликации, орнаментики. Шрифт. Творческая работа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рема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юра на картоне. Беседа о русской архитектуре с использованием иллюстративного материал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творчество. 1ч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вокруг нас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. Гуашь 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экологических проблемах окружающей среды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зобразительного искусства.4ч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нитк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Работа выполняется с помощью красок и нити.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яксографи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Работа выполняется с помощью красок и зубной щетки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увание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Работа выполняется с помощью красок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живопис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Работа выполняется пальцам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творчество. 5 ч.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: «Победа!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 «Я за здоровый образ жизни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рисуем бабочку»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 теме: «Мечты о лете!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тем и материалов для исполн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ттестационная работа. Свободный выбор техники и материал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. Подведение итог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                                                                                               34 часа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4 -й класс«Рисуем и исследуем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На данном этапе важной становится цель – научить детей вести исследованиедоступных  им проблем. Развить их способность ставить перед собой задачу и осуществить её выполнение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Знания и умения, полученные за годы обучения, применяются в создании творческих работ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 w:before="0" w:after="0"/>
        <w:ind w:left="435" w:firstLine="132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изобразительной грамоты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еоретическая часть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ые материалы. Акварель, тушь, гуашь – свободное владение ими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нок. Значение рисунка в творчестве художника. Упражнения набросочного характера. Передача пространства на плоскости, представление о перспективе – линейной, воздушной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фика. Материалы – тушь, перо, типографская краска, картон, клише, матрицы из различных материалов.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стамп, монотипия. Создание образных работ с использованием знаний по композиции, рисунку, цветоведению.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ветоведение. Воздействие цвета на человека. Гармония цветовых отношений. 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озиция. Основные правила композиции: 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 по однородным признакам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а ограничения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 живой и статичной композиции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ка элементов, обеспечение свободного пространства между группировками;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1560" w:right="-427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чёркивание субординации между группировками и их взаимосвязь (линией, пластикой, «Законом сцены»).</w:t>
      </w:r>
    </w:p>
    <w:p>
      <w:pPr>
        <w:pStyle w:val="Normal"/>
        <w:numPr>
          <w:ilvl w:val="0"/>
          <w:numId w:val="2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еседы по истории мировой культуры с показом иллюстративного материала. Посещение выставок. Работа на воздух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алендарно-тематический план четвертого года обучения (Практическая часть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6"/>
        <w:gridCol w:w="1056"/>
        <w:gridCol w:w="3769"/>
        <w:gridCol w:w="1892"/>
        <w:gridCol w:w="1418"/>
      </w:tblGrid>
      <w:tr>
        <w:trPr>
          <w:trHeight w:val="1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113" w:hRule="atLeast"/>
        </w:trPr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изобразительной грамоты.13 ч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Рисунок – тест « Впечатление о лет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нструменты. Условия безопасной работы. Фломастер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рев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нэрные зарисовки.  Акварель, гуашь. Принцип «от общего к частному». Воздушная перспектив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труктур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исовка растений с натуры в цвет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естественного положения, пластика. Группировка элементов. Акварель. Принципы естественного положения, пластика. Группировка элементов. Акварел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юрморт.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роски графическими материалами: тушью, заострённой палочкой. Предметы и пространство. Живая и статическая композиц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натюрмо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ссиметричная композиция. Тёплая цветовая гамма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ашь, акварел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 в искусстве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цвета в живописи для отражения эмоционального состояния. Творческая работа – иллюстрация прочитанных стихотворений, личный опы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отипия. «Отражение в воде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явлений природы: акварель, тушь чёрная, заострённые палочк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ние заба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в композиции. Ритм цветочных пятен.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а человека в движении. Личный опыт. Гуаш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Цветы и травы осени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Скачущая лошадь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композиции. Пластика форм. Линия красоты.  Гуаш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ы моего села».  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. Наброски, рисунки с натуры. Творческая работа по предварительным рисункам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огодний бал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композиции. Пластика форм. Линия красоты.  Гуашь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, экскурс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 – прикладное искусство. 17ч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работы. Знакомство с новым материалом, инструменто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в круге. Эскиз монохромной декоративной росписи. Освоение приёма  - кистевая роспись. Беседа «Голубая сказка Гжели»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 и травы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оспись. Ассиметричная композиция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переработка природной формы. Кистевая роспись, гуашь. Ограниченная цветовая палитра.  Беседа о жостовской  роспис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веты и бабочки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оспись подготовленной деревянной основы. Творческая рабо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кат – вид прикладной графики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, как носитель настроения. Шрифт. Использование трафарета и шаблона в изобразительных элементах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я к 23 февраля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. Работа с материалом в подгруппах, использование знаний по композиции, живописи, графике. Применение приёмов аппликации, техники бумажной пластики, кистевой роспис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ка – поздравление к 8 март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материалов и техники. Индивидуальная творческая работ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ный батик – особенности его как вида декоративно – прикладного искусства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живописью, композицией,  графикой. Техника безопасности при работе с резервирующим составом. Связь с живописью, композицией,  графикой. Техника безопасности при работе с резервирующим составо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ние листья»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по ткани. Использование в эскизе натуральных зарисовок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уманный день»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явлений природы. Свободная роспись по ткани  без резерва. Связь с живописью, композици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кольный антураж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пись ткани для кукольного платья. Орнамент. Работа над образо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ведение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ложные цветы из ткани. Оформление цветка в композиции. Связь с флористикой, батиком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ристика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сновных принципов построения композиции. Объединение и выявление главного. Выражение образа, чувств с помощью природных форм и ли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, выставки, посещение выставо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542" w:leader="none"/>
                <w:tab w:val="left" w:pos="976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ше творчество. 5ч</w:t>
              <w:tab/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 Пластика природных форм и линий. Беседы с обращением к иллюстративному материалу, натуральный материа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аттестационная работа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 к выставк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й выбор живописных средств. Сближенные цветовые отношения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галерея»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                                                                     34 час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к концу 1-го класса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учающиеся должны знать: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звания основных и составных цветов;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нимать значение терминов: краски, палитра, композиция, художник, линия, орнамент; аппликация, симметрия, асимметрия, композиция, силуэт, пятно,  роспись;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изобразительные основы декоративных элементов;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атериалы и технические приёмы оформления;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звания инструментов, приспособлений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ьзоваться инструментами: карандашами, кистью, палитрой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ностью использовать площадь листа, крупно изображать предметы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дбирать краски в соответствии с настроением рисунк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ладеть основными навыками использования красного, жёлтого, синего цветов их смешением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моделировать художественно  выразительные формы геометрических и растительных форм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ьзоваться материалами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к концу 2-го класса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ворчество художников, связанных с изображением природы: И.И. Шишкина, В.М. Васнецова, И.И. Левитана, Т.А. Мавриной – Лебедевой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авила плоскостного изображения , развитие силуэта и формы в пятне.            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к концу 3-го класса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зна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енности материалов, применяемых в художественной деятельности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нообразие выразительных средств: цвет, свет, линия, композиция, ритм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ворчество художников, связанных с изображением природы: И.И. Шишкина, В.М. Васнецова, И.И. Левитана, Т.А. Мавриной – Лебедевой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сновы графики;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ьзоваться гуашью, акварелью, тушью, белой и цветной бумагой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льзоваться графическими материалами и инструментами (перья, палочки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личать и передавать в рисунке ближние и дальние предметы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исовать кистью элементы растительного орнамента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ыполнять орнамент в круге, овал, ленту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оявлять творчество в  создании работ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требования к знаниям и умениям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щихся к концу 4-го класса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бучающиеся должны знать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нообразие возможных выразительных средств изображени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начение понятий: живопись, графика, пейзаж, натюрморт, линейная и воздушная перспективы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зличные виды декоративного творчества: батик, флористика, цветоделие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новы дизайн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ворчество мастеров русского искусства: А.К. Саврасова, В.А. Серова, М.А. Врубеля, И.И. Левитана, М. В. Нестерова, К.Е. Маковского.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авила создания экспозиций, основы прикладной графики.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аботать в определённой цветовой гамме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обиваться тональной и цветовой градации при передаче объёма предметов  несложной формы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ередавать пространственные планы способом загораживания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ередавать движение фигур человека и животных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знательно выбирать средства выражения своего замысл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вободно рисовать кистью орнаментальные композиции растительного характера;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ешать художественно творческие задачи, пользуясь эскизом, техническим рисунком. 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итература и средства обучения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Литература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чук  Ю.Я.  Что такое орнамент? – М.,1998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анцева Л.В. Поэтический образ природы в детском рисунке. – М.,1985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ов Н.Я. Пленэр. – М.,1989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еменский Б.М. Мудрость красоты: о проблемах эстетического воспитания. – М.,1987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естеренко О.И. Краткая энциклопедия дизайна. – М.,1994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дноралов Н.В. «Материалы, инструменты и оборудование в изобразительном искусстве. – М.,1983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рлова Л.В. Хохломская роспись. – М.,1998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новы декоративного искусства в школе. Под ред. Б.В. Нешумова, Е.Д.Щедрина.– М., 1981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рограммно – методические материалы. Изобразительное искусство.Сост. В.С.Кузин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окольникова Н.М. Изобразительное искусство и методика его преподавания в начальной школе. – М., 1999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ьникова Н. М. Основы живописи. Обнинск. 1996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ьникова Н. М. Основы композиции. Обнинск, 1996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ьникова Н. М. Основы рисунка. Обнинск, 1996 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севич В.Н. Пейзаж: картина и действительность. – М., 1978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оростов А.С. Декоративно – прикладное искусство в школе. – М..1988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0" w:after="0"/>
        <w:ind w:left="99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ческий словарь юного художника. – М.,1983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 Печатные пособи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 материала по изобразительному искусству, содержащегося в стандарте начального образо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Технические средства обучени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 с набором  приспособлений для крепления таблиц, постеров и картинок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визор (по возможност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офон ( по возможност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( по возможност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нер ( по возможности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 ( по возможности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камера цифровая ( по возможности)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4. ЭОРы:</w:t>
      </w:r>
      <w:r>
        <w:rPr>
          <w:rFonts w:cs="Times New Roman" w:ascii="Times New Roman" w:hAnsi="Times New Roman"/>
          <w:b/>
          <w:sz w:val="24"/>
          <w:szCs w:val="24"/>
        </w:rPr>
        <w:t xml:space="preserve"> . 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collekt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«Я иду на урок русского языка» и электронная версия газеты «Русский язык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s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«Мировая художественная культура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r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ая коллекция Российского общеобразовательного портал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musik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«Начальная школа»: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penworld</w:t>
      </w:r>
      <w:r>
        <w:rPr>
          <w:rFonts w:cs="Times New Roman" w:ascii="Times New Roman" w:hAnsi="Times New Roman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choo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зета «1 сентября»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эффективности реализации программы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ы рисунков к общешкольным мероприятия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стие в школьных конкурс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ие в районных конкурс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ортфель достижений школьника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67"/>
        <w:jc w:val="both"/>
        <w:outlineLvl w:val="7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ru-RU"/>
        </w:rPr>
        <w:t>Методические рекомендации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ля организации занятий нужен специально оформленный и оборудованный кабинет. Для оформления стен используются работающие стенды следующих направлений: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где работают художники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новные жанры живописи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ш вернисаж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богатства земли Русской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ехника безопасности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ак прекрасен этот мир;</w:t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информаци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енды должны быть работающими, легко трансформируемыми и часто обновляемым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Группа легких стендов по теме «Где работают художники» должна полно отражать разнообразие профессий художников в нашей жизни: архитекторы; дизайнеры посуды; художники-оформители; художники рекламы; художники-модельеры и, наконец, просто художники- творцы прекрасных произведени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еобходимо отвести достаточное место для стенда «Наш вернисаж», где систематически вывешивать лучшие работы и репродукции картин с информацией об авторе, чередуя то и другое, обобщая творчество больших художников и творчество самих учащихся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енд по технике безопасности лучше всего сделать в карикатурной веселой форме, в виде наглядных, веселых шарже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енд для информации должен быть мобильным, желательно чтобы информацию готовили дет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 следующем стенде «Богатство земли Русской» желательно рассказать о видах народного творчества, о богатстве и выразительности изделий народных умельцев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Из оборудования в кабинете необходимо иметь посуду для наведения красок; достаточный обтирочный материал; доску школьную; мел школьный белый, мел цветной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ень важно оборудовать кабинет ученическими мольбертами. В работе также необходимы палитры для акварели и темперы, гуаши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Для постановки натуры нужно иметь легкий, переносной столик, к нему несколько видов драпировки, осветительную лампу на штативе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Кабинет необходимо оснастить ТСО, экраном для демонстрации слайдов, диафильмов. Желательно наличие компьютера и серии дисков о шедеврах живописи во всемирно известных музеях мира; ряд фильмов о живой природе; магнитофона с красивой музыкой на дисках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3827"/>
        <w:gridCol w:w="1134"/>
      </w:tblGrid>
      <w:tr>
        <w:trPr/>
        <w:tc>
          <w:tcPr>
            <w:tcW w:w="117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ССМОТРЕНА 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before="0" w:after="0"/>
              <w:ind w:left="1168" w:right="-534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 РЕКОМЕНДОВАНА 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 утверждению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токол №1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т «___» _____________2014 г.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ind w:left="1168" w:right="-534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_________Л.И. Литовченко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/>
                <w:b w:val="false"/>
                <w:sz w:val="28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jc w:val="left"/>
              <w:rPr/>
            </w:pPr>
            <w:r>
              <w:rPr>
                <w:b w:val="false"/>
                <w:sz w:val="28"/>
              </w:rPr>
              <w:t xml:space="preserve">СОГЛАСОВАНА                                  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left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Зам.директора по УВР 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_____________ О.Т. Дубовик 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«___»сентября 2014 г.</w:t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7005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700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7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tyle8">
    <w:name w:val="Текст сноски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basedOn w:val="Style6"/>
    <w:qFormat/>
    <w:rPr/>
  </w:style>
  <w:style w:type="character" w:styleId="Style10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6"/>
    <w:qFormat/>
    <w:rPr/>
  </w:style>
  <w:style w:type="character" w:styleId="Style11">
    <w:name w:val="Название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basedOn w:val="Style6"/>
    <w:qFormat/>
    <w:rPr/>
  </w:style>
  <w:style w:type="character" w:styleId="Style13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basedOn w:val="Style6"/>
    <w:qFormat/>
    <w:rPr/>
  </w:style>
  <w:style w:type="character" w:styleId="22">
    <w:name w:val="Основной текст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6"/>
    <w:qFormat/>
    <w:rPr/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6"/>
    <w:qFormat/>
    <w:rPr>
      <w:sz w:val="16"/>
      <w:szCs w:val="16"/>
    </w:rPr>
  </w:style>
  <w:style w:type="character" w:styleId="23">
    <w:name w:val="Основной текст с отступом 2 Знак"/>
    <w:basedOn w:val="Style6"/>
    <w:qFormat/>
    <w:rPr>
      <w:rFonts w:ascii="Arial" w:hAnsi="Arial" w:eastAsia="Times New Roman" w:cs="Times New Roman"/>
      <w:b/>
      <w:sz w:val="24"/>
      <w:szCs w:val="20"/>
    </w:rPr>
  </w:style>
  <w:style w:type="character" w:styleId="212">
    <w:name w:val="Основной текст с отступом 2 Знак1"/>
    <w:basedOn w:val="Style6"/>
    <w:qFormat/>
    <w:rPr/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basedOn w:val="Style6"/>
    <w:qFormat/>
    <w:rPr>
      <w:sz w:val="16"/>
      <w:szCs w:val="16"/>
    </w:rPr>
  </w:style>
  <w:style w:type="character" w:styleId="Style14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14">
    <w:name w:val="Текст Знак1"/>
    <w:basedOn w:val="Style6"/>
    <w:qFormat/>
    <w:rPr>
      <w:rFonts w:ascii="Consolas" w:hAnsi="Consolas" w:cs="Consolas"/>
      <w:sz w:val="21"/>
      <w:szCs w:val="21"/>
    </w:rPr>
  </w:style>
  <w:style w:type="character" w:styleId="Style15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15">
    <w:name w:val="Стиль1 Знак Знак"/>
    <w:qFormat/>
    <w:rPr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6">
    <w:name w:val="Красная строка Знак"/>
    <w:basedOn w:val="Style12"/>
    <w:qFormat/>
    <w:rPr>
      <w:rFonts w:ascii="Calibri" w:hAnsi="Calibri" w:eastAsia="Calibri" w:cs="Times New Roman"/>
    </w:rPr>
  </w:style>
  <w:style w:type="character" w:styleId="24">
    <w:name w:val="Красная строка 2 Знак"/>
    <w:basedOn w:val="13"/>
    <w:qFormat/>
    <w:rPr>
      <w:rFonts w:ascii="Calibri" w:hAnsi="Calibri" w:eastAsia="Calibri" w:cs="Times New Roman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>
      <w:rFonts w:ascii="Arial" w:hAnsi="Arial" w:eastAsia="Times New Roman" w:cs="Times New Roman"/>
      <w:b/>
      <w:sz w:val="24"/>
      <w:szCs w:val="20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6">
    <w:name w:val="Знак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22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CharChar">
    <w:name w:val="Знак4 Char Char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kern w:val="2"/>
      <w:sz w:val="32"/>
      <w:szCs w:val="32"/>
    </w:rPr>
  </w:style>
  <w:style w:type="paragraph" w:styleId="Style25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6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outlineLvl w:val="9"/>
    </w:pPr>
    <w:rPr>
      <w:rFonts w:cs="Arial"/>
      <w:i/>
      <w:iCs/>
      <w:sz w:val="28"/>
      <w:szCs w:val="28"/>
    </w:rPr>
  </w:style>
  <w:style w:type="paragraph" w:styleId="17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8">
    <w:name w:val="Знак Знак Знак Знак Знак Знак Знак Знак1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9">
    <w:name w:val="Стиль1 Знак"/>
    <w:basedOn w:val="Normal"/>
    <w:qFormat/>
    <w:pPr>
      <w:spacing w:lineRule="auto" w:line="360" w:before="0" w:after="0"/>
      <w:ind w:firstLine="709"/>
      <w:jc w:val="both"/>
    </w:pPr>
    <w:rPr>
      <w:sz w:val="26"/>
      <w:szCs w:val="26"/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110">
    <w:name w:val="Цитата1"/>
    <w:basedOn w:val="Normal"/>
    <w:qFormat/>
    <w:pPr>
      <w:widowControl w:val="false"/>
      <w:suppressAutoHyphens w:val="true"/>
      <w:spacing w:lineRule="auto" w:line="240" w:before="0" w:after="283"/>
      <w:ind w:left="567" w:right="567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28">
    <w:name w:val="Красная строка"/>
    <w:basedOn w:val="TextBody"/>
    <w:qFormat/>
    <w:pPr>
      <w:spacing w:lineRule="auto" w:line="276" w:before="0" w:after="200"/>
      <w:ind w:firstLine="360"/>
      <w:jc w:val="left"/>
    </w:pPr>
    <w:rPr>
      <w:rFonts w:ascii="Calibri" w:hAnsi="Calibri" w:eastAsia="Calibri" w:cs="Calibri"/>
      <w:sz w:val="22"/>
      <w:szCs w:val="22"/>
    </w:rPr>
  </w:style>
  <w:style w:type="paragraph" w:styleId="27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eastAsia="Calibri" w:cs="Calibri"/>
      <w:sz w:val="22"/>
      <w:szCs w:val="22"/>
    </w:rPr>
  </w:style>
  <w:style w:type="paragraph" w:styleId="28">
    <w:name w:val="Список 2"/>
    <w:basedOn w:val="Normal"/>
    <w:qFormat/>
    <w:pPr>
      <w:spacing w:lineRule="auto" w:line="240" w:before="0" w:after="0"/>
      <w:ind w:left="566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Маркированный список 2"/>
    <w:basedOn w:val="Normal"/>
    <w:qFormat/>
    <w:pPr>
      <w:spacing w:lineRule="auto" w:line="240" w:before="0" w:after="0"/>
      <w:ind w:left="643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Маркированный список 3"/>
    <w:basedOn w:val="Normal"/>
    <w:qFormat/>
    <w:pPr>
      <w:spacing w:lineRule="auto" w:line="240" w:before="0" w:after="0"/>
      <w:ind w:left="926" w:hanging="36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Стиль2"/>
    <w:basedOn w:val="Normal"/>
    <w:qFormat/>
    <w:pPr>
      <w:widowControl w:val="false"/>
      <w:suppressAutoHyphens w:val="true"/>
      <w:spacing w:lineRule="atLeast" w:line="100" w:before="0" w:after="0"/>
      <w:ind w:right="-8" w:hanging="0"/>
      <w:jc w:val="both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ktion.edu/ru" TargetMode="External"/><Relationship Id="rId3" Type="http://schemas.openxmlformats.org/officeDocument/2006/relationships/hyperlink" Target="http://www.rus.1september.ru/" TargetMode="External"/><Relationship Id="rId4" Type="http://schemas.openxmlformats.org/officeDocument/2006/relationships/hyperlink" Target="http://www.art.september.ru/" TargetMode="External"/><Relationship Id="rId5" Type="http://schemas.openxmlformats.org/officeDocument/2006/relationships/hyperlink" Target="http://www.musik.edu.ru/" TargetMode="External"/><Relationship Id="rId6" Type="http://schemas.openxmlformats.org/officeDocument/2006/relationships/hyperlink" Target="http://www.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0:45:00Z</dcterms:created>
  <dc:creator>mayers</dc:creator>
  <dc:description/>
  <cp:keywords/>
  <dc:language>en-US</dc:language>
  <cp:lastModifiedBy>Admin</cp:lastModifiedBy>
  <cp:lastPrinted>2014-09-23T23:18:00Z</cp:lastPrinted>
  <dcterms:modified xsi:type="dcterms:W3CDTF">2014-09-23T20:18:00Z</dcterms:modified>
  <cp:revision>3</cp:revision>
  <dc:subject/>
  <dc:title/>
</cp:coreProperties>
</file>