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05" w:leader="none"/>
        </w:tabs>
        <w:jc w:val="center"/>
        <w:rPr>
          <w:szCs w:val="24"/>
        </w:rPr>
      </w:pPr>
      <w:r>
        <w:rPr>
          <w:szCs w:val="24"/>
        </w:rPr>
        <w:t xml:space="preserve">Муниципальное казённое общеобразовательное  учреждение  «Средняя общеобразовательная школа №4» 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ПРИКАЗОМ   МКОУСОШ №4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от «___»________2014 г. №___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СОШ №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М.В. Кравцо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55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593" w:type="dxa"/>
            <w:tcBorders/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Heading1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БОЧАЯ  ПРОГРАММА  </w:t>
      </w:r>
    </w:p>
    <w:p>
      <w:pPr>
        <w:pStyle w:val="Heading1"/>
        <w:spacing w:lineRule="auto" w:line="276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ВНЕУРОЧ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ОБЩЕИНТЕЛЛЕКТУАЛЬНОМУ НАПРАВЛ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УРС «КОНСУЛЬТАНТ»</w:t>
      </w:r>
    </w:p>
    <w:p>
      <w:pPr>
        <w:pStyle w:val="Heading1"/>
        <w:spacing w:lineRule="auto" w:line="276"/>
        <w:jc w:val="center"/>
        <w:rPr>
          <w:b/>
          <w:b/>
          <w:bCs/>
          <w:caps/>
          <w:szCs w:val="24"/>
        </w:rPr>
      </w:pPr>
      <w:r>
        <w:rPr>
          <w:b/>
          <w:szCs w:val="24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ок реализации: 2ч в неделю – 1 год (68ч, 3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втор – составитель: Комаринец Я.А., педагог – психолог МБОУ ООШ № 39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ьзователь программы: Ломонос Ольга Сергеевна,  учитель начальных классов МКОУ СОШ №4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Малые Ягуры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03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нная программа составлена на основе авторской программы «Учись учиться», модернизированной программы развивающего 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е начальное образование ставит своей главной целью развитие личности ребён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пции федеральных государственных стандартов второго поколения в качестве конечного результата образовательной деятельности российской школы фиксируется портрет выпускника начальной школы, в котором важнейшее место отводится творческим качествам ребёнка: «Любознательный, интересующийся, активно познающий мир; умеющий учиться, способный к организации собственной деятельности…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Развивающих занятий» нацелен на формирование у учащихся вышеуказанных качеств выпускника начальной школы.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представляет собой комплекс специально разработанных занятий, сочетающих в себе коррекционно – развивающие упражнения с разнообразным познавательным материалом. Эта совокупность обеспечивает как развитие познавательных потребностей учащихся, так и их психических качеств: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видов памят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ния;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ельност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строты реакци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ражен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ранственного восприятия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моторной координаци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чебной мотивации;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ой сфе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х способностей мышления, как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лишнего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логических связей;</w:t>
      </w:r>
    </w:p>
    <w:p>
      <w:pPr>
        <w:pStyle w:val="Style19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конструирова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курса интегрированы задания из различных областей знаний: русского языка, литературы, математики, окружающего мира. Занятия поданные в игровой форме, способствуют непринуждённой коррекции и развитию умственных качеств учащихся, формированию общеинтеллектуальных умений, расширению кругозора, развитию познавательных способностей и в конечном итоге – достижению хороших результатов в учёб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ложительных результатов на занятиях рекомендуются следующие способы стимулирования творческой активности: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лагоприятной атмосферы, отказ от критики, доброжелательность педагога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меточная система обучения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окружающей ребёнка среды разнообразными, новыми для него предметами с целью развития его любознательности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щрение высказывания оригинальных идей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использование вопросов раскрытого, многозначного типа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едагогом личного примера – творческого подхода к решению проблемы;</w:t>
      </w:r>
    </w:p>
    <w:p>
      <w:pPr>
        <w:pStyle w:val="Style19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детям возможности активно задавать вопросы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занят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ветстви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ин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ориентирован на детей от 8 -9 лет, рассчитан на 34 - 68 занятий во 2 классе (по 1 – 2 часа в неделю, по 25 минут) и предназначен для работы в системе начального образ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нятий подкрепляется учебно-методическим комплектом, состоящим из рабочих тетрадей на печатной основе и методического пособия для ведущего занятия педагог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и эффективности являются развитие познавательных способностей детей и умение решать творческие, нестандартные задач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курса: развитие интеллектуально – творческого потенциала личности ребёнка через систему коррекционно – развивающих зан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: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логические операции с вербальным и невербальным материалом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рифмы к словам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ичинно – следственные связи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ешать различные головоломки, ребусы, криптограммы, анаграммы, шифровки и т.д.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инонимы и антонимы к словам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крылатые фразы и истолковывать их смысл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южет и пословицу, выражающую его основной смысл;</w:t>
      </w:r>
    </w:p>
    <w:p>
      <w:pPr>
        <w:pStyle w:val="Style19"/>
        <w:numPr>
          <w:ilvl w:val="0"/>
          <w:numId w:val="2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 ориентироваться в пространстве, самостоятельно составлять рисунки на клетчатой бумаг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матика и  содержание групповых занятий соответствует возрастным особенностям и специфике проблем первоклассников, второклассников, третьеклассников и четвероклассников.</w:t>
      </w:r>
    </w:p>
    <w:p>
      <w:pPr>
        <w:pStyle w:val="Normal"/>
        <w:spacing w:lineRule="auto" w:line="240" w:before="0" w:after="0"/>
        <w:ind w:left="10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4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 и техники, используемые на занятиях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жнения на развитие мелкой моторики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сширение словарного запаса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познавательных способносте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развитие логического мышлени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воображения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ориентации в пространстве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творческих способносте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конструкторских способностей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быстроты реакции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звитие речи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- вопросы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- выборы.</w:t>
      </w:r>
    </w:p>
    <w:p>
      <w:pPr>
        <w:pStyle w:val="Style19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е зада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right="4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 программы внеурочной деятельности.</w:t>
      </w:r>
    </w:p>
    <w:p>
      <w:pPr>
        <w:pStyle w:val="Heading1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ый результат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уровня учебной мотивации; </w:t>
      </w:r>
    </w:p>
    <w:p>
      <w:pPr>
        <w:pStyle w:val="22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pacing w:val="2"/>
          <w:sz w:val="24"/>
          <w:szCs w:val="24"/>
        </w:rPr>
        <w:t>повышение уровня развития познавательных способностей (памяти, внимания, мышления)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словарного запаса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дбирать рифмы к словам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конструкторскими навыка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ориентации в пространств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3827"/>
        <w:gridCol w:w="1134"/>
      </w:tblGrid>
      <w:tr>
        <w:trPr/>
        <w:tc>
          <w:tcPr>
            <w:tcW w:w="1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ind w:left="1168" w:right="-534" w:hanging="0"/>
              <w:rPr>
                <w:szCs w:val="24"/>
              </w:rPr>
            </w:pPr>
            <w:r>
              <w:rPr>
                <w:szCs w:val="24"/>
              </w:rPr>
              <w:t xml:space="preserve">РАССМОТРЕНА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ind w:left="1168" w:right="-534" w:hanging="0"/>
              <w:rPr>
                <w:szCs w:val="24"/>
              </w:rPr>
            </w:pPr>
            <w:r>
              <w:rPr>
                <w:szCs w:val="24"/>
              </w:rPr>
              <w:t xml:space="preserve">на заседании  МО 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 РЕКОМЕНДОВАНА 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утверждению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1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ind w:left="1168" w:right="-534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 «___» _____________2014 г.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ind w:left="1168" w:right="-534" w:hanging="0"/>
              <w:rPr>
                <w:szCs w:val="24"/>
              </w:rPr>
            </w:pPr>
            <w:r>
              <w:rPr>
                <w:szCs w:val="24"/>
              </w:rPr>
              <w:t>Руководитель МО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ind w:left="1168" w:right="-534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Л.И. Литовченко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rPr/>
            </w:pPr>
            <w:r>
              <w:rPr>
                <w:szCs w:val="24"/>
              </w:rPr>
              <w:t xml:space="preserve">СОГЛАСОВАНА                                  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Зам.директора по УВР 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_____________ О.Т. Дубовик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Cs w:val="24"/>
              </w:rPr>
            </w:pPr>
            <w:r>
              <w:rPr>
                <w:szCs w:val="24"/>
              </w:rPr>
              <w:t>«___»сентября 2014 г.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right="48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 w:val="false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</w:t>
      </w:r>
    </w:p>
    <w:p>
      <w:pPr>
        <w:pStyle w:val="Style19"/>
        <w:widowControl w:val="false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8 часов, 2 часа в неделю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1843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фа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ведение в пр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программой и обучение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1.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диагностика и тест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вивающие занят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владеть операциями анализа и синте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классифицировать предметы и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различные виды отношений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мышления (процессы синтез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ербально – смыслового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логического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быстроты реа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ербально - понятийного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классифицировать предметы и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ербально - понятийного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Упражнения на развитие умения устанавливать различные виды отношений между понятия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мышления (процессы синтез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ербально – логического мыш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нимания, ассоциативной памя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различные виды отношений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ни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мыслительной операции анализ через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нимания, ассоциативной памя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ербально – смыслового анали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вним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2.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Упражнения на развитие умения устанавливать связи между понят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3.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ведение ито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Итоговая диагностика и тест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3.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ыставка-конкурс «Лучшая кни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  68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Heading1"/>
        <w:jc w:val="center"/>
        <w:rPr/>
      </w:pPr>
      <w:r>
        <w:rPr>
          <w:b/>
          <w:sz w:val="24"/>
          <w:szCs w:val="24"/>
        </w:rPr>
        <w:t>Содерж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Введение в программу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1.1 Вводное занятие.</w:t>
      </w:r>
      <w:r>
        <w:rPr>
          <w:rFonts w:cs="Times New Roman" w:ascii="Times New Roman" w:hAnsi="Times New Roman"/>
          <w:sz w:val="24"/>
          <w:szCs w:val="24"/>
        </w:rPr>
        <w:br/>
        <w:br/>
        <w:t>Знакомство с программой и обучением. Инструктаж по технике безопасности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1.2 Вводное занятие.</w:t>
      </w:r>
      <w:r>
        <w:rPr>
          <w:rFonts w:cs="Times New Roman" w:ascii="Times New Roman" w:hAnsi="Times New Roman"/>
          <w:sz w:val="24"/>
          <w:szCs w:val="24"/>
        </w:rPr>
        <w:br/>
        <w:br/>
        <w:t>Начальная диагностика и тестирование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здел 2. Развивающие занятия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 Упражнения на развитие умения владеть операциями анализа и синтеза.</w:t>
      </w:r>
      <w:r>
        <w:rPr>
          <w:rFonts w:cs="Times New Roman" w:ascii="Times New Roman" w:hAnsi="Times New Roman"/>
          <w:sz w:val="24"/>
          <w:szCs w:val="24"/>
        </w:rPr>
        <w:br/>
        <w:t>Ц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Восстанови слова», «Найди слова», «Найди пару», «Нарисуй такую же фигур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нятие 2.2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 (расширение объема, формирования навыков запомин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Вставь по аналогии», «Слова рассыпались», «Развивай быстроту реакции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3 Упражнения на развитие умения классифицировать предметы и слова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классификации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Найди лишнее слово», «Найди слова», «Допиши пословиц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4 Упражнения на развитие умения устанавливать различные виды отношений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Соедини половинки слов», «Слова рассыпались», «Наоборот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5 Упражнения на развитие мышления (процессы синтеза)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 «Найди лишнее слово», «Восстанови слова», «Составь новое слово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6 Упражнения на развитие вербально – смыслового анализа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переключение, самоконтрол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Составь новое слово», «Вставь по аналогии», «Крылатые» выражения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7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Вставь по аналогии», «Найди лишнее слово», «Найди пар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8 Упражнения на развитие логического мышления.</w:t>
      </w:r>
      <w:r>
        <w:rPr>
          <w:rFonts w:cs="Times New Roman" w:ascii="Times New Roman" w:hAnsi="Times New Roman"/>
          <w:sz w:val="24"/>
          <w:szCs w:val="24"/>
        </w:rPr>
        <w:br/>
        <w:t>Ц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Подбери слово», «Тренируй логическое мышление», «Найди общее название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9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 (расширение объема, формирования навыков запомин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 «Найди лишнее слово», «Проведи аналогию», «Составь новые слова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0 Упражнения на развитие быстроты реакци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классификации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Вставь по аналогии», «Развивай быстроту реакции», «Составь пар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1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Вставь по аналогии», «Составь пару», «Превращение слов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2 Упражнения на развитие вербально - понятийного мышления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Составь пару», «Найди общее название», «Найди пар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3 Упражнения на развитие умения классифицировать предметы и слова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переключение, самоконтрол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Найди общее название», «Раздели слова на группы», «Найди пар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4 Упражнения на развитие вербально - понятийного мышления.</w:t>
      </w:r>
      <w:r>
        <w:rPr>
          <w:rFonts w:cs="Times New Roman" w:ascii="Times New Roman" w:hAnsi="Times New Roman"/>
          <w:sz w:val="24"/>
          <w:szCs w:val="24"/>
        </w:rPr>
        <w:br/>
        <w:t>Ц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Найди пару», «Найди общее название», «Нарисуй такую же фигуру», «Найди лишнее слово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5 Упражнения на развитие умения устанавливать различные виды отношений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 (расширение объема, формирования навыков запомин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Составь новые слова», «Найди лишнее слово», «Наоборот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6 Упражнения на развитие мышления (процессы синтеза)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классификации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Найди слова», «Слова рассыпались», «Найди общее название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7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Вставь по аналогии», «Составь слова», «Продолжи числовой ряд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8 Упражнения на развитие вербально – логического мышления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Допиши определения», «Найди лишнее слово», «Нарисуй такую же фигуру», «Продолжи числовой ряд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19 Упражнения на развитие внимания, ассоциативной памят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переключение, самоконтрол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</w:t>
        <w:br/>
        <w:t>Упражнения «Шифровальщик», «Найди пару», «Допиши определения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0 Упражнения на развитие умения устанавливать различные виды отношений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>Ц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Найди общее название», «Восстанови слова», «Развивай логику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1 Упражнения на развитие внимания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 (расширение объема, формирования навыков запомин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Раздели слова на группы», «Найди пару», «Тренируй внимание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2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классификации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Найди все слова в строчках», «Вставь по аналогии», «Впиши слова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3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Раздели слова на группы», «Составь слово», «Волшебный квадрат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4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Превращение слов», «Вставь по аналогии», «Шифровальщик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5 Упражнения на развитие мыслительной операции анализ через синтез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, сравнения, обобщения, выделение существенных признаков и закономерностей, 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переключение, самоконтроль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</w:t>
        <w:br/>
        <w:t>Упражнения «Развивай логику», «Восстанови слова», «Анаграммы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6 Упражнения на развитие внимания, ассоциативной памяти.</w:t>
      </w:r>
      <w:r>
        <w:rPr>
          <w:rFonts w:cs="Times New Roman" w:ascii="Times New Roman" w:hAnsi="Times New Roman"/>
          <w:sz w:val="24"/>
          <w:szCs w:val="24"/>
        </w:rPr>
        <w:br/>
        <w:t>Цел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Раздели слова на группы», «Шифровальщик», «Найди лишнее слово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7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интеллектуальных умений (операции анализа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амяти (расширение объема, формирования навыков запоминан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Вставь по аналогии», «Найди лишнее слово», «продолжи числовой ряд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8 Упражнения на развитие вербально – смыслового анализа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классификации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Раздели слова на группы», «Крылатые выражения», «Развивай внимание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29 Упражнения на развитие внимания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пражнения «Найди общее название», «Слова рассыпались», «Развивай внимание», «Нарисуй такую же фигуру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2.30 Упражнения на развитие умения устанавливать связи между понятиями.</w:t>
      </w:r>
      <w:r>
        <w:rPr>
          <w:rFonts w:cs="Times New Roman" w:ascii="Times New Roman" w:hAnsi="Times New Roman"/>
          <w:sz w:val="24"/>
          <w:szCs w:val="24"/>
        </w:rPr>
        <w:br/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бщеинтеллектуальных умений (гибкость мыслительных процессов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нимания (устойчивость, концентрация, расширение объема, переключение, самоконтроль и т.д.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пространственного восприятия и сенсомоторной координации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чебной мотив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ичностной сферы.</w:t>
        <w:br/>
        <w:t>Упражнения «Слова рассыпались», «Вставь по аналогии», «Нарисуй такую же фигуру», «Найди общее название»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здел 3. Подведение итогов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3.1 Итоговая диагностика и тестирование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анятие 3.2. Выставка-конкурс «Лучшая кни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1"/>
        <w:shd w:fill="FFFFFF" w:val="clea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  <w:r>
        <w:br w:type="page"/>
      </w:r>
    </w:p>
    <w:p>
      <w:pPr>
        <w:pStyle w:val="11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widowControl w:val="false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- приказ Министерства образования и науки Российской Федерации от 06.10.2009 №373</w:t>
      </w:r>
    </w:p>
    <w:p>
      <w:pPr>
        <w:pStyle w:val="TextBody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молов А.Г., Бурменская Г.В., Володарская И.А. </w:t>
      </w:r>
      <w:r>
        <w:rPr>
          <w:rFonts w:cs="Times New Roman" w:ascii="Times New Roman" w:hAnsi="Times New Roman"/>
          <w:bCs/>
          <w:sz w:val="24"/>
          <w:szCs w:val="24"/>
        </w:rPr>
        <w:t>Как проектирова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 в начальной школе: от действия к мысли: пособие для учителя — М., Просвещение, 2008</w:t>
      </w:r>
    </w:p>
    <w:p>
      <w:pPr>
        <w:pStyle w:val="TextBody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нова Е.В. Развивающие задания: тест, игры, упражнения: 2 класс. – М.: Экзамен, 2012</w:t>
      </w:r>
    </w:p>
    <w:p>
      <w:pPr>
        <w:pStyle w:val="TextBody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ьская И.Л., Тигранова Л.И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стика для ума: книга для учащихся начальных классов: 1-4 классы– М.: Экзамен, 2013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6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</w:tblGrid>
      <w:tr>
        <w:trPr>
          <w:trHeight w:val="1211" w:hRule="atLeast"/>
          <w:cantSplit w:val="true"/>
        </w:trPr>
        <w:tc>
          <w:tcPr>
            <w:tcW w:w="496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21"/>
        <w:widowControl w:val="false"/>
        <w:tabs>
          <w:tab w:val="clear" w:pos="708"/>
          <w:tab w:val="left" w:pos="3120" w:leader="none"/>
        </w:tabs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879590</wp:posOffset>
              </wp:positionH>
              <wp:positionV relativeFrom="page">
                <wp:posOffset>9943465</wp:posOffset>
              </wp:positionV>
              <wp:extent cx="37782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825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22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75pt;height:23.15pt;mso-wrap-distance-left:9.05pt;mso-wrap-distance-right:9.05pt;mso-wrap-distance-top:0pt;mso-wrap-distance-bottom:0pt;margin-top:782.95pt;mso-position-vertical-relative:page;margin-left:541.7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22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8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75" w:after="75"/>
      <w:ind w:firstLine="1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0:46:00Z</dcterms:created>
  <dc:creator>я</dc:creator>
  <dc:description/>
  <cp:keywords/>
  <dc:language>en-US</dc:language>
  <cp:lastModifiedBy>Admin</cp:lastModifiedBy>
  <cp:lastPrinted>2014-09-23T23:25:00Z</cp:lastPrinted>
  <dcterms:modified xsi:type="dcterms:W3CDTF">2014-09-23T20:25:00Z</dcterms:modified>
  <cp:revision>3</cp:revision>
  <dc:subject/>
  <dc:title/>
</cp:coreProperties>
</file>