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402"/>
        <w:gridCol w:w="9214"/>
        <w:gridCol w:w="992"/>
        <w:gridCol w:w="993"/>
      </w:tblGrid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Возможные виды деятель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 (48 ч)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Что нужно для общения (11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оль общения в жизн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челове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относить лексическое значение слова и набор его грамматических характеристик. Инсценирование. Обращение к ранее изученному: определять части речи, орфограммы гласных, выполнять звуко-буквенный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1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здание словесной картины. Роль интонаци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спользовать средства художественной выразительности. Определять текст, признаки текста, типы текста. Обращение к ранее изученному: выполнять разбор состава слова, определять формы слова и родственные слова, выполнять звукобуквенный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2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здание словесной картины. Роль интон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спользовать средства художественной выразительности. Характеризовать роль предлогов. Определять текст, признаки текста, типы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3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Лексическое значение слова. Многозначность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Объяснять влияние многозначности на лексическую сочетаемость. Использовать средства устной и письменной речи. Обосновывать написание слов с непроверяемыми орфограммами с помощью различных опор при запоминании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4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i/>
              </w:rPr>
              <w:t>Стартовая диагност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pacing w:val="-4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4"/>
              </w:rPr>
            </w:pPr>
            <w:r>
              <w:rPr>
                <w:spacing w:val="-4"/>
              </w:rPr>
              <w:t>0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редства устного и письменного общения. Типы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нализировать стилевую окраску слов. Использовать стилистические синонимы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8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ечевая ситуация. Средства создания речевой ситуации в устной и письменной реч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нализировать речевые ситуации. Использовать средства создания речевой ситуации в устной и письменной речи. Обращение к ранее изученному: определять виды предложений, главные члены предложения,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инонимы и однокоренные слова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Характеризовать синонимы и однокоренные слова. Инсценировка. Объяснять чередование в русском языке: позиционное и историческое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ды предложений по цели высказывания и по интон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  <w:t>Предупредительный диктан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виды предложений по цели высказывания и по интонации. Разбирать по членам предложения. Оформлять реплики в письменной речи. Характеризовать значение частицы «не». Объяснять правописание -</w:t>
            </w:r>
            <w:r>
              <w:rPr>
                <w:b/>
              </w:rPr>
              <w:t>з</w:t>
            </w:r>
            <w:r>
              <w:rPr/>
              <w:t>, -</w:t>
            </w:r>
            <w:r>
              <w:rPr>
                <w:b/>
              </w:rPr>
              <w:t>с</w:t>
            </w:r>
            <w:r>
              <w:rPr/>
              <w:t xml:space="preserve"> на конце пристав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1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общение знаний по теме «Предложение», «Что нужно для общения в устной и письменной форме»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сширение активного и пассивного словаря учащихся при обобщении, при работе с информа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2.09</w:t>
            </w:r>
          </w:p>
        </w:tc>
      </w:tr>
      <w:tr>
        <w:trPr>
          <w:trHeight w:val="559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Секреты появления слов в русском языке (32 час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Заимствованные слова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ловарный состав языка. Способы появления новых сл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Осознание заимствования как способа появления новых слов. Работать со «Словарем иностранных слов». Анализировать освоение иноязычных слов русским языком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/>
              <w:t xml:space="preserve">Обращение к ранее изученному: </w:t>
            </w:r>
            <w:r>
              <w:rPr>
                <w:bCs/>
              </w:rPr>
              <w:t>соотносить звучание и написание слова, объяснять случаи расхождения звучания и на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ходной контрольный диктан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онтролировать правильность записи теста, находить неправильно записанные слова и исправлять ошибки. Оценивать собствен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6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лексического значения иноязычных слов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риобретение опыта определения лексического значения иноязычных слов. Упражняться в произношении иноязычных слов. Составлять собственный текст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выполнять звуко-буквенный анализ, фонетический анализ; обосновывать выделение частей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7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spacing w:val="-6"/>
              </w:rPr>
              <w:t xml:space="preserve">Старославянизмы в современном русском языке. Правописание </w:t>
            </w:r>
            <w:r>
              <w:rPr>
                <w:spacing w:val="-10"/>
              </w:rPr>
              <w:t>сочетаний -оло-,</w:t>
            </w:r>
            <w:r>
              <w:rPr>
                <w:spacing w:val="-6"/>
              </w:rPr>
              <w:t xml:space="preserve"> -оро-, -ере-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бъяснять правописание сочетаний </w:t>
            </w:r>
            <w:r>
              <w:rPr>
                <w:b/>
                <w:i/>
              </w:rPr>
              <w:t>-оло-, -оро-, -ере-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соблюдать правила правописания безударной гласной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8.09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Основа слова (2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звание частей слова. Этимология терминов: префикс, суффикс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сновывать выделение частей слова.</w:t>
            </w:r>
            <w:r>
              <w:rPr>
                <w:bCs/>
              </w:rPr>
              <w:t xml:space="preserve"> Характеризовать </w:t>
            </w:r>
            <w:r>
              <w:rPr/>
              <w:t xml:space="preserve">образование родственных слов, сравнение их смысла; способы словообразования. Обращение к ранее изученному: </w:t>
            </w:r>
            <w:r>
              <w:rPr>
                <w:bCs/>
              </w:rPr>
              <w:t>определять</w:t>
            </w:r>
            <w:r>
              <w:rPr/>
              <w:t xml:space="preserve"> различение родственных слов и форм слов</w:t>
            </w:r>
            <w:r>
              <w:rPr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</w:rPr>
            </w:pPr>
            <w:r>
              <w:rPr/>
              <w:t xml:space="preserve">Основа слова. </w:t>
            </w:r>
            <w:r>
              <w:rPr>
                <w:spacing w:val="-8"/>
              </w:rPr>
              <w:t>Лексическое значение и основа слова.</w:t>
            </w:r>
            <w:r>
              <w:rPr>
                <w:i/>
                <w:spacing w:val="-8"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Находить основу слова. Анализировать лексическое значение и основу слова. </w:t>
            </w:r>
            <w:r>
              <w:rPr>
                <w:bCs/>
              </w:rPr>
              <w:t>Контролировать правильность запис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0.09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Какую работу выполняет в основе слова суффикс (1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</w:rPr>
            </w:pPr>
            <w:r>
              <w:rPr/>
              <w:t xml:space="preserve">Суффикс как </w:t>
            </w:r>
            <w:r>
              <w:rPr>
                <w:spacing w:val="-6"/>
              </w:rPr>
              <w:t>словообразовательная морфема. Порядок разбора слова по состав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bCs/>
              </w:rPr>
              <w:t xml:space="preserve">Характеризовать </w:t>
            </w:r>
            <w:r>
              <w:rPr/>
              <w:t>роль суффиксов в образовании сл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босновывать выделение частей слова. </w:t>
            </w:r>
            <w:r>
              <w:rPr>
                <w:bCs/>
              </w:rPr>
              <w:t xml:space="preserve">Характеризовать </w:t>
            </w:r>
            <w:r>
              <w:rPr/>
              <w:t>образование родственных слов, сравнение их смы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2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уффикс как словообразовательная морфема. Порядок разбора слова по состав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Характеризовать </w:t>
            </w:r>
            <w:r>
              <w:rPr/>
              <w:t>роль суффиксов в образовании слов.</w:t>
            </w:r>
            <w:r>
              <w:rPr>
                <w:bCs/>
              </w:rPr>
              <w:t xml:space="preserve"> </w:t>
            </w:r>
            <w:r>
              <w:rPr/>
              <w:t>Обосновывать выделение частей слова. Обращение к ранее изученному: характеризовать грамматические признак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3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иставка и суффикс как средство выразительности. Состав слова и перенос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</w:rPr>
              <w:t xml:space="preserve">Характеризовать </w:t>
            </w:r>
            <w:r>
              <w:rPr/>
              <w:t xml:space="preserve">роль приставок и суффиксов в образовании слов. Уменьшительно-ласкательные суффиксы. Обращение к ранее изученному: звуко-буквенный состав слова, объяснять орфограммы гласных и согласных в корне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24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иставка и суффикс как средство выразительности. Состав слова и перенос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</w:rPr>
              <w:t xml:space="preserve">Характеризовать </w:t>
            </w:r>
            <w:r>
              <w:rPr/>
              <w:t>роль приставок и суффиксов в образовании слов. Уменьшительно-ласкательные суффикс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>Обращение к ранее изученному: звуко-буквенный состав слова, объяснять орфограммы гласных и согласных в корне; грамматические признаки существительных и прилагатель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25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значений суффиксов. Суффикс и лексическое значение слов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Cs/>
              </w:rPr>
              <w:t xml:space="preserve">Характеризовать </w:t>
            </w:r>
            <w:r>
              <w:rPr/>
              <w:t>роль суффиксов в образовании слов.</w:t>
            </w:r>
            <w:r>
              <w:rPr>
                <w:bCs/>
              </w:rPr>
              <w:t xml:space="preserve"> Сравнивать модели состава слова: находить сходства и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26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/>
              <w:t>Формообразование и словообразование. Орфограммы согласного в суффиксах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</w:rPr>
              <w:t xml:space="preserve">Характеризовать </w:t>
            </w:r>
            <w:r>
              <w:rPr/>
              <w:t>роль суффиксов в образовании слов.</w:t>
            </w:r>
            <w:r>
              <w:rPr>
                <w:bCs/>
              </w:rPr>
              <w:t xml:space="preserve"> Прогнозировать наличие определённых орфограм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орфограммы согласных в предлогах и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27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работа. </w:t>
            </w:r>
            <w:r>
              <w:rPr/>
              <w:t>Фонетический анализ, качество освоения орфоэпии и график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пособы образования слов, состав слова. Значение суффиксов. Суффикс как средство художественной выразительност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способы образования слов, состав слова. Объяснять значение суффикс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грамматическая связь существительного и прилагательного, изученные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уффикс как средство художественной выразительности. Сравнение. Текст-описание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равнение художественного и научного текстов. Составление плана текста. Составление собственного текста-описания. Обращение к ранее изученному: 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Текст-описание. Значение суффикс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оводить исследование текста, его редактирование. Работать с изученными орфограммами. Обобщать знания о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2.10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Какую работу выполняет в основе слова приставка (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2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иставка как часть слов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>Обращение к ранее изученному: предложение, члены предложения и части речи, связь слов в предложении; приставка как часть слова; безударные гласные в корне слова, правописание предлогов и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6"/>
              </w:rPr>
            </w:pPr>
            <w:r>
              <w:rPr>
                <w:spacing w:val="-6"/>
              </w:rPr>
              <w:t>03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Правописание гласного в приставках. Предлоги и приставки. </w:t>
            </w:r>
            <w:r>
              <w:rPr>
                <w:spacing w:val="-6"/>
              </w:rPr>
              <w:t>Время глагол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ъяснять правописание гласного в приставках. Характеризовать предлоги и приставки. Определять время глагола.  Обращение к ранее изученному: многозначность слов; большая буква в именах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6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2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редства выразительности. Способы словообразования. Приставочный способ словообразования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Использовать средства выразительности речи. </w:t>
            </w:r>
            <w:r>
              <w:rPr>
                <w:rStyle w:val="Emphasis"/>
                <w:i w:val="false"/>
              </w:rPr>
              <w:t>Обращение, выделение обращения в устной и письменной речи. Диалог. Оформление реплик в устной и письменной речи.</w:t>
            </w:r>
            <w:r>
              <w:rPr>
                <w:i/>
              </w:rPr>
              <w:t xml:space="preserve"> </w:t>
            </w:r>
            <w:r>
              <w:rPr/>
              <w:t xml:space="preserve">Находить слово по его схеме. Характеризовать способы словообразования. Определять безударные гласные в корне и приставке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7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иставочный способ словообразования. Полногласные варианты  приставок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приставочный способ словообразования. Полногласные варианты приставок. Объяснять правописание гласных и согласных в при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8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Лексическое значение слова и приставки. Правописание приставок. Текст - рассужд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</w:rPr>
            </w:pPr>
            <w:r>
              <w:rPr/>
              <w:t xml:space="preserve">Соотносить лексическое значение слова и приставки. Отрабатывать правописание приставок. </w:t>
            </w:r>
            <w:r>
              <w:rPr>
                <w:rStyle w:val="Emphasis"/>
                <w:i w:val="false"/>
              </w:rPr>
              <w:t>Определять т</w:t>
            </w:r>
            <w:r>
              <w:rPr/>
              <w:t xml:space="preserve">екст-рассуждение. Сравнивать текст-описание и текст-рассуждение. </w:t>
            </w:r>
            <w:r>
              <w:rPr>
                <w:spacing w:val="-6"/>
              </w:rPr>
              <w:t>Обращение к ранее изученному: виды предложения,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9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описание приставок. Приставки и предлог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рабатывать правописание приставок. Различать приставки и предлоги. Приставки-антонимы. Составлять характеристику героя. Исследовать правописание -</w:t>
            </w:r>
            <w:r>
              <w:rPr>
                <w:rStyle w:val="Emphasis"/>
                <w:b/>
              </w:rPr>
              <w:t>3, -С</w:t>
            </w:r>
            <w:r>
              <w:rPr>
                <w:rStyle w:val="Emphasis"/>
                <w:i w:val="false"/>
              </w:rPr>
              <w:t xml:space="preserve"> на конце приставок.</w:t>
            </w:r>
            <w:r>
              <w:rPr>
                <w:i/>
              </w:rPr>
              <w:t xml:space="preserve"> </w:t>
            </w:r>
            <w:r>
              <w:rPr/>
              <w:t>Обращение к ранее изученному: обозначение на письме парных согл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описание парных согласных в корне, суффиксе, приставк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ъяснять правописание парных согласных в корне, суффиксе, приста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3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/>
                <w:i/>
              </w:rPr>
              <w:t>Изложение</w:t>
            </w:r>
            <w:r>
              <w:rPr/>
              <w:t xml:space="preserve">. </w:t>
            </w:r>
            <w:r>
              <w:rPr>
                <w:spacing w:val="-6"/>
              </w:rPr>
              <w:t>Текст-повествова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Написать изложение. Осуществлять выбор парного согласного в корне, суффиксе и приста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4.10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Сложные слова (9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3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пособы словообразования. Сложение основ как способ словообразова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ассмотреть способы словообразования. Сравнение схем слов. Определять сложение основ как способ словообразования. Сравнение с формой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звуко-буквенный анализ, орфограммы 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5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пособы словообразования. Сложение основ как способ словообразования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ассмотреть способы словообразования. Сравнение схем слов. Определять сложение основ как способ словообразования. Сравнение с формой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звуко-буквенный анализ, орфограммы 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6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писание соединительных гласных в сложных слова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ассмотреть правописание соединительных гласных в сложных словах. Работа со схемами слов. </w:t>
            </w:r>
            <w:r>
              <w:rPr>
                <w:spacing w:val="-4"/>
              </w:rPr>
              <w:t xml:space="preserve">Обращение к ранее изученному: части речи; </w:t>
            </w:r>
            <w:r>
              <w:rPr>
                <w:b/>
                <w:spacing w:val="-4"/>
              </w:rPr>
              <w:t>ь</w:t>
            </w:r>
            <w:r>
              <w:rPr>
                <w:spacing w:val="-4"/>
              </w:rPr>
              <w:t xml:space="preserve"> — показатель мяг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7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описание сложных слов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ъяснять правописание сложных слов. Составление реплик. Определять лексическое значение сложных слов. Обращение к ранее изученному: предложение, строение предложения; части речи; орфограммы глас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3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  <w:spacing w:val="-6"/>
              </w:rPr>
            </w:pPr>
            <w:r>
              <w:rPr>
                <w:spacing w:val="-6"/>
              </w:rPr>
              <w:t>Определение лексического значения сложных слов. Сложение основ без соединительной гласно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лексическое значение сложных слов. Объяснять сложение основ без соединительной гласной. Определять в</w:t>
            </w:r>
            <w:r>
              <w:rPr>
                <w:rStyle w:val="Emphasis"/>
                <w:i w:val="false"/>
              </w:rPr>
              <w:t>ремя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описание сложных слов. Составление текста- рассуждения (устно). Повторение изученных орфограм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трабатывать правописание сложных слов. Составлять текст-рассуждение (устно). Повторить изученные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зование и правописание сложных слов.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Анализировать образование и правописание сложных слов. Обращение к ранее изученному: согласные звуки; нахождение существительного по грамматическим призна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3.10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Как из слов образуются предложения (106 часов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</w:rPr>
            </w:pPr>
            <w:r>
              <w:rPr>
                <w:b/>
              </w:rPr>
              <w:t>Средства связи слов в предложении (2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редства связи слов в предложении (формы, порядок слов, служебные слова, интонация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средства связи слов в предложении (формы, порядок слов, служебные слова, интонация). Разбор словосочет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mallCaps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4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4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  <w:spacing w:val="-6"/>
              </w:rPr>
            </w:pPr>
            <w:r>
              <w:rPr>
                <w:spacing w:val="-6"/>
              </w:rPr>
              <w:t>Обобщение знаний. Логическое ударение в предложении. Влияние логического ударения на понимание смысла высказыва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бщить знания по изученной теме. Объяснять влияние логического ударения на понимание смысла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27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</w:rPr>
            </w:pPr>
            <w:r>
              <w:rPr>
                <w:b/>
                <w:i/>
              </w:rPr>
              <w:t>Контрольный диктант</w:t>
            </w:r>
            <w:r>
              <w:rPr/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bCs/>
              </w:rPr>
              <w:t>Оценивать собственную работу, анализировать допущенные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8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нализ работ. Обобщение по теме «Состав слова»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Cs/>
              </w:rPr>
              <w:t xml:space="preserve">Оценивать собственную работу. </w:t>
            </w:r>
            <w:r>
              <w:rPr/>
              <w:t>Корректировать предложения, содержащие смысловые и грамматические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9.10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Роль предлогов в предложении (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4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лужебные части речи: предлоги, союзы, частицы. Составление определения на основе научно-популярного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служебные части речи: предлоги, союзы, частицы. Составить определение на основе научно-популярного текс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лексико-грамматические признаки часте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0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Текст. Типы текста. Признаки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</w:rPr>
            </w:pPr>
            <w:r>
              <w:rPr/>
              <w:t xml:space="preserve">Характеризовать текст; типы текста; признаки текста. </w:t>
            </w:r>
            <w:r>
              <w:rPr>
                <w:rStyle w:val="Emphasis"/>
                <w:i w:val="false"/>
              </w:rPr>
              <w:t>Определять п</w:t>
            </w:r>
            <w:r>
              <w:rPr/>
              <w:t xml:space="preserve">редлог как средство связи слов в предложении. </w:t>
            </w:r>
            <w:r>
              <w:rPr>
                <w:bCs/>
              </w:rPr>
              <w:t xml:space="preserve">Объяснять написания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оль предлогов и приставок. Смысловое значение предлогов и союз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пределять роль предлогов и приставок. Смысловое значение предлогов и союзов. Употребление предлога с существительным. Составить определение предлог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3.11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 ( 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4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едлог как часть реч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предлог как часть речи. Употребление предлогов с существительными </w:t>
            </w:r>
            <w:r>
              <w:rPr>
                <w:rStyle w:val="Emphasis"/>
                <w:i w:val="false"/>
              </w:rPr>
              <w:t>и местоим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2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Интонация</w:t>
            </w:r>
            <w:r>
              <w:rPr>
                <w:rStyle w:val="Emphasis"/>
              </w:rPr>
              <w:t>.</w:t>
            </w:r>
            <w:r>
              <w:rPr/>
              <w:t xml:space="preserve"> Произношение и правописание парных согласных в предлогах при сравнении с их написанием в приставка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</w:rPr>
              <w:t>Познакомиться с обращениями, знаками препинания при обращении.</w:t>
            </w:r>
            <w:r>
              <w:rPr>
                <w:i/>
              </w:rPr>
              <w:t xml:space="preserve"> </w:t>
            </w:r>
            <w:r>
              <w:rPr/>
              <w:t>Интонация. Произношение и правописание парных согласных в предлогах при сравнении с их написанием в приставках. Анализировать лексическую и грамматическую сочетаемость слов. Обращение к ранее изученному: имена собственные; парн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3.11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Роль союзов в предложении (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тиль и тип текста. Признаки текста. Союз как часть речи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пределять стиль и тип текста. Называть признаки текста. Инсценирование диалога. Анализировать роль союз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4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5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Различение соединительных и противительных союзов. Различение союзов "</w:t>
            </w:r>
            <w:r>
              <w:rPr>
                <w:rStyle w:val="Emphasis"/>
                <w:b/>
              </w:rPr>
              <w:t>а</w:t>
            </w:r>
            <w:r>
              <w:rPr>
                <w:rStyle w:val="Emphasis"/>
                <w:i w:val="false"/>
              </w:rPr>
              <w:t>" и "</w:t>
            </w:r>
            <w:r>
              <w:rPr>
                <w:rStyle w:val="Emphasis"/>
                <w:b/>
              </w:rPr>
              <w:t>но</w:t>
            </w:r>
            <w:r>
              <w:rPr>
                <w:rStyle w:val="Emphasis"/>
                <w:i w:val="false"/>
              </w:rPr>
              <w:t>".</w:t>
            </w:r>
            <w:r>
              <w:rPr/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</w:rPr>
              <w:t>Найти отличительные особенности соединительных и противительных союзов. Различение союзов "</w:t>
            </w:r>
            <w:r>
              <w:rPr>
                <w:rStyle w:val="Emphasis"/>
                <w:b/>
              </w:rPr>
              <w:t>а</w:t>
            </w:r>
            <w:r>
              <w:rPr>
                <w:rStyle w:val="Emphasis"/>
                <w:i w:val="false"/>
              </w:rPr>
              <w:t>" и "</w:t>
            </w:r>
            <w:r>
              <w:rPr>
                <w:rStyle w:val="Emphasis"/>
                <w:b/>
              </w:rPr>
              <w:t>но</w:t>
            </w:r>
            <w:r>
              <w:rPr>
                <w:rStyle w:val="Emphasis"/>
                <w:i w:val="false"/>
              </w:rPr>
              <w:t>".</w:t>
            </w:r>
            <w:r>
              <w:rPr/>
              <w:t xml:space="preserve"> Составить текст о служебной части речи сою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7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5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Различение соединительных и противительных союзов. Различение союзов "</w:t>
            </w:r>
            <w:r>
              <w:rPr>
                <w:rStyle w:val="Emphasis"/>
                <w:b/>
              </w:rPr>
              <w:t>а</w:t>
            </w:r>
            <w:r>
              <w:rPr>
                <w:rStyle w:val="Emphasis"/>
                <w:i w:val="false"/>
              </w:rPr>
              <w:t>" и "</w:t>
            </w:r>
            <w:r>
              <w:rPr>
                <w:rStyle w:val="Emphasis"/>
                <w:b/>
              </w:rPr>
              <w:t>но</w:t>
            </w:r>
            <w:r>
              <w:rPr>
                <w:rStyle w:val="Emphasis"/>
                <w:i w:val="false"/>
              </w:rPr>
              <w:t>".</w:t>
            </w:r>
            <w:r>
              <w:rPr/>
              <w:t xml:space="preserve"> Составление текста о служебной части речи союз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</w:rPr>
              <w:t>Найти отличительные особенности соединительных и противительных союзов. Различение союзов "</w:t>
            </w:r>
            <w:r>
              <w:rPr>
                <w:rStyle w:val="Emphasis"/>
                <w:b/>
              </w:rPr>
              <w:t>а</w:t>
            </w:r>
            <w:r>
              <w:rPr>
                <w:rStyle w:val="Emphasis"/>
                <w:i w:val="false"/>
              </w:rPr>
              <w:t>" и "</w:t>
            </w:r>
            <w:r>
              <w:rPr>
                <w:rStyle w:val="Emphasis"/>
                <w:b/>
              </w:rPr>
              <w:t>но</w:t>
            </w:r>
            <w:r>
              <w:rPr>
                <w:rStyle w:val="Emphasis"/>
                <w:i w:val="false"/>
              </w:rPr>
              <w:t>".</w:t>
            </w:r>
            <w:r>
              <w:rPr/>
              <w:t xml:space="preserve"> Составить текст о служебной части речи союз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грамматическая основа предложения; изученные орфограммы; фонетический разбор. Ант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8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5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бщение знаний о союзах. Текст: стиль, тип, тема, микротем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бщить знания о союзах. Текст: стиль, тип, тема, микротема. Сравнение текстов. Характеризовать особенности употребления частей речи в разных типах текстов. Составлять текст-рассу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9.11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Роль частиц в предложении. Правописание частицы НЕ с глаголами (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5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Частица как часть речи. Стиль и употребление частиц. Значение частиц. Правописание частиц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Характеризовать частицу как часть речи. Определить стиль и употребление частиц. Объяснять правописание частиц.</w:t>
            </w:r>
            <w:r>
              <w:rPr>
                <w:i/>
              </w:rPr>
              <w:t xml:space="preserve"> </w:t>
            </w:r>
            <w:r>
              <w:rPr/>
              <w:t>Обращение к ранее изученному: пройденные орфограммы; фонетически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0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5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мысл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. Предложения утвердительные и отрицательные.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Исследовать смысл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. Характеризовать предложения утвердительные и отрицательные. Объяснять право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1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5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Глаголы, которые без </w:t>
            </w:r>
            <w:r>
              <w:rPr>
                <w:b/>
                <w:i/>
              </w:rPr>
              <w:t>НЕ</w:t>
            </w:r>
            <w:r>
              <w:rPr/>
              <w:t xml:space="preserve"> не употребляются. Преобразование предложе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ознакомиться с глаголами, которые без </w:t>
            </w:r>
            <w:r>
              <w:rPr>
                <w:b/>
                <w:i/>
              </w:rPr>
              <w:t>НЕ</w:t>
            </w:r>
            <w:r>
              <w:rPr/>
              <w:t xml:space="preserve"> не употребляются. Преобразование предложений. Обращение к ранее изученному: словообразование; грамматическая основа предложения, грамматические признаки глагола, имен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4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5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Глаголы, которые без </w:t>
            </w:r>
            <w:r>
              <w:rPr>
                <w:b/>
                <w:i/>
              </w:rPr>
              <w:t>НЕ</w:t>
            </w:r>
            <w:r>
              <w:rPr/>
              <w:t xml:space="preserve"> не употребляются. Преобразование предложений. Обобщение тем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ознакомиться с глаголами, которые без </w:t>
            </w:r>
            <w:r>
              <w:rPr>
                <w:b/>
                <w:i/>
              </w:rPr>
              <w:t>НЕ</w:t>
            </w:r>
            <w:r>
              <w:rPr/>
              <w:t xml:space="preserve"> не употребляются. Преобразование предложений. Обобщить знания по теме. Обращение к ранее изученному: словообразование; грамматическая основа предложения, грамматические признаки глагола, имени существитель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5.11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Изменение форм глагола: форм времени, числа и рода (12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5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Глагол как часть речи. Глагол и тип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>
                <w:spacing w:val="-8"/>
              </w:rPr>
              <w:t xml:space="preserve">Характеризовать глагол как часть речи. </w:t>
            </w:r>
            <w:r>
              <w:rPr>
                <w:spacing w:val="-6"/>
              </w:rPr>
              <w:t xml:space="preserve">Обращение к ранее изученному: части речи; роль приставки в образовании глагола, грамматические признаки глагола (число, род); различение приставки и предлога; грамматическая основа предложения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>
                <w:spacing w:val="-8"/>
              </w:rPr>
              <w:t>26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Грамматические признаки глагола (число, время, род)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ять грамматические признаки глагола (число, время, род). Задавать вопросы к глаголам. Обращение к ранее изученному: ранее изученные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7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ремя глагол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ять время глагола. Характеризовать с</w:t>
            </w:r>
            <w:r>
              <w:rPr>
                <w:rStyle w:val="Emphasis"/>
                <w:i w:val="false"/>
              </w:rPr>
              <w:t>овершенный и несовершенный вид глагола (законченное и незаконченное действие).</w:t>
            </w:r>
            <w:r>
              <w:rPr/>
              <w:t xml:space="preserve"> Проследить грамматическую связь: местоимение − глаг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8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собенности глаголов прошедшего времени. Грамматический показатель прошедшего времен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ить особенности глаголов прошедшего времени. Характеризовать грамматический показатель прошедшего времени. Определять грамматические признаки глагола. Обращение к ранее изученному: суффикс; пройденные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</w:rPr>
            </w:pPr>
            <w:r>
              <w:rPr/>
              <w:t>Постфикс -</w:t>
            </w:r>
            <w:r>
              <w:rPr>
                <w:rStyle w:val="Emphasis"/>
                <w:b/>
              </w:rPr>
              <w:t>ся</w:t>
            </w:r>
            <w:r>
              <w:rPr>
                <w:rStyle w:val="Emphasis"/>
              </w:rPr>
              <w:t>,</w:t>
            </w:r>
            <w:r>
              <w:rPr/>
              <w:t xml:space="preserve"> его влияние на значение </w:t>
            </w:r>
            <w:r>
              <w:rPr>
                <w:spacing w:val="-6"/>
              </w:rPr>
              <w:t xml:space="preserve">глагола. </w:t>
            </w:r>
            <w:r>
              <w:rPr>
                <w:i/>
                <w:spacing w:val="-6"/>
              </w:rPr>
              <w:t>Восстановление не пунктированного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Исследовать постфикс -</w:t>
            </w:r>
            <w:r>
              <w:rPr>
                <w:rStyle w:val="Emphasis"/>
                <w:b/>
              </w:rPr>
              <w:t>ся</w:t>
            </w:r>
            <w:r>
              <w:rPr>
                <w:rStyle w:val="Emphasis"/>
              </w:rPr>
              <w:t>,</w:t>
            </w:r>
            <w:r>
              <w:rPr/>
              <w:t xml:space="preserve"> его влияние на значение глагола. Разбор по составу глаголов прошедшего времени, глаголов с постфиксом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b/>
              </w:rPr>
              <w:t>-ся</w:t>
            </w:r>
            <w:r>
              <w:rPr/>
              <w:t xml:space="preserve">. Анализ текста: стиль, тип, признаки, тема, микроте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2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3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потребление глагол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Лексико-грамматические признак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/>
              <w:t>Анализировать употребление глаголов. Характеризовать лексико-грамматические признаки. Определять г</w:t>
            </w:r>
            <w:r>
              <w:rPr>
                <w:rStyle w:val="Emphasis"/>
                <w:i w:val="false"/>
              </w:rPr>
              <w:t xml:space="preserve">лаголы совершенного и несовершенного вида. Работа с текст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Глагол как часть речи (обобщение). Неопределенная форма глагол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Систематизировать знания по теме «Глагол». Характеризовать неопределенную форму глагола. Выделять грамматические признаки неопределенной формы глаголов. Разбор глаголов по составу. </w:t>
            </w:r>
            <w:r>
              <w:rPr>
                <w:rStyle w:val="Emphasis"/>
                <w:b/>
              </w:rPr>
              <w:t>-Ть, -чь</w:t>
            </w:r>
            <w:r>
              <w:rPr/>
              <w:t xml:space="preserve"> в неопределенной фор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5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Глагол как часть речи (обобщение). Неопределенная форма глагол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Систематизировать знания по теме «Глагол». Характеризовать неопределенную форму глагола. Выделять грамматические признаки неопределенной формы глаголов. Разбор глаголов по составу. </w:t>
            </w:r>
            <w:r>
              <w:rPr>
                <w:rStyle w:val="Emphasis"/>
                <w:b/>
              </w:rPr>
              <w:t>-Ть,-чь</w:t>
            </w:r>
            <w:r>
              <w:rPr/>
              <w:t xml:space="preserve"> в неопределенной фор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8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Неопределенная форма глагола: грамматические признаки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описание, роль в предлжен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ять неопределенную форму глагола: грамматические признаки, правописание, роль в предложении. Изменение глаголов по временам. Инсцениров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сказуемое, правописа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09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6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тилистическая работа: правильный выбор слова. Будущее время глагола: простое и сложн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Стилистическая работа: правильный выбор слова. Исследовать будущее время глагола: простое и сложное. Сравнение грамматических признаков глагола и существитель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общение знаний по тем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бщить и систематизировать знания по теме «Глагол». Характеризовать неопределенную форму глагола. Выделять грамматические признаки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1.12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Грамматические признаки имени существительного (11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7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Имя существительное как часть речи. Начальная форма. Грамматические признаки имени существительног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имя существительное как часть речи. Определять начальную форму. Определять грамматические признаки имени существительного (постоянные и непостоянные). Начало подбора материала для таблицы "Соотношение рода и окончания у имен существительных"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2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Имя существительное как часть речи. Начальная форма. Грамматические признаки имени существительного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имя существительное как часть речи. Определять начальную форму. Определять грамматические признаки имени существительного (постоянные и непостоянные). Начало подбора материала для таблицы "Соотношение рода и окончания у имен существительных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5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чение предметности как обобщающее грамматическое значение имени существительн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пределять грамматические признаки имени существительного (постоянные и непостоянные). Самостоятельное составление текста. Составление толкований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6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чение предметности как обобщающее грамматическое значение имени существитель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пределять грамматические признаки имени существительного (постоянные и непостоянные). Самостоятельное составление текста. Составление толкований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7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Имена существительные, имеющие форму только единственного (множеств.) числ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Анализировать имена существительные, имеющие форму только единственного (множественного)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8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Лексическое значение слова. Синонимы. Антоним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Толковать лексическое значение слова. Характеризовать синонимы, антонимы. Определение лексического значения слова в контекс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9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Включение изученного материала в систему знаний. Грамматические признаки имени существительног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ключение изученного материала в систему знаний. Характеризовать грамматические признаки имени существительного при сравнении с другими частями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ращение к ранее изученному: основа слова и окончание. Окончание как грамматический показатель рода существительного. Развитие орфографической зор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2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i/>
              </w:rPr>
              <w:t>Контрольный диктант за 2 четверть</w:t>
            </w:r>
            <w:r>
              <w:rPr>
                <w:i/>
              </w:rPr>
              <w:t xml:space="preserve">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именять изученные правила при выполнении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3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7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од, число имени существительного. Окончание как показатель рода имени существительного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пределять род, число имени существительного. Окончание как показатель рода имени существительного. Многозначность слова, ее реализация в контексте. Словосочетание. Инсцениров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4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0-8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Грамматические признаки существительн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Начальная форм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6"/>
              </w:rPr>
            </w:pPr>
            <w:r>
              <w:rPr>
                <w:spacing w:val="-6"/>
              </w:rPr>
              <w:t>Характеризовать грамматические признаки существительного. Определять начальную форму. Характеризовать окончание как показатель рода имени существительного. Составить окончательный вариант таблицы "Соотношение рода и окончания у имен существит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6"/>
              </w:rPr>
            </w:pPr>
            <w:r>
              <w:rPr>
                <w:spacing w:val="-6"/>
              </w:rPr>
              <w:t>25.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6"/>
              </w:rPr>
            </w:pPr>
            <w:r>
              <w:rPr/>
              <w:t>26.12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 четверть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Правописание Ь после букв шипящих согласных в конце имен существительных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  <w:spacing w:val="-6"/>
              </w:rPr>
            </w:pPr>
            <w:r>
              <w:rPr>
                <w:spacing w:val="-6"/>
              </w:rPr>
              <w:t xml:space="preserve">Роль </w:t>
            </w:r>
            <w:r>
              <w:rPr>
                <w:b/>
                <w:spacing w:val="-6"/>
              </w:rPr>
              <w:t>Ь</w:t>
            </w:r>
            <w:r>
              <w:rPr>
                <w:spacing w:val="-6"/>
              </w:rPr>
              <w:t xml:space="preserve"> в словах. Сравнение грамматических форм имен существительных с </w:t>
            </w:r>
            <w:r>
              <w:rPr>
                <w:b/>
                <w:spacing w:val="-6"/>
              </w:rPr>
              <w:t>Ь</w:t>
            </w:r>
            <w:r>
              <w:rPr>
                <w:spacing w:val="-6"/>
              </w:rPr>
              <w:t xml:space="preserve"> и без </w:t>
            </w:r>
            <w:r>
              <w:rPr>
                <w:b/>
                <w:spacing w:val="-6"/>
              </w:rPr>
              <w:t>Ь</w:t>
            </w:r>
            <w:r>
              <w:rPr>
                <w:spacing w:val="-6"/>
              </w:rPr>
              <w:t xml:space="preserve"> после букв шипящих согласных в конце сл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бращение к ранее изученному: роль </w:t>
            </w:r>
            <w:r>
              <w:rPr>
                <w:b/>
                <w:i/>
              </w:rPr>
              <w:t>Ь</w:t>
            </w:r>
            <w:r>
              <w:rPr/>
              <w:t xml:space="preserve"> в словах. Сравнение грамматических форм имен существительных с </w:t>
            </w:r>
            <w:r>
              <w:rPr>
                <w:b/>
                <w:i/>
              </w:rPr>
              <w:t>Ь</w:t>
            </w:r>
            <w:r>
              <w:rPr/>
              <w:t xml:space="preserve"> и без </w:t>
            </w:r>
            <w:r>
              <w:rPr>
                <w:b/>
                <w:i/>
              </w:rPr>
              <w:t>Ь</w:t>
            </w:r>
            <w:r>
              <w:rPr/>
              <w:t xml:space="preserve"> после букв шипящих согласных в конце слова</w:t>
            </w:r>
            <w:r>
              <w:rPr>
                <w:i/>
              </w:rPr>
              <w:t xml:space="preserve">. </w:t>
            </w:r>
            <w:r>
              <w:rPr>
                <w:rStyle w:val="Emphasis"/>
                <w:i w:val="false"/>
              </w:rPr>
              <w:t>Непреднамеренное освоение падежных вопросов, нахождение орфограмм в окончаниях существительных</w:t>
            </w:r>
            <w:r>
              <w:rPr>
                <w:rStyle w:val="Emphasi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 xml:space="preserve">Самостоятельное составление правила написания </w:t>
            </w:r>
            <w:r>
              <w:rPr>
                <w:b/>
                <w:spacing w:val="-6"/>
              </w:rPr>
              <w:t>Ь</w:t>
            </w:r>
            <w:r>
              <w:rPr>
                <w:spacing w:val="-6"/>
              </w:rPr>
              <w:t xml:space="preserve"> после букв шипящих согласных на конце имен существительных на основе разных опорных фор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амостоятельно составить правила написания </w:t>
            </w:r>
            <w:r>
              <w:rPr>
                <w:b/>
                <w:i/>
              </w:rPr>
              <w:t>Ь</w:t>
            </w:r>
            <w:r>
              <w:rPr/>
              <w:t xml:space="preserve"> после букв шипящих согласных на конце имен существительных на основе разных опорных форм. Развитие речи: стиль; особенности научного сти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писание имен существительных с орфограммой "</w:t>
            </w:r>
            <w:r>
              <w:rPr>
                <w:b/>
              </w:rPr>
              <w:t>Ь</w:t>
            </w:r>
            <w:r>
              <w:rPr/>
              <w:t xml:space="preserve"> после букв шипящих согласных в конце имен существительных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рабатывать правописание имен существительных с орфограммой "</w:t>
            </w:r>
            <w:r>
              <w:rPr>
                <w:b/>
                <w:i/>
              </w:rPr>
              <w:t>Ь</w:t>
            </w:r>
            <w:r>
              <w:rPr/>
              <w:t xml:space="preserve"> после букв шипящих согласных в конце имен существительных". Составить обобщающую таблицу или схему «Роль </w:t>
            </w:r>
            <w:r>
              <w:rPr>
                <w:b/>
                <w:i/>
              </w:rPr>
              <w:t>Ь</w:t>
            </w:r>
            <w:r>
              <w:rPr/>
              <w:t xml:space="preserve"> в словах». Толковать лексическое значение сло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ращение к ранее изученному: орфоэпические и орфографические н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Словосочетание (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ловосочетание. Строение словосочетаний: главное и зависимое слово. Разбор словосочетаний. 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словосочетания. Определять строение словосочетаний: главное и зависимое слово. Разбор словосочетаний. Определять н</w:t>
            </w:r>
            <w:r>
              <w:rPr>
                <w:rStyle w:val="Emphasis"/>
                <w:i w:val="false"/>
              </w:rPr>
              <w:t>ачальную форму прилагательного; грамматические признаки прилагательного. Непреднамеренное освоение падежных вопросов, нахождение орфограмм в окончаниях прилагательных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бор словосочетаний: письменный и устный анализ строения словосочета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азбор словосочетаний: письменный и устный анализ строения словосочетания. Называть грамматические признаки прилагательного. Определять начальную форму прилагательного. Разбор слова как части речи и разбор слова по составу. Разбор глаголов по составу. Непреднамеренное освоение падежных вопросов. Нахождение орфограмм в окончаниях существительных и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бор словосочетаний: письменный и устный анализ строения словосочета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>Выполнять разбор словосочетаний: письменный и устный анализ строения словосочетания. Лексическая работа: стиль, редактирование текста, крылатые выражения. Развивать орфографическую зоркость путем решения орфограф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бота с текстом: сжатый текст, стиль, тема, микротем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аботать с текстом: сжатый текст, стиль, тема, микротем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азбирать словосочетания. Анализировать предложения. Определять грамматические признаки существительного, </w:t>
            </w:r>
            <w:r>
              <w:rPr>
                <w:rStyle w:val="Emphasis"/>
                <w:i w:val="false"/>
              </w:rPr>
              <w:t>прилагательного, их взаимосвязь</w:t>
            </w:r>
            <w:r>
              <w:rPr>
                <w:i/>
              </w:rPr>
              <w:t>.</w:t>
            </w:r>
            <w:r>
              <w:rPr/>
              <w:t xml:space="preserve"> Обращение к ранее изученному: правописание </w:t>
            </w:r>
            <w:r>
              <w:rPr>
                <w:b/>
              </w:rPr>
              <w:t>Ь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Правописание гласных Ы, И после Ц (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8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бозначение звука </w:t>
            </w:r>
            <w:r>
              <w:rPr>
                <w:b/>
              </w:rPr>
              <w:t>[Ы]</w:t>
            </w:r>
            <w:r>
              <w:rPr/>
              <w:t xml:space="preserve"> после букв шипящих согласных и </w:t>
            </w:r>
            <w:r>
              <w:rPr>
                <w:b/>
              </w:rPr>
              <w:t>Ц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читься обозначать звук </w:t>
            </w:r>
            <w:r>
              <w:rPr>
                <w:b/>
              </w:rPr>
              <w:t>[Ы]</w:t>
            </w:r>
            <w:r>
              <w:rPr/>
              <w:t xml:space="preserve"> после букв шипящих согласных и </w:t>
            </w:r>
            <w:r>
              <w:rPr>
                <w:b/>
              </w:rPr>
              <w:t>Ц</w:t>
            </w:r>
            <w:r>
              <w:rPr/>
              <w:t xml:space="preserve">. Анализировать языковой материал: обозначение звука </w:t>
            </w:r>
            <w:r>
              <w:rPr>
                <w:b/>
              </w:rPr>
              <w:t>[Ы]</w:t>
            </w:r>
            <w:r>
              <w:rPr/>
              <w:t xml:space="preserve"> после </w:t>
            </w:r>
            <w:r>
              <w:rPr>
                <w:b/>
              </w:rPr>
              <w:t>Ц</w:t>
            </w:r>
            <w:r>
              <w:rPr/>
              <w:t xml:space="preserve">. Разбор словосочет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Ы, И</w:t>
            </w:r>
            <w:r>
              <w:rPr/>
              <w:t xml:space="preserve"> после </w:t>
            </w:r>
            <w:r>
              <w:rPr>
                <w:b/>
                <w:i/>
              </w:rPr>
              <w:t>Ц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Ы, И</w:t>
            </w:r>
            <w:r>
              <w:rPr/>
              <w:t xml:space="preserve"> после </w:t>
            </w:r>
            <w:r>
              <w:rPr>
                <w:b/>
                <w:i/>
              </w:rPr>
              <w:t>Ц</w:t>
            </w:r>
            <w:r>
              <w:rPr/>
              <w:t>. Выполнить орфографическую работу. Редактирование текста. Обращение к ранее изученному: состав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Ы, И</w:t>
            </w:r>
            <w:r>
              <w:rPr/>
              <w:t xml:space="preserve"> после </w:t>
            </w:r>
            <w:r>
              <w:rPr>
                <w:b/>
                <w:i/>
              </w:rPr>
              <w:t>Ц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трабатывать правописание </w:t>
            </w:r>
            <w:r>
              <w:rPr>
                <w:b/>
                <w:i/>
              </w:rPr>
              <w:t>Ы, И</w:t>
            </w:r>
            <w:r>
              <w:rPr/>
              <w:t xml:space="preserve"> после </w:t>
            </w:r>
            <w:r>
              <w:rPr>
                <w:b/>
                <w:i/>
              </w:rPr>
              <w:t>Ц</w:t>
            </w:r>
            <w:r>
              <w:rPr/>
              <w:t xml:space="preserve">.Обращение к ранее изученному: грамматические признаки существительного, начальная форма. </w:t>
            </w:r>
            <w:r>
              <w:rPr>
                <w:rStyle w:val="Emphasis"/>
                <w:i w:val="false"/>
              </w:rPr>
              <w:t>Изменение существительного по падежам. Нахождение орфограмм в окончани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Работа над изучаемой орфограммой. Стиль текст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Работать над изучаемой орфограммой. Определять стили текста. </w:t>
            </w:r>
            <w:r>
              <w:rPr>
                <w:rStyle w:val="Emphasis"/>
                <w:i w:val="false"/>
              </w:rPr>
              <w:t>Нахождение орфограмм в окончани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Изменение имен существительных по падежам (8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комство с понятием "склонение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опробовать вывести понятие "склонение". Определение падежей имени существительного. Развивать орфографическую зорк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падежей. Составление таблицы "Склонение имен существительных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Учиться определять падежи. Составление таблицы "Склонение имен существительных". Объяснять переносное значение слова. Разбор словосочетаний. </w:t>
            </w:r>
            <w:r>
              <w:rPr>
                <w:rStyle w:val="Emphasis"/>
                <w:i w:val="false"/>
              </w:rPr>
              <w:t>Нахождение орфограммы в оконча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падежей. Составление таблицы "Склонение имен существительных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Учиться определять падежи. Составление таблицы "Склонение имен существительных". Орфографическая работа: слова с непроверяемыми безударными 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падеже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>Упражняться в определении падежей. Отрабатывать п</w:t>
            </w:r>
            <w:r>
              <w:rPr>
                <w:rStyle w:val="Emphasis"/>
                <w:i w:val="false"/>
                <w:spacing w:val="-6"/>
              </w:rPr>
              <w:t>равописание безударных падежных окончаний существительного</w:t>
            </w:r>
            <w:r>
              <w:rPr>
                <w:i/>
                <w:spacing w:val="-6"/>
              </w:rPr>
              <w:t>.</w:t>
            </w:r>
            <w:r>
              <w:rPr>
                <w:spacing w:val="-6"/>
              </w:rPr>
              <w:t xml:space="preserve"> Орфографическая работа: слова с непроверяемыми безударными 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оставление и анализ таблицы "Склонение имен существительных"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оставление и анализ таблицы "Склонение имен существительных". Соотнесение падежа и предлога. Характеризовать п</w:t>
            </w:r>
            <w:r>
              <w:rPr>
                <w:rStyle w:val="Emphasis"/>
                <w:i w:val="false"/>
              </w:rPr>
              <w:t>редлог как указатель паде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клонение существи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/>
              <w:t xml:space="preserve">Упражняться в склонении существительных. </w:t>
            </w:r>
            <w:r>
              <w:rPr>
                <w:rStyle w:val="Emphasis"/>
                <w:i w:val="false"/>
              </w:rPr>
              <w:t>Склонение существительных во множественном числе</w:t>
            </w:r>
            <w:r>
              <w:rPr>
                <w:i/>
              </w:rPr>
              <w:t>.</w:t>
            </w:r>
            <w:r>
              <w:rPr/>
              <w:t xml:space="preserve"> Отрабатывать п</w:t>
            </w:r>
            <w:r>
              <w:rPr>
                <w:rStyle w:val="Emphasis"/>
                <w:i w:val="false"/>
              </w:rPr>
              <w:t>равописание безударных падежных оконч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  <w:spacing w:val="-6"/>
              </w:rPr>
            </w:pPr>
            <w:r>
              <w:rPr>
                <w:spacing w:val="-6"/>
              </w:rPr>
              <w:t>Развитие речи. Сочинение литературных миниатюр, смысл которых можно выразить пословиц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очинить литературную миниатюру, смысл которой можно выразить пословицей. Решение орфограф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клонение существительных. Определение падеже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Упражняться в склонении существительных. Учиться определять падеж существительных. Орфографическая работа. Развитие речи: обсуждение послов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Второстепенный член предложения  дополнение (4 час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бор предложения. Второстепенные члены предложения, их роль. Дополнение как второстепенный член предлож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Выполнять разбор предложения. Определять второстепенные члены предложения, их роль. Характеризовать дополнение как второстепенный член предложения. Различение существительных в форме именительного и винительного падежа.Обращение к ранее изученному: обозначение звуков буквами. Орфоэпические и орфографические нор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Дополнение. Определение падеже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Находить дополнение. Уметь определять падежи. Характеризовать грамматические признаки существительного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Дательный падеж. Окончания существительных в дательном падеж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</w:rPr>
            </w:pPr>
            <w:r>
              <w:rPr/>
              <w:t>Уметь определять дательный падеж. Объяснять окончания существительных в дательном падеже</w:t>
            </w:r>
            <w:r>
              <w:rPr>
                <w:i/>
              </w:rPr>
              <w:t xml:space="preserve">. </w:t>
            </w:r>
            <w:r>
              <w:rPr>
                <w:rStyle w:val="Emphasis"/>
                <w:i w:val="false"/>
              </w:rPr>
              <w:t>Правописание безударных окончаний существительных.</w:t>
            </w:r>
            <w:r>
              <w:rPr/>
              <w:t xml:space="preserve"> Стиль и типы текста. Предлог как указатель  падежа. </w:t>
            </w:r>
            <w:r>
              <w:rPr>
                <w:rStyle w:val="Emphasis"/>
                <w:i w:val="false"/>
              </w:rPr>
              <w:t>Разбор глагола по соста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. Развитие речи: работа с текстом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Списывание текста с выполнением дополнительного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Склонение имен существительных в форме единственного числа (8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онятие "склонение". Основание для деления существительных на три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пределить понятие "склонение". Выявить основание для деления существительных на три склонения. </w:t>
            </w:r>
            <w:r>
              <w:rPr>
                <w:rStyle w:val="Emphasis"/>
                <w:i w:val="false"/>
              </w:rPr>
              <w:t>Проверка безударной гласной в окончании существительного словом того же склонения с окончанием в сильной 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онятие "склонение". Основание для деления существительных на три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</w:rPr>
            </w:pPr>
            <w:r>
              <w:rPr/>
              <w:t xml:space="preserve">Определить понятие "склонение". Выявить основание для деления существительных на три склонения. </w:t>
            </w:r>
            <w:r>
              <w:rPr>
                <w:rStyle w:val="Emphasis"/>
                <w:i w:val="false"/>
              </w:rPr>
              <w:t>Проверка безударной гласной в окончании существительного словом того же склонения с окончанием в сильной 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склонения существи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ение склонения существительных. Составление алгоритма для определения склонения. Развитие орфографической зоркости путем решения орфографических задач. Повторение орфограмм глас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склонения существительного. Окончания существительных различных типов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пределение склонения существительного. Выделение окончаний существительных различных типов склонения. </w:t>
            </w:r>
            <w:r>
              <w:rPr>
                <w:rStyle w:val="Emphasis"/>
                <w:i w:val="false"/>
              </w:rPr>
              <w:t>Правописание безударных окончаний существительного.</w:t>
            </w:r>
            <w:r>
              <w:rPr/>
              <w:t xml:space="preserve"> Орфографическая работа. Соотнесение звучания слова с его напис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1-е склонение существи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1-е склонение существительных. </w:t>
            </w:r>
            <w:r>
              <w:rPr>
                <w:rStyle w:val="Emphasis"/>
                <w:i w:val="false"/>
              </w:rPr>
              <w:t xml:space="preserve">Буквы </w:t>
            </w:r>
            <w:r>
              <w:rPr>
                <w:rStyle w:val="Emphasis"/>
                <w:b/>
              </w:rPr>
              <w:t xml:space="preserve">е, и </w:t>
            </w:r>
            <w:r>
              <w:rPr>
                <w:rStyle w:val="Emphasis"/>
                <w:i w:val="false"/>
              </w:rPr>
              <w:t>в безударных окончаниях существительных.</w:t>
            </w:r>
            <w:r>
              <w:rPr/>
              <w:t xml:space="preserve"> Обращение к ранее изученному: имена собственные и нарицательные, правописание имен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ение скло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кончание существительных 2-го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Упражняться в определении склонения. Объяснять правописание безударных окончаний существительных 2-го с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уществительные 3-го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существительные 3-го склонения. Объяснять правописание безударных окончаний существительных 3-го скло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бота с текстом. Абзац. Микротема. Стиль и типы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ботать с текстом: абзац, микротема, стиль и типы текста. Характеристика героев. Отработка п</w:t>
            </w:r>
            <w:r>
              <w:rPr>
                <w:rStyle w:val="Emphasis"/>
                <w:i w:val="false"/>
              </w:rPr>
              <w:t>равописания безударных окончаний существительных 1, 2, 3 с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Правописание падежных окончаний имен существительных в форме единственного числа (8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рфограмма "Буква безуд. гласного в окончании имени существительного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тработка орфограммы "Буква безударного гласного в окончании имени существительного". Лексическая работа: </w:t>
            </w:r>
            <w:r>
              <w:rPr>
                <w:rStyle w:val="Emphasis"/>
                <w:i w:val="false"/>
              </w:rPr>
              <w:t>омонимы, фразеологизмы</w:t>
            </w:r>
            <w:r>
              <w:rPr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писание безударных окончаний имен существительных 1-го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правописание безударных окончаний имен существительных 1-го склонения. Анализ написания букв </w:t>
            </w:r>
            <w:r>
              <w:rPr>
                <w:b/>
                <w:i/>
              </w:rPr>
              <w:t>е, и</w:t>
            </w:r>
            <w:r>
              <w:rPr/>
              <w:t xml:space="preserve"> в безударных окончаниях имен существительных 1, 3 склонения в родительном и дательном падеж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писание безударных окончаний имен существительных 1, 2 склонения в предложном падеж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бъяснять правописание безударных окончаний имен существительных 1, 2 склонения в предложном падеже. Обращение к ранее изученному: члены предложения и части речи. </w:t>
            </w:r>
            <w:r>
              <w:rPr>
                <w:rStyle w:val="Emphasis"/>
                <w:i w:val="false"/>
              </w:rPr>
              <w:t>Вводные слова, выделение в устной и письмен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падежей имени существительного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ение падежей имени существительного. Отработка п</w:t>
            </w:r>
            <w:r>
              <w:rPr>
                <w:rStyle w:val="Emphasis"/>
                <w:i w:val="false"/>
              </w:rPr>
              <w:t xml:space="preserve">равописания букв </w:t>
            </w:r>
            <w:r>
              <w:rPr>
                <w:b/>
                <w:i/>
              </w:rPr>
              <w:t>е, и</w:t>
            </w:r>
            <w:r>
              <w:rPr/>
              <w:t xml:space="preserve"> </w:t>
            </w:r>
            <w:r>
              <w:rPr>
                <w:rStyle w:val="Emphasis"/>
                <w:i w:val="false"/>
              </w:rPr>
              <w:t>в безударных окончаниях имен существительных 1, 2, 3 с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описание безударных окончаний имен существи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правописание безударных окончаний имен существительных. Наблюдение за о</w:t>
            </w:r>
            <w:r>
              <w:rPr>
                <w:rStyle w:val="Emphasis"/>
                <w:i w:val="false"/>
              </w:rPr>
              <w:t>бращением. Выделение обращений в устной и письменной реч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smallCaps/>
                <w:spacing w:val="-6"/>
              </w:rPr>
            </w:pPr>
            <w:r>
              <w:rPr>
                <w:spacing w:val="-6"/>
              </w:rPr>
              <w:t>Правописание безуд. окончаний имен существительных в род., дательном, предложном падежа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Отработка правописания безударных окончаний имен существительных в родительном, дательном, предложном падежах. </w:t>
            </w:r>
            <w:r>
              <w:rPr>
                <w:spacing w:val="-8"/>
              </w:rPr>
              <w:t xml:space="preserve">Обращение к ранее изученному: роль </w:t>
            </w:r>
            <w:r>
              <w:rPr>
                <w:b/>
                <w:i/>
                <w:spacing w:val="-8"/>
              </w:rPr>
              <w:t>Ь</w:t>
            </w:r>
            <w:r>
              <w:rPr>
                <w:spacing w:val="-8"/>
              </w:rPr>
              <w:t>, однокоренные слова и форма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писание безударных окончаний имен существительных 1, 2, 3 склон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тработка правописания безударных окончаний имен существительных 1, 2, 3 склонения.</w:t>
            </w:r>
            <w:r>
              <w:rPr>
                <w:rStyle w:val="Emphasis"/>
              </w:rPr>
              <w:t xml:space="preserve"> </w:t>
            </w:r>
            <w:r>
              <w:rPr/>
              <w:t xml:space="preserve">Правописание безударных окончаний имен существительных. Обращение к ранее изученному: состав слова, словообразовательный анализ. Буквы </w:t>
            </w:r>
            <w:r>
              <w:rPr>
                <w:b/>
                <w:i/>
              </w:rPr>
              <w:t xml:space="preserve">е, и </w:t>
            </w:r>
            <w:r>
              <w:rPr/>
              <w:t>в безударных окончаниях имен существительных в родительном, дательном, предложном п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равило написания безударных окончаний существи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Вывести правило написания безударных окончаний существительных. Орфографическая работа. Характеризовать окончания имен существительных 1, 2 склонения в творительном пад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О, Е в окончаниях после букв шипящих согласных и Ц (3 час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 xml:space="preserve">Правописание гласных после букв шипящих согласных и </w:t>
            </w:r>
            <w:r>
              <w:rPr>
                <w:b/>
                <w:spacing w:val="-6"/>
              </w:rPr>
              <w:t>Ц</w:t>
            </w:r>
            <w:r>
              <w:rPr>
                <w:spacing w:val="-6"/>
              </w:rPr>
              <w:t>. Знакомство с орфограммой "</w:t>
            </w:r>
            <w:r>
              <w:rPr>
                <w:b/>
                <w:spacing w:val="-6"/>
              </w:rPr>
              <w:t>О, Е</w:t>
            </w:r>
            <w:r>
              <w:rPr>
                <w:spacing w:val="-6"/>
              </w:rPr>
              <w:t xml:space="preserve"> в окончаниях имен существительных после букв шипящих согласных и </w:t>
            </w:r>
            <w:r>
              <w:rPr>
                <w:b/>
                <w:spacing w:val="-6"/>
              </w:rPr>
              <w:t>Ц</w:t>
            </w:r>
            <w:r>
              <w:rPr>
                <w:spacing w:val="-6"/>
              </w:rPr>
              <w:t>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бъяснять правописание гласных после букв шипящих согласных и </w:t>
            </w:r>
            <w:r>
              <w:rPr>
                <w:b/>
              </w:rPr>
              <w:t>Ц</w:t>
            </w:r>
            <w:r>
              <w:rPr/>
              <w:t>. Знакомство с орфограммой "</w:t>
            </w:r>
            <w:r>
              <w:rPr>
                <w:b/>
              </w:rPr>
              <w:t>О, Е</w:t>
            </w:r>
            <w:r>
              <w:rPr/>
              <w:t xml:space="preserve"> в окончаниях имен существительных после букв шипящих согласных и </w:t>
            </w:r>
            <w:r>
              <w:rPr>
                <w:b/>
              </w:rPr>
              <w:t>Ц</w:t>
            </w:r>
            <w:r>
              <w:rPr/>
              <w:t xml:space="preserve">"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овторение: звуко-буквенный состав слова, фонетически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о, е</w:t>
            </w:r>
            <w:r>
              <w:rPr/>
              <w:t xml:space="preserve"> в окончаниях после букв шипящих согласных и </w:t>
            </w:r>
            <w:r>
              <w:rPr>
                <w:b/>
              </w:rPr>
              <w:t>Ц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бъяснять правописание </w:t>
            </w:r>
            <w:r>
              <w:rPr>
                <w:b/>
                <w:i/>
              </w:rPr>
              <w:t>о, е</w:t>
            </w:r>
            <w:r>
              <w:rPr/>
              <w:t xml:space="preserve"> в окончаниях после букв шипящих согласных и </w:t>
            </w:r>
            <w:r>
              <w:rPr>
                <w:b/>
              </w:rPr>
              <w:t>Ц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овторение: время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Правописание суффиксов имен существительных.  Суффиксы -ЕК-, -ИК- (3 час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Знакомство с орфограммой "Выбор буквы гласного в суффиксах   </w:t>
            </w:r>
            <w:r>
              <w:rPr>
                <w:b/>
                <w:i/>
              </w:rPr>
              <w:t>-ек-, -ик-</w:t>
            </w:r>
            <w:r>
              <w:rPr/>
              <w:t>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Обращение к ранее изученному: склонение имен существительных, разбор слова по составу, родственные слова, определение значений суффиксов. Познакомиться с орфограммой "Выбор буквы гласного в суффиксах </w:t>
            </w:r>
            <w:r>
              <w:rPr>
                <w:b/>
                <w:i/>
              </w:rPr>
              <w:t>-ек-, -ик-</w:t>
            </w:r>
            <w:r>
              <w:rPr/>
              <w:t>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Составление правила написания буквы гласного в суффиксах    </w:t>
            </w:r>
            <w:r>
              <w:rPr>
                <w:b/>
                <w:i/>
              </w:rPr>
              <w:t>-ек-, -ик-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оставить правило написания буквы гласного в суффиксах </w:t>
            </w:r>
            <w:r>
              <w:rPr>
                <w:b/>
                <w:i/>
              </w:rPr>
              <w:t>-ек-, -ик-.</w:t>
            </w:r>
            <w:r>
              <w:rPr/>
              <w:t xml:space="preserve"> Орфограф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равописание суффикс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/>
                <w:i/>
              </w:rPr>
              <w:t>-ек-, -ик-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пражняться в правописании суффиксов </w:t>
            </w:r>
            <w:r>
              <w:rPr>
                <w:b/>
                <w:i/>
              </w:rPr>
              <w:t>-ек-, -ик-</w:t>
            </w:r>
            <w:r>
              <w:rPr/>
              <w:t>. Обращение к ранее изученному: словосочетание, предложение, члены предложения. Включение новых знаний в систему. Определения значений суффик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Падежные окончания имен существительных в форме множественного числа (7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клонение имен существительных во множественном числе. Безударные окончания имен существительных во множественном числ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склонение имен существительных во множественном числе. Выделять безударные окончания имен существительных во множественном числе. Рассмотреть варианты окончаний имен существительных в именительном падеже множественного числа. Разбор слова по соста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адежные окончания имен существительных в форме множественного  числ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падежные окончания имен существительных в форме множественного числа.</w:t>
            </w:r>
            <w:r>
              <w:rPr>
                <w:rStyle w:val="Zag11"/>
                <w:i/>
              </w:rPr>
              <w:t xml:space="preserve"> </w:t>
            </w:r>
            <w:r>
              <w:rPr>
                <w:rStyle w:val="Emphasis"/>
                <w:i w:val="false"/>
              </w:rPr>
              <w:t>Употребление имен существительных множественного числа в родительном падеже (литературная норма, разговорная речь). Определение категории одушевленности и неодушевленности как грамматической категории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равописание безударных окончаний имен существительных в форме множественного числа. Окончания </w:t>
            </w:r>
            <w:r>
              <w:rPr>
                <w:b/>
                <w:i/>
              </w:rPr>
              <w:t>-а, -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/>
                <w:i/>
              </w:rPr>
              <w:t xml:space="preserve">-ы, -и </w:t>
            </w:r>
            <w:r>
              <w:rPr/>
              <w:t xml:space="preserve"> как грамматические показатели различных форм имен существи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Отрабатывать правописание безударных окончаний имен существительных в форме множественного числа. Рассмотреть окончания </w:t>
            </w:r>
            <w:r>
              <w:rPr>
                <w:b/>
                <w:i/>
              </w:rPr>
              <w:t>-а, -я, -ы, -и</w:t>
            </w:r>
            <w:r>
              <w:rPr/>
              <w:t xml:space="preserve"> как грамматические показатели различных форм имен существительных. Орфографическая работа. Развитие речи: текст, типы текста, тема текста. </w:t>
            </w:r>
            <w:r>
              <w:rPr>
                <w:rStyle w:val="Emphasis"/>
                <w:i w:val="false"/>
              </w:rPr>
              <w:t>Согласование имени прилагательного с именем существительным</w:t>
            </w:r>
            <w:r>
              <w:rPr>
                <w:rStyle w:val="Emphasi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Родительный падеж имен сущ. множественного числа. Лексическое значение слов типа: </w:t>
            </w:r>
            <w:r>
              <w:rPr>
                <w:i/>
              </w:rPr>
              <w:t>зубы-зубья, колы-колья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Характеризовать родительный падеж имен существительных множественного числа. Объяснять лексическое значение слов типа: </w:t>
            </w:r>
            <w:r>
              <w:rPr>
                <w:i/>
              </w:rPr>
              <w:t>зубы-зубья, колы-колья</w:t>
            </w:r>
            <w:r>
              <w:rPr/>
              <w:t>. Образование форм множественного числа с учетом явления многозначности. Обращение к ранее изученному: словообразование, омонимы, орфограф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бщение знаний. Виды словарей, их назнач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бобщить знания по теме. Называть виды словарей, их назначение. Орфограф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Лексическая сочетаемость слов. Грамматические признаки и лексическая сочетамость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Характеризовать лексическую сочетаемость слов. Определять грамматические признаки и лексическую сочетаемость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работа </w:t>
            </w:r>
            <w:r>
              <w:rPr/>
              <w:t>«Понимание лексической сочетаемости слов»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rStyle w:val="Emphasis"/>
                <w:i w:val="false"/>
              </w:rPr>
              <w:t>Характеризовать лексическую сочетаемость слов. Определять грамматические признаки и лексическую сочетаемость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smallCap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Грамматические формы имени прилагательного. Второстепенный член предложения определение (8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Имя прилагательное как часть речи. </w:t>
            </w:r>
            <w:r>
              <w:rPr>
                <w:spacing w:val="-6"/>
              </w:rPr>
              <w:t>Грамматические признаки имени прилагательного, их зависимость от грамматических признаков имени существительного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имя прилагательное как часть речи. Определять грамматические признаки имени прилагательного, их зависимость от грамматических признаков имени существительного. Образование имен прилагательных от имен существительных. Лексическая работа: </w:t>
            </w:r>
            <w:r>
              <w:rPr>
                <w:rStyle w:val="Emphasis"/>
                <w:i w:val="false"/>
              </w:rPr>
              <w:t>лексическое значение слова, лексическая сочетаемость, антонимы, паронимы.</w:t>
            </w:r>
            <w:r>
              <w:rPr/>
              <w:t xml:space="preserve"> Обращение к ранее изученному: словосочетание, состав слова, разбор слова по составу, словообразовательный 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Имя прилагательное как часть речи. </w:t>
            </w:r>
            <w:r>
              <w:rPr>
                <w:spacing w:val="-6"/>
              </w:rPr>
              <w:t>Грамматические признаки имени прилагательного, их зависимость от грамматических признаков имени существител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Характеризовать имя прилагательное как часть речи. Определять грамматические признаки имени прилагательного, их зависимость от грамматических признаков имени существительного. Образование имен прилагательных от имен существительных. Лексическая работа: </w:t>
            </w:r>
            <w:r>
              <w:rPr>
                <w:rStyle w:val="Emphasis"/>
                <w:i w:val="false"/>
              </w:rPr>
              <w:t>лексическое значение слова, лексическая сочетаемость, антонимы, паронимы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Зависимость грамматических признаков имени прилагательного от грамматических признаков имени существительного. Второстепенный член предложения опреде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Характеризовать зависимость грамматических признаков имени прилагательного от грамматических признаков имени существительного. Определять второстепенный член предложения определение. Обращение к ранее изученному: звуко-буквенный анализ слова. Работа со словами с орфограммой «Непроверяемый безударный гласны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ависимость грамматических признаков имени прилагательного от грамматических признаков имени существительного. Второстепенный член предложения опреде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Характеризовать зависимость грамматических признаков имени прилагательного от грамматических признаков имени существительного. Определять второстепенный член предложения определение. Обращение к ранее изученному: звуко-буквенный анализ слова. Работа со словами с орфограммой «Непроверяемый безудар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гласны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Форма множественного числа имени прилагательного. Согласование имени прилагательного с именем существительны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Характеризовать форму множественного числа имени прилагательного. Согласование имени прилагательного с именем существительным. Лекс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клонение имен прилагательных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склонение имен прилагательных. Объяснять п</w:t>
            </w:r>
            <w:r>
              <w:rPr>
                <w:rStyle w:val="Emphasis"/>
                <w:i w:val="false"/>
              </w:rPr>
              <w:t>равописание безударных окончаний имен прилагательных</w:t>
            </w:r>
            <w:r>
              <w:rPr>
                <w:i/>
              </w:rPr>
              <w:t>.</w:t>
            </w:r>
            <w:r>
              <w:rPr/>
              <w:t xml:space="preserve"> Обращение к ранее изученному: члены предлож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витие речи: многозначность слова и лексическая сочетаемость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витие речи: многозначность слова и лексическая сочетаемость. Создание собствен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азвитие речи: многозначность слова и лексическая сочетаемость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витие речи: многозначность слова и лексическая сочетаемость. Создание собствен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Однородные члены предложения (9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комство с понятием "однородные члены предложения"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ознакомиться с понятием "однородные члены предложения". Постановка з</w:t>
            </w:r>
            <w:r>
              <w:rPr>
                <w:rStyle w:val="Emphasis"/>
                <w:i w:val="false"/>
              </w:rPr>
              <w:t>наков препинания при однородных членах.</w:t>
            </w:r>
            <w:r>
              <w:rPr/>
              <w:t xml:space="preserve"> Лексическая работа: фразеолог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ки препинания при однородных членах предложения. Сравнение выделения обращения и однородных членов предложения в устной и письменной реч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становка з</w:t>
            </w:r>
            <w:r>
              <w:rPr>
                <w:rStyle w:val="Emphasis"/>
                <w:i w:val="false"/>
              </w:rPr>
              <w:t>наков препинания при однородных членах.</w:t>
            </w:r>
            <w:r>
              <w:rPr/>
              <w:t xml:space="preserve"> Сравнение выделения обращения и однородных членов предложения в устной и письменной реч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овторение: имя существительное как часть речи. Средства художественной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  <w:spacing w:val="-6"/>
              </w:rPr>
            </w:pPr>
            <w:r>
              <w:rPr>
                <w:spacing w:val="-6"/>
              </w:rPr>
              <w:t>Однородные члены предложения. Союзная и бессоюзная связь при однородных членах предложения. Знаки препин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однородные члены предложения. Познакомиться с союзной и бессоюзной связью при однородных членах предложения. Постановка знаков препи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остановка знаков препинания при однородных членах предложения. Определять с</w:t>
            </w:r>
            <w:r>
              <w:rPr>
                <w:rStyle w:val="Emphasis"/>
                <w:i w:val="false"/>
              </w:rPr>
              <w:t>мысловые группы однородных членов. Характеризовать особенности постановки знаков препинания.</w:t>
            </w:r>
            <w:r>
              <w:rPr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Постановка знаков препинания при однородных членах предлож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Повторение: склонение и падеж имен существительных. Развитие речи: стиль (особенности официально-делового стиля), редактирование текс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оюзы </w:t>
            </w:r>
            <w:r>
              <w:rPr>
                <w:b/>
                <w:i/>
              </w:rPr>
              <w:t>и, а, но</w:t>
            </w:r>
            <w:r>
              <w:rPr/>
              <w:t xml:space="preserve"> при однородных членах предлож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потребление союзов </w:t>
            </w:r>
            <w:r>
              <w:rPr>
                <w:b/>
                <w:i/>
              </w:rPr>
              <w:t>и, а, но</w:t>
            </w:r>
            <w:r>
              <w:rPr/>
              <w:t xml:space="preserve"> при однородных членах предложения. Лексическая работа: определение лексического значения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Постановка знаков препинания при однородных членах предложения. Лексическое значение союза </w:t>
            </w:r>
            <w:r>
              <w:rPr>
                <w:b/>
                <w:i/>
              </w:rPr>
              <w:t>да</w:t>
            </w:r>
            <w:r>
              <w:rPr/>
              <w:t xml:space="preserve">. Знаки препинания при однородных членах, связанных союзом </w:t>
            </w:r>
            <w:r>
              <w:rPr>
                <w:b/>
                <w:i/>
              </w:rPr>
              <w:t>да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звитие речи: стиль, тип текста. Монолог. Диало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Развитие речи: определять стиль, тип текста. Соотносить монолог и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верь себя»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Написать орфографический диктант и выполнить грамматические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StrongEmphasis"/>
              </w:rPr>
              <w:t>Как из предложений образуется текст (7 часов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Текст. Стиль текста. Типы текста. Тема. Микротема. Структура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Анализировать текст. Определять стиль текста, типы текста, тему, микротемы. Характеризовать структуру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тиль. Языковые средства научного и художественного стиля. План текста. Рассуждение как тип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пределять стиль текста. Выделять языковые средства научного и художественного стиля. Составлять план текста. Определять рассуждение как тип текста. Орфографическая работа. Анализ знаков препинания при однородных членах предлож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Употребление стилистически окрашенных слов. Лексическое значение слова. Синонимы. Антоним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Употребление стилистически окрашенных слов. Лексическое значение слова. Характеризовать синонимы; антонимы. Толковать многозначность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вязный текст. Признаки связного текст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 xml:space="preserve">Составлять связный текст. Определять признаки связного текста. Анализировать особенности употребления синонимов. </w:t>
            </w:r>
            <w:r>
              <w:rPr>
                <w:rStyle w:val="Emphasis"/>
                <w:i w:val="false"/>
              </w:rPr>
              <w:t>Лексическая сочетаемость</w:t>
            </w:r>
            <w:r>
              <w:rPr>
                <w:i/>
              </w:rPr>
              <w:t>.</w:t>
            </w:r>
            <w:r>
              <w:rPr/>
              <w:t xml:space="preserve"> Многозначность слова и ом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Переносное значение слова. Фразеологизм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Определять переносное значение слов. Использовать фразеологизмы. Объяснять орфограммы гласного. Объяснять знаки препинания при однородных членах предло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Текст: обобщение зн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Составлять связный текст. Определять признаки текста. Определять стиль текста, типы текста, тему, микро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/>
                <w:i/>
              </w:rPr>
              <w:t>Итоговая стандартизированная диагностика</w:t>
            </w:r>
            <w:r>
              <w:rPr/>
              <w:t xml:space="preserve"> </w:t>
            </w:r>
            <w:r>
              <w:rPr>
                <w:i/>
              </w:rPr>
              <w:t>(комплексная контрольная работа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/>
              <w:t>Контролировать этапы своей работы, оценивать процесс и результат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mallCaps/>
              </w:rPr>
              <w:t>158-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mallCaps/>
              </w:rPr>
            </w:pPr>
            <w:r>
              <w:rPr>
                <w:b/>
              </w:rPr>
              <w:t>Резервные урок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>
          <w:b/>
          <w:b/>
        </w:rPr>
      </w:pPr>
      <w:r>
        <w:rPr>
          <w:b/>
        </w:rPr>
        <w:t>Специфическое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алфав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наборы ролевых игр (по темам инсцениров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настольные развивающие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аудиозаписи в соответствии с программой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лайды и видеофильмы, соответствующие тематике программы (по возможности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40"/>
        <w:jc w:val="both"/>
        <w:rPr>
          <w:b/>
          <w:b/>
        </w:rPr>
      </w:pPr>
      <w:r>
        <w:rPr>
          <w:b/>
        </w:rPr>
        <w:t>Электронно-программное обеспечение (при возможности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1) компьютер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2) презентационное оборудов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3) 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4) 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5) цифровые зоны: коммуникационная (веб-камера на рабочем месте учителя, доступ через программу «Скайп»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ag11">
    <w:name w:val="Zag_11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с отступом Знак"/>
    <w:basedOn w:val="Style12"/>
    <w:qFormat/>
    <w:rPr>
      <w:sz w:val="28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7">
    <w:name w:val=" Знак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23:00Z</dcterms:created>
  <dc:creator>Где мой ЗОТАК!!!!!!</dc:creator>
  <dc:description/>
  <cp:keywords/>
  <dc:language>en-US</dc:language>
  <cp:lastModifiedBy>User</cp:lastModifiedBy>
  <cp:lastPrinted>2014-09-17T22:12:00Z</cp:lastPrinted>
  <dcterms:modified xsi:type="dcterms:W3CDTF">2014-09-21T12:53:00Z</dcterms:modified>
  <cp:revision>84</cp:revision>
  <dc:subject/>
  <dc:title>РАБОЧАЯ ПРОГРАММА ПО ПРЕДМЕТУ «РУССКИЙ ЯЗЫК»</dc:title>
</cp:coreProperties>
</file>