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sz w:val="32"/>
          <w:u w:val="single"/>
        </w:rPr>
        <w:t xml:space="preserve">   </w:t>
      </w:r>
      <w:r>
        <w:rPr>
          <w:rFonts w:ascii="Times New Roman CYR" w:hAnsi="Times New Roman CYR"/>
          <w:sz w:val="32"/>
          <w:u w:val="single"/>
        </w:rPr>
        <w:t>«Казачьи посиделки»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i/>
          <w:sz w:val="24"/>
          <w:u w:val="none"/>
        </w:rPr>
        <w:t>В зале оформлен уголок казачьего быта, уголок донской природы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i/>
          <w:sz w:val="24"/>
          <w:u w:val="none"/>
        </w:rPr>
        <w:t>Входит казак с казачкой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1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: Здравствуйте люди добрые!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Званные, желанные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Милости просим в наш  курень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2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А откроем мы наш вечер стихами Александра Сергеевича Пушкина: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Блеща полей среди широких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Вот он льётся…Здравствуй, Дон!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От Внеклассное мероприятиесынов твоих далёких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Я привёз тебе поклон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Приготовь же, Дон заветный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Для наездников лихих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Сок кипучий, искромётный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Виноградников своих!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/>
          <w:sz w:val="28"/>
          <w:u w:val="none"/>
        </w:rPr>
        <w:t>Песня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1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Дорогие гости, мы рады видеть вас и поведать с вами беседу о донском казачестве, о его истории; будем песни казачьи спевать,  обычаи, традиции казачьи вспоминать, чтоб не сгинули они в века, а достались детям нашим, да внукам!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2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Через века тянется цепочка событий, в которых участвовали наши предки: знаменитые и не совсем, герои и самые обыкновенные люди. У каждого есть большая родня – это наши предки, которые защищали наше Отечество, нашу Родину, имя которой - Россия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1-й ученик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:   Россия, я твоя росинка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Песчинка малая твоя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Когда метель, то я – снежинка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В ручье я – капелька ручья.</w:t>
      </w:r>
    </w:p>
    <w:p>
      <w:pPr>
        <w:pStyle w:val="Normal"/>
        <w:bidi w:val="0"/>
        <w:spacing w:lineRule="auto" w:line="36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sz w:val="28"/>
          <w:u w:val="non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2-й ученик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:   Из этих капелек-росинок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Большие реки потекли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И если б не было песчинок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Тогда бы не было земли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3-й ученик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:   Мы возродили флаг старинный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Россия, в нём твои черты: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И красный (сколько красоты!)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В нём белизна твоих буранов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И синева твоих озёр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Твои надежды, муки, раны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И вечный огневой задор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4-й ученик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:  Россия – тройка, песня, птица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Страна с особенной судьбой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Должна Россия возродиться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И возродимся мы с тобой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1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Казаку честь – Родину беречь, потому что казаку всегда мила    родная сторона! Чужой ему не надо, но свою никому не отдаст!</w:t>
      </w:r>
    </w:p>
    <w:p>
      <w:pPr>
        <w:pStyle w:val="Normal"/>
        <w:bidi w:val="0"/>
        <w:spacing w:lineRule="auto" w:line="360"/>
        <w:ind w:left="2124" w:hanging="1932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2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Край Донской – наша малая родина. Мы любим его и гордимся им. В народе существует поговорка: «Казак родился – Отчизне пригодился»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5-й ученик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:  С незапамятных времён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Воды катит Тихий Дон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Катит воды с далека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Дон – великая река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6-й ученик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:  Он течёт широкой степью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Сквозь седую старину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Мимо поля Куликова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Славы русской на Дону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7-й ученик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: Сколько раз коней от жажды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Казаков донских спасал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Много он страниц прекрасных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В славу русскую вписал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8-й ученик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: От веков давно минувших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И до этих лет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С славой имя неразлучно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Славен внук, как славен дед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1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Казаки уважали семейный союз. Большой считалась  семья из тринадцати человек: отец, мать, родители отца, два взрослых сына и семь малолетних детей (сыновья со своими семьями жили с родителями). Главой семьи был отец, он занимался всеми хозяйственными делами, был добытчиком в семье, ловил рыбу, привлекая сыновей; ухаживал за домашними животными, принимал участие в казачьих Кругах, сходах, т.е. (собрания, которое вёл атаман, и где обсуждались разные вопросы.).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2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На плечи матери ложилась вся работа по дому. Они заботились о чистоте дома. Казачьи курени (дома) мылись несколько раз в году, не только внутри, но и снаружи. Двор  был опрятен и предметы обихода тоже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ab/>
        <w:t>Те казачки, чьи куреня стояли недалеко от Дона, и зимой и летом стирали в Дону. Иногда в качестве мыла использовали золу. Носили воду из реки (показ коромысло)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А также казачки заботились о воспитании детей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1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Девочку в доме очень любили. Праздновали «первый шаг» – дарили ленточку «на бантик», платочек – «в церковь ходить». Подарки буквально сыпались на девочку, но это не означало, что жизнь была сплошным праздником. В пять лет девочка могла быть нянькой, а постарше помогали матери по хозяйству.  (коромысло, вода). Учились шить, вязать на спицах и крючком – это умела делать  каждая казачка. Обшивали кукол, а учились на всю жизнь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2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Мальчиков воспитывали строже. С пяти лет они работали с отцом в поле: пасли овец и другой скот, погоняли волов на пахоте. Но время для игр оставалось. Игры были такими, чтобы в них казак обучался либо работе, либо воинскому искусству. С трёх-пяти лет приучали к верховой езде. Рукопашному бою учили с трёх лет, передавая особые, в каждом роду хранившиеся приёмы. Стрелять учили с семи лет, рубить шашкой с десяти. (сабля казаков показ)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Самой главной задачей казака была учёба. Те, кому посчастливилось  учится в казачьем кадетском корпусе или гимназии,  были известны поимённо всем жителям станицы. Их приглашал и поздравлял сам атаман. Студентов  даже старики звали по имени-отчеству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/>
          <w:sz w:val="28"/>
          <w:u w:val="none"/>
        </w:rPr>
        <w:t xml:space="preserve"> </w:t>
      </w:r>
      <w:r>
        <w:rPr>
          <w:rFonts w:ascii="Times New Roman CYR" w:hAnsi="Times New Roman CYR"/>
          <w:b w:val="false"/>
          <w:i/>
          <w:sz w:val="28"/>
          <w:u w:val="none"/>
        </w:rPr>
        <w:t>Песня    «Мы донцы – молодцы». (физминутка) .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 CYR" w:hAnsi="Times New Roman CYR"/>
          <w:b w:val="false"/>
          <w:i/>
          <w:sz w:val="28"/>
          <w:u w:val="none"/>
        </w:rPr>
        <w:t>На Дону мы родились 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/>
          <w:sz w:val="28"/>
          <w:u w:val="none"/>
        </w:rPr>
        <w:t xml:space="preserve">                                              </w:t>
      </w:r>
      <w:r>
        <w:rPr>
          <w:rFonts w:ascii="Times New Roman CYR" w:hAnsi="Times New Roman CYR"/>
          <w:b w:val="false"/>
          <w:i/>
          <w:sz w:val="28"/>
          <w:u w:val="none"/>
        </w:rPr>
        <w:t>На Дону живём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/>
          <w:sz w:val="28"/>
          <w:u w:val="none"/>
        </w:rPr>
        <w:t xml:space="preserve">                                             </w:t>
      </w:r>
      <w:r>
        <w:rPr>
          <w:rFonts w:ascii="Times New Roman CYR" w:hAnsi="Times New Roman CYR"/>
          <w:b w:val="false"/>
          <w:i/>
          <w:sz w:val="28"/>
          <w:u w:val="none"/>
        </w:rPr>
        <w:t>Любим родину свою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/>
          <w:sz w:val="28"/>
          <w:u w:val="none"/>
        </w:rPr>
        <w:t xml:space="preserve">                                            </w:t>
      </w:r>
      <w:r>
        <w:rPr>
          <w:rFonts w:ascii="Times New Roman CYR" w:hAnsi="Times New Roman CYR"/>
          <w:b w:val="false"/>
          <w:i/>
          <w:sz w:val="28"/>
          <w:u w:val="none"/>
        </w:rPr>
        <w:t>И о ней поём!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 CYR" w:hAnsi="Times New Roman CYR"/>
          <w:b w:val="false"/>
          <w:i/>
          <w:sz w:val="28"/>
          <w:u w:val="none"/>
        </w:rPr>
        <w:t>Припев:    Мы донцы-молодцы,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 CYR" w:hAnsi="Times New Roman CYR"/>
          <w:b w:val="false"/>
          <w:i/>
          <w:sz w:val="28"/>
          <w:u w:val="none"/>
        </w:rPr>
        <w:t xml:space="preserve">        </w:t>
      </w:r>
      <w:r>
        <w:rPr>
          <w:rFonts w:ascii="Times New Roman CYR" w:hAnsi="Times New Roman CYR"/>
          <w:b w:val="false"/>
          <w:i/>
          <w:sz w:val="28"/>
          <w:u w:val="none"/>
        </w:rPr>
        <w:t>Бравые ребята,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 CYR" w:hAnsi="Times New Roman CYR"/>
          <w:b w:val="false"/>
          <w:i/>
          <w:sz w:val="28"/>
          <w:u w:val="none"/>
        </w:rPr>
        <w:t xml:space="preserve">                        </w:t>
      </w:r>
      <w:r>
        <w:rPr>
          <w:rFonts w:ascii="Times New Roman CYR" w:hAnsi="Times New Roman CYR"/>
          <w:b w:val="false"/>
          <w:i/>
          <w:sz w:val="28"/>
          <w:u w:val="none"/>
        </w:rPr>
        <w:t>Не смотрите, что малы,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 CYR" w:hAnsi="Times New Roman CYR"/>
          <w:b w:val="false"/>
          <w:i/>
          <w:sz w:val="28"/>
          <w:u w:val="none"/>
        </w:rPr>
        <w:t xml:space="preserve">              </w:t>
      </w:r>
      <w:r>
        <w:rPr>
          <w:rFonts w:ascii="Times New Roman CYR" w:hAnsi="Times New Roman CYR"/>
          <w:b w:val="false"/>
          <w:i/>
          <w:sz w:val="28"/>
          <w:u w:val="none"/>
        </w:rPr>
        <w:t>Все мы – казачата!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 CYR" w:hAnsi="Times New Roman CYR"/>
          <w:b w:val="false"/>
          <w:i/>
          <w:sz w:val="28"/>
          <w:u w:val="none"/>
        </w:rPr>
        <w:t>Мы за Родину горой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 CYR" w:hAnsi="Times New Roman CYR"/>
          <w:b w:val="false"/>
          <w:i/>
          <w:sz w:val="28"/>
          <w:u w:val="none"/>
        </w:rPr>
        <w:t>Дружно вместе встанем,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 CYR" w:hAnsi="Times New Roman CYR"/>
          <w:b w:val="false"/>
          <w:i/>
          <w:sz w:val="28"/>
          <w:u w:val="none"/>
        </w:rPr>
        <w:t>И казачий гимн донской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 CYR" w:hAnsi="Times New Roman CYR"/>
          <w:b w:val="false"/>
          <w:i/>
          <w:sz w:val="28"/>
          <w:u w:val="none"/>
        </w:rPr>
        <w:t>Громко-громко грянем!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 xml:space="preserve">Казачка 1: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Вернёмся в прошлое, побываем в станице Цимлянской, послушаем разговоры и попробуем понять, о чём же идёт речь. Ноне гутарил один дюжий казак: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2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«Надысь наловил в речке сулу, чебаков. Развёл багатицу   (костёр), устроил казан, да и наварил щербы. Тут пострелята мои прибежали, уселись вечерить. Глядь, а супротив наст чапура чикиляет»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1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Ребята, кто понял о чём говорил казак? (разбор предложений, хоровое чтение слов, перевод на современный, а потом на казачий)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(экран со словами )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2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Мы потомки славного, сильного и свободного племени – казачества. У нас есть свои обряды и  обычаи.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1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Зимние обряды – Святки и Масленица.(беседа с детьми)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2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Весенние - Пасха, Вербное воскресенье (беседа с детьми)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 xml:space="preserve">Казачка 1: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Лето - Троица.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Осенние обряды касались полевых работ. Собрали урожай, убрали в закрома, теперь можно погулять, повеселиться, хороводы поводить. Самое время играть свадьбы. Пословица молвится «Сделал дело, гуляй смело». (беседа с детьми). А какой праздник без казачьей песни? Ведь на Дону казаку и камешек подпевает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/>
          <w:sz w:val="28"/>
          <w:u w:val="none"/>
        </w:rPr>
        <w:t>Песня группы «Лазоревые  степи» (телевизор)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2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Любят острое, умное слово у нас на Дону. Используют пословицы и поговорки в народной речи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Казан проверяют по звону, а казака по слову. (беседа)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1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:  Терпи, казак, атаманом будешь.(беседа)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А кто из вас, ребята, знает казачьи пословицы,  поговорки?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-без атамана казак кругом сирота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-казак без коня, что солдат без ружья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-в Дону воду не выпить, казаков с Дону не выбить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-казак из пригоршни напьётся, на ладони пообедает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-казачонок – на лошади с пелёнок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-у ленивой казачки и печь не печёт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-от лени казак хворает, а в работе здоровье закаляет.</w:t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sz w:val="28"/>
          <w:u w:val="none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2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А теперь попробуем отгадать военные казачьи загадки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- Крепка, звонка да отточена,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Кого поцелует, тот с ног долой.   (Сабля)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 xml:space="preserve">Казачка 1: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-Шесть ног, две головы, один хвост.  (Всадник на коне)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2:    -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Летит птица крылатая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Без глаз, без крыл,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Сама свистит, сама бьёт.  (Стрела)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1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- Погоны жёлтые, шашки острые,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Пики длинные, кони борзые,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Полем едут с песнями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Искать царю чести, а себе славы.   (Казаки)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2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-Кто руководил казаками?  (Атаман)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1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-Какие качества характера ценились у казаков? (Воинская доблесть, храбрость, меткая стрельба, умение владеть оружием, неутомимость)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2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: -назовите самую большую реку нашей области (Дон – имеет длину 1870 км)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1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: Для казаков река была священна. Когда они возвращались на Дон из Азовского моря, то перед входом в устье реки они вытягивали свои лодки – сушили, чистили, конопатили. Затем смолили и только после этого плыли домой. Это делалось для того, чтобы чёлн чистым вошёл в родную реку!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2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И в наше время Дон воодушевляет поэтов и композиторов на прекрасные стихи и песни, одну из которых вы сейчас услышите (подпевайте).     </w:t>
      </w:r>
      <w:r>
        <w:rPr>
          <w:rFonts w:ascii="Times New Roman CYR" w:hAnsi="Times New Roman CYR"/>
          <w:b/>
          <w:i w:val="false"/>
          <w:sz w:val="28"/>
          <w:u w:val="none"/>
        </w:rPr>
        <w:t>«Левый, левый берег Дона»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1: Посмотрите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</w:t>
      </w:r>
      <w:r>
        <w:rPr>
          <w:rFonts w:ascii="Times New Roman CYR" w:hAnsi="Times New Roman CYR"/>
          <w:b/>
          <w:i/>
          <w:sz w:val="28"/>
          <w:u w:val="none"/>
        </w:rPr>
        <w:t>сценку  «Не води коней на водопой»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4"/>
          <w:u w:val="none"/>
        </w:rPr>
        <w:t>ДЕВОЧКА ВБЕГАЕТ ВО ДВОР. МАТЬ ЗАНИМАЕТСЯ ДОМАШНИМИ ДЕЛАМИ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Девочка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Мама, а Ванька коней на водопой к реке повёл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Мать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А ну-ка, быстро вертай его назад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/>
          <w:sz w:val="28"/>
          <w:u w:val="none"/>
        </w:rPr>
        <w:t xml:space="preserve">   </w:t>
      </w:r>
      <w:r>
        <w:rPr>
          <w:rFonts w:ascii="Times New Roman CYR" w:hAnsi="Times New Roman CYR"/>
          <w:b w:val="false"/>
          <w:i/>
          <w:sz w:val="28"/>
          <w:u w:val="none"/>
        </w:rPr>
        <w:t>Девочка убегает, возвращается вместе с братом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Мать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Ты чего это, дурень, удумал? Забыл, о чём батька вчерась гуторил?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Мальчик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(испуганно): Ой, рыба то на нерест пошла. Ох, я и бестолковый. Мамка, ты бате не сказывай, я сейчас быстро исправлюсь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/>
          <w:sz w:val="28"/>
          <w:u w:val="none"/>
        </w:rPr>
        <w:t>Мальчик убегает, девочка и мать уходят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1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Вот, ребята, как бережно относились казаки к воде, к её обитателям! Когда рыба мечет икру запрещалось не только ловить её, но даже водить коней на водопой. А что в наше время  делают люди для того, чтобы наши реки были  чистыми и богатыми на улов?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Ученики: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-очистим реку и её берега от мусора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-заселим в неё рыбу: карасей, налимов, щук, ершей, сомов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-посадим растения, так как река без них не сможет самоочищаться.и среди них будут белые и жёлтые кувшинки, которым необходима помощь для их сохранения в природе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2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Казаки бережно относились к природе, строго соблюдали заповедь: до полного  созревания плодов и ягод запрещалось ходить в лес. И только в назначенный день жители станицы все вместе с песнопениями шли в лес и заготавливали столько плодов, сколько душе угодно. После этого устанавливался день, когда опять вступал в силу запрет. Это делалось для того, чтобы обеспечить пищей животный мир леса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1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: А теперь, гости званные и желанные!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2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:   Милости просим! Рады видеть вас в гостях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1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: В нашей горнице посиделочной, по обычаю по старинному.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 CYR" w:hAnsi="Times New Roman CYR"/>
          <w:b w:val="false"/>
          <w:i/>
          <w:sz w:val="28"/>
          <w:u w:val="none"/>
        </w:rPr>
        <w:t>Песня «Ой при лужке при лужке».(8Б)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 xml:space="preserve">Казачка 2: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Охота вам посидеть с товарищами поговорить? Пожалуйста присаживайтесь к самовару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1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А охота в  потехах позабавиться, в игры поиграть, себя показать  и на других посмотреть? Милости просим!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2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Охота сплясать, спеть частушки? Выходи на круг!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 CYR" w:hAnsi="Times New Roman CYR"/>
          <w:b w:val="false"/>
          <w:i/>
          <w:sz w:val="28"/>
          <w:u w:val="none"/>
        </w:rPr>
        <w:t>Дети исполняют частушки.</w:t>
      </w:r>
    </w:p>
    <w:p>
      <w:pPr>
        <w:pStyle w:val="Normal"/>
        <w:bidi w:val="0"/>
        <w:spacing w:lineRule="auto" w:line="360"/>
        <w:ind w:firstLine="90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Караул! Караул! </w:t>
      </w:r>
    </w:p>
    <w:p>
      <w:pPr>
        <w:pStyle w:val="Normal"/>
        <w:bidi w:val="0"/>
        <w:spacing w:lineRule="auto" w:line="360"/>
        <w:ind w:left="1224" w:firstLine="90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Казак Миша утонул!</w:t>
      </w:r>
    </w:p>
    <w:p>
      <w:pPr>
        <w:pStyle w:val="Normal"/>
        <w:bidi w:val="0"/>
        <w:spacing w:lineRule="auto" w:line="360"/>
        <w:ind w:firstLine="90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ab/>
        <w:tab/>
        <w:t>Не в болоте, не в реке –</w:t>
      </w:r>
    </w:p>
    <w:p>
      <w:pPr>
        <w:pStyle w:val="Normal"/>
        <w:bidi w:val="0"/>
        <w:spacing w:lineRule="auto" w:line="360"/>
        <w:ind w:firstLine="90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ab/>
        <w:tab/>
        <w:t>Просто в кислом молоке!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Просто так и для утехи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Начинаются потехи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Выходите, молодцы,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На потехи удальцы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Я сидела на окошке,</w:t>
      </w:r>
    </w:p>
    <w:p>
      <w:pPr>
        <w:pStyle w:val="Normal"/>
        <w:bidi w:val="0"/>
        <w:spacing w:lineRule="auto" w:line="360"/>
        <w:ind w:firstLine="90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ab/>
        <w:tab/>
        <w:t>Ехал казачок на кошке!</w:t>
      </w:r>
    </w:p>
    <w:p>
      <w:pPr>
        <w:pStyle w:val="Normal"/>
        <w:bidi w:val="0"/>
        <w:spacing w:lineRule="auto" w:line="360"/>
        <w:ind w:firstLine="90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ab/>
        <w:tab/>
        <w:t>Стал к окошку подъезжать,</w:t>
      </w:r>
    </w:p>
    <w:p>
      <w:pPr>
        <w:pStyle w:val="Normal"/>
        <w:bidi w:val="0"/>
        <w:spacing w:lineRule="auto" w:line="360"/>
        <w:ind w:firstLine="90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ab/>
        <w:tab/>
        <w:t>Не смог кошку удержать!</w:t>
      </w:r>
    </w:p>
    <w:p>
      <w:pPr>
        <w:pStyle w:val="Normal"/>
        <w:bidi w:val="0"/>
        <w:spacing w:lineRule="auto" w:line="360"/>
        <w:ind w:firstLine="90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Казаченьки-казаки, </w:t>
      </w:r>
    </w:p>
    <w:p>
      <w:pPr>
        <w:pStyle w:val="Normal"/>
        <w:bidi w:val="0"/>
        <w:spacing w:lineRule="auto" w:line="360"/>
        <w:ind w:firstLine="90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Удалы  головушки!</w:t>
      </w:r>
    </w:p>
    <w:p>
      <w:pPr>
        <w:pStyle w:val="Normal"/>
        <w:bidi w:val="0"/>
        <w:spacing w:lineRule="auto" w:line="360"/>
        <w:ind w:firstLine="90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Долго будете стоять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Вы  от нас в сторонушке?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2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Ну, деточки, повеселились, а теперь идите чай пить да гостинцы кушать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</w:t>
      </w:r>
      <w:r>
        <w:rPr>
          <w:rFonts w:ascii="Times New Roman CYR" w:hAnsi="Times New Roman CYR"/>
          <w:b/>
          <w:i w:val="false"/>
          <w:sz w:val="28"/>
          <w:u w:val="none"/>
        </w:rPr>
        <w:t>Казачка 1  (преграждая дорогу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):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Нет, постойте, погодите!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Прежде пляску поглядите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Надо всласть повеселиться,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А потом чайку напиться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2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Хорошо, хорошо, мы подождём. Это очень интересно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1 (бьёт в барабан):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Эх, ма, берегись!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Не зевай, посторонись!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Повернёшься, налечу,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Упадёшь, так растопчу!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 CYR" w:hAnsi="Times New Roman CYR"/>
          <w:b w:val="false"/>
          <w:i/>
          <w:sz w:val="28"/>
          <w:u w:val="none"/>
        </w:rPr>
        <w:t>Все со смехом отступают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2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:  Эй, на танец собирайтесь в хоровод!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Позабавим-ка мы весь честной народ!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Эх, топну ногой,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Да топну другой,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Сколько я не топочу,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Всё равно плясать хочу…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 CYR" w:hAnsi="Times New Roman CYR"/>
          <w:b w:val="false"/>
          <w:i/>
          <w:sz w:val="28"/>
          <w:u w:val="none"/>
        </w:rPr>
        <w:t>Ребята бросаются в пляс.(танец)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1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Дон издавна славился своим хлебосольством и гостеприимством, всех гостей на Дону принято встречать караваем (говорит с караваем в руках)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9-й ученик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: У народа в жизни есть слова: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Хлеб всему голова!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Славится он первым на земле, 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Ставится он первым на столе.</w:t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sz w:val="28"/>
          <w:u w:val="none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10-й ученик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:   Хлеб в трудах добывался,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Сам собою не родясь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Хлеб не просто богатство,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Хлеб  - опора для нас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2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Вот и подошёл к концу наш праздник. Мы с вами окунулись в атмосферу, в которой жили казаки и казачки, познакомились с их традициями, бытом, послушали прекрасные казачьи песни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1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Отчий край – колыбель  нашего детства – выводит каждого в большой мир по своей тропке. Выйдите в поле, в степь, оглянитесь вокруг. Вдохните воздух полной грудью. Какой простор и глубина! И вы поймёте , как прекрасен и величав наш край. Поэтому так хочется сказать: «Я люблю тебя, родимый край!»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2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На Дону пословица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Не от безделья молвится,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                  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>А добрая беседа</w:t>
      </w:r>
    </w:p>
    <w:p>
      <w:pPr>
        <w:pStyle w:val="Normal"/>
        <w:bidi w:val="0"/>
        <w:spacing w:lineRule="auto" w:line="360"/>
        <w:ind w:left="1360" w:hanging="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Найдёт соседа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</w:rPr>
        <w:t>Казачка 1:</w:t>
      </w:r>
      <w:r>
        <w:rPr>
          <w:rFonts w:ascii="Times New Roman CYR" w:hAnsi="Times New Roman CYR"/>
          <w:b w:val="false"/>
          <w:i w:val="false"/>
          <w:sz w:val="28"/>
          <w:u w:val="none"/>
        </w:rPr>
        <w:t xml:space="preserve"> Ноне пострелята  охота вам посидеть, с товарищами побаять? Пожалуйста, кличу вас отведать круглян (пирог с начинкой), спускаемся в горницу, где вкусным подчуют..</w:t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sz w:val="28"/>
          <w:u w:val="none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</w:rPr>
        <w:t>Песня.</w:t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sz w:val="28"/>
          <w:u w:val="none"/>
        </w:rPr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sz w:val="28"/>
          <w:u w:val="none"/>
        </w:rPr>
      </w:r>
    </w:p>
    <w:p>
      <w:pPr>
        <w:pStyle w:val="Normal"/>
        <w:bidi w:val="0"/>
        <w:spacing w:lineRule="auto" w:line="36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