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АНИТ ОДЕЛАСЯ НЕВА (комментар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лайд 1 </w:t>
            </w:r>
            <w:r>
              <w:rPr>
                <w:sz w:val="22"/>
                <w:szCs w:val="22"/>
              </w:rPr>
              <w:t>Невозможно представить Петербург без его гранитных набережных, но они намного моложе города. Эти инженерные сооружения стали прекрасными архитектурными ансамб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лайд 2</w:t>
            </w:r>
            <w:r>
              <w:rPr>
                <w:sz w:val="22"/>
                <w:szCs w:val="22"/>
              </w:rPr>
              <w:t xml:space="preserve"> Застройка города в начале велась вдоль реки Невы и её притоков. При Петре I каждый владелец дома был обязан укрепить берег у своего участка деревянными сваями и обить досками так, чтобы к ним могли пристать суда. Берега укрепляли, и на них стали возводить деревянные </w:t>
            </w:r>
            <w:r>
              <w:rPr>
                <w:b/>
                <w:bCs/>
                <w:sz w:val="22"/>
                <w:szCs w:val="22"/>
              </w:rPr>
              <w:t>набережные</w:t>
            </w:r>
            <w:r>
              <w:rPr>
                <w:sz w:val="22"/>
                <w:szCs w:val="22"/>
              </w:rPr>
              <w:t xml:space="preserve">. Набережные – это укреплённый берег, а также улица вдоль берег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лайд3 </w:t>
            </w:r>
            <w:r>
              <w:rPr>
                <w:sz w:val="22"/>
                <w:szCs w:val="22"/>
              </w:rPr>
              <w:t xml:space="preserve">Для укрепления берегов в землю забивали </w:t>
            </w:r>
            <w:r>
              <w:rPr>
                <w:b/>
                <w:bCs/>
                <w:sz w:val="22"/>
                <w:szCs w:val="22"/>
              </w:rPr>
              <w:t>сваи</w:t>
            </w:r>
            <w:r>
              <w:rPr>
                <w:sz w:val="22"/>
                <w:szCs w:val="22"/>
              </w:rPr>
              <w:t xml:space="preserve"> – вертикально стоящие брёвна. Сваи забивали вручную 10-12 человек. На сваи укладывали доски. Нередко люди работали по пояс в воде. Это был тяжёлый труд. Чтобы придать молодому городу более нарядный вид, иногда деревянные набережные даже красили «под камень», а перед дворцами их ограждали балюстра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Чтобы суда могли подойти к берегу, на набережной устраивали приста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лайд4 </w:t>
            </w:r>
            <w:r>
              <w:rPr>
                <w:sz w:val="22"/>
                <w:szCs w:val="22"/>
              </w:rPr>
              <w:t xml:space="preserve">Однако деревянные набережные в сыром климате Петербурга быстро разрушались, и вскоре их стали заменять </w:t>
            </w:r>
            <w:r>
              <w:rPr>
                <w:b/>
                <w:bCs/>
                <w:sz w:val="22"/>
                <w:szCs w:val="22"/>
              </w:rPr>
              <w:t>гранитными</w:t>
            </w:r>
            <w:r>
              <w:rPr>
                <w:sz w:val="22"/>
                <w:szCs w:val="22"/>
              </w:rPr>
              <w:t>. Пространство между сваями заполняли камнями. Затем набережную облицовывали гранитными плитами. Так уже в 1720-х гг. появилась первая опытная каменная набережная у Летнего дворца в летнем са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лайд6 </w:t>
            </w:r>
            <w:r>
              <w:rPr>
                <w:sz w:val="22"/>
                <w:szCs w:val="22"/>
              </w:rPr>
              <w:t xml:space="preserve">С 1772 г. Строительство набережных возглавил архитектор </w:t>
            </w:r>
            <w:r>
              <w:rPr>
                <w:b/>
                <w:bCs/>
                <w:sz w:val="22"/>
                <w:szCs w:val="22"/>
              </w:rPr>
              <w:t>Юрий Матве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ельтен</w:t>
            </w:r>
            <w:r>
              <w:rPr>
                <w:sz w:val="22"/>
                <w:szCs w:val="22"/>
              </w:rPr>
              <w:t xml:space="preserve"> (сын главного повара ПетраI). По его проекту был сооружён каменный проезд у </w:t>
            </w:r>
            <w:r>
              <w:rPr>
                <w:b/>
                <w:bCs/>
                <w:sz w:val="22"/>
                <w:szCs w:val="22"/>
              </w:rPr>
              <w:t xml:space="preserve">Зимнего дворца </w:t>
            </w:r>
            <w:r>
              <w:rPr>
                <w:sz w:val="22"/>
                <w:szCs w:val="22"/>
              </w:rPr>
              <w:t xml:space="preserve">(при этом берег расширили в сторону Невы почти на 20 м). Гранитными работами по облицовке Дворцовой набережной руководил </w:t>
            </w:r>
            <w:r>
              <w:rPr>
                <w:b/>
                <w:bCs/>
                <w:sz w:val="22"/>
                <w:szCs w:val="22"/>
              </w:rPr>
              <w:t>Тимофей Насон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лайд8 </w:t>
            </w:r>
            <w:r>
              <w:rPr>
                <w:sz w:val="22"/>
                <w:szCs w:val="22"/>
              </w:rPr>
              <w:t>Позднее набережные из камня появились по обоим берегам Невы, Мойки, Фонтанки, Екатерининского канала (ныне канал Грибоедова). При этом извилистые линии берегов выпрямляли. В начале XIX века оделись в гранит берега Крюкова канала и Мойки, стрелки Васильевского ост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 xml:space="preserve">Слайд 13  </w:t>
            </w:r>
            <w:r>
              <w:rPr>
                <w:sz w:val="22"/>
                <w:szCs w:val="22"/>
              </w:rPr>
              <w:t>Чем же спуски к Неве на левом берегу отличаются от правобережны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 xml:space="preserve">Слайд 14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bCs/>
                <w:sz w:val="22"/>
                <w:szCs w:val="22"/>
              </w:rPr>
              <w:t xml:space="preserve">левом берегу Невы </w:t>
            </w:r>
            <w:r>
              <w:rPr>
                <w:sz w:val="22"/>
                <w:szCs w:val="22"/>
              </w:rPr>
              <w:t xml:space="preserve">гранитные спуски к воде с закруглёнными лестницами, одновременно игравшие роль пристаней, ритмично расположены с двух сторон. Плавным полукружием они вдаются в воду, близ воды ограждения со скамья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 xml:space="preserve">Слайд15 </w:t>
            </w:r>
            <w:r>
              <w:rPr>
                <w:sz w:val="22"/>
                <w:szCs w:val="22"/>
              </w:rPr>
              <w:t xml:space="preserve">Параллельно с работами на левом берегу велась облицовка гранитом и </w:t>
            </w:r>
            <w:r>
              <w:rPr>
                <w:b/>
                <w:bCs/>
                <w:sz w:val="22"/>
                <w:szCs w:val="22"/>
              </w:rPr>
              <w:t>правого берега Невы</w:t>
            </w:r>
            <w:r>
              <w:rPr>
                <w:sz w:val="22"/>
                <w:szCs w:val="22"/>
              </w:rPr>
              <w:t xml:space="preserve"> в районе Петропавловской крепости. На этой набережной пристани представляли собой широкие парадные спуски к воде. Здесь уже полукруглых лестниц нет, а парадные спуски служат здесь пристанями перед отдельными зд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 xml:space="preserve">Слайд 16 </w:t>
            </w:r>
            <w:r>
              <w:rPr>
                <w:sz w:val="22"/>
                <w:szCs w:val="22"/>
              </w:rPr>
              <w:t xml:space="preserve">В XIX веке появилось несколько </w:t>
            </w:r>
            <w:r>
              <w:rPr>
                <w:b/>
                <w:bCs/>
                <w:sz w:val="22"/>
                <w:szCs w:val="22"/>
              </w:rPr>
              <w:t>конных спусков</w:t>
            </w:r>
            <w:r>
              <w:rPr>
                <w:sz w:val="22"/>
                <w:szCs w:val="22"/>
              </w:rPr>
              <w:t xml:space="preserve"> к Неве: в суровые зимы лёд на Неве был очень прочным и поэтому по Невскому льду прокладывали санные пути до Комендантской пристани Петропавловской крепости. Такие спуски были построены у Зимней канавки - Эрмитажный, у Замятина переулка (ныне пер. Леонова) и на Английской набережной близ Ново – Адмиралтейского канала.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Слайд 17 Большой конный спуск</w:t>
            </w:r>
            <w:r>
              <w:rPr>
                <w:sz w:val="22"/>
                <w:szCs w:val="22"/>
              </w:rPr>
              <w:t xml:space="preserve"> располагался на Васильевском острове напротив Румянцевского сквера. Он был предназначен для причаливания судов и разгрузочных работ. У воды он имеет низкую гранитную ст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 xml:space="preserve">Слайд 18 </w:t>
            </w:r>
            <w:r>
              <w:rPr>
                <w:sz w:val="22"/>
                <w:szCs w:val="22"/>
              </w:rPr>
              <w:t xml:space="preserve">На Невских набережных расположены гранитные </w:t>
            </w:r>
            <w:r>
              <w:rPr>
                <w:b/>
                <w:bCs/>
                <w:sz w:val="22"/>
                <w:szCs w:val="22"/>
              </w:rPr>
              <w:t>парапеты</w:t>
            </w:r>
            <w:r>
              <w:rPr>
                <w:sz w:val="22"/>
                <w:szCs w:val="22"/>
              </w:rPr>
              <w:t xml:space="preserve"> – невысокие стенки – ограждения. Они прекрасно дополняют набережные, придают им законченный 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Гранит добывали на берегах и островах Финского залива, ладожского озера и в других местах. Мастера – камнетёсы рисовали на скале контур будущей плиты. По контуру сверлили отверстия, вбивали в них металлические клинья и выламывали камень нужного размера. Его обтёсывали и везли в г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90-х годах в городе и его пригородах насчитывалось около 160 км укреплённых набережных, а в самом городе – около 150 км. Гранитные набережные прекрасно вписываются в общий облик города. Особенно их красота открывается в путешествии по рекам и кана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37:00Z</dcterms:created>
  <dc:creator>1</dc:creator>
  <dc:description/>
  <cp:keywords/>
  <dc:language>en-US</dc:language>
  <cp:lastModifiedBy>1</cp:lastModifiedBy>
  <dcterms:modified xsi:type="dcterms:W3CDTF">2014-05-29T13:27:00Z</dcterms:modified>
  <cp:revision>5</cp:revision>
  <dc:subject/>
  <dc:title/>
</cp:coreProperties>
</file>