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103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1605"/>
        <w:gridCol w:w="3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класс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олугод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льное внимание. Слуховая память. Наглядно-образное мышле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ай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циф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у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Умение ориентироваться в пространстве листа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ускакал зайчик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ая память. Пространственные представления. Произвольность средних движений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ет – не летает. Выполняй правильно. Запомни и нарису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установление закономерностей на абстрактном материале). Вербальная памят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 Слова, начинающиеся с одной букв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пространстве листа. Логическая память (установление ассоциативных связей). Тонко координированные движ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, слева, правее, снизу. Соседнее, через одно. Объедини слова. Сделаем бусы. Вырежи фигур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 – образное мышление. Произвольное внимание (устойчивость). Мышление (процессы синтез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ки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по поряд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десь изображено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установление закономерностей на абстрактном материале). Мышление (процессы анализа). Точность произвольных движ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на част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очнее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е восприятие (выделение буквенных форм). Мышление (процессы анализа). Слуховые ощущ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букв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? Какая? Каки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внимание (распределение). Осязательные ощущ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ивай буквы и слушай. Сколько знаков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и вслепу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 – вербальный анализ и синтез. Зрительная память. Формирование элементов самоконтро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 слов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памят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ный номе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дчиняться словесным указаниям взрослого. Мышление (нахождение общих признаков в несвязанном материале). Двигательная сфера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бщег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и в свой круж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е восприятие. Наглядно – образное мышление. Гибкость мыслительной деятель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ирамид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кресл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ление дом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установление закономерностей). Непосредственная зрительная память. Мышление (процессы анализа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так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фигур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рисун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Зрительная память. Слуховая памят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и в трубочк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заплат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и добав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разец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существенные признаки. Умение соотносить с образцом. Слуховые ощущ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главно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одходящий треугольни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 – вербальный анализ и синтез. Пространственные представления. Воображе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ространственных действи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ле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Опосредованная память. Мышление (установление закономерностей). Мышечные ощущения (чувство усилия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ожа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ховые ощущения. Произвольное внимание (устойчивость, переключение). Наглядно – образное мышле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, т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квадра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Опосредованная память. Зрительные ощущ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короб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внимание (распределение внимания в условиях коллективной деятельности). Мышление (умение сравнивать). Мышление (установление закономерностей)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мест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ающие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ая памя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– образное мышление. Слуховое восприят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уй предложе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о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и проверь постукивани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память и произвольное внимание. Пространственные представ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изменилось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фигу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оизводить образец. Мышление (процессы синтеза). Двигательная сфера (макродвижения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уй рисуно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десь изображено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ка и нит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шление (анализ). Наглядно – образное мышление. Развитие осязательных ощущ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утболистов в одинаковой форм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квадра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ая память. Зрительные ощущения. Двигательная сфера (подчинение поведения внешним сигналам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уй предложе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ва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операция сравнения). Зрительная непосредственная память. Мышление (установление закономерностей). Мышечные ощущения (чувство усилия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, разно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так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ожа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обобщение наглядного материала). Мышление (установление закономерностей). Осязательные ощущ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лишни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коробоч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лан действия. Зрительная опосредованная память. Двигательная сфера (умение быстро затормозить свои движения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фигур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ри!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внимание (распределение). Мышление (абстрагирование). Умение ориентироваться в пространстве листа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ивай буквы и слуша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чайник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умение сравнивать). Мышление (установление закономерностей). Зрительное восприятие фор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ающие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девяты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конт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внимание. Логическая память (установление ассоциативных связей). Пространственное восприятие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ай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им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траниц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тем: 33 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3:00Z</dcterms:created>
  <dc:creator>Админ</dc:creator>
  <dc:description/>
  <cp:keywords/>
  <dc:language>en-US</dc:language>
  <cp:lastModifiedBy>Админ</cp:lastModifiedBy>
  <dcterms:modified xsi:type="dcterms:W3CDTF">2013-01-19T06:16:00Z</dcterms:modified>
  <cp:revision>7</cp:revision>
  <dc:subject/>
  <dc:title>Календарно – тематическое планирование</dc:title>
</cp:coreProperties>
</file>