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72"/>
        <w:gridCol w:w="1023"/>
        <w:gridCol w:w="3117"/>
        <w:gridCol w:w="126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ласс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олугод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льное внимание. Слуховая память. Наглядно-образное мышлен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циф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у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Умение ориентироваться в пространстве листа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скакал зайч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ая память. Пространственные представления. Произвольность средних движений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ет – не летает. Выполняй правильно. Запомни и нарису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становление закономерностей на абстрактном материале). Вербальная памя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Слова, начинающиеся с одной бук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пространстве листа. Логическая память (установление ассоциативных связей). Тонко координированные движ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, слева, правее, снизу. Соседнее, через одно. Объедини слова. Сделаем бусы. Вырежи фигу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Произвольное внимание (устойчивость). Мышление (процессы синтеза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ки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о поряд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десь изображено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становление закономерностей на абстрактном материале). Мышление (процессы анализа). Точность произвольных движ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на час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очне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е восприятие (выделение буквенных форм). Мышление (процессы анализа). Слуховые ощущ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букв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? Какая? Каки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 (распределение). Осязательные ощущ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ивай буквы и слушай. Сколько знаков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и вслепу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 – вербальный анализ и синтез. Зрительная память. Формирование элементов самоконтрол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памя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ный н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дчиняться словесным указаниям взрослого. Мышление (нахождение общих признаков в несвязанном материале). Двигательная сфера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бщег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и в свой круж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е восприятие. Наглядно – образное мышление. Гибкость мыслительной деятельност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ирамид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кресл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ение д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становление закономерностей). Непосредственная зрительная память. Мышление (процессы анализа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так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фигур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рисун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Зрительная память. Слуховая памя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и в трубочк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заплат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и добав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разе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существенные признаки. Умение соотносить с образцом. Слуховые ощущ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главно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одходящий треугольни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 – вербальный анализ и синтез. Пространственные представления. Воображен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ространственных действи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л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Опосредованная память. Мышление (установление закономерностей). Мышечные ощущения (чувство усил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ожат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ые ощущения. Произвольное внимание (устойчивость, переключение). Наглядно – образное мышлен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, т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квадра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Опосредованная память. Зрительные ощущ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 (распределение внимания в условиях коллективной деятельности). Мышление (умение сравнивать). Мышление (установление закономерностей)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мест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ающие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– образное мышление. Слуховое восприят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уй предложе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и проверь постукив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память и произвольное внимание. Пространственные представл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изменилось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оизводить образец. Мышление (процессы синтеза). Двигательная сфера (макродвижен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рисуно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десь изображено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ка и ни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анализ). Наглядно – образное мышление. Развитие осязательных ощущ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утболистов в одинаковой форм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квадра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 Зрительные ощущения. Двигательная сфера (подчинение поведения внешним сигналам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уй предложе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ва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операция сравнения). Зрительная непосредственная память. Мышление (установление закономерностей). Мышечные ощущения (чувство усил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, разно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так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ожат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обобщение наглядного материала). Мышление (установление закономерностей). Осязательные ощущ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Зрительная опосредованная память. Двигательная сфера (умение быстро затормозить свои движен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ри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 (распределение). Мышление (абстрагирование). Умение ориентироваться в пространстве листа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ивай буквы и слуша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чайник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мение сравнивать). Мышление (установление закономерностей). Зрительное восприятие формы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ающие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кон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. Логическая память (установление ассоциативных связей). Пространственное восприятие.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м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тран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тем: 33 темы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20:00Z</dcterms:created>
  <dc:creator>Админ</dc:creator>
  <dc:description/>
  <cp:keywords/>
  <dc:language>en-US</dc:language>
  <cp:lastModifiedBy>Админ</cp:lastModifiedBy>
  <dcterms:modified xsi:type="dcterms:W3CDTF">2013-01-19T06:22:00Z</dcterms:modified>
  <cp:revision>1</cp:revision>
  <dc:subject/>
  <dc:title>Календарно-тематическое планирование</dc:title>
</cp:coreProperties>
</file>