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10569" w:type="dxa"/>
        <w:jc w:val="left"/>
        <w:tblInd w:w="-1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88"/>
        <w:gridCol w:w="1698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 – 1 классы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 психологического разви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точно и правильно называть предмет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ые ощущ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предмет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 тишин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по зву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льное  внимание.  Зрительные ощущ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 команд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цвета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полос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уляция.     Пространственные представления («следует за», «находится перед», «слева», «справа», «между», «сверху», «снизу»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еси правильн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ь правиль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етико-фонематическое восприятие.  Пространственные представления (местоположение объекта в строке и столбце). Понятийное мышле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шиб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фигур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одним словом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понят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мение выполнять словесные поручения. Формирование элементов самоконтроля.  Слуховые ощущ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слушать и выполнят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– ученик, ученик – учител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 звуки. Назови и проверь постукиван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 внимани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ые ощущ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очнее нарисуе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авые дощеч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посредственная вербальная память. Пространственные представл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ни рисунок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? Где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ховое внимание. Непосредственная вербальная память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й звуки улиц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 в «индейцев»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, кто говори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ряд длиннее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ь на последовательность действий. Пространственные представления. Понятийное мышле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фист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указывают стрелки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картин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сравнивать образец. Произвольное внима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динаковы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шибся Буратино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ые ли бусы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бразец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картин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уганные ли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ые ощущения и образное мышление, зрительно-двигательная координация, зрительная произвольная память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этот домик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узор лучше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редметы одного цвет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угадай-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ая память. Пространственные представления (понимание терминов «внутри», «вне», «на»). Понятийное мышление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по памят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 правильн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дбо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ориентироваться в пространстве листа, воспринимать словесные указания и подчинять им свою деятельность. Зрительные ощущ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этот домик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узор лучше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предметы одного цвет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угадай-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оизводить образец. Слуховые ощущ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ь правильно. Шумящие короб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ые ощущения. Произвольное внимание. Точность движений (макродвижения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авые дощечки. Расставь и зашифруй слова и цифры. Точные движения. Как звонки тарелки и лож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копировать образец. Зрительное восприятие (выделение формы). Осязательные ощущ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исуй фигуры точно. Путаница. Найди одинаковые. Назови фигуры. Тяжелые коробоч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абстрагирование). Непосредственная зрительная память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динаковые. Запомни и найди. Запомни и нарису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анализ. Словесный синтез. Понятийное мышле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блюдательнее? Магнитофон. Назови одним словом. Конкретизация понятий. Вордбо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ые ощущения. Произвольное внимание (устойчивость и переключение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е коробочки. Крестики, точки. Пишущая машин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ый анализ. Произвольное внимание (переключение). Пространственные представления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уппируй буквы. Синхронный счет. Цветной ксилофон. Живые цепоч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ы анализа. Умение воспроизводить образец. Зрительно-двигательные координаци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тличия. Дорисуй недостающие детали. Нарисуй точно такие же. Бусинки. Проведи не касаясь. Спящий драко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кость мышления. Произвольное внимание (распределение). Формирование умения сравнивать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именения предмета. Соблюдай правило. Сравнение слов. Учимся сравнива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Процессы анализа и синтеза. Произвольное внимание (переключение, устойчивость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ь значк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 слов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й и счита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синтез. Произвольное внимание (объём). Пространственные представления (усвоение словесных обозначений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слог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 правиль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ное мышление. Память на последовательность действий. Пространственные представления (ориентировка в пространстве)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дбол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фист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спрятались игруш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е (процессы синтеза). Умение устанавливать закономерности. Наблюдательность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. Найди девятый. Всё ли ты увидел?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и анализировать форму предметов. Непосредственная зрительная память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динаковые и отличающиеся. Составь фигуру. Запомни картинки. Запомни поряд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. Мышление (процессы синтеза). Зрительно – двигательная координац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динаковые. Назови предмет. Молния. Реч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равнивать. Формирование процессов саморегуляции. Зрительное восприятие (восприятие формы)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 предметы. Образец и правило. Загадочные конту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ние в условиях коллективной деятельности. Восприятие (расчлененность)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м вместе. Найди фот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копировать образец. Мышление (абстрагирование признаков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так же. Покажи одинаков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 Тестирова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урок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выбор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3 тем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480" w:before="280" w:after="20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00"/>
        <w:ind w:left="6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52:00Z</dcterms:created>
  <dc:creator>km</dc:creator>
  <dc:description/>
  <cp:keywords/>
  <dc:language>en-US</dc:language>
  <cp:lastModifiedBy>Админ</cp:lastModifiedBy>
  <dcterms:modified xsi:type="dcterms:W3CDTF">2013-01-19T06:16:00Z</dcterms:modified>
  <cp:revision>18</cp:revision>
  <dc:subject/>
  <dc:title/>
</cp:coreProperties>
</file>