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-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анием для разработки данной программы служат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исный учебный план специальных (коррекционных)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вида (Приказ МО РФ от 10.04.2002г.  №29/2065-п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«120 уроков психологического развития младших школьников»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Сост.: Н.П. Локалова. -М.: «Ось», 2011. </w:t>
      </w:r>
    </w:p>
    <w:p>
      <w:pPr>
        <w:pStyle w:val="Normal"/>
        <w:spacing w:lineRule="auto" w:line="360" w:before="0" w:after="0"/>
        <w:ind w:firstLine="8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 курса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в настоящее время все понимают, что без широкого использования психологических знаний в учебном процессе, без повседневной опоры  на достижения современной психологической науки успешно осуществлять учебный процесс в школе становиться невозможным. Всё чаще учителя признают, что основным препятствием для успешного обучения детей становится низкий уровень их общего познавательно-личностного развития. Именно в ответ на этот запрос и была разработана психологическая развивающая программа для младших школьников «Уроки психологического развития».</w:t>
      </w:r>
    </w:p>
    <w:p>
      <w:pPr>
        <w:pStyle w:val="Normal"/>
        <w:spacing w:lineRule="auto" w:line="360" w:before="0" w:after="0"/>
        <w:ind w:firstLine="8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курса: </w:t>
      </w:r>
      <w:r>
        <w:rPr>
          <w:rFonts w:cs="Times New Roman" w:ascii="Times New Roman" w:hAnsi="Times New Roman"/>
          <w:sz w:val="24"/>
          <w:szCs w:val="24"/>
        </w:rPr>
        <w:t>познавательно-личностное развитие школьников; формирование умения осуществлять различные умственные действия; развитие самостоятельности, способности к рассуждению, самоконтроля, стремления отстаивать своё мнение, доказывать свою точку зрения и многое другое, т.е. формирование таких психологических качеств и умений, которые помогают школьникам усваивать учебный материал на предметных уро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е в социуме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общеучебных умений и навык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озитивной самооценки, самоуваж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сотрудничестве:</w:t>
      </w:r>
    </w:p>
    <w:p>
      <w:pPr>
        <w:pStyle w:val="Normal"/>
        <w:spacing w:lineRule="auto" w:line="36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умение вести диалог, координировать свои действия с действиями партнёров по совместной деятельности;</w:t>
      </w:r>
    </w:p>
    <w:p>
      <w:pPr>
        <w:pStyle w:val="Normal"/>
        <w:spacing w:lineRule="auto" w:line="36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способности доброжелательно и чутко относиться к людям, сопережива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  формирование социально адекватных способов поведения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 Формирование способности к организации деятельности и управлению ею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воспитание целеустремлённости и настойчивост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навыков организации рабочего пространства и рационального использования рабочего времен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умения самостоятельно и совместно планировать деятельность и сотрудничество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формирование умения самостоятельно и совместно принимать решения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 Формирование умения решать творческие задач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Формирование умения работать с информацией (сбор, систематизация, хранение, использование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Комплексная психолого-педагогическая задача</w:t>
      </w:r>
      <w:r>
        <w:rPr>
          <w:rFonts w:cs="Times New Roman" w:ascii="Times New Roman" w:hAnsi="Times New Roman"/>
          <w:sz w:val="24"/>
          <w:szCs w:val="24"/>
        </w:rPr>
        <w:t xml:space="preserve"> школьного обучения состоит в том, чтобы не только обеспечить усвоение совокупности конкретных знаний по школьным дисциплинам, но и сформировать у учащихся представления об обобщенных приёмах и способах выполнения различных умственных действий, что, в свою очередь, обеспечит лучшее усвоение конкретного предметно-учебного содержа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эффективности</w:t>
      </w:r>
      <w:r>
        <w:rPr>
          <w:rFonts w:cs="Times New Roman" w:ascii="Times New Roman" w:hAnsi="Times New Roman"/>
          <w:sz w:val="24"/>
          <w:szCs w:val="24"/>
        </w:rPr>
        <w:t xml:space="preserve"> психологической помощи состоят в следующем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рганичное включение в традиционную организацию учебного  процесса в коррекционной школ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Проведение психологической развивающей работы учителем в привычной для него фор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Отсутствие необходимости для её реализации в переучивании учителя либо в его длительной специальной подготов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 Простота материального обеспечения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яя логика программы построена на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нципа </w:t>
      </w:r>
      <w:r>
        <w:rPr>
          <w:rFonts w:cs="Times New Roman" w:ascii="Times New Roman" w:hAnsi="Times New Roman"/>
          <w:sz w:val="24"/>
          <w:szCs w:val="24"/>
        </w:rPr>
        <w:t>системной дифференциации, определяющего ведущий механизм психического развития</w:t>
      </w:r>
      <w:r>
        <w:rPr>
          <w:rFonts w:cs="Times New Roman" w:ascii="Times New Roman" w:hAnsi="Times New Roman"/>
          <w:b/>
          <w:sz w:val="24"/>
          <w:szCs w:val="24"/>
        </w:rPr>
        <w:t>.    Основными принципами работы</w:t>
      </w:r>
      <w:r>
        <w:rPr>
          <w:rFonts w:cs="Times New Roman" w:ascii="Times New Roman" w:hAnsi="Times New Roman"/>
          <w:sz w:val="24"/>
          <w:szCs w:val="24"/>
        </w:rPr>
        <w:t xml:space="preserve"> программы являются: учёт возрастных особенностей, доступность, последовательность, системность, эффективность, личностно-ориентированный подход, управляемость образовательным процессом, сочетание индивидуальной и коллектив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составлена с учётом основного закона психического развития</w:t>
      </w:r>
      <w:r>
        <w:rPr>
          <w:rFonts w:cs="Times New Roman" w:ascii="Times New Roman" w:hAnsi="Times New Roman"/>
          <w:sz w:val="24"/>
          <w:szCs w:val="24"/>
        </w:rPr>
        <w:t xml:space="preserve"> – закона системной дифференциации. Его суть заключается в том, что естественный процесс развития познавательной деятельности состоит в переходе от глобально-диффузного отражения действительности к его расчленённым и дифференцированным формам. Расчленение же глобально-недифференцированных чувственных впечатлений достигается путём всестороннего развития процессов анализа и синтеза. Поэтому программа с учётом задач возрастного развития направлена на всестороннее формирование у школьников разнообразных видов и форм анализа и синтеза в различных психологических модальност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ая идея психического развития младших школьников состоит в обогащении чувственной сферы и расчленении различных чувственных впечатлений и формирование на этой основе дифференцированных когнитивных структур, служащих инструментом осуществления наглядно-образных форм мыш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е данной программы включены разнообразные по внешнему оформлению задания на звуковой и зрительный анализ, задания на осязательный и мышечный анализ, на формирование дифференцированных пространственных представлений, на развитие вербально-смыслового анализ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личительной особенностью </w:t>
      </w:r>
      <w:r>
        <w:rPr>
          <w:rFonts w:cs="Times New Roman" w:ascii="Times New Roman" w:hAnsi="Times New Roman"/>
          <w:sz w:val="24"/>
          <w:szCs w:val="24"/>
        </w:rPr>
        <w:t xml:space="preserve">рабочей учебной программы является то, что авторская программа Н.П. Локаловой рассчитана на 30 часов, а Базисный учебный план ГБС(К)ОУ «С(К)ОШ № 42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вида» предусматривает в 0 – 1 классах 33 часа, во 2 – 4 классах 34 часа. </w:t>
      </w:r>
    </w:p>
    <w:p>
      <w:pPr>
        <w:pStyle w:val="Normal"/>
        <w:spacing w:lineRule="auto" w:line="360" w:before="0" w:after="0"/>
        <w:ind w:firstLine="8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реализации программы: </w:t>
      </w:r>
      <w:r>
        <w:rPr>
          <w:rFonts w:cs="Times New Roman" w:ascii="Times New Roman" w:hAnsi="Times New Roman"/>
          <w:sz w:val="24"/>
          <w:szCs w:val="24"/>
        </w:rPr>
        <w:t>учебный курс изучается в 0 – 4 классах, 1 раз в неделю по 35 – 40 мину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данного образовательного компонента выделяетс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 - 1 классы – 33 часа, 1час в неделю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4 классы – 34 часа, 1час в недел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Программа предусматривает достижение 3 уровней результа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уровень результатов (0 – 1 класс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й уровень результатов (2 класс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ий уровень результатов (3 – 4 класс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нсорно – перцептивной сферы, наглядно – образного мышления, формирование предпосылок овладения учебной деятельность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глядно – образного мышления и начало формирования словесно – логического мышления, а также внутреннего плана действия как одного из новообразований этого перио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ловесно – логического понятийного мышления, развитие произвольности (прежде всего помехоустойчивости в интеллектуальной и двигательной сферах), внутреннего плана действия.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оценки эффективности уроков</w:t>
      </w:r>
      <w:r>
        <w:rPr>
          <w:rFonts w:cs="Times New Roman" w:ascii="Times New Roman" w:hAnsi="Times New Roman"/>
          <w:sz w:val="24"/>
          <w:szCs w:val="24"/>
        </w:rPr>
        <w:t xml:space="preserve"> психологического развития можно использовать следующие показател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тепень помощи, которую оказывает учитель учащимся при выполнении заданий: чем помощь учителя меньше, тем выше самостоятельность и, следовательно, выше развивающий эффект занят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ведение учащихся на занятиях: живость, активность, заинтересованность школьников обеспечивают положительные результаты уро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Результаты выполнения контрольных психологических заданий, в качестве которых даются задания, уже выполнявшиеся учениками, но другие по внешнему оформлению, и выявляется, справляются ли ученики с этими заданиями самостоятельно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Косвенным показателем эффективности данных уроков может быть повышение успеваемости по разным школьным дисциплинам, а также наблюдения учителей за работой учащихся на других уроках (повышение активности, работоспособности, внимательности, улучшение мыслительной деятельности и др.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едставляется важным оценивать воздействие уроков психологического развития на эмоциональное состояние учеников. Для этого может быть использован, например, приём цветограммы: школьников в начале и конце данного урока просят нарисовать цветными карандашами или красками своё настроение в данный момент. Использование красного цвета свидетельствует о восторженном настроении, оранжевого – о радостном, зелёного – о спокойном, уравновешенном состоянии, фиолетового – о тревожности, напряженности, чёрного – об унынии, разочаровании, упадке сил. Сравнение результатов этого задания, полученных в начале и в конце урока, а также изменения цветовой гаммы на протяжении некоторого времени позволит сделать выводы об изменении эмоционального состояния каждого ученика под влиянием уроков психологического развит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оценивания знаний учащихся – </w:t>
      </w:r>
      <w:r>
        <w:rPr>
          <w:rFonts w:cs="Times New Roman" w:ascii="Times New Roman" w:hAnsi="Times New Roman"/>
          <w:sz w:val="24"/>
          <w:szCs w:val="24"/>
        </w:rPr>
        <w:t>безотметочна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: </w:t>
      </w:r>
      <w:r>
        <w:rPr>
          <w:rFonts w:cs="Times New Roman" w:ascii="Times New Roman" w:hAnsi="Times New Roman"/>
          <w:sz w:val="24"/>
          <w:szCs w:val="24"/>
        </w:rPr>
        <w:t>выполнение тестовых заданий, диагности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е результат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курса «Уроки психологического развития» учащиеся должны уметь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амостоятельно выполнять данное учителем задани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являть собственную активность в получение знани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меть контролировать собственные действия в ходе выполнения зад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ы быть сформированы следующие универсальные учебные действия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Личностны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внутренняя позиция школьника (положительное отношение к школе, чувство необходимости обучения, адекватное  содержательное представление о школе и.т.д.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амооценка (широта диапазона оценок, обобщение категорий оценок, представление в «Я – концепции» социальной роли ученика и.т.д.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мыслообразование (сформированность познавательных, учебных мотивов, стремление к приобретению знаний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оммуникативны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ориентация на позицию других людей, отличную от собственных, уважение иной точки зр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чёт разных мнений и умение обосновать собственно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мение слушать собеседник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требность в общение со взрослыми и сверстник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егулятивны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целеполагани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контроль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коррекц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оцен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аморегуляц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знавательны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рефлексия способов и условия действий, контроль и оценка процесса и результатов деятель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иск и выделение необходимой информаци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амостоятельный поиск и выделение познавательной цел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анализ объектов с целью выделения признак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интез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становление причинно-следственных связ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ями эффективности программы </w:t>
      </w:r>
      <w:r>
        <w:rPr>
          <w:rFonts w:cs="Times New Roman" w:ascii="Times New Roman" w:hAnsi="Times New Roman"/>
          <w:sz w:val="24"/>
          <w:szCs w:val="24"/>
        </w:rPr>
        <w:t>являются (фиксируются в процессе наблюдения освоения учащимися программы)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нижение уровня школьной тревож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мотивация на саморазвити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вышение коммуникативной компетент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активность и продуктивность учеников в деятельности, как в образовательном процессе, так и внеклассной и внешкольной деятельности (отслеживается психологом, либо выявляется в процессе беседы с классным руководителем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25:00Z</dcterms:created>
  <dc:creator>Админ</dc:creator>
  <dc:description/>
  <dc:language>en-US</dc:language>
  <cp:lastModifiedBy>Виктор</cp:lastModifiedBy>
  <dcterms:modified xsi:type="dcterms:W3CDTF">2013-02-03T17:16:00Z</dcterms:modified>
  <cp:revision>16</cp:revision>
  <dc:subject/>
  <dc:title>Пояснительная записка</dc:title>
</cp:coreProperties>
</file>