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рабочей учебной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ьно-техническое оснащение и оборудова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могут проходить как в специально оборудованном для тренингов классе, так и в учебном классе после занятий. Кабинет должен быть оборудован стульями, столами, какой-либо доской или стеной для возможности крепить продукты тру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комплекс для учител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окалова Н.П. «120 уроков психологического развития младших школьников» книга для учителя». -М.: «Ось», 2011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териалы к урокам для учащихся 1-4 классов «120 уроков психологического развития младших школьников». Локалова Н.П.  -М.: «Ось», 2011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Интеллектуальные зад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ые задания способствуют расширению лексического запаса учащихся в области психологии, помогают овладеть некоторыми понятиям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Дискуссионные метод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дискуссия позволяет реализовать принцип субъект-субъективного взаимодействия, выявить различные точки зрения на какую-либо проблем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Метод признания достоинст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метод позволяет стабилизировать самооценку ребёнка, почувствовать уверенность в себе и осознать потребность в достижениях и стремлении к успех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программы необходимо следующее оборудование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ноутбук, магнитофон с устройством для прослушивания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диск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надлежности для рисования: гуашевые краски, кисти, стаканчики для воды, цветные и простые карандаши, фломастеры, маркеры, ластик, бумага формата А-4, А-2, А-1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клей, стиплер, скотч-лента, ножниц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highlight w:val="yellow"/>
        </w:rPr>
        <w:t>- бейдж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кнопки или магниты для крепления продуктов на доск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мячик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тетрадь для занятий, ручки для каждого учени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аготовленные задания учителя на каждое занятие и упражнени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аписи инструментальных фоновых мелоди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необходимое оборудование для проведения психологических игр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7:16:00Z</dcterms:created>
  <dc:creator>Виктор</dc:creator>
  <dc:description/>
  <dc:language>en-US</dc:language>
  <cp:lastModifiedBy>Виктор</cp:lastModifiedBy>
  <dcterms:modified xsi:type="dcterms:W3CDTF">2013-02-03T17:22:00Z</dcterms:modified>
  <cp:revision>1</cp:revision>
  <dc:subject/>
  <dc:title>Учебно-методическое обеспечение рабочей учебной программы</dc:title>
</cp:coreProperties>
</file>