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tbl>
      <w:tblPr>
        <w:tblW w:w="1071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87"/>
        <w:gridCol w:w="1017"/>
        <w:gridCol w:w="2340"/>
        <w:gridCol w:w="12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, тем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ёртый класс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и психологического развит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угодие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иместр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рбальное мышление (обобщение). Мышление (абстрагирование)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и слова.     Форма – цве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йное мышление. Пространственные представления. Воображение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 слова.           Разноцветный коробок. Закончи рисуно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рбальное мышление (обобщение). Опосредованная память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ери общее понятие.                 Запомни фигур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ербальное мышление. Пространственные представления. Зрительная память.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овицы.         Лишний кубик.     Запомни и нарису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утренний план действия. Вербальное мышление (обобщение). Произвольность (помехоустойчивость интеллектуальных процессов)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и фигуры.  Подбери общее понятие.                      Не путай цве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рбальное мышление (отношения рядоположности). Умение сравнивать.  Наглядно-образное мышление (установление закономерностей).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 противоположное слово.                Одинаковое, разное. Найди девяты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рбальное мышление. Пространственные представления. Воображение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ери пословицу. Найди одинаковые кубики.                       Тропин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8. Вербальное мышление (отношение рядоположности). Произвольность движений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йди противоположное.  Слова  «невидящие» и «неслышащие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иместр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рбальное мышление. Понятийное  мышление (отношение целое – часть). Осязательное восприятие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 значение.   Целое – часть.         Полочка – узнавалоч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рительная память. Вербально – смысловой анализ. Пространственные представления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мни сочетание фигур.                Подбери пословицу.  Раскрась кубик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йное мышление (в отношении  «целое – часть»). Глазомер и зрительно – моторные координации. 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ое – часть.          Найди значение слов. Вырезай точн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рбальное мышление (причинно – следственные отношения). Наглядно – образное мышление  (установление закономерностей)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 причину  и следствие.             Найди фигур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рбальное мышление (выявление причинно – следственных отношений). Произвольность (помехоустойчивость интеллектуальных процессов)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 причину.      Найди значение слов. Найди смыс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осредованная память. Понятийное мышление (понятие «отрицание»)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инопланетянина.       Отриц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рбально – смысловой анализ. Мышление (абстрагирование). Пространственные представления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овицы.               Форма – цвет.         Раскрась кубики.        Кто точнее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утренний план действия. Логическое мышление. Произвольность внимания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и фигуры.    Поезд.                       Пишущая машин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угодие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рбальное  мышление (выявление отношения противоположности). Наглядно – образное мышление. Произвольность движений (точность)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ери слово противоположное по смыслу. Найди одинаковы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рбальное мышление (выявление отношения противоположности). Мышление (абстрагирование)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ери слово противоположное по смыслу.                     Только одно свойств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ольная память. Понятийное мышление. Пространственные представления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го цвета?           Вордбол.                    Найди одинаковые кубик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осредованная память. Глазомер и зрительно – моторные координации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инопланетянина.  Вырезай точн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утренний план действия. Мышление (установление закономерностей). Произвольность движений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ха.                        Найди фигуры.            Попади в свой кружо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ышление (анализ через синтез). Мышление (абстрагирование). Пространственные представления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адай ребусы.   Только одно свойство. Развертка куб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ольное внимание. Произвольность (помехоустойчивость интеллектуальных процессов)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ыщи числа.            Найди смыс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огическое мышление. Произвольное внимание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езд.                       «Невидящие и «неслышащие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иместр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йное мышление (понятие «отрицание»). Наглядно – образное мышление. Произвольность движений (помехоустойчивость). 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ние.                Ленточки.                       Знай свой темп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йное мышление (обобщение). Мышление (абстрагирование)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ери общее понятие.                     Только одно свойств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йное мышление (обобщение). Мышление (абстрагирование)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ери общее понятие.                      Форма – цве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глядно – образное мышление. Непосредственная память. Смысловая вербальная память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 девятый.      Точно такие.           Объедини по смыслу и запомн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рбальное мышление (отношения последовательности). Произвольное внимание (устойчивость). Произвольность движений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ери следующее.  Стенографы.             Зевак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глядно – образное мышление. Осязательное восприятие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 фигуры.       Письмо инопланетянина.        Палочка – узнавалоч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осредованная память. Воображение. Логическое мышление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мни фигуры.     Закончи рисуно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гностирование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bookmarkStart w:id="0" w:name="_GoBack"/>
            <w:bookmarkEnd w:id="0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тоговый урок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по выбор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33 темы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06:24:00Z</dcterms:created>
  <dc:creator>Админ</dc:creator>
  <dc:description/>
  <cp:keywords/>
  <dc:language>en-US</dc:language>
  <cp:lastModifiedBy>Админ</cp:lastModifiedBy>
  <dcterms:modified xsi:type="dcterms:W3CDTF">2013-01-19T06:26:00Z</dcterms:modified>
  <cp:revision>1</cp:revision>
  <dc:subject/>
  <dc:title>Календарно-тематическое планирование</dc:title>
</cp:coreProperties>
</file>