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рекомендации по проведению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ов психологического развит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установка при проведении уроков психологического развития – не спешить переходить к следующему заданию, если хорошо не отработано предыдущее всеми учениками, иначе, эти уроки теряют смысл. Если отдельные учащиеся «задерживают» остальных, то с ними придется позаниматься отдельно и дополнительно. Ничего плохого нет, если материал одного урока будет отрабатываться учителем при необходимости в течение, например, двух уроков. Предлагаемую программу следует рассматривать как «костяк», а содержащиеся задания – как примеры тех упражнений, которые требуется в данном случае выполнять. Их число можно и нужно увеличивать по мере необходим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уроков очень важно, чтобы все ученики правильно  поняли инструкцию. Если потребуется, два-три раза объяснить ученикам, что они должны делать и как выполнять зад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 четко соблюдать время предъявления текстового материала, где это обусловлено инструкци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едует предоставлять учащимся как можно большую самостоятельность при выполнении заданий, учитель только помогает, объясняет, направляет. Обязательно обсуждать ответы учеников и вовлекать в это обсуждение всех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мещение для занятий должно быть достаточно большим, чтобы можно было не только поставить столы для всех учеников, но и проводить подвижные игры. Столы можно расставить в шахматном порядке или в виде буквы «п», чтобы был более тесный контакт учителя с учени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9:00Z</dcterms:created>
  <dc:creator>Админ</dc:creator>
  <dc:description/>
  <cp:keywords/>
  <dc:language>en-US</dc:language>
  <cp:lastModifiedBy>Админ</cp:lastModifiedBy>
  <dcterms:modified xsi:type="dcterms:W3CDTF">2013-01-19T06:57:00Z</dcterms:modified>
  <cp:revision>2</cp:revision>
  <dc:subject/>
  <dc:title>Общие рекомендации по проведению уроков психологического развития</dc:title>
</cp:coreProperties>
</file>