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105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3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ёртый клас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Мышление (абстрагирование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 слова.     Форма – цв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. Пространственные представления. Воображ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слова.           Разноцветный коробок. Закончи рисун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Опосредованная памят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общее понятие.                 Запомни фиг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рбальное мышление. Пространственные представления. Зрительная память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        Лишний кубик.     Запомни и нарису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Вербальное мышление (обобщение). Произвольность (помехоустойчивость интеллектуальных процессов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  Подбери общее понятие.                      Не путай ц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тношения рядоположности). Умение сравнивать.  Наглядно-образное мышление (установление закономерностей)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отивоположное слово.                Одинаковое, разное. Найди девят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. Пространственные представления. Воображ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пословицу. Найди одинаковые кубики.                       Тропи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Вербальное мышление (отношение рядоположности). Произвольность движ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противоположное.  Слова  «невидящие» и «неслышащи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. Понятийное  мышление (отношение целое – часть). Осязательное восприят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значение.   Целое – часть.         Полочка – узнавалоч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память. Вербально – смысловой анализ. Пространственные представл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сочетание фигур.                Подбери пословицу.  Раскрась куб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в отношении  «целое – часть»). Глазомер и зрительно – моторные координации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– часть.          Найди значение слов. Вырезай точ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причинно – следственные отношения). Наглядно – образное мышление  (установление закономерностей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ичину  и следствие.             Найди фиг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выявление причинно – следственных отношений). Произвольность (помехоустойчивость интеллектуальных процессов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ичину.      Найди значение слов. Найди смыс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средованная память. Понятийное мышление (понятие «отрицание»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нопланетянина.       Отриц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 – смысловой анализ. Мышление (абстрагирование). Пространственные представл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              Форма – цвет.         Раскрась кубики.        Кто точнее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лан действия. Логическое мышление. Произвольность внима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    Поезд.                       Пишущая маши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 мышление (выявление отношения противоположности). Наглядно – образное мышление. Произвольность движений (точность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о противоположное по смыслу. Найди одинаковы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выявление отношения противоположности). Мышление (абстрагирование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о противоположное по смыслу.                     Только одно свойст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ая память. Понятийное мышление. Пространственные представл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?           Вордбол.                    Найди одинаковые куб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средованная память. Глазомер и зрительно – моторные координац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нопланетянина.  Вырезай точ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Мышление (установление закономерностей). Произвольность движ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.                        Найди фигуры.            Попади в свой круж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анализ через синтез). Мышление (абстрагирование). Пространственные представл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ай ребусы.   Только одно свойство. Развертка куб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внимание. Произвольность (помехоустойчивость интеллектуальных процессов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щи числа.            Найди смыс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е внима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.                       «Невидящие и «неслышащи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понятие «отрицание»). Наглядно – образное мышление. Произвольность движений (помехоустойчивость)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.                Ленточки.                       Знай свой тем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обобщение). Мышление (абстрагирование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общее понятие.                     Только одно свойст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 (обобщение). Мышление (абстрагирование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общее понятие.                      Форма – цв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Непосредственная память. Смысловая вербальная памят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      Точно такие.           Объедини по смыслу и запом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тношения последовательности). Произвольное внимание (устойчивость). Произвольность движ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едующее.  Стенографы.             Зева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Осязательное восприят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       Письмо инопланетянина.        Палочка – узнавалоч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ая память. Воображение. Логическое мышл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фигуры.     Закончи рисун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рова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Start w:id="0" w:name="_GoBack"/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й урок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выбор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тем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6:00Z</dcterms:created>
  <dc:creator>Админ</dc:creator>
  <dc:description/>
  <cp:keywords/>
  <dc:language>en-US</dc:language>
  <cp:lastModifiedBy>Админ</cp:lastModifiedBy>
  <dcterms:modified xsi:type="dcterms:W3CDTF">2013-01-19T06:15:00Z</dcterms:modified>
  <cp:revision>3</cp:revision>
  <dc:subject/>
  <dc:title>Календарно – тематическое планирование</dc:title>
</cp:coreProperties>
</file>