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151"/>
        <w:gridCol w:w="1018"/>
        <w:gridCol w:w="2348"/>
        <w:gridCol w:w="1494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ий клас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и психологического развит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рительная опосредованная память. Логическое мышление. Произвольность движений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 фигуры. Логический квадрат. Обводи точно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шление (процессы обобщения). Опосредованная память. Мышление (установление закономерностей)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лишний. Письмо инопланетянина. Найди девятый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ий план действия. Мышление (установление закономерностей). Произвольное внимание (устойчивость)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и квадрат. Найди девятый. Пишущая машинк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ссоциативное и обобщающее мышление. Воображени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жи слова. Найди четвертый лишний. Закончи рисунок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ий план действия. Произвольность движений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.  Бери осторожно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рительная память. Вербальное мышление. Пространственные представления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ни сочетания фигур.                 Раздели на группы. Фигуры и значки.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есно- логическое мышление (выделение существенных признаков). Внутренний план действия. Произвольность движений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 главное. Совмести фигуры. Знай свой тем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есно-логическое мышление (аналогии). Внутренний план действия. Произвольность движений (умение затормозить движение)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четвертое слово.                      Муха.                 Запретное движени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шление (умение сравнивать). Произвольность движений (помехоустойчивость). Воображени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ковое, разное. Не путай цвета.        Что это?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ая опосредованная память. Мышление (установление закономерностей)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и по смыслу. Найди фигуры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ранственные представления. Вербальное мышление. Зрительная память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уменьшать и увеличивать.       Объедини пословицы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план действия. Мышление (операция сравнения)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и квадрат. Найди одинаковы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ое мышление. Произвольное внимание (устойчивость). Чувство времени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й квадрат. Назови по порядку. Дружный хлопок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шление (процессы синтеза). Произвольное внимание (переключение)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 слова. Отыщи числ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ображение. Пространственные представления. Логическое мышлени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ики.           Где какая полоска? Кольца.   Говорим по-марсианск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ое мышление. Произвольность (помехоустойчивость интеллектуальной деятельности)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.                       Не путай цвет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шление (установление закономерностей). Мышление (операция сравнения). Внутренний план действия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девятый. Найди одинаковые. Архитектор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ий план действия. Чувство времени. Опосредованная память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и фигуры.    За одну минуту.  Письмо инопланетянин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ая память. Внутренний план действия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и по смыслу. Поверни квадрат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ховая память. Пространственные представления. Произвольность движений (преодоление гиперактивности)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ь слово.  Раскрась фигуру: флажок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ий план действия. Мышление (процессы синтеза)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.                        Что здесь изображено?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льное внимание (переключение). Наглядно-образное мышление. Произвольность движений (умение затормозить движение).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ыщи числа. Преврати в квадрат. Запретное движени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. Пространственные представления. Воображени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слова.  Найди недостающий квадрат.                    Закончи рисунок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 (обобщение). Слуховое восприяти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лишний.   Объясни значение. Назови и проверь постукивание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ий план действия. Непосредственная память. Мышление (установление закономерностей)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и.                        Найди девятый.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цвет?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 (обобщение). Произвольное внимание (устойчивость)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и слова. Стенографы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 (обобщение). Опосредованная память. Чувство времени.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и слова. Запомни слова.  Дружный хлопок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ое мышление. Произвольность (помехоустойчивость интеллектуальных процессов)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 правило и запомни.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смыс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йное мышление. Воображение. Пространственные представления.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дбол.                Составь изображение развертк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лядно-образное мышление (установление закономерностей). Вербальное мышление (обобщение). Произвольность движений (умение затормозить движение)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фигуры.  Расположи слова.  Замр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шление (процессы обобщения). Логическое мышление. Воображени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лишний. Логический квадрат. Закончи рисунок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гностировани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овый урок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выбору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3 темы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6:22:00Z</dcterms:created>
  <dc:creator>Админ</dc:creator>
  <dc:description/>
  <cp:keywords/>
  <dc:language>en-US</dc:language>
  <cp:lastModifiedBy>Админ</cp:lastModifiedBy>
  <dcterms:modified xsi:type="dcterms:W3CDTF">2013-01-19T06:23:00Z</dcterms:modified>
  <cp:revision>1</cp:revision>
  <dc:subject/>
  <dc:title>Календарно-тематическое планирование</dc:title>
</cp:coreProperties>
</file>