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0794" w:type="dxa"/>
        <w:jc w:val="left"/>
        <w:tblInd w:w="-1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88"/>
        <w:gridCol w:w="978"/>
        <w:gridCol w:w="27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т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ый – 1 классы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и психологического разви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точно и правильно называть предмет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ые ощущ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предмет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й тишин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й по зву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льное  внимание.  Зрительные ощущ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 команд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го цвета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полос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тикуляция.     Пространственные представления («следует за», «находится перед», «слева», «справа», «между», «сверху», «снизу»)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еси правильно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ь прави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етико-фонематическое восприятие.  Пространственные представления (местоположение объекта в строке и столбце). Понятийное мышлени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шибк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 фигур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одним словом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поня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мение выполнять словесные поручения. Формирование элементов самоконтроля.  Слуховые ощущ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слушать и выполнять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– ученик, ученик – учитель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й звуки. Назови и проверь постукива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ём внимания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язательные ощущ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очнее нарисуе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шавые дощеч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посредственная вербальная память. Пространственные представл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рни рисунок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? Гд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ховое внимание. Непосредственная вербальная памят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й звуки улиц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 в «индейцев»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, кто говори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го ряд длинне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ь на последовательность действий. Пространственные представления. Понятийное мышлени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рафист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указывают стрелки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картин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сравнивать образец. Произвольное внимани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динаковы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ошибся Буратино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ковые ли бусы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бразец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картинк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уганные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ительные ощущения и образное мышление, зрительно-двигательная координация, зрительная произвольная памят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этот домик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й узор лучше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редметы одного цвета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ая угадай-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рительная память. Пространственные представления (понимание терминов «внутри», «вне», «на»). Понятийное мышление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 по памят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 правильно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дб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ориентироваться в пространстве листа, воспринимать словесные указания и подчинять им свою деятельность. Зрительные ощущ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этот домик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й узор лучше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редметы одного цвета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ая угадай-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оизводить образец. Слуховые ощущ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ь правильно. Шумящие короб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язательные ощущения. Произвольное внимание. Точность движений (макродвижения)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шавые дощечки. Расставь и зашифруй слова и цифры. Точные движения. Как звонки тарелки и лож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копировать образец. Зрительное восприятие (выделение формы). Осязательные ощущ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исуй фигуры точно. Путаница. Найди одинаковые. Назови фигуры. Тяжелые коробоч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шление (абстрагирование). Непосредственная зрительная памят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динаковые. Запомни и найди. Запомни и нарису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анализ. Словесный синтез. Понятийное мышлени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блюдательнее? Магнитофон. Назови одним словом. Конкретизация понятий. Вордб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язательные ощущения. Произвольное внимание (устойчивость и переключение)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ые коробочки. Крестики, точки. Пишущая машин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ительный анализ. Произвольное внимание (переключение). Пространственные представления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уппируй буквы. Синхронный счет. Цветной ксилофон. Живые цепоч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ы анализа. Умение воспроизводить образец. Зрительно-двигательные координаци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тличия. Дорисуй недостающие детали. Нарисуй точно такие же. Бусинки. Проведи не касаясь. Спящий драк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бкость мышления. Произвольное внимание (распределение). Формирование умения сравниват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именения предмета. Соблюдай правило. Сравнение слов. Учимся сравнив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 Процессы анализа и синтеза. Произвольное внимание (переключение, устойчивость)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ь значк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й слова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й и считай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ой синтез. Произвольное внимание (объём). Пространственные представления (усвоение словесных обозначений)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слова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слог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 прави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йное мышление. Память на последовательность действий. Пространственные представления (ориентировка в пространстве)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дбол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рафист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спрятались игруш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шление (процессы синтеза). Умение устанавливать закономерности. Наблюдательност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. Найди девятый. Всё ли ты увидел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и анализировать форму предметов. Непосредственная зрительная памят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динаковые и отличающиеся. Составь фигуру. Запомни картинки. Запомни поряд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. Мышление (процессы синтеза). Зрительно – двигательная координац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динаковые. Назови предмет. Молния. Реч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равнивать. Формирование процессов саморегуляции. Зрительное восприятие (восприятие формы)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 предметы. Образец и правило. Загадочные конту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ние в условиях коллективной деятельности. Восприятие (расчлененность)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м вместе. Найди фот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копировать образец. Мышление (абстрагирование признаков)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 так же. Покажи одинаков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 Тестировани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урок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выбо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3 темы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6:17:00Z</dcterms:created>
  <dc:creator>Админ</dc:creator>
  <dc:description/>
  <cp:keywords/>
  <dc:language>en-US</dc:language>
  <cp:lastModifiedBy>Админ</cp:lastModifiedBy>
  <dcterms:modified xsi:type="dcterms:W3CDTF">2013-01-19T06:24:00Z</dcterms:modified>
  <cp:revision>2</cp:revision>
  <dc:subject/>
  <dc:title>Календарно-тематическое планирование</dc:title>
</cp:coreProperties>
</file>