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1"/>
        <w:gridCol w:w="1595"/>
        <w:gridCol w:w="27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лас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опосредованная память. Логическое мышление. Произвольность движ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 Логический квадрат. Обводи точно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обобщения). Опосредованная память. Мышление (установление закономерностей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 Письмо инопланетянина. Найди девяты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установление закономерностей). Произвольное внимание (устойчивость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 квадрат. Найди девятый. Пишущая машин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циативное и обобщающее мышление. Воображ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жи слова. Найди четвертый лишний. Закончи рисун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Произвольность движ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Бери осторожно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Вербальное мышление. Пространственные представл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ни сочетания фигур.                 Раздели на группы. Фигуры и значки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о- логическое мышление (выделение существенных признаков). Внутренний план действия. Произвольность движ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главное. Совмести фигуры. Знай свой тем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о-логическое мышление (аналогии). Внутренний план действия. Произвольность движений (умение затормозить движени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четвертое слово.                      Муха.                 Запретное движ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мение сравнивать). Произвольность движений (помехоустойчивость). Воображ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, разное. Не путай цвета.        Что это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ая опосредованная память. Мышление (установление закономерностей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 по смыслу. Найди фигур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ые представления. Вербальное мышление. Зрительная памят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уменьшать и увеличивать.       Объедини послов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Мышление (операция сравнения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 квадрат. Найди одинаковы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е внимание (устойчивость). Чувство времен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квадрат. Назови по порядку. Дружный хлоп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синтеза). Произвольное внимание (переключени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слова. Отыщи числ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ражение. Пространственные представления. Логическое мышл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и.           Где какая полоска? Кольца.   Говорим по-марсианс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сть (помехоустойчивость интеллектуальной деятельности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.                       Не путай цве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становление закономерностей). Мышление (операция сравнения). Внутренний план действ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 Найди одинаковые. Архитектор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Чувство времени. Опосредованная памят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    За одну минуту.  Письмо инопланетяни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ая память. Внутренний план действ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 по смыслу. Поверни квадра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ховая память. Пространственные представления. Произвольность движений (преодоление гиперактивности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ь слово.  Раскрась фигуру: флаж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Мышление (процессы синтеза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                       Что здесь изображено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внимание (переключение). Наглядно-образное мышление. Произвольность движений (умение затормозить движение)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щи числа. Преврати в квадрат. Запретное движ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. Пространственные представления. Воображ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.  Найди недостающий квадрат.                    Закончи рисун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Слуховое восприят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лишний.   Объясни значение. Назови и проверь постукивание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й план действия. Непосредственная память. Мышление (установление закономерностей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и.                        Найди девятый.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цвет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Произвольное внимание (устойчивость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Стенограф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ое мышление (обобщение). Опосредованная память. Чувство времени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 слова. Запомни слова.  Дружный хлоп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ое мышление. Произвольность (помехоустойчивость интеллектуальных процессов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 правило и запомни.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мыс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ное мышление. Воображение. Пространственные представления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                Составь изображение разверт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-образное мышление (установление закономерностей). Вербальное мышление (обобщение). Произвольность движений (умение затормозить движени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 Расположи слова.  Замр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процессы обобщения). Логическое мышление. Воображ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 Логический квадрат. Закончи рисун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рова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 уро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Админ</dc:creator>
  <dc:description/>
  <cp:keywords/>
  <dc:language>en-US</dc:language>
  <cp:lastModifiedBy>Админ</cp:lastModifiedBy>
  <dcterms:modified xsi:type="dcterms:W3CDTF">2013-01-19T06:17:00Z</dcterms:modified>
  <cp:revision>5</cp:revision>
  <dc:subject/>
  <dc:title>Календарно -  тематическое планирование</dc:title>
</cp:coreProperties>
</file>