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ВТОРЯЕМ ПРАВОПИСАНИЕ РАЗДЕЛИТЕЛЬНОГО ТВЁРДОГО И РАЗДЕЛИТЕЛЬНОГО МЯГКОГО ЗНАКОВ»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76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567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 (полностью)</w:t>
            </w:r>
          </w:p>
        </w:tc>
        <w:tc>
          <w:tcPr>
            <w:tcW w:w="117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уфриенко Ольга Васильев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567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боты</w:t>
            </w:r>
          </w:p>
        </w:tc>
        <w:tc>
          <w:tcPr>
            <w:tcW w:w="117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с. Маянга Балаковского района Саратовской област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567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117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567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117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567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17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567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и номер урока в теме</w:t>
            </w:r>
          </w:p>
        </w:tc>
        <w:tc>
          <w:tcPr>
            <w:tcW w:w="117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разделительного твёрдого и разделительного мягкого зна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, урок 2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567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зовый учебник</w:t>
            </w:r>
          </w:p>
        </w:tc>
        <w:tc>
          <w:tcPr>
            <w:tcW w:w="117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ванов С. В., Евдокимова А. О., Кузнецова М. И., Петленко Л. В., Романова В. Ю. Русский язык: 3 клас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 1, учебник с. 49-50, рабочая тетрадь с.19 - 20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567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 урока: </w:t>
            </w:r>
          </w:p>
        </w:tc>
        <w:tc>
          <w:tcPr>
            <w:tcW w:w="117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осознания и осмысления обучающимися правил написания разделительных Ъ и Ь    знаков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обучающие</w:t>
            </w:r>
          </w:p>
        </w:tc>
        <w:tc>
          <w:tcPr>
            <w:tcW w:w="11766" w:type="dxa"/>
            <w:tcBorders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я обобщать и закреплять полученные знания о разделительных Ъ и Ь зна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развивающие</w:t>
            </w:r>
          </w:p>
        </w:tc>
        <w:tc>
          <w:tcPr>
            <w:tcW w:w="11766" w:type="dxa"/>
            <w:tcBorders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, словарного запаса, мышления, умения работать с ЭОР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воспитательные</w:t>
            </w:r>
          </w:p>
        </w:tc>
        <w:tc>
          <w:tcPr>
            <w:tcW w:w="11766" w:type="dxa"/>
            <w:tcBorders/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е работать в паре, слушать и понимать </w:t>
            </w:r>
            <w:r>
              <w:rPr>
                <w:rFonts w:cs="Times New Roman" w:ascii="Times New Roman" w:hAnsi="Times New Roman"/>
                <w:bCs/>
                <w:color w:val="1D1B11"/>
                <w:sz w:val="24"/>
                <w:szCs w:val="24"/>
              </w:rPr>
              <w:t>ре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их, </w:t>
            </w:r>
            <w:r>
              <w:rPr>
                <w:rFonts w:cs="Times New Roman" w:ascii="Times New Roman" w:hAnsi="Times New Roman"/>
                <w:bCs/>
                <w:color w:val="1D1B11"/>
                <w:sz w:val="24"/>
                <w:szCs w:val="24"/>
              </w:rPr>
              <w:t>совместно договариваться о правилах поведения и общения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17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работки умений и рефлекси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 учащихся</w:t>
            </w:r>
          </w:p>
        </w:tc>
        <w:tc>
          <w:tcPr>
            <w:tcW w:w="117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, индивидуальн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567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ое техническое оборудование</w:t>
            </w:r>
          </w:p>
        </w:tc>
        <w:tc>
          <w:tcPr>
            <w:tcW w:w="117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компьютер, проектор</w:t>
            </w:r>
          </w:p>
        </w:tc>
      </w:tr>
    </w:tbl>
    <w:p>
      <w:pPr>
        <w:pStyle w:val="Normal"/>
        <w:spacing w:lineRule="auto" w:line="360" w:before="0" w:after="0"/>
        <w:ind w:firstLine="510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  СТРУКТУРА И ХОД  УРОКА                                                                          Таблица 1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353"/>
        <w:gridCol w:w="3402"/>
        <w:gridCol w:w="2886"/>
        <w:gridCol w:w="3067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используемых ЭО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Мотивация (самоопределение) к учебной деятель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учивает схему работы учащихся, целевую установку на урок (фронтально):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звенел звонок, начинаем наш урок. Урок русского языка"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377" w:leader="none"/>
              </w:tabs>
              <w:spacing w:lineRule="auto" w:line="360"/>
              <w:ind w:left="9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кройте свои тетради, запишите дату сегодняшнего урока,  вид работы, выделите орфограммы.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задание: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я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т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 (воспринимать информацию, самостоятельно организовать рабочее место)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 Актуализация знаний 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ное учебное действ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ми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Диалог персонажей по тем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36b1cd72-888d-11db-b606-0800200c9a66/russ34_kl1_36.swf</w:t>
              </w:r>
            </w:hyperlink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Вставь пропущенные буквы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8a379d9f-143f-4f73-886d-dd2052ee991b/%5BNS-RUS_3-11%5D_%5BQS_143%5D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ЭОР, предлагает поставить проблемный вопрос, 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тему урока (фронтальная)</w:t>
            </w:r>
          </w:p>
          <w:p>
            <w:pPr>
              <w:pStyle w:val="Normal"/>
              <w:tabs>
                <w:tab w:val="clear" w:pos="708"/>
                <w:tab w:val="left" w:pos="153" w:leader="none"/>
                <w:tab w:val="left" w:pos="31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" w:leader="none"/>
                <w:tab w:val="left" w:pos="317" w:leader="none"/>
              </w:tabs>
              <w:spacing w:lineRule="auto" w:line="360" w:before="0" w:after="0"/>
              <w:ind w:left="0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интерактивное задание, вставить пропущенную букву в словах.</w:t>
            </w:r>
          </w:p>
          <w:p>
            <w:pPr>
              <w:pStyle w:val="Normal"/>
              <w:tabs>
                <w:tab w:val="clear" w:pos="708"/>
                <w:tab w:val="left" w:pos="153" w:leader="none"/>
                <w:tab w:val="left" w:pos="31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  <w:tab w:val="left" w:pos="31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7" w:leader="none"/>
              </w:tabs>
              <w:spacing w:lineRule="auto" w:line="360" w:before="0" w:after="0"/>
              <w:ind w:left="0" w:firstLine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угадайте, о какой букве говорится: 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ё, и, ю, я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корнях стою, друзья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и, семья, жильё –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, ю, и, е,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роль выполняет мягкий зна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«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перед гласны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ё, и, ю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чите рифмованное упражнение дружным ответом. 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тал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ъ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аться вы сумели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лучилось так?</w:t>
            </w:r>
          </w:p>
          <w:p>
            <w:pPr>
              <w:pStyle w:val="Normal"/>
              <w:spacing w:lineRule="auto" w:line="36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виновник?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360" w:before="0" w:after="0"/>
              <w:ind w:firstLine="1451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вердый знак.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вы помните о правописании слов с разделительным твердым знак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«ъ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каких приставок и перед какими гласными он пишется?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ют проблему (Нужны ли буквы Ъ и Ь?) и сообщают тему урока: "Написание разделительного Ъ и Ь знаков"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ют   в парах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тают текст, вставляют пропущенные буквы, сравнивают с эталоном,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ют работу, выявляют затруднения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влекают информацию из текста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знавательные (логические):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анализ объектов с целью выделения в них существенных признаков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строить речевое высказывание в соответствии с поставленными задачами)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умение определять цель деятельности на уроке)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 Выявле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а и причины затруднени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постановк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й задач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ми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формулировать учебную задач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ив Ъ и Ь знаки и выяснив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общег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ие общие действия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овы составные част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ют в парах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ют ответы на поставленные вопросы:</w:t>
            </w:r>
          </w:p>
          <w:p>
            <w:pPr>
              <w:pStyle w:val="Style16"/>
              <w:spacing w:lineRule="auto" w:line="360"/>
              <w:ind w:right="-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: разделительные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яют гласную от согласной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к стоит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кор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 -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сле приставки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улируют задачу урока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вать умение различать слова с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Ъ и Ь разделительными знак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 (умение на основе анализа объектов делать выводы)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оформлять свои мысли в устной форме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 Построе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екта выход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затрудн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ми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). Сравнение Ь и Ъ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bd1f1cef-730c-4224-8a3f-ba12686afe70/%5BNS-RUS_3-11%5D_%5BTI_141%5D.html</w:t>
              </w:r>
            </w:hyperlink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коррекции, пояснения ответов, демонстрирует схем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уйте схему, сделайте вывод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нформацией, делают вывод и фронтально проговаривают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Ъ знак пишется после приставки, оканчивающейся на согласный, перед гласными е, ё, ю, я. Разделительный Ь знак пишется в корне слова перед гласными е, ё, и, ю, я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слушать и понимать других)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ind w:left="-57" w:right="-57" w:hanging="0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Физкультминутка - 2 мин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5. Реализация 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построенног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оек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5 ми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в рабочей тетради: упражнение 1 (с.19).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: вставьт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. Объясните свой выбор графически. 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ать в тетрадь в два столбика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ает за работой учащихс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в парах, при проверке доказывают свою точку зрения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 (умение выявлять сущность, особенности объект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на уро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 Первично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репление с проговариванием во внешне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ч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).  Вопрос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e59f044-cdb9-4c92-bfa1-18deb7f04909/%5BNS-RUS_3-11%5D_%5BQS_144%5D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ет усвоение материала с помощью интерактивного задания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ишется Ъ ?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 пишется перед буквами..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лово лишнее?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овах съедобный,  съежился, объявил пропущена буква..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кой пословице есть слова с разделительным ь?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ют ответы, проверяют свои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ронтально)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умение определять и высказывать общие для всех людей правила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 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 самопроверкой по эталон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ми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147" w:leader="none"/>
                <w:tab w:val="left" w:pos="317" w:leader="none"/>
              </w:tabs>
              <w:spacing w:lineRule="auto" w:line="360"/>
              <w:ind w:lef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амостоятельную работу по учебнику:</w:t>
            </w:r>
          </w:p>
          <w:p>
            <w:pPr>
              <w:pStyle w:val="Style16"/>
              <w:tabs>
                <w:tab w:val="clear" w:pos="708"/>
                <w:tab w:val="left" w:pos="147" w:leader="none"/>
                <w:tab w:val="left" w:pos="31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2 (с. 50). </w:t>
            </w:r>
          </w:p>
          <w:p>
            <w:pPr>
              <w:pStyle w:val="Style16"/>
              <w:tabs>
                <w:tab w:val="clear" w:pos="708"/>
                <w:tab w:val="left" w:pos="147" w:leader="none"/>
              </w:tabs>
              <w:spacing w:lineRule="auto" w:line="36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прочитайте строчки слов. Найдите лишнее слово. Запишите остальные слова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uto" w:line="360"/>
              <w:ind w:left="0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ает за работой учащихся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uto" w:line="360"/>
              <w:ind w:left="0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ует проверку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ют задание самостоятельно (индивидуально), проверяют фронтально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умение определять успешность выполнения своего задания в диалоге с учителем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 Включение в систему знаний и повтор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ми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5). Нужны ли Ь и Ъ?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691fc36-6c09-4ae1-baa3-9237700d87e2/%5BNS-RUS_2-14%5D_%5BID_038%5D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крыть таинственные двери и прочитать народную мудрость, выполнив интерактивное задание (Есть терпенье - будет и уменье!), объяснить прочитанное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терактивное задание в парах, объясняют пословицу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 (умение на основе анализа объектов делать выводы)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оформлять свои мысли в устной форме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 Рефлексия учебной деятельности на урок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ми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Организует беседу: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узнали нового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ли ли на главный вопрос урока?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 работу на уроке, используя фразы: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уроке я (мне): 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лся..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интересно..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трудно..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всего понравились задания..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показалось важным..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нял, что...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Дает задание на дом (учебник с.50, упр. 3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ют на вопросы, подтверждают, что Ъ и Ь знаки нужны, не смотря на то, что звуков не обозначают, а значит проблема урока решена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ждый оценивает свою работу с помощью смайликов, выборочно выслушиваются 4-5 ответов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умение оценивать учебные действия в соответствии с поставленной задачей)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умение осуществлять познавательную и личностную рефлексию)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firstLine="13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tabs>
          <w:tab w:val="clear" w:pos="708"/>
          <w:tab w:val="center" w:pos="7639" w:leader="none"/>
          <w:tab w:val="left" w:pos="1386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иложение к плану-конспекту урока</w:t>
        <w:tab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вторяем правописание разделительного твёрдого и разделительного мягкого знаков</w:t>
      </w:r>
      <w:r>
        <w:rPr>
          <w:rFonts w:cs="Times New Roman" w:ascii="Times New Roman" w:hAnsi="Times New Roman"/>
          <w:b/>
          <w:bCs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/>
      </w:pPr>
      <w:r>
        <w:rPr/>
        <w:t>ПЕРЕЧЕНЬ ИСПОЛЬЗУЕМЫХ НА ДАННОМ УРОКЕ ЭОР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02"/>
        <w:gridCol w:w="2237"/>
        <w:gridCol w:w="2268"/>
        <w:gridCol w:w="6095"/>
      </w:tblGrid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едъявления информаци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персонажей по тем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ц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льтимедийн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36b1cd72-888d-11db-b606-0800200c9a66/russ34_kl1_36.swf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92"/>
            </w:tblGrid>
            <w:tr>
              <w:trPr/>
              <w:tc>
                <w:tcPr>
                  <w:tcW w:w="2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 пропущенные буквы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задани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им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8a379d9f-143f-4f73-886d-dd2052ee991b/%5BNS-RUS_3-11%5D_%5BQS_143%5D.html</w:t>
              </w:r>
            </w:hyperlink>
          </w:p>
        </w:tc>
      </w:tr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ение Ь и Ъ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/Текст с иллюстрациям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bd1f1cef-730c-4224-8a3f-ba12686afe70/%5BNS-RUS_3-11%5D_%5BTI_141%5D.html</w:t>
              </w:r>
            </w:hyperlink>
          </w:p>
        </w:tc>
      </w:tr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прос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задание Информационный и практическ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упражн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имаци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e59f044-cdb9-4c92-bfa1-18deb7f04909/%5BNS-RUS_3-11%5D_%5BQS_144%5D.html</w:t>
              </w:r>
            </w:hyperlink>
          </w:p>
        </w:tc>
      </w:tr>
      <w:tr>
        <w:trPr>
          <w:trHeight w:val="5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ужны ли Ь и Ъ?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задание Практический (игровое и творческое задани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, интерактив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691fc36-6c09-4ae1-baa3-9237700d87e2/%5BNS-RUS_2-14%5D_%5BID_038%5D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Times New Roman" w:hAnsi="Times New Roman" w:eastAsia="Times New Roman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Arial"/>
      <w:b/>
      <w:bCs/>
      <w:i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сноски Знак"/>
    <w:basedOn w:val="Style13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36b1cd72-888d-11db-b606-0800200c9a66/russ34_kl1_36.swf" TargetMode="External"/><Relationship Id="rId3" Type="http://schemas.openxmlformats.org/officeDocument/2006/relationships/hyperlink" Target="http://files.school-collection.edu.ru/dlrstore/8a379d9f-143f-4f73-886d-dd2052ee991b/%5BNS-RUS_3-11%5D_%5BQS_143%5D.html" TargetMode="External"/><Relationship Id="rId4" Type="http://schemas.openxmlformats.org/officeDocument/2006/relationships/hyperlink" Target="http://files.school-collection.edu.ru/dlrstore/bd1f1cef-730c-4224-8a3f-ba12686afe70/%5BNS-RUS_3-11%5D_%5BTI_141%5D.html" TargetMode="External"/><Relationship Id="rId5" Type="http://schemas.openxmlformats.org/officeDocument/2006/relationships/hyperlink" Target="http://files.school-collection.edu.ru/dlrstore/6e59f044-cdb9-4c92-bfa1-18deb7f04909/%5BNS-RUS_3-11%5D_%5BQS_144%5D.html" TargetMode="External"/><Relationship Id="rId6" Type="http://schemas.openxmlformats.org/officeDocument/2006/relationships/hyperlink" Target="http://files.school-collection.edu.ru/dlrstore/6691fc36-6c09-4ae1-baa3-9237700d87e2/%5BNS-RUS_2-14%5D_%5BID_038%5D.swf" TargetMode="External"/><Relationship Id="rId7" Type="http://schemas.openxmlformats.org/officeDocument/2006/relationships/hyperlink" Target="http://files.school-collection.edu.ru/dlrstore/36b1cd72-888d-11db-b606-0800200c9a66/russ34_kl1_36.swf" TargetMode="External"/><Relationship Id="rId8" Type="http://schemas.openxmlformats.org/officeDocument/2006/relationships/hyperlink" Target="http://files.school-collection.edu.ru/dlrstore/8a379d9f-143f-4f73-886d-dd2052ee991b/%5BNS-RUS_3-11%5D_%5BQS_143%5D.html" TargetMode="External"/><Relationship Id="rId9" Type="http://schemas.openxmlformats.org/officeDocument/2006/relationships/hyperlink" Target="http://files.school-collection.edu.ru/dlrstore/bd1f1cef-730c-4224-8a3f-ba12686afe70/%5BNS-RUS_3-11%5D_%5BTI_141%5D.html" TargetMode="External"/><Relationship Id="rId10" Type="http://schemas.openxmlformats.org/officeDocument/2006/relationships/hyperlink" Target="http://files.school-collection.edu.ru/dlrstore/6e59f044-cdb9-4c92-bfa1-18deb7f04909/%5BNS-RUS_3-11%5D_%5BQS_144%5D.html" TargetMode="External"/><Relationship Id="rId11" Type="http://schemas.openxmlformats.org/officeDocument/2006/relationships/hyperlink" Target="http://files.school-collection.edu.ru/dlrstore/6691fc36-6c09-4ae1-baa3-9237700d87e2/%5BNS-RUS_2-14%5D_%5BID_038%5D.sw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9:32:00Z</dcterms:created>
  <dc:creator>АДмин Всея Руси</dc:creator>
  <dc:description/>
  <cp:keywords/>
  <dc:language>en-US</dc:language>
  <cp:lastModifiedBy>Admin</cp:lastModifiedBy>
  <dcterms:modified xsi:type="dcterms:W3CDTF">2012-11-04T14:58:00Z</dcterms:modified>
  <cp:revision>7</cp:revision>
  <dc:subject/>
  <dc:title/>
</cp:coreProperties>
</file>