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  <w:t>«Здравствуй, гостья зима!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в 1 классе по программе «Музыка» Усачевой, Школ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УРОКА:  обогатить впечатления детей о  зиме средствами музыкального искусства, вызвать интерес к общению с музыкой, изображающей картины зимне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народными обычаями встречи з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выбирать нужную интонацию для передачи радостного настроения  - побуждать детей к воспроизведению  зимнего леса голосом и движ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е  создавать ритмическое сопровождение песен и инструментальных произ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влекать учащихся в творческую деятельность через импров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детей под песню «Вальс снежи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давно к нам в оконце целый день светило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настала - вьюга в поле загул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е люди всегда с радостью встречали Зиму. Пели  ей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. Гостья- зима!   Просим милости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севера петь по лесам и пол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- слушание р.н.п. Здравствуй, гостья-зима!-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знаете, как по русскому обычаю приветствовали дорогого и желанного гостя? Ему кланялись в пояс. Прочитайте слова из песни и подтвердите - что зима -  желанный г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мы тоже поздороваемся с зимушкой, споем ей первые 2 строчки из этой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милости к нам- как по-другому можно сказать  эту фразу. Как вы ее понимаете? Добро пожаловать , конечно. Когда мы кого-то очень хотим видеть у себя в доме, мы говорим- добро пожаловать. А в старину люди говорили - просим милости к нам. Спойте сейчас так, чтобы я увидела., что вы действительно рады зим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ение Здравствуй, гостья-зима.( 2 строчки)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на уроке послушаем музыку зимы. Как вы думаете- может ли у зимы быть своя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учше всего можно увидеть настоящую зиму? Конечно- за городом, в лесу. Там уже царствует настоящая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Зимняя сказка 1куплет слушаем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на экране появляется изображение зимнего леса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учитель читает стихи: </w:t>
      </w:r>
    </w:p>
    <w:p>
      <w:pPr>
        <w:pStyle w:val="Normal"/>
        <w:rPr>
          <w:rFonts w:ascii="Times New Roman CYR" w:hAnsi="Times New Roman CYR" w:cs="Times New Roman CYR"/>
          <w:b/>
          <w:b/>
          <w:color w:val="8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800080"/>
          <w:sz w:val="28"/>
          <w:szCs w:val="28"/>
        </w:rPr>
        <w:t>Зимний лес в объятьях тишины</w:t>
        <w:br/>
        <w:t>Задремал, укутав ветки снегом.</w:t>
        <w:br/>
        <w:t>Будет спать спокойно до весны</w:t>
        <w:br/>
        <w:t>Он теперь под серебристым небом.</w:t>
        <w:br/>
        <w:br/>
        <w:t>Как он нынче сказочно хорош</w:t>
        <w:br/>
        <w:t>В белоснежном праздничном убранстве!</w:t>
        <w:br/>
        <w:t>Он и вправду, кажется, похож</w:t>
        <w:br/>
        <w:t>На хрустально - ледяное царство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к звучит зимний лес? (ответы детей)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жет сначала покажется, что никак, но… прислушайтесь-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нежинки падают, ветерок легкий дует, снежок скрипит, белочки по веткам прыгают, птички щебечут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тавьте, что кто-то из вас легкий ветерок, кто-то снежинка, падающая на ладошку, кто-то белочка, прыгающая по веткам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поможет нам музыка  композитора А.Вивальди. 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80"/>
          <w:sz w:val="28"/>
          <w:szCs w:val="28"/>
          <w:u w:val="single"/>
        </w:rPr>
        <w:t>«Зима» Вивальди , медленная часть</w:t>
      </w:r>
      <w:r>
        <w:rPr>
          <w:rFonts w:cs="Times New Roman CYR" w:ascii="Times New Roman CYR" w:hAnsi="Times New Roman CYR"/>
          <w:b/>
          <w:i/>
          <w:color w:val="000080"/>
          <w:sz w:val="28"/>
          <w:szCs w:val="28"/>
        </w:rPr>
        <w:t>, дети выполняют пластическое интонирование сидя на своих местах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 вы думаете - всегда в лесу так тихо и спокойно?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веты дете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ывают в лесу и вьюги и метели. А музыка такой же останется? Конечно, она изменится. Какой станет?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и определяют характер музыки, характеризующий  вьюжную и суровую зиму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color w:val="0000FF"/>
          <w:sz w:val="28"/>
          <w:szCs w:val="28"/>
          <w:u w:val="single"/>
        </w:rPr>
        <w:t>Вивальди "Зима" быстрая часть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акой вы представляли себе музыку?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а вы любите отгадывать загадки?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т послушайте: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  <w:t>Лебяжий пух</w:t>
      </w:r>
    </w:p>
    <w:p>
      <w:pPr>
        <w:pStyle w:val="Style15"/>
        <w:spacing w:lineRule="auto" w:line="240"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  <w:t>Тут и там,</w:t>
      </w:r>
    </w:p>
    <w:p>
      <w:pPr>
        <w:pStyle w:val="Style15"/>
        <w:spacing w:lineRule="auto" w:line="240"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  <w:t>По полям, по лугам.</w:t>
      </w:r>
    </w:p>
    <w:p>
      <w:pPr>
        <w:pStyle w:val="Style15"/>
        <w:spacing w:lineRule="auto" w:line="240"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самое легкое?</w:t>
      </w:r>
    </w:p>
    <w:p>
      <w:pPr>
        <w:pStyle w:val="Normal"/>
        <w:rPr/>
      </w:pPr>
      <w:r>
        <w:rPr>
          <w:sz w:val="28"/>
          <w:szCs w:val="28"/>
        </w:rPr>
        <w:t>- Произнесите слово «пух» легко, чтобы он у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стом покажите как он летает, на ладошки падает. Можете поймать легко, ласково, бер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снежинки? Девочки будут снежинками, мальчики создадут нам легкий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альс снежных хлопьев с пластическими импровизациями ( </w:t>
      </w:r>
      <w:r>
        <w:rPr>
          <w:sz w:val="28"/>
          <w:szCs w:val="28"/>
        </w:rPr>
        <w:t>девочки танцуют с мишурой, а мальчики руками создают 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т какой он - зимний лес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колько здесь вокруг чудес!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лева - березка в шубке стоит,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права-елка на нас глядит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летели снегири- как красивы он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т и зайка прискакал- от лисы он убежа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 это- серый волк рыщет-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н себе добычу ищет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се мы спрячемся сейчас-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е найдет тогда он нас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ишь медведь в берлоге спит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ак всю зиму и проспит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небе снежинки кружатся-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ихо на землю ложатся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лесу тишина и покой.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у а нам пора домой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 и городе снежок летит!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80"/>
          <w:sz w:val="28"/>
          <w:szCs w:val="28"/>
        </w:rPr>
        <w:t>Распевка ( с движением)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Ой снежок, ой снежок на дорожку стелется,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Все вокруг замела белая метелица.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еребристым снежком замело дорожки,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осмотри - как снежок тает на ладошке.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 любите, когда идет сн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оме снега, что зимой еще интерес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анки, коньки, игра в снежки, новогодний праздник, 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об этом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Белые снежинки- слушание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ребята в песне любят зимушку? (разве невозможно зиму не любить? скоро будем бабу снежную лепт. если на прогулке в снег мы упадем. встанем, отряхнемся и опять пойд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ыучим эту пес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ем мелодию, играем на воображаемых колокольч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кладываем ритмические цепочки из больших и маленьких снежинок  на доске. Деревянными палочками выстукиваем ритмический рисунок,  глядя на сх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чиваем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оем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Белые снежинки- пение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ую  песню о зиме вы еще знаете? Давайте споем 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Белый снег - пение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узнали. как звучит зима. А помогла нам музыка композиторов  Чайковского и Виваль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даем кластер. Всередине слово зима, дети подбирают картинки, учитель с помощью магнитов располагает их по круг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55:00Z</dcterms:created>
  <dc:creator>алена</dc:creator>
  <dc:description/>
  <cp:keywords/>
  <dc:language>en-US</dc:language>
  <cp:lastModifiedBy>игорь</cp:lastModifiedBy>
  <dcterms:modified xsi:type="dcterms:W3CDTF">2013-10-13T01:22:00Z</dcterms:modified>
  <cp:revision>6</cp:revision>
  <dc:subject/>
  <dc:title>Здравствуй, гостья зима</dc:title>
</cp:coreProperties>
</file>