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лектронное приложение к у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льтимедийная презентация «Разнообразие растен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р: Пескова Наталия Германовна, учитель начальных классов ГБОУ средней школы № 229 Адмиралтейского района Санкт-Петербур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: окружающий мир. 2 кла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: «Разнообразие растени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 учебника: А. А. Плешаков. «Мир вокруг нас»,часть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овысить мотивацию учащихся к изучению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ть представление о многообразии растен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ть понятие о делении растений на 3 группы: деревья, кустарники и трав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ть понятие об отличии разных групп растен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ть понятие об отличии хвойных и лиственных растени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казать красоту растений, развивать эстетические чувст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ультимедийная презентация состоит из 8 слайдов. Смена слайдов происходит по щелч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слай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ие презентации. «Разнообразие растен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слай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оссворд. Кроссворд состоит из 8 слов. Дети разгадывают загадки. Из букв отгадок составляется ключевое слово «Растения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авица-девица</w:t>
      </w:r>
    </w:p>
    <w:p>
      <w:pPr>
        <w:pStyle w:val="Style15"/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ёные косицы.</w:t>
      </w:r>
    </w:p>
    <w:p>
      <w:pPr>
        <w:pStyle w:val="Style15"/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лом сарафанчике</w:t>
      </w:r>
    </w:p>
    <w:p>
      <w:pPr>
        <w:pStyle w:val="Style15"/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латочками в карманчиках. (Берёза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осли в поле сестрички-</w:t>
      </w:r>
    </w:p>
    <w:p>
      <w:pPr>
        <w:pStyle w:val="Style15"/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ёлтый глазок, белые реснички. (Ромашки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саду-ли, в огороде</w:t>
      </w:r>
    </w:p>
    <w:p>
      <w:pPr>
        <w:pStyle w:val="Style15"/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ёт ягода прекрасная.</w:t>
      </w:r>
    </w:p>
    <w:p>
      <w:pPr>
        <w:pStyle w:val="Style15"/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и белая, и чёрная, и красная. (Смородина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тица под землёй гнездо свила, </w:t>
      </w:r>
    </w:p>
    <w:p>
      <w:pPr>
        <w:pStyle w:val="Style15"/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яйцо снесла.</w:t>
      </w:r>
    </w:p>
    <w:p>
      <w:pPr>
        <w:pStyle w:val="Style15"/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осенью его искали, землю копали,</w:t>
      </w:r>
    </w:p>
    <w:p>
      <w:pPr>
        <w:pStyle w:val="Style15"/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большой клад находили. (Картофель)</w:t>
      </w:r>
    </w:p>
    <w:p>
      <w:pPr>
        <w:pStyle w:val="Style15"/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ой и летом</w:t>
      </w:r>
    </w:p>
    <w:p>
      <w:pPr>
        <w:pStyle w:val="Style15"/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цветом. (Ель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ая рубашка, белое сердечко.</w:t>
      </w:r>
    </w:p>
    <w:p>
      <w:pPr>
        <w:pStyle w:val="Style15"/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собирают, простуду прогоняют. (Малина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гонь, а жжётся. (Крапива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д кустик загляни-ка,</w:t>
      </w:r>
    </w:p>
    <w:p>
      <w:pPr>
        <w:pStyle w:val="Style15"/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краснеет… (Земля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адав загадки, дети делают выв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какие 3 группы делятся все растения? ( Деревья, кустарники и трав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слай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еся подтверждают свою гипотез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какие три группы делятся все раст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тения делятся на деревья, кустарники и тра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слай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ревь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 отличаются деревья от других растен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 деревьев один толстый  прочный стебель (ство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слай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старни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 отличаются кустарники от других растен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кустарников несколько стеблей (стволиков), идущих от кор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слай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Травы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 отличаются травы от других растени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трав мягкие сочные стеб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слай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е растение лишнее, поче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Лишнее растение осина. У всех деревьев на ветках листья, а у сосны – хвоинки (иголочк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о «сосна» выделяется подчеркиванием. В доказательство верного ответа появляется рисунок ветки сосны – хвойного раст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слай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какие 2 группы делятся все деревья и кустарни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деревья и кустарники делятся на хвойные и листвен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 отличаются хвойные растения от лиственны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хвойных растений на ветках хвоинки, а у лиственных растений на ветках листья в виде пластин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лай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содержит вопросы для повторения и закрепления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какие 3 группы делятся все раст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ем отличаются деревья, кустарника и трав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ем отличаются лиственные растения от хвойны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9:22:00Z</dcterms:created>
  <dc:creator>Admin</dc:creator>
  <dc:description/>
  <cp:keywords/>
  <dc:language>en-US</dc:language>
  <cp:lastModifiedBy>user</cp:lastModifiedBy>
  <dcterms:modified xsi:type="dcterms:W3CDTF">2014-05-12T10:32:00Z</dcterms:modified>
  <cp:revision>4</cp:revision>
  <dc:subject/>
  <dc:title/>
</cp:coreProperties>
</file>